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ПИСНИК ЧЕТВРТОГ САСТАНКА РАДНЕ ГРУПЕ ЗА ИЗРАДУ СМЕРНИЦА ЗА РЕФОРМИСАЊЕ И РАЗВОЈ ПРАВОСУДНЕ АКАДЕМ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жан дана 16.04.2014. године у 14,00 часов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просторијама Врховног касационог су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исутн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ови: Вида Петровић Шкер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едседник радне групе и судија Врховног касационог суда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ирољуб Том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члан Високог савета судства из реда судија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Љубица Милутиновић, </w:t>
      </w:r>
      <w:r>
        <w:rPr>
          <w:rFonts w:cs="Times New Roman" w:ascii="Times New Roman" w:hAnsi="Times New Roman"/>
          <w:sz w:val="24"/>
          <w:szCs w:val="24"/>
          <w:lang w:val="sr-CS"/>
        </w:rPr>
        <w:t>судија Врховног касационог суда;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Мр Мирослав Сим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заменик Основног јавног тужиоца у Обреновцу и члан Удружења тужилаца Србије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да Ђорђе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едставник Асоцијације правосудних саветника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енад Стефа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редседник Удружења судијских и тужилачких помоћника Србије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на Ђуриш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екретар Радне групе, млађи саветник у Сектору за </w:t>
      </w:r>
      <w:r>
        <w:rPr>
          <w:rFonts w:cs="Times New Roman" w:ascii="Times New Roman" w:hAnsi="Times New Roman"/>
          <w:sz w:val="24"/>
          <w:szCs w:val="24"/>
          <w:lang w:val="sr-Latn-CS"/>
        </w:rPr>
        <w:t>европске интеграције и међународне пројек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 Министарству правде и државне упра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Јавност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лорад Дебељачки, консултант у Министарству правде и државне управе; Ивана Рамадановић, Мисија ОЕБС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равдано изоста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р Данило Никол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ржавни секретар у  Министарству правде и државне управе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ранко Стаменковић</w:t>
      </w:r>
      <w:r>
        <w:rPr>
          <w:rFonts w:cs="Times New Roman" w:ascii="Times New Roman" w:hAnsi="Times New Roman"/>
          <w:sz w:val="24"/>
          <w:szCs w:val="24"/>
          <w:lang w:val="sr-CS"/>
        </w:rPr>
        <w:t>, посебни тужилац за високотехнолошки криминал, члан Државног већа тужилаца;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Гордана Јанићијевић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меник Републичког јавног тужиоца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латко Шул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заменик Вишег јавног тужиоца у Ваљеву и потпредседник Управног одбора Удружења тужилаца Србије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оф. др Владан Петров</w:t>
      </w:r>
      <w:r>
        <w:rPr>
          <w:rFonts w:cs="Times New Roman" w:ascii="Times New Roman" w:hAnsi="Times New Roman"/>
          <w:sz w:val="24"/>
          <w:szCs w:val="24"/>
          <w:lang w:val="sr-CS"/>
        </w:rPr>
        <w:t>, ванредни професор уставног права и продекан Правног факултета у Београду;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Зоран Јеврић</w:t>
      </w:r>
      <w:r>
        <w:rPr>
          <w:rFonts w:cs="Times New Roman" w:ascii="Times New Roman" w:hAnsi="Times New Roman"/>
          <w:sz w:val="24"/>
          <w:szCs w:val="24"/>
          <w:lang w:val="sr-CS"/>
        </w:rPr>
        <w:t>, адвокат у Београду, потпредседник Адвокатске коморе Србије;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енад Вујић</w:t>
      </w:r>
      <w:r>
        <w:rPr>
          <w:rFonts w:cs="Times New Roman" w:ascii="Times New Roman" w:hAnsi="Times New Roman"/>
          <w:sz w:val="24"/>
          <w:szCs w:val="24"/>
          <w:lang w:val="sr-CS"/>
        </w:rPr>
        <w:t>, директор Правосудне академиј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Вида Петровић Шкеро </w:t>
      </w:r>
      <w:r>
        <w:rPr>
          <w:rFonts w:cs="Times New Roman" w:ascii="Times New Roman" w:hAnsi="Times New Roman"/>
          <w:sz w:val="24"/>
          <w:szCs w:val="24"/>
          <w:lang w:val="sr-CS"/>
        </w:rPr>
        <w:t>је поздравила све присутне и отворила четврти састанак радне групе. Предложила је следећи дневни ре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свајање Записника са трећег састанка радне групе за израду смерница за реформисање и развој Правосудне академи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одредби члана 17. Закона о Правосудној академиј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одредби члана 18. Закона о Правосудној академиј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одредаба члана 42. и 43. Закона о Правосудној академиј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н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статовала је да је дневни ред једногласно усвоје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ила је тачку 1. дневног реда на усвајањ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Вида Петровић Шкер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констатовала да је записник усвојен једногласно са предложеним изменам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авила је тачку 2. дневног реда на дискусиј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енад Стефа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навео да је став Удружења судијских и тужилачких помоћника да се треба мењати члан 13. Закона о Правосудној академији и то тако да се за опште услове за избор директора Академије предвиди да кандидат има положен правосудни испит, као и девет година радног искуства од чега три године искуства у суду или тужилаштву. Мишљења је да би требало раздвојити функцију директора и менаџера Академиј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ида Петровић Шкер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дала предлог, имајући у виду члан 17. Закона о Правосудној академији, да Управни одбор разматра све што је у делокругу рада Програмског савета, да контролише рад истог, као и да разрешава све чланове који не испуњавају своје обавез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ложила је да усвајање програма обуке за наредну годину буде до новембра текуће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мерница: </w:t>
      </w:r>
      <w:r>
        <w:rPr>
          <w:rFonts w:cs="Times New Roman" w:ascii="Times New Roman" w:hAnsi="Times New Roman"/>
          <w:sz w:val="24"/>
          <w:szCs w:val="24"/>
          <w:lang w:val="sr-CS"/>
        </w:rPr>
        <w:t>Програми обуке за наредну годину треба да буду усвојени до новембра текуће годи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мерниц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равни одбор би требало да разматра све што је у делокругу рада Програмског савета, да контролише рад истог, као и да разрешава све чланове који не испуњавају своје обавез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Ненад Стефано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навео да у члану 16. Закона о Правосудној академији у ставу 2. не стоји да Програмски савет чине чланови које именује Управни одбор из реда судијских и тужилачких помоћника, већ само судијског и тужилачког особљ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Љубица Милути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појаснила да је законодавац мислио да се интерес судијских и тужилачких помоћника штити присуством судија и тужилаца у Управном одбор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Мирољуб Том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сложио са Љубицом Милутиновић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мерница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ски савет треба да достави програме за пријемни испит једном годишње, а програме почетне обуке једном у две годин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ида Петровић Шкер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предложила да Ненад Вујић на наредној седници достави акте о формирању сталних и повремених комисија, као и програме обуке за менторе и предавач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мерница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ски савет треба да континуирано прати рад ментора и страних предавача и да о томе обавештава Управни одбор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мерница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адемија треба да преузме све обавезе у реализацији члана 19. Закона о Правосудној академији и на тај начин омогући постојање сврхе Академије и о томе обавести Високи савет судства, Државно веће тужилаца и Управни одбор Академиј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ида Петровић Шкер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тражила од директора Академије да достави списак запослених лица, које послове та лица обављају, односно попуњену систематизациј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мерница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осудна академија треба поново да анализира подзаконске акте како би се обезбедио и регулисао начин полагања завршног и пријемног испита (онемогућити да се полаже само један предмет у смислу кривично или грађанско право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мерница: </w:t>
      </w:r>
      <w:r>
        <w:rPr>
          <w:rFonts w:cs="Times New Roman" w:ascii="Times New Roman" w:hAnsi="Times New Roman"/>
          <w:sz w:val="24"/>
          <w:szCs w:val="24"/>
          <w:lang w:val="sr-CS"/>
        </w:rPr>
        <w:t>Препорука Министарству правде и државне управе да размотри могућност измене члана 26. и члана 27. Закона о Правосудној академији, с обзиром на одлуку Уставног суда, а са предлогом да се конкурс за упис на Академију расписује једном у две године. Размотрити и члан 31. истог Закона, односно Правилник о полагању пријемног испита, као подзаконски акт Правосудне академиј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мерница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нгажовати стручна лица за полагање теста личности који треба да се ради по Правилнику о полагању пријемног испи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мерница: </w:t>
      </w:r>
      <w:r>
        <w:rPr>
          <w:rFonts w:cs="Times New Roman" w:ascii="Times New Roman" w:hAnsi="Times New Roman"/>
          <w:sz w:val="24"/>
          <w:szCs w:val="24"/>
          <w:lang w:val="sr-CS"/>
        </w:rPr>
        <w:t>Директор Академије би требало једном у три месеца да обавести Програмски савет и Управни одбор о току програма обуке, док Програмски савет има обавезу да врши проверу тих извештај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мерница: </w:t>
      </w:r>
      <w:r>
        <w:rPr>
          <w:rFonts w:cs="Times New Roman" w:ascii="Times New Roman" w:hAnsi="Times New Roman"/>
          <w:sz w:val="24"/>
          <w:szCs w:val="24"/>
          <w:lang w:val="sr-CS"/>
        </w:rPr>
        <w:t>Оцена почетне обуке би требало да буде образложена и иста чувана у евиденцији о сваком корисни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мерница: </w:t>
      </w:r>
      <w:r>
        <w:rPr>
          <w:rFonts w:cs="Times New Roman" w:ascii="Times New Roman" w:hAnsi="Times New Roman"/>
          <w:sz w:val="24"/>
          <w:szCs w:val="24"/>
          <w:lang w:val="sr-CS"/>
        </w:rPr>
        <w:t>Сугестија Министарству правде и државне управе да размотри нужност промене чланова од 41. до 48. Закона о Правосудној академији у деловима који се односе на радни однос и постојање плата, а с обзиром на одлуку Уставног с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мерница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гестија - Први пут биране судије, а које нису завршиле Правосудну академију морају имати исте услове са академцима, када је реч о обиму посла, с обзиром да се на њих не може применити члан 45. Закона о Правосудној академији. Препорука је да Програмски савет у вези ове одредбе хитно отпочне примену закон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мерница: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целисходно је упућивање први пут изабраних судија и тужилаца, одмах након извршеног избора, на рад у министарств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ида Петровић Шкер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утврдила да је на дневном реду за следећи састанак расправа о преосталим одредбама Закона о Правосудној академији. Наредни састанак радне групе је заказала за дан 08.05.2014. године у 14,00 часова на истом месту. Захвалила се свим присутнима и закључила четврти састанак Радне групе за израду смерница за реформисање и развој Правосудне академиј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вршено у 16,00 час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припреми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на Ђуришић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 Радне груп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ab/>
        <w:tab/>
        <w:t>Вида Петровић Шкер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58:00Z</dcterms:created>
  <dc:creator>Jovan</dc:creator>
  <dc:description/>
  <dc:language>en-US</dc:language>
  <cp:lastModifiedBy>DB</cp:lastModifiedBy>
  <dcterms:modified xsi:type="dcterms:W3CDTF">2019-03-07T11:58:00Z</dcterms:modified>
  <cp:revision>2</cp:revision>
  <dc:subject/>
  <dc:title/>
</cp:coreProperties>
</file>