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ИСНИК ДРУГОГ САСТАНКА РАДНЕ ГРУПЕ ЗА ИЗРАДУ СМЕРНИЦА ЗА РЕФОРМИСАЊЕ И РАЗВОЈ ПРАВОСУДНЕ АКАДЕМ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држан дана 02.04.2014. године у 13.00 часо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осторијама Врховног касационог суд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Присутни:</w:t>
      </w:r>
    </w:p>
    <w:p>
      <w:pPr>
        <w:pStyle w:val="Normal"/>
        <w:jc w:val="both"/>
        <w:rPr/>
      </w:pPr>
      <w:r>
        <w:rPr>
          <w:rFonts w:cs="Times New Roman" w:ascii="Times New Roman" w:hAnsi="Times New Roman"/>
          <w:b/>
          <w:sz w:val="24"/>
          <w:szCs w:val="24"/>
          <w:lang w:val="sr-CS"/>
        </w:rPr>
        <w:t>Чланови: Вида Петровић Шкеро</w:t>
      </w:r>
      <w:r>
        <w:rPr>
          <w:rFonts w:cs="Times New Roman" w:ascii="Times New Roman" w:hAnsi="Times New Roman"/>
          <w:sz w:val="24"/>
          <w:szCs w:val="24"/>
          <w:lang w:val="sr-CS"/>
        </w:rPr>
        <w:t xml:space="preserve">, председник радне групе и судија Врховног касационог суда; </w:t>
      </w: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државни секретар у  Министарству правде и државне управе; </w:t>
      </w: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члан Високог савета судства из реда судија; </w:t>
      </w:r>
      <w:r>
        <w:rPr>
          <w:rFonts w:cs="Times New Roman" w:ascii="Times New Roman" w:hAnsi="Times New Roman"/>
          <w:b/>
          <w:sz w:val="24"/>
          <w:szCs w:val="24"/>
          <w:lang w:val="sr-CS"/>
        </w:rPr>
        <w:t xml:space="preserve">Љубица Милутиновић, </w:t>
      </w:r>
      <w:r>
        <w:rPr>
          <w:rFonts w:cs="Times New Roman" w:ascii="Times New Roman" w:hAnsi="Times New Roman"/>
          <w:sz w:val="24"/>
          <w:szCs w:val="24"/>
          <w:lang w:val="sr-CS"/>
        </w:rPr>
        <w:t xml:space="preserve">судија Врховног касационог суда; </w:t>
      </w: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посебни тужилац за високотехнолошки криминал, члан Државног већа тужилаца; </w:t>
      </w: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ванредни професор уставног права и продекан Правног факултета у Београду;</w:t>
      </w:r>
      <w:r>
        <w:rPr>
          <w:rFonts w:cs="Times New Roman" w:ascii="Times New Roman" w:hAnsi="Times New Roman"/>
          <w:b/>
          <w:sz w:val="24"/>
          <w:szCs w:val="24"/>
          <w:lang w:val="sr-CS"/>
        </w:rPr>
        <w:t xml:space="preserve"> Мр Мирослав Симић</w:t>
      </w:r>
      <w:r>
        <w:rPr>
          <w:rFonts w:cs="Times New Roman" w:ascii="Times New Roman" w:hAnsi="Times New Roman"/>
          <w:sz w:val="24"/>
          <w:szCs w:val="24"/>
          <w:lang w:val="sr-CS"/>
        </w:rPr>
        <w:t xml:space="preserve">, заменик Основног јавног тужиоца у Обреновцу и члан Удружења тужилаца Србије; </w:t>
      </w: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адвокат у Београду, потпредседник Адвокатске коморе Србије;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директор Правосудне академије; </w:t>
      </w:r>
      <w:r>
        <w:rPr>
          <w:rFonts w:cs="Times New Roman" w:ascii="Times New Roman" w:hAnsi="Times New Roman"/>
          <w:b/>
          <w:sz w:val="24"/>
          <w:szCs w:val="24"/>
          <w:lang w:val="sr-CS"/>
        </w:rPr>
        <w:t>Нада Ђорђевић</w:t>
      </w:r>
      <w:r>
        <w:rPr>
          <w:rFonts w:cs="Times New Roman" w:ascii="Times New Roman" w:hAnsi="Times New Roman"/>
          <w:sz w:val="24"/>
          <w:szCs w:val="24"/>
          <w:lang w:val="sr-CS"/>
        </w:rPr>
        <w:t xml:space="preserve">, представник Асоцијације правосудних саветника; </w:t>
      </w: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 xml:space="preserve">, председник Удружења судијских и тужилачких помоћника Србије; </w:t>
      </w:r>
      <w:r>
        <w:rPr>
          <w:rFonts w:cs="Times New Roman" w:ascii="Times New Roman" w:hAnsi="Times New Roman"/>
          <w:b/>
          <w:sz w:val="24"/>
          <w:szCs w:val="24"/>
          <w:lang w:val="sr-CS"/>
        </w:rPr>
        <w:t>Ана Ђуришић</w:t>
      </w:r>
      <w:r>
        <w:rPr>
          <w:rFonts w:cs="Times New Roman" w:ascii="Times New Roman" w:hAnsi="Times New Roman"/>
          <w:sz w:val="24"/>
          <w:szCs w:val="24"/>
          <w:lang w:val="sr-CS"/>
        </w:rPr>
        <w:t xml:space="preserve">, секретар Радне групе, млађи саветник у Сектору за </w:t>
      </w:r>
      <w:r>
        <w:rPr>
          <w:rFonts w:cs="Times New Roman" w:ascii="Times New Roman" w:hAnsi="Times New Roman"/>
          <w:sz w:val="24"/>
          <w:szCs w:val="24"/>
          <w:lang w:val="sr-Latn-CS"/>
        </w:rPr>
        <w:t>европске интеграције и међународне пројекте</w:t>
      </w:r>
      <w:r>
        <w:rPr>
          <w:rFonts w:cs="Times New Roman" w:ascii="Times New Roman" w:hAnsi="Times New Roman"/>
          <w:sz w:val="24"/>
          <w:szCs w:val="24"/>
          <w:lang w:val="sr-CS"/>
        </w:rPr>
        <w:t xml:space="preserve"> при Министарству правде и државне управ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Јавност: </w:t>
      </w:r>
    </w:p>
    <w:p>
      <w:pPr>
        <w:pStyle w:val="Normal"/>
        <w:jc w:val="both"/>
        <w:rPr/>
      </w:pPr>
      <w:r>
        <w:rPr>
          <w:rFonts w:cs="Times New Roman" w:ascii="Times New Roman" w:hAnsi="Times New Roman"/>
          <w:sz w:val="24"/>
          <w:szCs w:val="24"/>
          <w:lang w:val="sr-CS"/>
        </w:rPr>
        <w:t xml:space="preserve">Чедомир Бацковић, помоћник министра правде и државне управе; Милорад Дебељачки, консултант у Министарству правде и државне управе; Ивана Рамадановић, Мисија ОЕБС; Саша Стаменковић, Мисија ОЕБС; </w:t>
      </w:r>
      <w:r>
        <w:rPr>
          <w:rFonts w:cs="Times New Roman" w:ascii="Times New Roman" w:hAnsi="Times New Roman"/>
          <w:sz w:val="24"/>
          <w:szCs w:val="24"/>
          <w:lang w:val="en-GB"/>
        </w:rPr>
        <w:t>Holger Hembach</w:t>
      </w:r>
      <w:r>
        <w:rPr>
          <w:rFonts w:cs="Times New Roman" w:ascii="Times New Roman" w:hAnsi="Times New Roman"/>
          <w:sz w:val="24"/>
          <w:szCs w:val="24"/>
          <w:lang w:val="sr-CS"/>
        </w:rPr>
        <w:t>, Мисија ОЕБС;</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Оправдано изостал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Гордана Јанићијевић, </w:t>
      </w:r>
      <w:r>
        <w:rPr>
          <w:rFonts w:cs="Times New Roman" w:ascii="Times New Roman" w:hAnsi="Times New Roman"/>
          <w:sz w:val="24"/>
          <w:szCs w:val="24"/>
          <w:lang w:val="sr-CS"/>
        </w:rPr>
        <w:t>заменик Републичког јавног тужиоца;</w:t>
      </w:r>
      <w:r>
        <w:rPr>
          <w:rFonts w:cs="Times New Roman" w:ascii="Times New Roman" w:hAnsi="Times New Roman"/>
          <w:b/>
          <w:sz w:val="24"/>
          <w:szCs w:val="24"/>
          <w:lang w:val="sr-CS"/>
        </w:rPr>
        <w:t xml:space="preserve"> Златко Шуловић</w:t>
      </w:r>
      <w:r>
        <w:rPr>
          <w:rFonts w:cs="Times New Roman" w:ascii="Times New Roman" w:hAnsi="Times New Roman"/>
          <w:sz w:val="24"/>
          <w:szCs w:val="24"/>
          <w:lang w:val="sr-CS"/>
        </w:rPr>
        <w:t xml:space="preserve">, заменик Вишег јавног тужиоца у Ваљеву и потпредседник Управног одбора Удружења тужилаца Србиј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 xml:space="preserve">је поздравила све присутне и упознала нове чланове са дискутовањем и планом рада утврђеним на првом састанку. Дала је реч новим члановима. </w:t>
      </w:r>
    </w:p>
    <w:p>
      <w:pPr>
        <w:pStyle w:val="Normal"/>
        <w:jc w:val="both"/>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изразио захвалност због избора у радну групу. Упознао је све присутне са ситуацијом у Правосудној академији. Зграда се реконструише, али је предвиђена за Дирекцију „Београд на води“. Још увек је непознато место пресељења Академије. У пуном капацитету Академији је потребно око 2000 м2 за сале, кабинете и просторије. Због предвиђених свих законских обавеза, Академији је потребан буџет око 2 милиона евра, а тренутно је усвојен буџет од 1.5 милиона евра. Да би Академија функционисала пуним капацитетом, потребно је 64 радних места, али како Влада није одобрила потребну систематизацију, тренутно је запослено 28 лица. У току је рад са Министарством правде и државне управе везано за пројекат који финансира Шведска, а тиче се анализе ефикасног рада. Треба да имамо на уму да се 2015. године прелази на програмски буџет, што захтева потпуно дефинисање буџетских потреб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 xml:space="preserve">је упитала директора Академије колико има запослених тренутно и каква је судбина страних донација које су дате за реконструкцију зграде, с обзиром да Академија више неће бити у истој.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се изјаснио да тренутно 28 запослених лица ради у Академији, од тога 4 лица у Нишу и Новом Саду, а осталих 24 у Београду. Што се тиче страних донација, непостоји обавеза, с обзиром да је десно крило зграде донација УНДП дата 2002. године, а лево крило донација Европске комисије, која је истекла, као и донација дата за судницу. Намештај, као и основна средства ће се пренети у нови простор.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Љубица Милутиновић </w:t>
      </w:r>
      <w:r>
        <w:rPr>
          <w:rFonts w:cs="Times New Roman" w:ascii="Times New Roman" w:hAnsi="Times New Roman"/>
          <w:sz w:val="24"/>
          <w:szCs w:val="24"/>
          <w:lang w:val="sr-CS"/>
        </w:rPr>
        <w:t>је предложила да на следећој седници директор Академије достави списак запослених, односно систематизације радних места, јер ће исти бити од велике користи.</w:t>
      </w:r>
    </w:p>
    <w:p>
      <w:pPr>
        <w:pStyle w:val="Normal"/>
        <w:jc w:val="both"/>
        <w:rPr/>
      </w:pPr>
      <w:r>
        <w:rPr>
          <w:rFonts w:cs="Times New Roman" w:ascii="Times New Roman" w:hAnsi="Times New Roman"/>
          <w:b/>
          <w:sz w:val="24"/>
          <w:szCs w:val="24"/>
          <w:lang w:val="sr-CS"/>
        </w:rPr>
        <w:t xml:space="preserve">Мр Мирослав Симић </w:t>
      </w:r>
      <w:r>
        <w:rPr>
          <w:rFonts w:cs="Times New Roman" w:ascii="Times New Roman" w:hAnsi="Times New Roman"/>
          <w:sz w:val="24"/>
          <w:szCs w:val="24"/>
          <w:lang w:val="sr-CS"/>
        </w:rPr>
        <w:t xml:space="preserve">је упитао да ли је покренут програм сталних предавача, с обзиром на изречено на претходним седницама Комисије. </w:t>
      </w:r>
    </w:p>
    <w:p>
      <w:pPr>
        <w:pStyle w:val="Normal"/>
        <w:jc w:val="both"/>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појаснио да су урађени критеријуми и мерила потребна за сталне предаваче, али да програм још није урађен.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 xml:space="preserve"> је у кратким цртама упознао чланове радне групе са радом Удружења судијских и тужилачкох помоћника Србије, чији је он представник и доставио је свим члановима материјал.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ада Ђорђевић</w:t>
      </w:r>
      <w:r>
        <w:rPr>
          <w:rFonts w:cs="Times New Roman" w:ascii="Times New Roman" w:hAnsi="Times New Roman"/>
          <w:sz w:val="24"/>
          <w:szCs w:val="24"/>
          <w:lang w:val="sr-CS"/>
        </w:rPr>
        <w:t xml:space="preserve"> је у кратким цртама упознала чланове радне групе са радом Асоцијације правосудних саветника, чији је она представник.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је добро упознат са задааком радне групе дат од стране Комисије, које Комисије је он председавајући. Сматра да сваки члан својим доприносом може учинити рад радне групе бољим и стручнијим. </w:t>
      </w:r>
    </w:p>
    <w:p>
      <w:pPr>
        <w:pStyle w:val="Normal"/>
        <w:jc w:val="both"/>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је напоменуо да је свестан озбиљности рада који предстоји овој радној групи, с обзиром да је Правосудна академија јако битна за систем држав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је истакао да је Академија значајна установа за избор на правосудне функције. Адвокатура је указивала не неуспешност решења да Академија буде обавезна за избор на функције још за време рада на Стратегији реформе правосуђа. Сматра да би требало сви под једнаким условима да конкуришу на правосудне функције, да Академија буде ту да побољша квалитет самог правосуђа. </w:t>
      </w:r>
    </w:p>
    <w:p>
      <w:pPr>
        <w:pStyle w:val="Normal"/>
        <w:jc w:val="both"/>
        <w:rPr/>
      </w:pPr>
      <w:r>
        <w:rPr>
          <w:rFonts w:cs="Times New Roman" w:ascii="Times New Roman" w:hAnsi="Times New Roman"/>
          <w:b/>
          <w:sz w:val="24"/>
          <w:szCs w:val="24"/>
          <w:lang w:val="sr-CS"/>
        </w:rPr>
        <w:t>Мр Мирослав Симић</w:t>
      </w:r>
      <w:r>
        <w:rPr>
          <w:rFonts w:cs="Times New Roman" w:ascii="Times New Roman" w:hAnsi="Times New Roman"/>
          <w:sz w:val="24"/>
          <w:szCs w:val="24"/>
          <w:lang w:val="sr-CS"/>
        </w:rPr>
        <w:t xml:space="preserve"> је навео да су се сви на прошлом састанку сложили да је Академија законска, а не уставна категорија, да је кључно пронаћи решење за 2000 судијских и тужилачких помоћника који представљају будућност правосуђ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Вида Петровић Шкеро</w:t>
      </w:r>
      <w:r>
        <w:rPr>
          <w:rFonts w:cs="Times New Roman" w:ascii="Times New Roman" w:hAnsi="Times New Roman"/>
          <w:sz w:val="24"/>
          <w:szCs w:val="24"/>
          <w:lang w:val="sr-CS"/>
        </w:rPr>
        <w:t xml:space="preserve"> је појаснила да је овај пут због нових чланова укратко рекапитулиран прошли састанак, али да ће се надаље држати предложеног дневног реда. Констатовала је да је предложени дневни ред усвојен и ставила је на дискусију записник са прошлог састанка.</w:t>
      </w:r>
    </w:p>
    <w:p>
      <w:pPr>
        <w:pStyle w:val="Normal"/>
        <w:jc w:val="both"/>
        <w:rPr/>
      </w:pPr>
      <w:r>
        <w:rPr>
          <w:rFonts w:cs="Times New Roman" w:ascii="Times New Roman" w:hAnsi="Times New Roman"/>
          <w:b/>
          <w:sz w:val="24"/>
          <w:szCs w:val="24"/>
          <w:lang w:val="sr-CS"/>
        </w:rPr>
        <w:t xml:space="preserve">Проф. др Владан Петров </w:t>
      </w:r>
      <w:r>
        <w:rPr>
          <w:rFonts w:cs="Times New Roman" w:ascii="Times New Roman" w:hAnsi="Times New Roman"/>
          <w:sz w:val="24"/>
          <w:szCs w:val="24"/>
          <w:lang w:val="sr-CS"/>
        </w:rPr>
        <w:t xml:space="preserve">је навео да је му је нејасан закључак са прошлог састанка када је у питању објава одлуке Уставног суда, а ради отклањања формулацијске грешке је сматрао да је прецизније рећи да је одлука Уставног суда донета 06.02.2014. године, а објављена 20.03.2014. године. Други део наведене реченице не прати мисао првог дела, те сматра да је најбоље да се изостав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Вида Петровић Шкеро</w:t>
      </w:r>
      <w:r>
        <w:rPr>
          <w:rFonts w:cs="Times New Roman" w:ascii="Times New Roman" w:hAnsi="Times New Roman"/>
          <w:sz w:val="24"/>
          <w:szCs w:val="24"/>
          <w:lang w:val="sr-CS"/>
        </w:rPr>
        <w:t xml:space="preserve"> је констатовала да је записник усвојен са предложеном изменом. Суздржани су чланови који нису присуствовали прошлом састанку. Ставила је на дискусију два спорна питања. Прво се односи на мишљење сваког члана радне групе да ли сматра да је неопходно да се Академија подигне на ниво уставне категорије, а друго да ли је потребно донети нову одредбу уместо оне која је оцењена неуставном.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 xml:space="preserve"> је навео да је недопустива грешка законодавца што није приликом доношења Закона о Правосудној академији предвидео прелазне и завршне одредбе, те је то једно од кључних питања којим радно тело треба да се бави. </w:t>
      </w:r>
    </w:p>
    <w:p>
      <w:pPr>
        <w:pStyle w:val="Normal"/>
        <w:jc w:val="both"/>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се извинио што мора да напусти састанак због раније преузетих обавеза и навео да ће у писаном облику доставити своје мишљење у вези тачака дневног ред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оф. др Владан Петров </w:t>
      </w:r>
      <w:r>
        <w:rPr>
          <w:rFonts w:cs="Times New Roman" w:ascii="Times New Roman" w:hAnsi="Times New Roman"/>
          <w:sz w:val="24"/>
          <w:szCs w:val="24"/>
          <w:lang w:val="sr-CS"/>
        </w:rPr>
        <w:t xml:space="preserve">је навео да треба на обазрив и конструктиван начин да се изјасне око подизања Академије на ниво уставне категорије из разлога што је Националнопм стратегијом реформе правосуђа предвиђено да то буде циљ. Можда је боље са одлуком око овог питања сачекати до израде анализе уставног оквира друге радне групе. Мишљења је да Академију не би требало подићи на ниво Устава, већ да правила исте буду утврђена законом. </w:t>
      </w:r>
    </w:p>
    <w:p>
      <w:pPr>
        <w:pStyle w:val="Normal"/>
        <w:jc w:val="both"/>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навео да Националана стратегија реформе правосуђа полази од претпоставке недовољних стручности судија и тужилаца из разлога недовољно стеченог знања на Правним факултетима, те је потребно да се пре ступања на функцију прође додатна обука. Циљ Стартегије јесте да Академија у будућности буде обавезан услов за ступање на правосудну функцију. </w:t>
      </w:r>
    </w:p>
    <w:p>
      <w:pPr>
        <w:pStyle w:val="Normal"/>
        <w:jc w:val="both"/>
        <w:rPr/>
      </w:pPr>
      <w:r>
        <w:rPr>
          <w:rFonts w:cs="Times New Roman" w:ascii="Times New Roman" w:hAnsi="Times New Roman"/>
          <w:b/>
          <w:sz w:val="24"/>
          <w:szCs w:val="24"/>
          <w:lang w:val="sr-CS"/>
        </w:rPr>
        <w:t>Вида Петровић Шкеро</w:t>
      </w:r>
      <w:r>
        <w:rPr>
          <w:rFonts w:cs="Times New Roman" w:ascii="Times New Roman" w:hAnsi="Times New Roman"/>
          <w:sz w:val="24"/>
          <w:szCs w:val="24"/>
          <w:lang w:val="sr-CS"/>
        </w:rPr>
        <w:t xml:space="preserve"> је поновила да је задатак радне групе да се дају смернице за развој Академије и мишљења је да се правила Академије одреде законом.</w:t>
      </w:r>
    </w:p>
    <w:p>
      <w:pPr>
        <w:pStyle w:val="Normal"/>
        <w:jc w:val="both"/>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навео да је Устав већ довољно оптерећен, а правила Академијеби требало да се уреде Законом о Правосуној академији, Законом о судијама и Законом о тужилаштву.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Љубица Милутиновић </w:t>
      </w:r>
      <w:r>
        <w:rPr>
          <w:rFonts w:cs="Times New Roman" w:ascii="Times New Roman" w:hAnsi="Times New Roman"/>
          <w:sz w:val="24"/>
          <w:szCs w:val="24"/>
          <w:lang w:val="sr-CS"/>
        </w:rPr>
        <w:t xml:space="preserve">је навела да је потребно сагледати шта радна група може да учини да унапреди Академију. Сматра да не би требало правила Академије подићи на ниво уставне категорије. Академија није испунила услове предвиђене законом, јер иста нема могућности. Мишљења је да је потребно прво извршити избор за конкретно судијско место, па тек онда спровести почетну обуку, а накнадно и континуирану, ако ситуација то захтева. Потребно је реформисати Закон о Академији да би се прописали јасни услови и методе квалитетне обук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 Данило Николић </w:t>
      </w:r>
      <w:r>
        <w:rPr>
          <w:rFonts w:cs="Times New Roman" w:ascii="Times New Roman" w:hAnsi="Times New Roman"/>
          <w:sz w:val="24"/>
          <w:szCs w:val="24"/>
          <w:lang w:val="sr-CS"/>
        </w:rPr>
        <w:t xml:space="preserve">је приложио предлог одредби Закона о Правосудној академији Министарства правде и државне управе по којима се види да је испоштована одлука Уставног суда. Навео је да је циљ обавезности Академије усвојен став међународних организација и Европске уније. По његовом мишљењу постоје 3 категорије лица о чијем положају треба одлучити: сарадници запослени у суду и тужилаштву до 01.01.2010. године, сарадници који су засновали радни однос након тог датума и 88 академаца који тренутно похађају Академију.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Вида Петровић Шкеро</w:t>
      </w:r>
      <w:r>
        <w:rPr>
          <w:rFonts w:cs="Times New Roman" w:ascii="Times New Roman" w:hAnsi="Times New Roman"/>
          <w:sz w:val="24"/>
          <w:szCs w:val="24"/>
          <w:lang w:val="sr-CS"/>
        </w:rPr>
        <w:t xml:space="preserve"> се сложила са предлогом Ненада Стефановића да је потребно предложити измене прелазних и завршних одредби Закона о Правосудној академији, уредити статусе тренутних сараднка у суду и полазника Академије, а да брисану одредбу не треба замењиват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 xml:space="preserve"> се изјаснио да се не слаже са категоризацијом сарадника запослених до 01.01.2010. године и након тог датума, с обзиром да је становиште Удружења судијских и тужилачких помоћника, је да се противи било каквој подели судијских и тужилачких помоћника, да се као одговорно струковно удружење залаже да се полазници Правосудне академије који су завршили почетну обуку, у светлу одлуке Уставног суда, буду распоређени на радна места судијских и тужилачких помоћника на одређено време, у складу са одредбама Закона о Правосудној академији, док се њихов радноправни положај не регулиш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lang w:val="sr-CS"/>
        </w:rPr>
        <w:t>Нада Ђорђевић</w:t>
      </w:r>
      <w:r>
        <w:rPr>
          <w:rFonts w:cs="Times New Roman" w:ascii="Times New Roman" w:hAnsi="Times New Roman"/>
          <w:sz w:val="24"/>
          <w:szCs w:val="24"/>
          <w:lang w:val="sr-CS"/>
        </w:rPr>
        <w:t xml:space="preserve"> се изјаснила да је став Асоцијације правосудних саветника, чији је она представник у радној групи, да се начелно требају мењати три закона, и то Закон о Правосудној академији, Закон о судијама и Закон о тужилаштву, а сложила се Академије на диже на ниво уставне категорије, али је поставила питање на који начин ће се обука дипломаца Академије бодоват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се сложио из свих наведених разлога да Академију не треба дизати на ниво уставне категорије, а сложио се са Љубицом Милутиновић да се обука спроводи након избора на функцију.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је мишљења да Академију не треба дизати на ниво уставне категорије и да треба одлучити о статусу како сарадника у суду, тако и полазника Академиј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Љубица Милутиновић </w:t>
      </w:r>
      <w:r>
        <w:rPr>
          <w:rFonts w:cs="Times New Roman" w:ascii="Times New Roman" w:hAnsi="Times New Roman"/>
          <w:sz w:val="24"/>
          <w:szCs w:val="24"/>
          <w:lang w:val="sr-CS"/>
        </w:rPr>
        <w:t xml:space="preserve">је навела да ако је потребно треба и редефинисати саму Старетегију када се утврди шта је оствариво од самих мера предвиђених за Правосудну академију. </w:t>
      </w:r>
    </w:p>
    <w:p>
      <w:pPr>
        <w:pStyle w:val="Normal"/>
        <w:jc w:val="both"/>
        <w:rPr>
          <w:rFonts w:ascii="Times New Roman" w:hAnsi="Times New Roman" w:cs="Times New Roman"/>
          <w:sz w:val="24"/>
          <w:szCs w:val="24"/>
        </w:rPr>
      </w:pPr>
      <w:r>
        <w:rPr>
          <w:rFonts w:cs="Times New Roman" w:ascii="Times New Roman" w:hAnsi="Times New Roman"/>
          <w:b/>
          <w:sz w:val="24"/>
          <w:szCs w:val="24"/>
          <w:lang w:val="sr-CS"/>
        </w:rPr>
        <w:t>Вида Петровић Шкеро</w:t>
      </w:r>
      <w:r>
        <w:rPr>
          <w:rFonts w:cs="Times New Roman" w:ascii="Times New Roman" w:hAnsi="Times New Roman"/>
          <w:sz w:val="24"/>
          <w:szCs w:val="24"/>
          <w:lang w:val="sr-CS"/>
        </w:rPr>
        <w:t xml:space="preserve"> је констатовала да су се сви чланови једногласно сагласили да Академију не треба дизати на ниво уставне категорије, као и да се неће мењати брисана одредба, која је проглашена неуставном, чиме је расправљена одредба члана 40 Закона о Правосудној академиј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питала је чланове радне групе, како је преостала још једна тачка дневног реда по којој треба расправљати, да ли желе да се расправа о тој тачки одложи за наредну седниц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Ивана Рамадановић</w:t>
      </w:r>
      <w:r>
        <w:rPr>
          <w:rFonts w:cs="Times New Roman" w:ascii="Times New Roman" w:hAnsi="Times New Roman"/>
          <w:sz w:val="24"/>
          <w:szCs w:val="24"/>
          <w:lang w:val="sr-CS"/>
        </w:rPr>
        <w:t xml:space="preserve"> је потврдила речи др Данила Николића појашњавајући да јесте став Европске уније да Правосудна академија буде обавезан услов за ступање на правосудну функцију, с обзиром да је присуствовала састанцима на којима се формирао текст Стратегиј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Вида Петровић Шкеро</w:t>
      </w:r>
      <w:r>
        <w:rPr>
          <w:rFonts w:cs="Times New Roman" w:ascii="Times New Roman" w:hAnsi="Times New Roman"/>
          <w:sz w:val="24"/>
          <w:szCs w:val="24"/>
          <w:lang w:val="sr-CS"/>
        </w:rPr>
        <w:t xml:space="preserve"> је утврдила да је на дневном реду за следећи састанак расправа о одредбама чланова 2 и 17 као и члана 9 Закона о Правосудној академији. Наредни састанак радне групе је заказала за дан 09.04.2014. године у 14 часова на истом месту. Захвалила се свим присутнима и закључила други састанак Радне групе за израду смерница за реформисање и развој Правосудне академ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5,20 час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jc w:val="both"/>
        <w:rPr/>
      </w:pPr>
      <w:r>
        <w:rPr>
          <w:rFonts w:cs="Times New Roman" w:ascii="Times New Roman" w:hAnsi="Times New Roman"/>
          <w:sz w:val="24"/>
          <w:szCs w:val="24"/>
          <w:lang w:val="sr-CS"/>
        </w:rPr>
        <w:t>Ана Ђуришић</w:t>
        <w:tab/>
        <w:tab/>
        <w:tab/>
        <w:tab/>
        <w:tab/>
        <w:tab/>
        <w:tab/>
      </w:r>
      <w:r>
        <w:rPr>
          <w:rFonts w:cs="Times New Roman" w:ascii="Times New Roman" w:hAnsi="Times New Roman"/>
          <w:b/>
          <w:sz w:val="24"/>
          <w:szCs w:val="24"/>
          <w:lang w:val="sr-CS"/>
        </w:rPr>
        <w:t>Председник Радне групе</w:t>
      </w:r>
    </w:p>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ab/>
        <w:tab/>
        <w:tab/>
        <w:tab/>
        <w:tab/>
        <w:tab/>
        <w:tab/>
        <w:tab/>
        <w:tab/>
        <w:t>Вида Петровић Шкеро</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Times New Roman" w:cs="Calibri"/>
      <w:sz w:val="22"/>
      <w:szCs w:val="22"/>
    </w:rPr>
  </w:style>
  <w:style w:type="character" w:styleId="FooterChar">
    <w:name w:val="Footer Char"/>
    <w:qFormat/>
    <w:rPr>
      <w:rFonts w:ascii="Calibri" w:hAnsi="Calibri" w:eastAsia="Times New Roman" w:cs="Calibri"/>
      <w:sz w:val="22"/>
      <w:szCs w:val="22"/>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eastAsia="Calibri" w:cs="Times New Roma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51:00Z</dcterms:created>
  <dc:creator>Jovan</dc:creator>
  <dc:description/>
  <dc:language>en-US</dc:language>
  <cp:lastModifiedBy>DB</cp:lastModifiedBy>
  <cp:lastPrinted>2014-04-09T13:19:00Z</cp:lastPrinted>
  <dcterms:modified xsi:type="dcterms:W3CDTF">2019-03-07T11:51:00Z</dcterms:modified>
  <cp:revision>2</cp:revision>
  <dc:subject/>
  <dc:title/>
</cp:coreProperties>
</file>