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ДРУГОГ САСТАНКА РАДНЕ ГРУПЕ </w:t>
      </w:r>
      <w:r>
        <w:rPr>
          <w:rFonts w:eastAsia="Arial Unicode MS" w:cs="Times New Roman" w:ascii="Times New Roman" w:hAnsi="Times New Roman"/>
          <w:b/>
          <w:lang w:val="sr-CS"/>
        </w:rPr>
        <w:t>ЗА ИЗРАДУ АНАЛИЗЕ НЕОХОДНИХ ИЗМЕНА НОРМАТИВНОГ ОКВИРА РАДИ УНАПРЕЂЕЊА ПОЛОЖАЈА СУДИЈА ПРЕКРШАЈНИХ СУДОВ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Други састанак Радне групе </w:t>
      </w:r>
      <w:r>
        <w:rPr>
          <w:rFonts w:eastAsia="Arial Unicode MS" w:cs="Times New Roman" w:ascii="Times New Roman" w:hAnsi="Times New Roman"/>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lang w:val="sr-Latn-CS"/>
        </w:rPr>
        <w:t xml:space="preserve">одржан је </w:t>
      </w:r>
      <w:r>
        <w:rPr>
          <w:rFonts w:cs="Times New Roman" w:ascii="Times New Roman" w:hAnsi="Times New Roman"/>
          <w:lang w:val="sr-CS"/>
        </w:rPr>
        <w:t>дана 30. септембра 2014. године са почетком у 10,00 часова, у просторијама УСАИД, ЈРГА пројекат, у улици Цара Уроша 9, у Београду.</w:t>
      </w:r>
    </w:p>
    <w:p>
      <w:pPr>
        <w:pStyle w:val="Normal"/>
        <w:ind w:firstLine="720"/>
        <w:jc w:val="both"/>
        <w:rPr>
          <w:rFonts w:ascii="Times New Roman" w:hAnsi="Times New Roman" w:eastAsia="Arial Unicode MS" w:cs="Times New Roman"/>
          <w:lang w:val="sr-CS"/>
        </w:rPr>
      </w:pPr>
      <w:r>
        <w:rPr>
          <w:rFonts w:cs="Times New Roman" w:ascii="Times New Roman" w:hAnsi="Times New Roman"/>
          <w:b/>
          <w:lang w:val="sr-CS"/>
        </w:rPr>
        <w:t xml:space="preserve">Присутни чланови Радне групе: </w:t>
      </w:r>
      <w:r>
        <w:rPr>
          <w:rFonts w:cs="Times New Roman" w:ascii="Times New Roman" w:hAnsi="Times New Roman"/>
          <w:lang w:val="sr-CS"/>
        </w:rPr>
        <w:t>Милан Мариновић, председник Прекршајног суда у Београду; Марина Јовичић, сарадник у Прекршајном суду у Београду; Маријана Шарац, судија Прекршајног суда упућена у Министарство правде</w:t>
      </w:r>
      <w:r>
        <w:rPr>
          <w:rFonts w:cs="Times New Roman" w:ascii="Times New Roman" w:hAnsi="Times New Roman"/>
          <w:lang w:val="sr-CS" w:eastAsia="en-US"/>
        </w:rPr>
        <w:t>; Сања Матијевић, виши саветник Прекршајног апелационог суда</w:t>
      </w:r>
      <w:r>
        <w:rPr>
          <w:rFonts w:cs="Times New Roman" w:ascii="Times New Roman" w:hAnsi="Times New Roman"/>
          <w:lang w:val="en-US" w:eastAsia="en-US"/>
        </w:rPr>
        <w:t xml:space="preserve"> </w:t>
      </w:r>
      <w:r>
        <w:rPr>
          <w:rFonts w:cs="Times New Roman" w:ascii="Times New Roman" w:hAnsi="Times New Roman"/>
          <w:lang w:val="sr-CS" w:eastAsia="en-US"/>
        </w:rPr>
        <w:t xml:space="preserve">у Београду; </w:t>
      </w:r>
      <w:r>
        <w:rPr>
          <w:rFonts w:cs="Times New Roman" w:ascii="Times New Roman" w:hAnsi="Times New Roman"/>
          <w:lang w:val="sr-CS"/>
        </w:rPr>
        <w:t xml:space="preserve">др Вања Бајовић, </w:t>
      </w:r>
      <w:r>
        <w:rPr>
          <w:rFonts w:eastAsia="Arial Unicode MS" w:cs="Times New Roman" w:ascii="Times New Roman" w:hAnsi="Times New Roman"/>
          <w:lang w:val="sr-CS"/>
        </w:rPr>
        <w:t>асистент на Правном факултету, на катедри за кривично право</w:t>
      </w:r>
      <w:r>
        <w:rPr>
          <w:rFonts w:cs="Times New Roman" w:ascii="Times New Roman" w:hAnsi="Times New Roman"/>
          <w:lang w:val="sr-CS" w:eastAsia="en-US"/>
        </w:rPr>
        <w:t>.</w:t>
      </w:r>
      <w:r>
        <w:rPr>
          <w:rFonts w:cs="Times New Roman" w:ascii="Times New Roman" w:hAnsi="Times New Roman"/>
          <w:lang w:val="sr-CS"/>
        </w:rPr>
        <w:t xml:space="preserve"> </w:t>
      </w:r>
      <w:r>
        <w:rPr>
          <w:rFonts w:eastAsia="Arial Unicode MS" w:cs="Times New Roman" w:ascii="Times New Roman" w:hAnsi="Times New Roman"/>
          <w:lang w:val="sr-CS"/>
        </w:rPr>
        <w:t>Састанку је присуствовала Ана Ђуришић, секретар Радне групе, саветник у Министарству правде, као и представници ЈРГА пројекта, УСАИД, Мирјана Самарџић и Бранко Николић, правници на пројекту.</w:t>
      </w:r>
    </w:p>
    <w:p>
      <w:pPr>
        <w:pStyle w:val="Normal"/>
        <w:ind w:firstLine="720"/>
        <w:jc w:val="both"/>
        <w:rPr/>
      </w:pPr>
      <w:r>
        <w:rPr>
          <w:rFonts w:cs="Times New Roman" w:ascii="Times New Roman" w:hAnsi="Times New Roman"/>
          <w:lang w:val="sr-CS"/>
        </w:rPr>
        <w:t>Председник Милан Мариновић је отворио други састанак Радне групе, поздравио све присутне и навео да је Мирјана Ивић, члан радне групе оправдала свој изостанак, замоливши да се састанци не заказују уторком, из разлога што Високи савет судства уторком заседа. Констатовао  је да је присутна већина чланова, односно испуњени су услови за рад.</w:t>
      </w:r>
    </w:p>
    <w:p>
      <w:pPr>
        <w:pStyle w:val="Normal"/>
        <w:ind w:firstLine="720"/>
        <w:jc w:val="both"/>
        <w:rPr/>
      </w:pPr>
      <w:r>
        <w:rPr>
          <w:rFonts w:cs="Times New Roman" w:ascii="Times New Roman" w:hAnsi="Times New Roman"/>
          <w:lang w:val="sr-CS"/>
        </w:rPr>
        <w:t xml:space="preserve">Председник Милан Мариновић је ставио на гласање Записник са првог састанка. Навео је да је грешка у називу радне групе и да је тачан назив: „Радне групе </w:t>
      </w:r>
      <w:r>
        <w:rPr>
          <w:rFonts w:eastAsia="Arial Unicode MS" w:cs="Times New Roman" w:ascii="Times New Roman" w:hAnsi="Times New Roman"/>
          <w:lang w:val="sr-CS"/>
        </w:rPr>
        <w:t>за израду анализе неопходних измена нормативног оквира ради унапређења положаја судија прекршајних судова.“</w:t>
      </w:r>
    </w:p>
    <w:p>
      <w:pPr>
        <w:pStyle w:val="Normal"/>
        <w:ind w:firstLine="720"/>
        <w:jc w:val="both"/>
        <w:rPr/>
      </w:pPr>
      <w:r>
        <w:rPr>
          <w:rFonts w:eastAsia="Arial Unicode MS" w:cs="Times New Roman" w:ascii="Times New Roman" w:hAnsi="Times New Roman"/>
          <w:lang w:val="sr-CS"/>
        </w:rPr>
        <w:t>Мари</w:t>
      </w:r>
      <w:r>
        <w:rPr>
          <w:rFonts w:eastAsia="Arial Unicode MS" w:cs="Times New Roman" w:ascii="Times New Roman" w:hAnsi="Times New Roman"/>
        </w:rPr>
        <w:t>н</w:t>
      </w:r>
      <w:r>
        <w:rPr>
          <w:rFonts w:eastAsia="Arial Unicode MS" w:cs="Times New Roman" w:ascii="Times New Roman" w:hAnsi="Times New Roman"/>
          <w:lang w:val="sr-CS"/>
        </w:rPr>
        <w:t>а Јовичић је навела да је изостављена њен предлог, а то је да се састанци радних група одвијају једном у петнаест дана, а по потреби и чешће.</w:t>
      </w:r>
    </w:p>
    <w:p>
      <w:pPr>
        <w:pStyle w:val="Normal"/>
        <w:ind w:firstLine="720"/>
        <w:jc w:val="both"/>
        <w:rPr>
          <w:rFonts w:ascii="Times New Roman" w:hAnsi="Times New Roman" w:cs="Times New Roman"/>
          <w:lang w:val="sr-CS"/>
        </w:rPr>
      </w:pPr>
      <w:r>
        <w:rPr>
          <w:rFonts w:cs="Times New Roman" w:ascii="Times New Roman" w:hAnsi="Times New Roman"/>
          <w:lang w:val="sr-CS"/>
        </w:rPr>
        <w:t>Председник Милан Мариновић констатовао је да је записник једногласно усвојен, са унетим изменама.</w:t>
      </w:r>
    </w:p>
    <w:p>
      <w:pPr>
        <w:pStyle w:val="Normal"/>
        <w:ind w:firstLine="720"/>
        <w:jc w:val="both"/>
        <w:rPr>
          <w:rFonts w:ascii="Times New Roman" w:hAnsi="Times New Roman" w:cs="Times New Roman"/>
          <w:lang w:val="sr-CS"/>
        </w:rPr>
      </w:pPr>
      <w:r>
        <w:rPr>
          <w:rFonts w:cs="Times New Roman" w:ascii="Times New Roman" w:hAnsi="Times New Roman"/>
          <w:lang w:val="sr-CS"/>
        </w:rPr>
        <w:t>Председник Милан Мариновић је навео да је рок испуњења задатка радне групе септембар 2016. године, али да би било најбоље да се посао заврши до лета 2015. године. Сви чланови добили су теме о којима је предложено да се расправљ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Изједначавање положаја судија посебне надлежности у вези надокнаде за рад;</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је Удружење судија прекршајних судова имало иницијални акт:“ Предлог за усаглашавање плата судија прекршајних судова са платама судија других судова посебне надлежности.“ Предложио је радној групи, да, из разлога што се ради о судијама и сарадницима прекршајних судова, а како је и иницијални акт поднет од стране Удружења судија прекршајних судова, представник Удружења присуствује састанцима радне групе, као активни посматрач, и да то буде генерални секретар Удружења Мирјана Николић. Навео је да би Удружење била логистичка и статистичка подршка.</w:t>
      </w:r>
    </w:p>
    <w:p>
      <w:pPr>
        <w:pStyle w:val="Normal"/>
        <w:ind w:firstLine="720"/>
        <w:jc w:val="both"/>
        <w:rPr>
          <w:rFonts w:ascii="Times New Roman" w:hAnsi="Times New Roman" w:cs="Times New Roman"/>
          <w:lang w:val="sr-CS"/>
        </w:rPr>
      </w:pPr>
      <w:r>
        <w:rPr>
          <w:rFonts w:cs="Times New Roman" w:ascii="Times New Roman" w:hAnsi="Times New Roman"/>
          <w:lang w:val="sr-CS"/>
        </w:rPr>
        <w:t>Констатовао је да су сви чланови једногласно усвојили предлог и да ће генерални секретар Удружења Мирјана Николић присуствовати састанцима радне груп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поднетом предлогу је истакнуто неколико чињеница, као што су: број судија, упражњена места судија, уштеда у буџету од дана када су почели са радом као судови посебне надлежности на нивоу од четири године,  повећање коефицијента плата судија, односно изједначавање са судијама посебних надлежности, односно привредних судова. Дат је кључни предлог, а то је да се судија прекршајних судова расподеле у трећу платну групу са судијама привредних судова, судије прекрашајног апелационог суда у четврту платну групу са судијама привредног апелационог суда. То би значило повећање коефицијента судија прекршајних судова од 0,5, а за судије Прекршајног апелационог суда за 1. Неопходна је измена Закона о судијама, да би се изневелисао положај, и то тако што би се прва платна група брисала, односно дошло би до померања платних група. Идеја је да радна група изради анализу неопходних измена свих тема, односно нормативног оквира, која се тичу положаја судија прекршајних судова. Може се дати и предлог промене мреже судова. </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навела да је заинтересована како би се регулисао доходак судијских сарадника. Зна да је плата судијских сарадника прекршајних основних судова нижа у односу на плату сарадника других судова, а посао врло обиман, као и да је велика разлика у доходцима судије и сарадника. Предложила је да предлог за повећање надокнаде за рад обухвати и сараднике.</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се сложио са предлогом, напоменувши да су плате сарадника регулисане Законом о државним службеницима и намештеницима. Упитао је да ли Удружење судијских и тужилачких помоћника Србије има упоредну анализу положаја сарадника у прекршајним судовима и другим судовима посебне надлежности. Ако не постоји анализа, требало би је урадити, односно прибавити све податке.</w:t>
      </w:r>
    </w:p>
    <w:p>
      <w:pPr>
        <w:pStyle w:val="Normal"/>
        <w:ind w:firstLine="720"/>
        <w:jc w:val="both"/>
        <w:rPr/>
      </w:pPr>
      <w:r>
        <w:rPr>
          <w:rFonts w:cs="Times New Roman" w:ascii="Times New Roman" w:hAnsi="Times New Roman"/>
          <w:lang w:val="sr-CS"/>
        </w:rPr>
        <w:t>Сања Матијевић је навела да упоредне анализе нема, јер су се тема и предлог развијали у ходу, али се слаже да би је требало урадит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лан Мариновић је навео да су услови за избор за судију прекршајног суда готово идентични као за судије других основних судова, са разликом да је потребно две, уместо три године радног искуства након положеног правосудног испита. Судије прекршајних судова се слажу, да се повећа граница радног искуства на три године, ако ће се тиме изједначити и у надокнадама у раду са судијама судова посебних надлежности. Судије прекршајних судова су изузетно оптерећене, са по 1800 предмета у раду. Све су то оправдани разлози усаглашавање положаја судија. </w:t>
      </w:r>
      <w:r>
        <w:rPr>
          <w:rFonts w:cs="Times New Roman" w:ascii="Times New Roman" w:hAnsi="Times New Roman"/>
        </w:rPr>
        <w:t>Упоредна анализа би обухв</w:t>
      </w:r>
      <w:r>
        <w:rPr>
          <w:rFonts w:cs="Times New Roman" w:ascii="Times New Roman" w:hAnsi="Times New Roman"/>
          <w:lang w:val="sr-CS"/>
        </w:rPr>
        <w:t>а</w:t>
      </w:r>
      <w:r>
        <w:rPr>
          <w:rFonts w:cs="Times New Roman" w:ascii="Times New Roman" w:hAnsi="Times New Roman"/>
        </w:rPr>
        <w:t>тила и упоредно право, односно</w:t>
      </w:r>
      <w:r>
        <w:rPr>
          <w:rFonts w:cs="Times New Roman" w:ascii="Times New Roman" w:hAnsi="Times New Roman"/>
          <w:lang w:val="sr-CS"/>
        </w:rPr>
        <w:t xml:space="preserve"> право </w:t>
      </w:r>
      <w:r>
        <w:rPr>
          <w:rFonts w:cs="Times New Roman" w:ascii="Times New Roman" w:hAnsi="Times New Roman"/>
        </w:rPr>
        <w:t>Републик</w:t>
      </w:r>
      <w:r>
        <w:rPr>
          <w:rFonts w:cs="Times New Roman" w:ascii="Times New Roman" w:hAnsi="Times New Roman"/>
          <w:lang w:val="sr-CS"/>
        </w:rPr>
        <w:t>е</w:t>
      </w:r>
      <w:r>
        <w:rPr>
          <w:rFonts w:cs="Times New Roman" w:ascii="Times New Roman" w:hAnsi="Times New Roman"/>
        </w:rPr>
        <w:t xml:space="preserve"> Хрватск</w:t>
      </w:r>
      <w:r>
        <w:rPr>
          <w:rFonts w:cs="Times New Roman" w:ascii="Times New Roman" w:hAnsi="Times New Roman"/>
          <w:lang w:val="sr-CS"/>
        </w:rPr>
        <w:t>е</w:t>
      </w:r>
      <w:r>
        <w:rPr>
          <w:rFonts w:cs="Times New Roman" w:ascii="Times New Roman" w:hAnsi="Times New Roman"/>
        </w:rPr>
        <w:t xml:space="preserve"> и Црн</w:t>
      </w:r>
      <w:r>
        <w:rPr>
          <w:rFonts w:cs="Times New Roman" w:ascii="Times New Roman" w:hAnsi="Times New Roman"/>
          <w:lang w:val="sr-CS"/>
        </w:rPr>
        <w:t>е</w:t>
      </w:r>
      <w:r>
        <w:rPr>
          <w:rFonts w:cs="Times New Roman" w:ascii="Times New Roman" w:hAnsi="Times New Roman"/>
        </w:rPr>
        <w:t xml:space="preserve"> Гор</w:t>
      </w:r>
      <w:r>
        <w:rPr>
          <w:rFonts w:cs="Times New Roman" w:ascii="Times New Roman" w:hAnsi="Times New Roman"/>
          <w:lang w:val="sr-CS"/>
        </w:rPr>
        <w:t>е</w:t>
      </w:r>
      <w:r>
        <w:rPr>
          <w:rFonts w:cs="Times New Roman" w:ascii="Times New Roman" w:hAnsi="Times New Roman"/>
        </w:rPr>
        <w:t>.</w:t>
      </w:r>
    </w:p>
    <w:p>
      <w:pPr>
        <w:pStyle w:val="Normal"/>
        <w:ind w:firstLine="720"/>
        <w:jc w:val="both"/>
        <w:rPr>
          <w:rFonts w:ascii="Times New Roman" w:hAnsi="Times New Roman" w:cs="Times New Roman"/>
          <w:lang w:val="sr-CS"/>
        </w:rPr>
      </w:pPr>
      <w:r>
        <w:rPr>
          <w:rFonts w:cs="Times New Roman" w:ascii="Times New Roman" w:hAnsi="Times New Roman"/>
          <w:lang w:val="sr-CS"/>
        </w:rPr>
        <w:t>Маријана Шарац је додала да је у Правилнику о критеријумима и мерилима за вредновање рада судија предвиђена норма за судије прекршајних судова доста већа у односу на норму судија других судова. Предвиђена норма је 60 предмета.</w:t>
      </w:r>
    </w:p>
    <w:p>
      <w:pPr>
        <w:pStyle w:val="Normal"/>
        <w:ind w:firstLine="720"/>
        <w:jc w:val="both"/>
        <w:rPr/>
      </w:pPr>
      <w:r>
        <w:rPr>
          <w:rFonts w:cs="Times New Roman" w:ascii="Times New Roman" w:hAnsi="Times New Roman"/>
          <w:lang w:val="sr-CS"/>
        </w:rPr>
        <w:t xml:space="preserve">Милан Мариновић је навео да је месечна норма 60, али да судије раде и до 90 предмета месечно, све из разлога да би савладале прилив.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аријана Шарац је навела да би требало размислити о додатку на плату судија које су преоптерећене у већим градовим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лан Мариновић је навео да је у Врњачкој бањи, на заједничком саветовању, био је предлог председнице суда у Бечеју, да се направи нека врста диференцијације, што би значило да судије које су више оптерећене, добију више новца или неку врсту додатка. Али заузео се став да се иде са нечим другим, а то је да побољшање положаја свих судија, повећањем коефицијента, а ако то не успе, онда да се предложи доходак на плату судијама у преоптерећеним судовима.  Посматрајући просек у Европској унији, навео је да Србија има сасвим довољан број судија прекршајних судова у односу на број становника. Потребно би било повећати број судијских сарадника, да не буде 1:4, већ да буде 1:2, иако би идеално било да буде 1:1. </w:t>
      </w:r>
    </w:p>
    <w:p>
      <w:pPr>
        <w:pStyle w:val="Normal"/>
        <w:jc w:val="both"/>
        <w:rPr>
          <w:rFonts w:ascii="Times New Roman" w:hAnsi="Times New Roman" w:cs="Times New Roman"/>
          <w:lang w:val="sr-CS"/>
        </w:rPr>
      </w:pPr>
      <w:r>
        <w:rPr>
          <w:rFonts w:cs="Times New Roman" w:ascii="Times New Roman" w:hAnsi="Times New Roman"/>
          <w:lang w:val="sr-CS"/>
        </w:rPr>
        <w:tab/>
        <w:t>Сања Матијевић је навела да је материја, која је предмет судског спора, огромна, да је постоји мањак судија, судијског особља, да добијени царински предмети су непознаница за велики број сарадника и да је потребно едуковати и судије и сараднике о новој материји.</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предложио да се размисли о специјализацији судија, а предуслов је да Високи савет судства да изрши оцену тежине предмета.</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предочила да у Правилнику о вредновању постоји категоризација, да је норма 60 саобраћајних предмета за месец дана и да царински предмети вреде као два или три саобраћајна предмета. Постојала су одељења која су се бавила само царинским или буџетским предметима, али како судије и сарадници у тим одељењима нису били довољно обучени, долазило је до застоја у раду, па се одустало од специјализованих одељења.</w:t>
      </w:r>
    </w:p>
    <w:p>
      <w:pPr>
        <w:pStyle w:val="Normal"/>
        <w:ind w:firstLine="720"/>
        <w:jc w:val="both"/>
        <w:rPr>
          <w:rFonts w:ascii="Times New Roman" w:hAnsi="Times New Roman" w:cs="Times New Roman"/>
          <w:lang w:val="sr-CS"/>
        </w:rPr>
      </w:pPr>
      <w:r>
        <w:rPr>
          <w:rFonts w:cs="Times New Roman" w:ascii="Times New Roman" w:hAnsi="Times New Roman"/>
          <w:lang w:val="sr-CS"/>
        </w:rPr>
        <w:t>Марина Јовичић је навела да судије у прекршајним судовима, с обзиром на оптерећеност у раду и велики број предмета, нису у стању да сарадницима, који се први пут сусрећу са царинским или буџетским предметима, да раде, појасне, а све због обима посла. Да би се испунила норма од 60 предмета, прво се раде лакши предмети, па тек онда тежи.</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су судије оптерећене великим бројем предмета, а да тренутно у Београду је таква ситуација да један сарадник ради за четири судије. Систематизацијом је усвојен број сарадника и приправника, односно има 26 сарадника, а 10 приправника, док је 107 судија. Тачно је да је број судија прекршајних судова у Србији већи него у већини земаља Европске уније, али нпр. у Шпанији на једног судију распоређено је четири сарадника, док је код нас обрнуто.</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навела да је преоптерећеност у већим градовима, као што су Београд и Нови Сад, док је другачија ситуација у мањим околинама. Како је Ниш изузетно преоптерећен, као помоћ, предмети се шаљу на рад у Београду, који је већ довољно преоптерећен. Предложила је да се предмети шаљу у мање околине, у судове који су мање оптерећени.</w:t>
      </w:r>
    </w:p>
    <w:p>
      <w:pPr>
        <w:pStyle w:val="Normal"/>
        <w:jc w:val="both"/>
        <w:rPr>
          <w:rFonts w:ascii="Times New Roman" w:hAnsi="Times New Roman" w:cs="Times New Roman"/>
          <w:lang w:val="sr-CS"/>
        </w:rPr>
      </w:pPr>
      <w:r>
        <w:rPr>
          <w:rFonts w:cs="Times New Roman" w:ascii="Times New Roman" w:hAnsi="Times New Roman"/>
          <w:lang w:val="sr-CS"/>
        </w:rPr>
        <w:tab/>
        <w:t>Милан Мариновић је навео да првостепени предмети не смеју да путују, већ само судије. Тада се јавља још један проблем, а то је непостојање простора у којем може да се суди. Што се тиче специјализације, слажио се да је она неоходна. Прво се чекало на систематизацију због избора на три године, након реизбора, тј. избора на сталну функцију, чекао се Правилник о критеријумима и мерилима за оцену успешности рада судија.  Није враћена разлика у предметима, односно да царински важе као три црвена светла. Тренутно је ситуација је таква да сви раде све.</w:t>
      </w:r>
    </w:p>
    <w:p>
      <w:pPr>
        <w:pStyle w:val="Normal"/>
        <w:jc w:val="both"/>
        <w:rPr>
          <w:rFonts w:ascii="Times New Roman" w:hAnsi="Times New Roman" w:cs="Times New Roman"/>
          <w:lang w:val="sr-CS"/>
        </w:rPr>
      </w:pPr>
      <w:r>
        <w:rPr>
          <w:rFonts w:cs="Times New Roman" w:ascii="Times New Roman" w:hAnsi="Times New Roman"/>
          <w:lang w:val="sr-CS"/>
        </w:rPr>
        <w:tab/>
        <w:t>Вања Бајовић је упитала зашто се не би судови специјализовали за поједини материје, нпр. да суд у Лазаревцу суди само пореске прекршаје.</w:t>
      </w:r>
    </w:p>
    <w:p>
      <w:pPr>
        <w:pStyle w:val="Normal"/>
        <w:jc w:val="both"/>
        <w:rPr>
          <w:rFonts w:ascii="Times New Roman" w:hAnsi="Times New Roman" w:cs="Times New Roman"/>
          <w:lang w:val="sr-CS"/>
        </w:rPr>
      </w:pPr>
      <w:r>
        <w:rPr>
          <w:rFonts w:cs="Times New Roman" w:ascii="Times New Roman" w:hAnsi="Times New Roman"/>
          <w:lang w:val="sr-CS"/>
        </w:rPr>
        <w:tab/>
        <w:t>Бранко Николић је навео да је проблем у проналажењу починиоца прекршаја, као и да судови не примењују одредбе новог Закона о прекршајима за неуспелу доставу. Упитао је зашто структура прилива не може да се преслика у норму, тј. ако се прими, на месечном нивоу 20% царинских предмета, да се исти проценат уради у норми.</w:t>
      </w:r>
    </w:p>
    <w:p>
      <w:pPr>
        <w:pStyle w:val="Normal"/>
        <w:jc w:val="both"/>
        <w:rPr>
          <w:rFonts w:ascii="Times New Roman" w:hAnsi="Times New Roman" w:cs="Times New Roman"/>
          <w:lang w:val="sr-CS"/>
        </w:rPr>
      </w:pPr>
      <w:r>
        <w:rPr>
          <w:rFonts w:cs="Times New Roman" w:ascii="Times New Roman" w:hAnsi="Times New Roman"/>
          <w:lang w:val="sr-CS"/>
        </w:rPr>
        <w:tab/>
        <w:t>Милан Мариновић је појаснио да је предлог математички могућ, али је стварност другачија, и то из разлога што је рок застарелости у царинским предметима дужи, у односу на остале прекршаје, и то судију тера и наводи да пре решава нецаринске предмете.</w:t>
      </w:r>
    </w:p>
    <w:p>
      <w:pPr>
        <w:pStyle w:val="Normal"/>
        <w:jc w:val="both"/>
        <w:rPr>
          <w:rFonts w:ascii="Times New Roman" w:hAnsi="Times New Roman" w:cs="Times New Roman"/>
          <w:lang w:val="sr-CS"/>
        </w:rPr>
      </w:pPr>
      <w:r>
        <w:rPr>
          <w:rFonts w:cs="Times New Roman" w:ascii="Times New Roman" w:hAnsi="Times New Roman"/>
          <w:lang w:val="sr-CS"/>
        </w:rPr>
        <w:tab/>
        <w:t>Марина Јовичић је навела да је прилив велики, да се мора испоштовати закон, да странка има права да предложи кога ће позвати за сведока, они злоупотребљавају своја права, али како сви имају права на одбрану. Предложила је да се пронађе другачији начин, а не пресликавање прилива у норму, јер у стварности је то доста другачије. Предочила је да је потребно имати у виду и обуку и специјализацију сарадника.</w:t>
      </w:r>
    </w:p>
    <w:p>
      <w:pPr>
        <w:pStyle w:val="Normal"/>
        <w:jc w:val="both"/>
        <w:rPr>
          <w:rFonts w:ascii="Times New Roman" w:hAnsi="Times New Roman" w:cs="Times New Roman"/>
          <w:lang w:val="sr-CS"/>
        </w:rPr>
      </w:pPr>
      <w:r>
        <w:rPr>
          <w:rFonts w:cs="Times New Roman" w:ascii="Times New Roman" w:hAnsi="Times New Roman"/>
          <w:lang w:val="sr-CS"/>
        </w:rPr>
        <w:tab/>
        <w:t>Маријана Шарац је навела да је специјализација у парничном поступку извршена, већ постоје радни и породични спорови, те би можда требало то учинити и у прекршајном поступку.</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адвокатске тарифе у прекршајним судовима и великих дуговања судова по том основу;</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је Слободан Маринковић сачинио упоредну анализу адвокатске тарифе у кривичном и прекршајном поступку. У анализи је потврђено да је тарифа за прекршајне поступке далеко већа, у односу на трошкове у кривици. Информисао је чланове радне групе, да је председавајући Комисије за спровођење Националне стратегије реформе правосуђа на седници дан раније, изнео свој став да штрајк адвоката негативно утиче на суђење, односно чини застој у суђењу. Сачињен је апел да се прекине са обуставом рада и настави са дијалогом. Као заменик члана, Милан Мариновић, је навео на седници Комисије да застоја у суђењу у прекршајним судовима нема, јер на њихов рад не утиче у великој мери штрајк адвоката. Мисли да Бранко Николић тренутно врши допуну наведене анализе и сматра да би тај документ требало учврстити у радни материјал групе.</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навела да две жалбе адвоката су више него судијска месечна плата. На тај начин је омогућен утицај на судије, односно покушај вршења утицаја на судије.</w:t>
      </w:r>
    </w:p>
    <w:p>
      <w:pPr>
        <w:pStyle w:val="Normal"/>
        <w:ind w:firstLine="720"/>
        <w:jc w:val="both"/>
        <w:rPr>
          <w:rFonts w:ascii="Times New Roman" w:hAnsi="Times New Roman" w:cs="Times New Roman"/>
          <w:lang w:val="sr-CS"/>
        </w:rPr>
      </w:pPr>
      <w:r>
        <w:rPr>
          <w:rFonts w:cs="Times New Roman" w:ascii="Times New Roman" w:hAnsi="Times New Roman"/>
          <w:lang w:val="sr-CS"/>
        </w:rPr>
        <w:t>Вања Бајовић је навела да је потребно водити рачуна и не доносити олако одлуке (одбијајуће и ослобађајуће), не чинити грешке у поступању, или их бар смањити на минимум. Адвокати су искористили краћи рок застарелости. Баш зато је мишљења да треба радити на узроцима.</w:t>
      </w:r>
    </w:p>
    <w:p>
      <w:pPr>
        <w:pStyle w:val="Normal"/>
        <w:ind w:firstLine="720"/>
        <w:jc w:val="both"/>
        <w:rPr>
          <w:rFonts w:ascii="Times New Roman" w:hAnsi="Times New Roman" w:cs="Times New Roman"/>
          <w:lang w:val="sr-CS"/>
        </w:rPr>
      </w:pPr>
      <w:r>
        <w:rPr>
          <w:rFonts w:cs="Times New Roman" w:ascii="Times New Roman" w:hAnsi="Times New Roman"/>
          <w:lang w:val="sr-CS"/>
        </w:rPr>
        <w:t>Маријана Шарац је навела да је логично да је рок застарелости краћи у прекршајном поступку у односу на кривични поступак.</w:t>
      </w:r>
    </w:p>
    <w:p>
      <w:pPr>
        <w:pStyle w:val="Normal"/>
        <w:ind w:firstLine="720"/>
        <w:jc w:val="both"/>
        <w:rPr/>
      </w:pPr>
      <w:r>
        <w:rPr>
          <w:rFonts w:cs="Times New Roman" w:ascii="Times New Roman" w:hAnsi="Times New Roman"/>
          <w:lang w:val="sr-CS"/>
        </w:rPr>
        <w:t>Бранко Николић је навео да је потребно утицати на адвокате ради смањења адвокатске тарифе или покренути поступак оцене законитости одлуке,</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сложио да је потребно покушати смањити износ адвокатске тарифе или покренути поступак оцене законитости одлуке, тј. да радна група предложи.</w:t>
      </w:r>
    </w:p>
    <w:p>
      <w:pPr>
        <w:pStyle w:val="Normal"/>
        <w:ind w:firstLine="720"/>
        <w:jc w:val="both"/>
        <w:rPr/>
      </w:pPr>
      <w:r>
        <w:rPr>
          <w:rFonts w:cs="Times New Roman" w:ascii="Times New Roman" w:hAnsi="Times New Roman"/>
          <w:lang w:val="sr-CS"/>
        </w:rPr>
        <w:t>Маријана Шарац је навела да је висина адвокатске тарифе проблем и за странке које су дужне да тај високи износ надокнаде.</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доставе поште, непримењивање новог закона о прекршајима од стране поште;</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је проблем у тачки број 3. што се не примењују одредбе Закона о прекршајима. Упитао је чланове радне групе да ли су за предлагање измена одредаба о достави.</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навео да иницијатива мора кренути од Високог савета судства јер је председник Драгомир Милојевић потписао уговор са директором Поште, да само путем поште се могу достављати судска писмена, без могућности коришћења позивара који би се ангажовали преко омладинске задруге. Председници прекршајних судова су се жалили и указали на немогућност доставе. Може се увидом у проценат успешности посебно расправљати о овој теми.</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постоје велике разлике у достави у малим и великим градовима. Пре пар година је предложено да се оснује достављачка служба која би се плаћала по успешности, али предлог није наишао на разумевање.</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навео да постоји сукоб посебног и општег интереса.</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додала да Пошта није адекватна служба за доставу, да се врло често на повратници не види потпис, датум, да се распознаје дан доставе по отиску печата, као и да достављачи нису обучени за рад.</w:t>
      </w:r>
    </w:p>
    <w:p>
      <w:pPr>
        <w:pStyle w:val="Normal"/>
        <w:ind w:firstLine="720"/>
        <w:jc w:val="both"/>
        <w:rPr>
          <w:rFonts w:ascii="Times New Roman" w:hAnsi="Times New Roman" w:cs="Times New Roman"/>
          <w:lang w:val="sr-CS"/>
        </w:rPr>
      </w:pPr>
      <w:r>
        <w:rPr>
          <w:rFonts w:cs="Times New Roman" w:ascii="Times New Roman" w:hAnsi="Times New Roman"/>
          <w:lang w:val="sr-CS"/>
        </w:rPr>
        <w:t>Бранко Николић је навео да је потребна промена Правилника Поште како би се уредио са одредбама Закона о прекршајима или да се донесе Правилник којим би се јединствено уредила правила доставе.</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да је потребно извршити утицај, односно да би предлог требало образложити. Навео је да је размишљао да би доставу могли извршавати и починиоци, као рад у јавном интересу, а што би био још један вид штедње државе.</w:t>
      </w:r>
    </w:p>
    <w:p>
      <w:pPr>
        <w:pStyle w:val="Normal"/>
        <w:ind w:firstLine="720"/>
        <w:jc w:val="both"/>
        <w:rPr/>
      </w:pPr>
      <w:r>
        <w:rPr>
          <w:rFonts w:cs="Times New Roman" w:ascii="Times New Roman" w:hAnsi="Times New Roman"/>
          <w:lang w:val="sr-CS"/>
        </w:rPr>
        <w:t>Сања Матијевић је предочила да је сличан систем прихваћен у Словенији, с тим да починиоци заиста морају до краја да изврше свој рад или се неће ни делимично смањити предвиђена казна.</w:t>
      </w:r>
    </w:p>
    <w:p>
      <w:pPr>
        <w:pStyle w:val="Normal"/>
        <w:ind w:firstLine="720"/>
        <w:jc w:val="both"/>
        <w:rPr>
          <w:rFonts w:ascii="Times New Roman" w:hAnsi="Times New Roman" w:cs="Times New Roman"/>
          <w:lang w:val="sr-CS"/>
        </w:rPr>
      </w:pPr>
      <w:r>
        <w:rPr>
          <w:rFonts w:cs="Times New Roman" w:ascii="Times New Roman" w:hAnsi="Times New Roman"/>
          <w:lang w:val="sr-CS"/>
        </w:rPr>
        <w:t>Милан Мариновић је навео да је код нас прихваћен систем такав, да ако се починилац одазове раду у јавном интересу, предвиђена казна се смањује сразмерно колико је радио, тј. ако не изврши рад у потпуности, казна ће му бити смањена онолико колико је радио, а остатак ће бити претворен у казну затвора.</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смештајних капацитета прекршајних судова, најлошије просторије у зградама судова, лош третман од стране домаћина зграде из виших судова;</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лан Мариновић је навео да је ЈРГА радила пројекат пре пар година о условима у судовима и да би могли искористити наведени извештај ради расправе по овој тачки. </w:t>
      </w:r>
    </w:p>
    <w:p>
      <w:pPr>
        <w:pStyle w:val="Normal"/>
        <w:jc w:val="both"/>
        <w:rPr>
          <w:rFonts w:ascii="Times New Roman" w:hAnsi="Times New Roman" w:cs="Times New Roman"/>
          <w:lang w:val="sr-CS"/>
        </w:rPr>
      </w:pPr>
      <w:r>
        <w:rPr>
          <w:rFonts w:cs="Times New Roman" w:ascii="Times New Roman" w:hAnsi="Times New Roman"/>
          <w:lang w:val="sr-CS"/>
        </w:rPr>
        <w:tab/>
        <w:t xml:space="preserve">Мирјана Самарџић је навела да се може учињена анализа користити и ажурирати, јер се у међувремену још доста посла учинило. Предочила је да нигде не постоји уговор о регулисаним односима вишег и нижег суда који деле зграду. </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роблем недостатака административног особља, стручних сарадника и ИТ подршке у прекршајним судовима;</w:t>
      </w:r>
    </w:p>
    <w:p>
      <w:pPr>
        <w:pStyle w:val="Normal"/>
        <w:ind w:firstLine="720"/>
        <w:jc w:val="both"/>
        <w:rPr>
          <w:rFonts w:ascii="Times New Roman" w:hAnsi="Times New Roman" w:cs="Times New Roman"/>
          <w:lang w:val="sr-CS"/>
        </w:rPr>
      </w:pPr>
      <w:r>
        <w:rPr>
          <w:rFonts w:cs="Times New Roman" w:ascii="Times New Roman" w:hAnsi="Times New Roman"/>
          <w:lang w:val="sr-CS"/>
        </w:rPr>
        <w:t>Сања Матијевић је навела да не постоји умреженост рачунара у Прекршајном апелационом суду, као и да се укида интернет те је немогуће пронаћи пропис потребан за рад.</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лан Мариновић је навео да је чињеница да је недовољан број ИТ особља. </w:t>
      </w:r>
    </w:p>
    <w:p>
      <w:pPr>
        <w:pStyle w:val="Normal"/>
        <w:numPr>
          <w:ilvl w:val="0"/>
          <w:numId w:val="2"/>
        </w:numPr>
        <w:jc w:val="both"/>
        <w:rPr>
          <w:rFonts w:ascii="Times New Roman" w:hAnsi="Times New Roman" w:cs="Times New Roman"/>
          <w:lang w:val="sr-CS"/>
        </w:rPr>
      </w:pPr>
      <w:r>
        <w:rPr>
          <w:rFonts w:cs="Times New Roman" w:ascii="Times New Roman" w:hAnsi="Times New Roman"/>
          <w:lang w:val="sr-CS"/>
        </w:rPr>
        <w:t>Положај сарадника приликом избора за судиј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илан Мариновић је навео да се обука може вршити преко Удружења или Правосудне академије, с обзиром да је у питању институционални вид обуке, да би радна група могла предложити Правосудној академији да направи програм рада – континуирану обуку судија и особља. Појаснио је да је ЈРГА партнер у раду, тј. да је велика подршка у обукама судијског особља СИПРУС програма. Потребно је окренути се онима којима је у надлежности обука судија и судијског особља, јер је подршка ЈРГА ограничена до лета 2016. године. Потребно је истаћи положај судијских сарадника, као и њихову обуку која се може обављати упоредо са обуком полазника Правосудне академ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Сања Матијевић је навела да, као представник Удружења судијских и тужилачких помоћника Србије, је против примата који имају дипломци Правосудне академиј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Маријана Шарац је мишљења да би требало порадити на програму Правосудне академије, али је њено постојање је оправдано и требало би се тежити усавршавању у раду. Као судијски сарадник суда у Панчеву, уписала је Правосудну академију и након тога изабрана да врши функцију судије прекршајног суда. Не слаже се да су кандидати Академије слабије упознати са правом, јер већина полазника исте долази из редова судијских сарадника. Требало би поразмислити о предлогу да судијски сарадници који дуго раде у суду полажу завршни испит са дипломцима Академије и на тај начин се изједначе са њима. </w:t>
      </w:r>
    </w:p>
    <w:p>
      <w:pPr>
        <w:pStyle w:val="Normal"/>
        <w:ind w:firstLine="360"/>
        <w:jc w:val="both"/>
        <w:rPr>
          <w:rFonts w:ascii="Times New Roman" w:hAnsi="Times New Roman" w:cs="Times New Roman"/>
          <w:lang w:val="sr-CS"/>
        </w:rPr>
      </w:pPr>
      <w:r>
        <w:rPr>
          <w:rFonts w:cs="Times New Roman" w:ascii="Times New Roman" w:hAnsi="Times New Roman"/>
          <w:lang w:val="sr-CS"/>
        </w:rPr>
        <w:tab/>
        <w:t>Сања Матијевић је навела да у Француској је прошло 15 година од идеје Академије до њеног оснивања и рада, а код нас је две године, што је дошло пребрзо и без припреме.</w:t>
      </w:r>
    </w:p>
    <w:p>
      <w:pPr>
        <w:pStyle w:val="Normal"/>
        <w:ind w:firstLine="360"/>
        <w:jc w:val="both"/>
        <w:rPr>
          <w:rFonts w:ascii="Times New Roman" w:hAnsi="Times New Roman" w:cs="Times New Roman"/>
          <w:lang w:val="sr-CS"/>
        </w:rPr>
      </w:pPr>
      <w:r>
        <w:rPr>
          <w:rFonts w:cs="Times New Roman" w:ascii="Times New Roman" w:hAnsi="Times New Roman"/>
          <w:lang w:val="sr-CS"/>
        </w:rPr>
        <w:tab/>
        <w:t>Милан Мариновић је сматрао да треба подржавати оба колосека равномерно и да ће Академија касније остати једини начин и пут до избора за функцију.</w:t>
      </w:r>
    </w:p>
    <w:p>
      <w:pPr>
        <w:pStyle w:val="Normal"/>
        <w:jc w:val="both"/>
        <w:rPr>
          <w:rFonts w:ascii="Times New Roman" w:hAnsi="Times New Roman" w:cs="Times New Roman"/>
          <w:lang w:val="sr-CS"/>
        </w:rPr>
      </w:pPr>
      <w:r>
        <w:rPr>
          <w:rFonts w:cs="Times New Roman" w:ascii="Times New Roman" w:hAnsi="Times New Roman"/>
          <w:lang w:val="sr-CS"/>
        </w:rPr>
        <w:tab/>
        <w:t>Милан Мариновић је предложио да на наредном састанку се разраде прве две тачке, које су наведене. Заказао је наредни састанак за 10. октобар 2014. године у 13,00 часова у просторијама УСАИД, ЈРГА пројекат, у улици Цара Уроша 9, у Београду.</w:t>
        <w:tab/>
        <w:t xml:space="preserve"> </w:t>
      </w:r>
    </w:p>
    <w:p>
      <w:pPr>
        <w:pStyle w:val="Normal"/>
        <w:jc w:val="both"/>
        <w:rPr/>
      </w:pPr>
      <w:r>
        <w:rPr>
          <w:rFonts w:cs="Times New Roman" w:ascii="Times New Roman" w:hAnsi="Times New Roman"/>
          <w:lang w:val="sr-CS"/>
        </w:rPr>
        <w:t>Завршено у 12,3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9:00Z</dcterms:created>
  <dc:creator>Jovan</dc:creator>
  <dc:description/>
  <dc:language>en-US</dc:language>
  <cp:lastModifiedBy>DB</cp:lastModifiedBy>
  <cp:lastPrinted>2013-11-06T14:08:00Z</cp:lastPrinted>
  <dcterms:modified xsi:type="dcterms:W3CDTF">2019-03-07T14:09: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