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ЗАПИСНИК СА ПРВОГ САСТАНКА РАДНЕ ГРУПЕ </w:t>
      </w:r>
      <w:r>
        <w:rPr>
          <w:rFonts w:eastAsia="Arial Unicode MS" w:cs="Times New Roman" w:ascii="Times New Roman" w:hAnsi="Times New Roman"/>
          <w:b/>
          <w:sz w:val="24"/>
          <w:szCs w:val="24"/>
          <w:lang w:val="sr-CS"/>
        </w:rPr>
        <w:t>ЗА ИЗРАДУ РАДНОГ ТЕКСТА ЗАКОНА О ИЗМЕНАМА И ДОПУНАМА ЗАКОНА О ВРАЋАЊУ ОДУЗЕТЕ ИМОВИНЕ И ОБЕШТЕЋЕЊ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sz w:val="24"/>
          <w:szCs w:val="24"/>
          <w:lang w:val="sr-CS"/>
        </w:rPr>
        <w:tab/>
      </w:r>
      <w:r>
        <w:rPr>
          <w:rFonts w:cs="Times New Roman" w:ascii="Times New Roman" w:hAnsi="Times New Roman"/>
          <w:sz w:val="24"/>
          <w:szCs w:val="24"/>
          <w:lang w:val="sr-CS"/>
        </w:rPr>
        <w:t xml:space="preserve">Први састанак Радне групе </w:t>
      </w:r>
      <w:r>
        <w:rPr>
          <w:rFonts w:eastAsia="Arial Unicode MS" w:cs="Times New Roman" w:ascii="Times New Roman" w:hAnsi="Times New Roman"/>
          <w:sz w:val="24"/>
          <w:szCs w:val="24"/>
          <w:lang w:val="sr-CS"/>
        </w:rPr>
        <w:t xml:space="preserve">за израду </w:t>
      </w:r>
      <w:r>
        <w:rPr>
          <w:rFonts w:cs="Times New Roman" w:ascii="Times New Roman" w:hAnsi="Times New Roman"/>
          <w:sz w:val="24"/>
          <w:szCs w:val="24"/>
          <w:lang w:val="sr-CS"/>
        </w:rPr>
        <w:t xml:space="preserve">радног текста Закона о изменама и допунама Закона о враћању одузете имовине и обештећења,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06. новембра 2014. године са почетком у 13,00 часова, у просторијама Министарства правде, у улици Немањ</w:t>
      </w:r>
      <w:r>
        <w:rPr>
          <w:rFonts w:cs="Times New Roman" w:ascii="Times New Roman" w:hAnsi="Times New Roman"/>
          <w:sz w:val="24"/>
          <w:szCs w:val="24"/>
          <w:lang w:val="sr-Latn-CS"/>
        </w:rPr>
        <w:t>ина</w:t>
      </w:r>
      <w:r>
        <w:rPr>
          <w:rFonts w:cs="Times New Roman" w:ascii="Times New Roman" w:hAnsi="Times New Roman"/>
          <w:sz w:val="24"/>
          <w:szCs w:val="24"/>
          <w:lang w:val="sr-CS"/>
        </w:rPr>
        <w:t xml:space="preserve"> број 22-26 (Мала сала, </w:t>
      </w:r>
      <w:r>
        <w:rPr>
          <w:rFonts w:cs="Times New Roman" w:ascii="Times New Roman" w:hAnsi="Times New Roman"/>
          <w:sz w:val="24"/>
          <w:szCs w:val="24"/>
          <w:lang w:val="sr-Latn-CS"/>
        </w:rPr>
        <w:t>VI</w:t>
      </w:r>
      <w:r>
        <w:rPr>
          <w:rFonts w:cs="Times New Roman" w:ascii="Times New Roman" w:hAnsi="Times New Roman"/>
          <w:sz w:val="24"/>
          <w:szCs w:val="24"/>
          <w:lang w:val="sr-CS"/>
        </w:rPr>
        <w:t xml:space="preserve"> спрат</w:t>
      </w:r>
      <w:r>
        <w:rPr>
          <w:rFonts w:cs="Times New Roman" w:ascii="Times New Roman" w:hAnsi="Times New Roman"/>
          <w:sz w:val="24"/>
          <w:szCs w:val="24"/>
          <w:lang w:val="sr-Latn-CS"/>
        </w:rPr>
        <w:t>)</w:t>
      </w:r>
      <w:r>
        <w:rPr>
          <w:rFonts w:cs="Times New Roman" w:ascii="Times New Roman" w:hAnsi="Times New Roman"/>
          <w:sz w:val="24"/>
          <w:szCs w:val="24"/>
          <w:lang w:val="sr-CS"/>
        </w:rPr>
        <w:t>, у Београду.</w:t>
      </w:r>
    </w:p>
    <w:p>
      <w:pPr>
        <w:pStyle w:val="ListParagraph"/>
        <w:spacing w:before="0" w:after="0"/>
        <w:ind w:left="0" w:firstLine="720"/>
        <w:contextualSpacing/>
        <w:rPr/>
      </w:pPr>
      <w:r>
        <w:rPr>
          <w:b/>
          <w:lang w:val="sr-CS"/>
        </w:rPr>
        <w:t>Присутни чланови Радне групе: Гордана Стаменић</w:t>
      </w:r>
      <w:r>
        <w:rPr>
          <w:lang w:val="sr-CS"/>
        </w:rPr>
        <w:t xml:space="preserve">,  посебни саветник министра правде, председник; </w:t>
      </w:r>
      <w:r>
        <w:rPr>
          <w:b/>
          <w:lang w:val="sr-CS"/>
        </w:rPr>
        <w:t>Чедомир Бацковић</w:t>
      </w:r>
      <w:r>
        <w:rPr>
          <w:lang w:val="sr-CS"/>
        </w:rPr>
        <w:t xml:space="preserve">, помоћник министра правде, Сектор за европске интеграције и међународне пројекте, члан; </w:t>
      </w:r>
      <w:r>
        <w:rPr>
          <w:b/>
          <w:lang w:val="sr-CS"/>
        </w:rPr>
        <w:t>Драгана Гођевац Обрадовић</w:t>
      </w:r>
      <w:r>
        <w:rPr>
          <w:lang w:val="sr-CS"/>
        </w:rPr>
        <w:t xml:space="preserve">, шеф Одсека за послове реституције пољопривредног земљишта у Управи за пољопривредно земљиште у Министарству пољопривреде, члан; </w:t>
      </w:r>
      <w:r>
        <w:rPr>
          <w:b/>
          <w:lang w:val="sr-CS"/>
        </w:rPr>
        <w:t>Страхиња Секулић</w:t>
      </w:r>
      <w:r>
        <w:rPr>
          <w:lang w:val="sr-CS"/>
        </w:rPr>
        <w:t xml:space="preserve">, директор Агенције за реституцију, члан; </w:t>
      </w:r>
      <w:r>
        <w:rPr>
          <w:b/>
          <w:lang w:val="sr-CS"/>
        </w:rPr>
        <w:t>Стефан Самарџић</w:t>
      </w:r>
      <w:r>
        <w:rPr>
          <w:lang w:val="sr-CS"/>
        </w:rPr>
        <w:t xml:space="preserve">, асистент на Правном факултету у Новом Саду, члан; </w:t>
      </w:r>
      <w:r>
        <w:rPr>
          <w:b/>
          <w:lang w:val="sr-CS"/>
        </w:rPr>
        <w:t>Светлана Јовановић</w:t>
      </w:r>
      <w:r>
        <w:rPr>
          <w:lang w:val="sr-CS"/>
        </w:rPr>
        <w:t xml:space="preserve">, виши саветник, шеф одсека за реституцију у Министарству финансија, члан; </w:t>
      </w:r>
      <w:r>
        <w:rPr>
          <w:b/>
          <w:lang w:val="sr-CS"/>
        </w:rPr>
        <w:t>Бранко Дрчелић</w:t>
      </w:r>
      <w:r>
        <w:rPr>
          <w:lang w:val="sr-CS"/>
        </w:rPr>
        <w:t xml:space="preserve">, директор Управе за јавни дуг, члан; </w:t>
      </w:r>
      <w:r>
        <w:rPr>
          <w:b/>
          <w:lang w:val="sr-CS"/>
        </w:rPr>
        <w:t>Нада Мирковић</w:t>
      </w:r>
      <w:r>
        <w:rPr>
          <w:lang w:val="sr-CS"/>
        </w:rPr>
        <w:t xml:space="preserve">, виши саветник у Сектору буџета у Министарству финасија, члан; </w:t>
      </w:r>
      <w:r>
        <w:rPr>
          <w:b/>
          <w:lang w:val="sr-CS"/>
        </w:rPr>
        <w:t>Ратомир Слијепчевић</w:t>
      </w:r>
      <w:r>
        <w:rPr>
          <w:lang w:val="sr-CS"/>
        </w:rPr>
        <w:t xml:space="preserve">, секретар Удружења правника Србије, члан. </w:t>
      </w:r>
      <w:r>
        <w:rPr>
          <w:rFonts w:eastAsia="Arial Unicode MS"/>
          <w:lang w:val="sr-CS"/>
        </w:rPr>
        <w:t xml:space="preserve">Састанку је присуствовала </w:t>
      </w:r>
      <w:r>
        <w:rPr>
          <w:rFonts w:eastAsia="Arial Unicode MS"/>
          <w:b/>
          <w:lang w:val="sr-CS"/>
        </w:rPr>
        <w:t>Ана Ђуришић</w:t>
      </w:r>
      <w:r>
        <w:rPr>
          <w:rFonts w:eastAsia="Arial Unicode MS"/>
          <w:lang w:val="sr-CS"/>
        </w:rPr>
        <w:t xml:space="preserve">, секретар Радне групе, саветник у Министарству правде, као и </w:t>
      </w:r>
      <w:r>
        <w:rPr>
          <w:rFonts w:eastAsia="Arial Unicode MS"/>
          <w:b/>
          <w:lang w:val="sr-CS"/>
        </w:rPr>
        <w:t>Милеса Маријановић</w:t>
      </w:r>
      <w:r>
        <w:rPr>
          <w:rFonts w:eastAsia="Arial Unicode MS"/>
          <w:lang w:val="sr-CS"/>
        </w:rPr>
        <w:t xml:space="preserve">, из Министарства финансија, и </w:t>
      </w:r>
      <w:r>
        <w:rPr>
          <w:rFonts w:eastAsia="Arial Unicode MS"/>
          <w:b/>
          <w:lang w:val="sr-CS"/>
        </w:rPr>
        <w:t>Ивана Магдић</w:t>
      </w:r>
      <w:r>
        <w:rPr>
          <w:rFonts w:eastAsia="Arial Unicode MS"/>
          <w:lang w:val="sr-CS"/>
        </w:rPr>
        <w:t>, из Управе за јавни дуг.</w:t>
      </w:r>
    </w:p>
    <w:p>
      <w:pPr>
        <w:pStyle w:val="ListParagraph"/>
        <w:spacing w:before="0" w:after="0"/>
        <w:ind w:left="0" w:firstLine="720"/>
        <w:contextualSpacing/>
        <w:rPr>
          <w:rFonts w:eastAsia="Arial Unicode MS"/>
          <w:lang w:val="sr-CS"/>
        </w:rPr>
      </w:pPr>
      <w:r>
        <w:rPr>
          <w:rFonts w:eastAsia="Arial Unicode MS"/>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кладу са Решењем о образовању Радне групе </w:t>
      </w:r>
      <w:r>
        <w:rPr>
          <w:rFonts w:eastAsia="Arial Unicode MS" w:cs="Times New Roman" w:ascii="Times New Roman" w:hAnsi="Times New Roman"/>
          <w:sz w:val="24"/>
          <w:szCs w:val="24"/>
          <w:lang w:val="sr-CS"/>
        </w:rPr>
        <w:t xml:space="preserve">за израду </w:t>
      </w:r>
      <w:r>
        <w:rPr>
          <w:rFonts w:cs="Times New Roman" w:ascii="Times New Roman" w:hAnsi="Times New Roman"/>
          <w:sz w:val="24"/>
          <w:szCs w:val="24"/>
          <w:lang w:val="sr-CS"/>
        </w:rPr>
        <w:t xml:space="preserve">радног текста Закона о изменама и допунама Закона о враћању одузете имовине и обештећења, донетим од стране Министарства правде, председник Радне групе Гордана Стаменић, сазвала је и отворила први састанак Радне групе </w:t>
      </w:r>
      <w:r>
        <w:rPr>
          <w:rFonts w:eastAsia="Arial Unicode MS" w:cs="Times New Roman" w:ascii="Times New Roman" w:hAnsi="Times New Roman"/>
          <w:sz w:val="24"/>
          <w:szCs w:val="24"/>
          <w:lang w:val="sr-CS"/>
        </w:rPr>
        <w:t xml:space="preserve">за израду </w:t>
      </w:r>
      <w:r>
        <w:rPr>
          <w:rFonts w:cs="Times New Roman" w:ascii="Times New Roman" w:hAnsi="Times New Roman"/>
          <w:sz w:val="24"/>
          <w:szCs w:val="24"/>
          <w:lang w:val="sr-CS"/>
        </w:rPr>
        <w:t>радног текста Закона о изменама и допунама Закона о враћању одузете имовине и обештећења (у даљем тексту: Радне групе) и дала кратак увод о Решењу Министарства правде и задатку и активностима Радне групе који су дефинисани наведеним решење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Свим члановима Радне групе дато је Решење о оснивању Радне групе.</w:t>
      </w:r>
    </w:p>
    <w:p>
      <w:pPr>
        <w:pStyle w:val="Normal"/>
        <w:spacing w:before="0" w:after="0"/>
        <w:ind w:firstLine="720"/>
        <w:jc w:val="both"/>
        <w:rPr/>
      </w:pPr>
      <w:r>
        <w:rPr>
          <w:rFonts w:cs="Times New Roman" w:ascii="Times New Roman" w:hAnsi="Times New Roman"/>
          <w:sz w:val="24"/>
          <w:szCs w:val="24"/>
          <w:lang w:val="sr-CS"/>
        </w:rPr>
        <w:t>Према Решењу Министарства правде, задатак Радне групе је припрема радног текста закона о изменама и допунама Закона о враћању одузете имовине и обештећења и достава министру правде, ради упућивања на Владу.</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Председник Радне групе</w:t>
      </w:r>
      <w:r>
        <w:rPr>
          <w:rFonts w:cs="Times New Roman" w:ascii="Times New Roman" w:hAnsi="Times New Roman"/>
          <w:sz w:val="24"/>
          <w:szCs w:val="24"/>
          <w:lang w:val="sr-CS"/>
        </w:rPr>
        <w:t xml:space="preserve"> је предложила да на данашњој седници директор Агенције за реституцију изложи укратко у ком смеру је предложено да, измене и допуне, које су доставили Министарству правде, иду. Ако се сви чланови сложе са предложеним, на наредној седници би расправљали члан по члан предлога, конкретизовао би се предлог и након тога доставио предлог на јавну расправу, и то путем постављања Нацрта текста на портал, односно сајт Министарства правде. Јавна расправа би трајала 21. дан, а за то време, је предложила, да представници Министарства финансија сачине нацрт подзаконског акта који би пратио Закон који је предмет рада ове радне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Страхиња Секулић</w:t>
      </w:r>
      <w:r>
        <w:rPr>
          <w:rFonts w:cs="Times New Roman" w:ascii="Times New Roman" w:hAnsi="Times New Roman"/>
          <w:sz w:val="24"/>
          <w:szCs w:val="24"/>
          <w:lang w:val="sr-CS"/>
        </w:rPr>
        <w:t xml:space="preserve"> је навео да Агенција за реституцију ефикасно примењује закон. Проблем који се издвојио је идентификација комасираног или консолидованог пољопривредног земљишта.  Огледа се у томе што је држава признала право на повраћај пољопривредног земљишта, али технички проблем настаје када се треба идентификовати маса за повраћај из комасираног земљишта. Други проблем је обештећење. Да бисмо одредили коефицијент обештећења Агенција мора да одреди целокупну имовину за коју грађани имају право, а коју није могуће вратити у натури. То значи да се претходно морају одбацити сви они захтеви који се односе на враћање имовине коју није могуће вратити, затим преосталу имовину, чисту имовину треба проценити и поделити на 2 милијарде, да би се добио коефицијент. Свака грешка би се скупо платила. У погледу захтева који су поднети током 2012. и 2013. године указао је да се велики број захтева односи на имовину која је од бивших власника конфискована, те је према Закону о реституцији, као неопходан услов да би се решавало по овом захтеву прописана неопходност достављања правноснажне судске одлуко о рехабилитацији бивших власника. Како није могуће утицати на судове, ради бржег доношења одлука, немогуће је утврдити да ли су ови захтеви основани или не, те се не може проценити не само то која је имовина подобна за враћање у натури,  већ и то да ли ће захтев подносиоца у опште бити основан. </w:t>
      </w:r>
    </w:p>
    <w:p>
      <w:pPr>
        <w:pStyle w:val="Normal"/>
        <w:ind w:firstLine="720"/>
        <w:jc w:val="both"/>
        <w:rPr/>
      </w:pPr>
      <w:r>
        <w:rPr>
          <w:rFonts w:cs="Times New Roman" w:ascii="Times New Roman" w:hAnsi="Times New Roman"/>
          <w:b/>
          <w:sz w:val="24"/>
          <w:szCs w:val="24"/>
          <w:lang w:val="sr-CS"/>
        </w:rPr>
        <w:t>Нада Мирковић</w:t>
      </w:r>
      <w:r>
        <w:rPr>
          <w:rFonts w:cs="Times New Roman" w:ascii="Times New Roman" w:hAnsi="Times New Roman"/>
          <w:sz w:val="24"/>
          <w:szCs w:val="24"/>
          <w:lang w:val="sr-CS"/>
        </w:rPr>
        <w:t xml:space="preserve"> је навела да је по старом закону о приватизацији било предвиђено да се део средстава одваја за потребе реституције, мада тај износ ни приближно није довољан за обештећењ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Страхиња Секулић</w:t>
      </w:r>
      <w:r>
        <w:rPr>
          <w:rFonts w:cs="Times New Roman" w:ascii="Times New Roman" w:hAnsi="Times New Roman"/>
          <w:sz w:val="24"/>
          <w:szCs w:val="24"/>
          <w:lang w:val="sr-CS"/>
        </w:rPr>
        <w:t xml:space="preserve"> је навео да постоји нова верзија предлога Нацрта Закона и да ће иста бити достављена до краја дана свим члановима Радне групе. Замолио је да се коментари на достављен материјал доставе до наредног састанка или најкасније на истом, као и да се ефикасно спроводе активности, да је у питању техничка измена закона која би учинила тај закон применљивим. Предочио је да је Венецијанска комисија одобрила предметни Нацр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Нада Мирковић</w:t>
      </w:r>
      <w:r>
        <w:rPr>
          <w:rFonts w:cs="Times New Roman" w:ascii="Times New Roman" w:hAnsi="Times New Roman"/>
          <w:sz w:val="24"/>
          <w:szCs w:val="24"/>
          <w:lang w:val="sr-CS"/>
        </w:rPr>
        <w:t xml:space="preserve"> је навела да је потребно одложити емитовање обвезница, а све ради спречавања још већег учешћа јавног дуга у БДП-у. Али о истом ће ако буде потребно више детаља дати колега Бранко Дрчелић, директор Управе за јавни дуг. Што се тиче предлога Нацрта, можда је измењено у ажурираној верзији, али је предочила да у члану 36. постојећег Закона је предвиђено под тачком 1. да су извори средстава за измирење обавеза по основу издатих обвезница и исплате новчане аконтације наменски издвојена средства у поступку приватизацији, а да новим Законом о приватизацији није предвиђено наменско издвајање средстава; затим да је превиђено чланом 51. предметног закона да Агенција за реституцију врши исплату новчане накнаде и обештећења, а питање је како ће то Агенција вршити, да ли преко оснивања шалтера или слично, као и како ће се рачуноводствено књижити одвајање новца из буџета, односно специјализована услуга Агенције. Навела је и да је ово закон који би требао отићи у скупштинску процедуру заједно са Законом о буџету РС за 2015. годину, а исти ће бити око 20. децембра 2014. године у процедури.</w:t>
      </w:r>
    </w:p>
    <w:p>
      <w:pPr>
        <w:pStyle w:val="Normal"/>
        <w:ind w:firstLine="720"/>
        <w:jc w:val="both"/>
        <w:rPr/>
      </w:pPr>
      <w:r>
        <w:rPr>
          <w:rFonts w:cs="Times New Roman" w:ascii="Times New Roman" w:hAnsi="Times New Roman"/>
          <w:b/>
          <w:sz w:val="24"/>
          <w:szCs w:val="24"/>
          <w:lang w:val="sr-CS"/>
        </w:rPr>
        <w:t>Страхиња Секулић</w:t>
      </w:r>
      <w:r>
        <w:rPr>
          <w:rFonts w:cs="Times New Roman" w:ascii="Times New Roman" w:hAnsi="Times New Roman"/>
          <w:sz w:val="24"/>
          <w:szCs w:val="24"/>
          <w:lang w:val="sr-CS"/>
        </w:rPr>
        <w:t xml:space="preserve"> је навео да би се исплата вршила тако што би се расписао тендер 2018. године и, вероватно, пошта исплаћивала новчане накнаде. Предложене измене су техничке природе и сматра да би било најбоље да иде у процедуру заједно са Законом о буџет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Гордана Стаменић</w:t>
      </w:r>
      <w:r>
        <w:rPr>
          <w:rFonts w:cs="Times New Roman" w:ascii="Times New Roman" w:hAnsi="Times New Roman"/>
          <w:sz w:val="24"/>
          <w:szCs w:val="24"/>
          <w:lang w:val="sr-CS"/>
        </w:rPr>
        <w:t xml:space="preserve"> је навела да треба дати све од себе да се испуни задатак радне групе и измене Закона предложе Влади. Зато је добра идеја поставити на сајт Министарства правде предложене измене закона, када буде финализир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 xml:space="preserve">Драгана Гођевац Обрадовић </w:t>
      </w:r>
      <w:r>
        <w:rPr>
          <w:rFonts w:cs="Times New Roman" w:ascii="Times New Roman" w:hAnsi="Times New Roman"/>
          <w:sz w:val="24"/>
          <w:szCs w:val="24"/>
          <w:lang w:val="sr-CS"/>
        </w:rPr>
        <w:t>је навела да су неопходне измене које се односе на супституцију и комасацију пољопривредног земљишта, а везано за потраживање старих влас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Страхиња Секулић</w:t>
      </w:r>
      <w:r>
        <w:rPr>
          <w:rFonts w:cs="Times New Roman" w:ascii="Times New Roman" w:hAnsi="Times New Roman"/>
          <w:sz w:val="24"/>
          <w:szCs w:val="24"/>
          <w:lang w:val="sr-CS"/>
        </w:rPr>
        <w:t xml:space="preserve"> је навео да је свестан неопходности, да је за 23. месеца поднето 30.000 захтева, а након тога за 10. дана 40.000 захтева. Предочио је да посебан проблем ствара црквена реституциј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Ратомир Слијепчевић</w:t>
      </w:r>
      <w:r>
        <w:rPr>
          <w:rFonts w:cs="Times New Roman" w:ascii="Times New Roman" w:hAnsi="Times New Roman"/>
          <w:sz w:val="24"/>
          <w:szCs w:val="24"/>
          <w:lang w:val="sr-CS"/>
        </w:rPr>
        <w:t xml:space="preserve"> је навео да је пре десетак година почео да се бави темом реституције, да је учествовао у радној групи за реституцију црквене имовине, као и на многим конференцијама у Европи где му је предочено да је наша Агенција за реституција врло ефикасно спроводила закон, а у чему се и он слаже. Потребно је, по његовом мишљењу, побољшати одређене законска правила и кориговати лоша. Међутим, мисли да је потребно још више интервенисати, да није довољна само техничка дорада, поготово везано за тему обештећења. Али ако су измене ограничене роком, његов предлог је да се техничке измене изврше, оно што је везано за новац, а након тога се приступи ревидирању обештећења. Постоје дискриминаторска решења у закону. Пример су новчана обештећења. Привилеговани су они којима се даје натурална реституција, док они који имају новчана имају лимит. По његовом мишљењу је боље да људи добију што пре, него да добију више, а касније. Лимит би требао да буде јединствен. Сматра да Агенција за реституција врши коректно своје обавезе, али има одређених предлога за измену самог закона. Његова идеја је да се аванс даје само старијим грађанима, а остало регулисати механизмом који би потпуно смањио судску интервенцију. Предложио је да се размисли о формирању редакционе групе која би константно радила на изменама, али и да се размисли о алтернативама, модалитетима, односно покушати предложити такве измене којима би се елиминисала потреба доношења подзаконских ака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Гордана Стаменић</w:t>
      </w:r>
      <w:r>
        <w:rPr>
          <w:rFonts w:cs="Times New Roman" w:ascii="Times New Roman" w:hAnsi="Times New Roman"/>
          <w:sz w:val="24"/>
          <w:szCs w:val="24"/>
          <w:lang w:val="sr-CS"/>
        </w:rPr>
        <w:t xml:space="preserve"> је подсетила све присутне да су сви чланови у радној групи једнаки, да треба да функционишу тако да свако да свој предлог, без обзира да ли је то у складу или у супротности са предлогом Агенције за реституцију, да свако има право да изнесе своје мишљење или предлог, да је својина основно људско право и да треба исправити учињену неправду. Најбоље би било имати чист закон, без потреба доношења подзаконских ака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Бранко Дрчелић</w:t>
      </w:r>
      <w:r>
        <w:rPr>
          <w:rFonts w:cs="Times New Roman" w:ascii="Times New Roman" w:hAnsi="Times New Roman"/>
          <w:sz w:val="24"/>
          <w:szCs w:val="24"/>
          <w:lang w:val="sr-CS"/>
        </w:rPr>
        <w:t xml:space="preserve"> се извинио због кашњења на састанак, појаснио је да постоји велика потреба да се уреди Закон. Предочио је следеће: ситуација је доста тежа, не могу се обвезнице исплатити, као пре, путем старе девизне штедње, иако је то тада дало резултат, већ на други начин. Јер ако бисмо ми одштампали 2,32 милијарде евра на тржишту, то би било равно бацању атомске бомбе на наш фискални систем. За протекле четири године се одштампало 1,75 милијарде евра, активним радом. Сада, када бисмо ово пустили тј. 2,32 милијарде довели бисмо се до тога да не бисмо могли да се опоравимо и то све због речи „преносиво“ у члану 35. став 3. Закона. Предложио је да се та реч избаци из законског текста или да се на неки други начин спречи крах система. Можда да се на полеђини обвезница одштампа да је могуће раније превремено код државе извршити наплату. Ми бисмо издали те обвезнице, али смо створили могућност да превремено се грађани наплате само код државе, на тај начин би државу обвезнице коштале 1,45 милијарди евра. Проблем је и исплата у еврима. Постављено је питање шта ће бити ако неко не стигне да уновчи обвезницу, да ли ће неко наследити и слично. Предлог је да држава буде једини шалтер за уновчење обвезнице. Тако бисмо избегли катастрофу на тржишту.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упитао шта је конкретно предлог, да ли да се реч „преносиво“ брише или уместо те речи да стоји друга. Да ли је могуће одложити за касније одлуку око брисања или не речи „преносиво“, односно да се конкретна решења донесу каснија?</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Страхиња Секулић</w:t>
      </w:r>
      <w:r>
        <w:rPr>
          <w:rFonts w:cs="Times New Roman" w:ascii="Times New Roman" w:hAnsi="Times New Roman"/>
          <w:sz w:val="24"/>
          <w:szCs w:val="24"/>
          <w:lang w:val="sr-CS"/>
        </w:rPr>
        <w:t xml:space="preserve"> се надовезао на питање Чедомира Бацковића и упитао Бранка Дрчелића да ли је могуће питање емитовања обвезница регулисати посебним законом, а минимално интервенисати у предметном закону?</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Стефан Самарџић</w:t>
      </w:r>
      <w:r>
        <w:rPr>
          <w:rFonts w:cs="Times New Roman" w:ascii="Times New Roman" w:hAnsi="Times New Roman"/>
          <w:sz w:val="24"/>
          <w:szCs w:val="24"/>
          <w:lang w:val="sr-CS"/>
        </w:rPr>
        <w:t xml:space="preserve"> је упитао д, ако ће већ држава да уновчи обвезнице са мањим умањењем од 7,5% него друге банке, које би умањиле обвезнице за 20%, чему онда брига да ли ће уновчавати код банке, када ће сигурно већина грађана уновчавати код државе јер је умањење доста мање у односу на банке. Зар то није сасвим довољно за сигурност државе? Да се не повећава притисак на ове неопходне измене изменама којима би се могле или одложити или на други начин отклонити. Слаже се да држава треба да задржи контролу.</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Бранко Дрчелић</w:t>
      </w:r>
      <w:r>
        <w:rPr>
          <w:rFonts w:cs="Times New Roman" w:ascii="Times New Roman" w:hAnsi="Times New Roman"/>
          <w:sz w:val="24"/>
          <w:szCs w:val="24"/>
          <w:lang w:val="sr-CS"/>
        </w:rPr>
        <w:t xml:space="preserve"> је навео да се тежи избећи пропусту који се десио са старом девизном штедњом. Али се слаже да је довољно економски понудити фер цену. Потребно је избећи угрожавање нашег тржишта.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Гордана Стаменић</w:t>
      </w:r>
      <w:r>
        <w:rPr>
          <w:rFonts w:cs="Times New Roman" w:ascii="Times New Roman" w:hAnsi="Times New Roman"/>
          <w:sz w:val="24"/>
          <w:szCs w:val="24"/>
          <w:lang w:val="sr-CS"/>
        </w:rPr>
        <w:t xml:space="preserve"> је упитала шта ће бити са грађанима који ће хтети да уновче што пре, без обзира на износ, ако им нуде мешетари мање новца, али одмах?</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Стефан Самарџић</w:t>
      </w:r>
      <w:r>
        <w:rPr>
          <w:rFonts w:cs="Times New Roman" w:ascii="Times New Roman" w:hAnsi="Times New Roman"/>
          <w:sz w:val="24"/>
          <w:szCs w:val="24"/>
          <w:lang w:val="sr-CS"/>
        </w:rPr>
        <w:t xml:space="preserve"> сматра да држава треба да задржи контролу, али да се предочи грађанима да је то бољи начин и за њих, да се не ствара непотребна гужва. Мишљења је да, ако се обрише реч „преносиво“ из Закона, ће грађани то гледати као ограничење свог права. Можда би решење било да се наведе на полеђини обвезница да држава има право прече куповине. Искористио је прилику да похвали рад Агенције за реституцију која је у свему поштовала закон и смањила потребу за интервенцијом. Сложио се са Ратомиром Слијепчевићем да је потребно изменити и друге одредбе Законе, мада је прво потребно учинити техничка побољшања која ће умањити притисак одлагања. </w:t>
      </w:r>
    </w:p>
    <w:p>
      <w:pPr>
        <w:pStyle w:val="Normal"/>
        <w:tabs>
          <w:tab w:val="left" w:pos="720" w:leader="none"/>
          <w:tab w:val="left" w:pos="1440" w:leader="none"/>
          <w:tab w:val="left" w:pos="2160" w:leader="none"/>
          <w:tab w:val="left" w:pos="2880" w:leader="none"/>
          <w:tab w:val="left" w:pos="3600" w:leader="none"/>
          <w:tab w:val="center" w:pos="468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Чедомир Бацковић</w:t>
      </w:r>
      <w:r>
        <w:rPr>
          <w:rFonts w:cs="Times New Roman" w:ascii="Times New Roman" w:hAnsi="Times New Roman"/>
          <w:sz w:val="24"/>
          <w:szCs w:val="24"/>
          <w:lang w:val="sr-CS"/>
        </w:rPr>
        <w:t xml:space="preserve"> је упитао ко ће и када ко ће обрадити овај део текста око обвезница? Чињеница је да тек 2018. године ће писати одговарајући текст, даје нам довољно времена за одлучивање и поступање. Замолио је да се остави одређен вид слободне око овог питања, јер се не зна шта ће у будућности бити, јер се на овај начин предвиђа престација. Боље је оставити себи могућност да се тада одлучи по овом питању а при том написати то тако да су у стварности не угрозе права грађана. </w:t>
      </w:r>
    </w:p>
    <w:p>
      <w:pPr>
        <w:pStyle w:val="Normal"/>
        <w:tabs>
          <w:tab w:val="left" w:pos="720" w:leader="none"/>
          <w:tab w:val="left" w:pos="1440" w:leader="none"/>
          <w:tab w:val="left" w:pos="2160" w:leader="none"/>
          <w:tab w:val="left" w:pos="2880" w:leader="none"/>
          <w:tab w:val="left" w:pos="3600" w:leader="none"/>
          <w:tab w:val="center" w:pos="468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Бранко Дрчелић</w:t>
      </w:r>
      <w:r>
        <w:rPr>
          <w:rFonts w:cs="Times New Roman" w:ascii="Times New Roman" w:hAnsi="Times New Roman"/>
          <w:sz w:val="24"/>
          <w:szCs w:val="24"/>
          <w:lang w:val="sr-CS"/>
        </w:rPr>
        <w:t xml:space="preserve"> је навео да ће он, тј. институција коју представља обрадити тај део текст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Наредни састанак је договорен за 12. новембар 2014. године у 7,30 часова у згради Министарства правде, Немањина 22-26, у Београд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4,3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sz w:val="24"/>
          <w:szCs w:val="24"/>
          <w:lang w:val="sr-CS"/>
        </w:rPr>
        <w:tab/>
        <w:tab/>
        <w:tab/>
        <w:tab/>
        <w:tab/>
        <w:tab/>
        <w:tab/>
        <w:tab/>
        <w:tab/>
        <w:t xml:space="preserve">        Гордана Стамен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jc w:val="both"/>
    </w:pPr>
    <w:rPr>
      <w:rFonts w:ascii="Times New Roman" w:hAnsi="Times New Roman" w:eastAsia="Calibri" w:cs="Times New Roman"/>
      <w:sz w:val="24"/>
      <w:szCs w:val="24"/>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14:00Z</dcterms:created>
  <dc:creator>Jovan</dc:creator>
  <dc:description/>
  <dc:language>en-US</dc:language>
  <cp:lastModifiedBy>Ana Djurisic</cp:lastModifiedBy>
  <cp:lastPrinted>2013-11-06T14:08:00Z</cp:lastPrinted>
  <dcterms:modified xsi:type="dcterms:W3CDTF">2014-11-12T06:14: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