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sr-CS"/>
        </w:rPr>
        <w:t>ЗАПИСНИК СЕДМЕ СЕДНИЦЕ КОМИСИЈЕ ЗА СПРОВОЂЕЊЕ НАЦИОНАЛНЕ СТРАТЕГИЈЕ РЕФОРМЕ ПРАВОСУЂА ЗА ПЕРИОД 2013-2018.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едма седница Комисије за спровођење Националне стратегије реформе правосуђа за период 2013-2018. године је одржана дана 28.03.2014. године са почетком у 09,00 часова, у просторијама Адвокатске Коморе Србије, у улици Дечанска број 13/</w:t>
      </w:r>
      <w:r>
        <w:rPr>
          <w:rFonts w:cs="Times New Roman" w:ascii="Times New Roman" w:hAnsi="Times New Roman"/>
          <w:sz w:val="24"/>
          <w:szCs w:val="24"/>
          <w:lang w:val="sr-Latn-CS"/>
        </w:rPr>
        <w:t>I</w:t>
      </w:r>
      <w:r>
        <w:rPr>
          <w:rFonts w:cs="Times New Roman" w:ascii="Times New Roman" w:hAnsi="Times New Roman"/>
          <w:sz w:val="24"/>
          <w:szCs w:val="24"/>
          <w:lang w:val="sr-CS"/>
        </w:rPr>
        <w:t>,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утни су: </w:t>
      </w:r>
    </w:p>
    <w:p>
      <w:pPr>
        <w:pStyle w:val="Normal"/>
        <w:tabs>
          <w:tab w:val="clear" w:pos="720"/>
          <w:tab w:val="left" w:pos="5893"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Чланови, заменици чланова Комисије и чланови Секретаријата</w:t>
      </w:r>
      <w:r>
        <w:rPr>
          <w:rFonts w:cs="Times New Roman" w:ascii="Times New Roman" w:hAnsi="Times New Roman"/>
          <w:sz w:val="24"/>
          <w:szCs w:val="24"/>
          <w:lang w:val="sr-CS"/>
        </w:rPr>
        <w:t xml:space="preserve">: </w:t>
      </w: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државни секретар у Министарству правде и државне управе; </w:t>
      </w: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председник Врховног касационог суда, </w:t>
      </w: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судија Врховног касационог суд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заменик Републичког јавног тужиоца;</w:t>
      </w:r>
      <w:r>
        <w:rPr>
          <w:rFonts w:cs="Times New Roman" w:ascii="Times New Roman" w:hAnsi="Times New Roman"/>
          <w:sz w:val="24"/>
          <w:szCs w:val="24"/>
        </w:rPr>
        <w:t xml:space="preserve">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xml:space="preserve"> (председавајући Комисије)</w:t>
      </w:r>
      <w:r>
        <w:rPr>
          <w:rFonts w:cs="Times New Roman" w:ascii="Times New Roman" w:hAnsi="Times New Roman"/>
          <w:sz w:val="24"/>
          <w:szCs w:val="24"/>
        </w:rPr>
        <w:t xml:space="preserve">; </w:t>
      </w:r>
      <w:r>
        <w:rPr>
          <w:rFonts w:cs="Times New Roman" w:ascii="Times New Roman" w:hAnsi="Times New Roman"/>
          <w:b/>
          <w:sz w:val="24"/>
          <w:szCs w:val="24"/>
        </w:rPr>
        <w:t>Мајда Кршикапа</w:t>
      </w:r>
      <w:r>
        <w:rPr>
          <w:rFonts w:cs="Times New Roman" w:ascii="Times New Roman" w:hAnsi="Times New Roman"/>
          <w:sz w:val="24"/>
          <w:szCs w:val="24"/>
        </w:rPr>
        <w:t>, секретар Високог савета судст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анијела Синђелић</w:t>
      </w:r>
      <w:r>
        <w:rPr>
          <w:rFonts w:cs="Times New Roman" w:ascii="Times New Roman" w:hAnsi="Times New Roman"/>
          <w:sz w:val="24"/>
          <w:szCs w:val="24"/>
          <w:lang w:val="sr-CS"/>
        </w:rPr>
        <w:t xml:space="preserve">, заменик јавног тужиоца, </w:t>
      </w:r>
      <w:r>
        <w:rPr>
          <w:rFonts w:cs="Times New Roman" w:ascii="Times New Roman" w:hAnsi="Times New Roman"/>
          <w:b/>
          <w:sz w:val="24"/>
          <w:szCs w:val="24"/>
          <w:lang w:val="sr-CS"/>
        </w:rPr>
        <w:t>Петар Петровић</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председник</w:t>
      </w:r>
      <w:r>
        <w:rPr>
          <w:rFonts w:cs="Times New Roman" w:ascii="Times New Roman" w:hAnsi="Times New Roman"/>
          <w:sz w:val="24"/>
          <w:szCs w:val="24"/>
        </w:rPr>
        <w:t xml:space="preserve"> Одбора за правосуђе, државну у праву и локалну самоуправу Народне скупштине; </w:t>
      </w:r>
      <w:r>
        <w:rPr>
          <w:rFonts w:cs="Times New Roman" w:ascii="Times New Roman" w:hAnsi="Times New Roman"/>
          <w:b/>
          <w:sz w:val="24"/>
          <w:szCs w:val="24"/>
          <w:lang w:val="sr-CS"/>
        </w:rPr>
        <w:t>Ненад Константиновић</w:t>
      </w:r>
      <w:r>
        <w:rPr>
          <w:rFonts w:cs="Times New Roman" w:ascii="Times New Roman" w:hAnsi="Times New Roman"/>
          <w:sz w:val="24"/>
          <w:szCs w:val="24"/>
          <w:lang w:val="sr-CS"/>
        </w:rPr>
        <w:t xml:space="preserve">, народни посланик, члан Одбора за правосуђе, државну управу и локалну самоуправу Народне скупштине, </w:t>
      </w:r>
      <w:r>
        <w:rPr>
          <w:rFonts w:cs="Times New Roman" w:ascii="Times New Roman" w:hAnsi="Times New Roman"/>
          <w:b/>
          <w:sz w:val="24"/>
          <w:szCs w:val="24"/>
        </w:rPr>
        <w:t>Љубица Милутиновић</w:t>
      </w:r>
      <w:r>
        <w:rPr>
          <w:rFonts w:cs="Times New Roman" w:ascii="Times New Roman" w:hAnsi="Times New Roman"/>
          <w:sz w:val="24"/>
          <w:szCs w:val="24"/>
        </w:rPr>
        <w:t>, судија Врховног касационог суда, члан Управног одбора Друштва судија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судија Апелационог суда у Београду, заменик председника Друштва судија Србије; </w:t>
      </w: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адвокат у Београду; </w:t>
      </w:r>
      <w:r>
        <w:rPr>
          <w:rFonts w:cs="Times New Roman" w:ascii="Times New Roman" w:hAnsi="Times New Roman"/>
          <w:b/>
          <w:sz w:val="24"/>
          <w:szCs w:val="24"/>
        </w:rPr>
        <w:t>Зоран Јеврић</w:t>
      </w:r>
      <w:r>
        <w:rPr>
          <w:rFonts w:cs="Times New Roman" w:ascii="Times New Roman" w:hAnsi="Times New Roman"/>
          <w:sz w:val="24"/>
          <w:szCs w:val="24"/>
        </w:rPr>
        <w:t>, потпредседник Адвокатске коморе Србије;</w:t>
      </w:r>
      <w:r>
        <w:rPr>
          <w:rFonts w:cs="Times New Roman" w:ascii="Times New Roman" w:hAnsi="Times New Roman"/>
          <w:sz w:val="24"/>
          <w:szCs w:val="24"/>
          <w:lang w:val="sr-CS"/>
        </w:rPr>
        <w:t xml:space="preserve"> </w:t>
      </w:r>
      <w:r>
        <w:rPr>
          <w:rFonts w:cs="Times New Roman" w:ascii="Times New Roman" w:hAnsi="Times New Roman"/>
          <w:b/>
          <w:sz w:val="24"/>
          <w:szCs w:val="24"/>
        </w:rPr>
        <w:t>проф. др Владан Петров</w:t>
      </w:r>
      <w:r>
        <w:rPr>
          <w:rFonts w:cs="Times New Roman" w:ascii="Times New Roman" w:hAnsi="Times New Roman"/>
          <w:sz w:val="24"/>
          <w:szCs w:val="24"/>
          <w:lang w:val="sr-CS"/>
        </w:rPr>
        <w:t xml:space="preserve">, ванредни професор и продекан Правног факултета у Београду; </w:t>
      </w:r>
      <w:r>
        <w:rPr>
          <w:rFonts w:cs="Times New Roman" w:ascii="Times New Roman" w:hAnsi="Times New Roman"/>
          <w:b/>
          <w:sz w:val="24"/>
          <w:szCs w:val="24"/>
        </w:rPr>
        <w:t>Д</w:t>
      </w:r>
      <w:r>
        <w:rPr>
          <w:rFonts w:cs="Times New Roman" w:ascii="Times New Roman" w:hAnsi="Times New Roman"/>
          <w:b/>
          <w:sz w:val="24"/>
          <w:szCs w:val="24"/>
          <w:lang w:val="sr-CS"/>
        </w:rPr>
        <w:t>рагана Стојков</w:t>
      </w:r>
      <w:r>
        <w:rPr>
          <w:rFonts w:cs="Times New Roman" w:ascii="Times New Roman" w:hAnsi="Times New Roman"/>
          <w:sz w:val="24"/>
          <w:szCs w:val="24"/>
        </w:rPr>
        <w:t xml:space="preserve">, извршитељ у </w:t>
      </w:r>
      <w:r>
        <w:rPr>
          <w:rFonts w:cs="Times New Roman" w:ascii="Times New Roman" w:hAnsi="Times New Roman"/>
          <w:sz w:val="24"/>
          <w:szCs w:val="24"/>
          <w:lang w:val="sr-CS"/>
        </w:rPr>
        <w:t>Београду</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рија Савић</w:t>
      </w:r>
      <w:r>
        <w:rPr>
          <w:rFonts w:cs="Times New Roman" w:ascii="Times New Roman" w:hAnsi="Times New Roman"/>
          <w:sz w:val="24"/>
          <w:szCs w:val="24"/>
          <w:lang w:val="sr-CS"/>
        </w:rPr>
        <w:t>, саветник у Сектору буџета у Министарству финансија;</w:t>
      </w: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sz w:val="24"/>
          <w:szCs w:val="24"/>
          <w:lang w:val="sr-CS"/>
        </w:rPr>
        <w:t>рђан</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сторовић</w:t>
      </w:r>
      <w:r>
        <w:rPr>
          <w:rFonts w:cs="Times New Roman" w:ascii="Times New Roman" w:hAnsi="Times New Roman"/>
          <w:sz w:val="24"/>
          <w:szCs w:val="24"/>
        </w:rPr>
        <w:t xml:space="preserve">, </w:t>
      </w:r>
      <w:r>
        <w:rPr>
          <w:rFonts w:cs="Times New Roman" w:ascii="Times New Roman" w:hAnsi="Times New Roman"/>
          <w:sz w:val="24"/>
          <w:szCs w:val="24"/>
          <w:lang w:val="sr-CS"/>
        </w:rPr>
        <w:t>заменик директора</w:t>
      </w:r>
      <w:r>
        <w:rPr>
          <w:rFonts w:cs="Times New Roman" w:ascii="Times New Roman" w:hAnsi="Times New Roman"/>
          <w:sz w:val="24"/>
          <w:szCs w:val="24"/>
        </w:rPr>
        <w:t xml:space="preserve"> Канцелариј</w:t>
      </w:r>
      <w:r>
        <w:rPr>
          <w:rFonts w:cs="Times New Roman" w:ascii="Times New Roman" w:hAnsi="Times New Roman"/>
          <w:sz w:val="24"/>
          <w:szCs w:val="24"/>
          <w:lang w:val="sr-CS"/>
        </w:rPr>
        <w:t>е</w:t>
      </w:r>
      <w:r>
        <w:rPr>
          <w:rFonts w:cs="Times New Roman" w:ascii="Times New Roman" w:hAnsi="Times New Roman"/>
          <w:sz w:val="24"/>
          <w:szCs w:val="24"/>
        </w:rPr>
        <w:t xml:space="preserve"> за европске интеграц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Сања Мрваљевић - Нишавић, </w:t>
      </w:r>
      <w:r>
        <w:rPr>
          <w:rFonts w:cs="Times New Roman" w:ascii="Times New Roman" w:hAnsi="Times New Roman"/>
          <w:sz w:val="24"/>
          <w:szCs w:val="24"/>
          <w:lang w:val="sr-CS"/>
        </w:rPr>
        <w:t>шеф Одсека за политичке критеријуме и правду, слободу и безбедност у Канцеларији за европске интеграције</w:t>
      </w:r>
      <w:r>
        <w:rPr>
          <w:rFonts w:cs="Times New Roman" w:ascii="Times New Roman" w:hAnsi="Times New Roman"/>
          <w:sz w:val="24"/>
          <w:szCs w:val="24"/>
        </w:rPr>
        <w:t xml:space="preserve">; </w:t>
      </w:r>
      <w:r>
        <w:rPr>
          <w:rFonts w:cs="Times New Roman" w:ascii="Times New Roman" w:hAnsi="Times New Roman"/>
          <w:b/>
          <w:sz w:val="24"/>
          <w:szCs w:val="24"/>
          <w:lang w:val="sr-CS"/>
        </w:rPr>
        <w:t>Ивана Ћирковић</w:t>
      </w:r>
      <w:r>
        <w:rPr>
          <w:rFonts w:cs="Times New Roman" w:ascii="Times New Roman" w:hAnsi="Times New Roman"/>
          <w:sz w:val="24"/>
          <w:szCs w:val="24"/>
          <w:lang w:val="sr-CS"/>
        </w:rPr>
        <w:t xml:space="preserve">, директор Канцеларије за сарадњу са цивилним друштвом,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и државне управ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w:t>
      </w:r>
      <w:r>
        <w:rPr>
          <w:rFonts w:cs="Times New Roman" w:ascii="Times New Roman" w:hAnsi="Times New Roman"/>
          <w:b/>
          <w:sz w:val="24"/>
          <w:szCs w:val="24"/>
          <w:lang w:val="sr-CS"/>
        </w:rPr>
        <w:t>Вериц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авидов</w:t>
      </w:r>
      <w:r>
        <w:rPr>
          <w:rFonts w:cs="Times New Roman" w:ascii="Times New Roman" w:hAnsi="Times New Roman"/>
          <w:sz w:val="24"/>
          <w:szCs w:val="24"/>
          <w:lang w:val="sr-CS"/>
        </w:rPr>
        <w:t xml:space="preserve">, самостални саветник у Министарству правде и државне управе и </w:t>
      </w:r>
      <w:r>
        <w:rPr>
          <w:rFonts w:cs="Times New Roman" w:ascii="Times New Roman" w:hAnsi="Times New Roman"/>
          <w:b/>
          <w:sz w:val="24"/>
          <w:szCs w:val="24"/>
        </w:rPr>
        <w:t>Ана Ђуришић</w:t>
      </w:r>
      <w:r>
        <w:rPr>
          <w:rFonts w:cs="Times New Roman" w:ascii="Times New Roman" w:hAnsi="Times New Roman"/>
          <w:sz w:val="24"/>
          <w:szCs w:val="24"/>
        </w:rPr>
        <w:t>, млађи саветник</w:t>
      </w:r>
      <w:r>
        <w:rPr>
          <w:rFonts w:cs="Times New Roman" w:ascii="Times New Roman" w:hAnsi="Times New Roman"/>
          <w:sz w:val="24"/>
          <w:szCs w:val="24"/>
          <w:lang w:val="sr-CS"/>
        </w:rPr>
        <w:t xml:space="preserve"> у Министарству правде и државне управе;</w:t>
      </w:r>
    </w:p>
    <w:p>
      <w:pPr>
        <w:pStyle w:val="Normal"/>
        <w:tabs>
          <w:tab w:val="clear" w:pos="720"/>
          <w:tab w:val="left" w:pos="589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Cs/>
          <w:color w:val="000000"/>
          <w:sz w:val="24"/>
          <w:szCs w:val="24"/>
          <w:lang w:val="sr-CS" w:eastAsia="en-GB"/>
        </w:rPr>
      </w:pPr>
      <w:r>
        <w:rPr>
          <w:rFonts w:cs="Times New Roman" w:ascii="Times New Roman" w:hAnsi="Times New Roman"/>
          <w:b/>
          <w:sz w:val="24"/>
          <w:szCs w:val="24"/>
          <w:lang w:val="sr-CS"/>
        </w:rPr>
        <w:t>Чланови међународних организација</w:t>
      </w:r>
      <w:r>
        <w:rPr>
          <w:rFonts w:cs="Times New Roman" w:ascii="Times New Roman" w:hAnsi="Times New Roman"/>
          <w:sz w:val="24"/>
          <w:szCs w:val="24"/>
          <w:lang w:val="sr-CS"/>
        </w:rPr>
        <w:t>: Мирјана Цветковић (</w:t>
      </w:r>
      <w:r>
        <w:rPr>
          <w:rFonts w:cs="Times New Roman" w:ascii="Times New Roman" w:hAnsi="Times New Roman"/>
          <w:sz w:val="24"/>
          <w:szCs w:val="24"/>
          <w:lang w:val="sr-Latn-CS"/>
        </w:rPr>
        <w:t xml:space="preserve">EUD); Bianca Vandeputte, (EUD); </w:t>
      </w:r>
      <w:r>
        <w:rPr>
          <w:rFonts w:cs="Times New Roman" w:ascii="Times New Roman" w:hAnsi="Times New Roman"/>
          <w:sz w:val="24"/>
          <w:szCs w:val="24"/>
          <w:lang w:val="sr-CS"/>
        </w:rPr>
        <w:t xml:space="preserve">Жарко Петровић </w:t>
      </w:r>
      <w:r>
        <w:rPr>
          <w:rFonts w:cs="Times New Roman" w:ascii="Times New Roman" w:hAnsi="Times New Roman"/>
          <w:sz w:val="24"/>
          <w:szCs w:val="24"/>
          <w:lang w:val="sr-Latn-CS"/>
        </w:rPr>
        <w:t xml:space="preserve">(UNDP); </w:t>
      </w:r>
      <w:r>
        <w:rPr>
          <w:rFonts w:cs="Times New Roman" w:ascii="Times New Roman" w:hAnsi="Times New Roman"/>
          <w:sz w:val="24"/>
          <w:szCs w:val="24"/>
          <w:lang w:val="sr-CS"/>
        </w:rPr>
        <w:t>Ивана Рамадановић</w:t>
      </w:r>
      <w:r>
        <w:rPr>
          <w:rFonts w:cs="Times New Roman" w:ascii="Times New Roman" w:hAnsi="Times New Roman"/>
          <w:sz w:val="24"/>
          <w:szCs w:val="24"/>
          <w:lang w:val="sr-Latn-CS"/>
        </w:rPr>
        <w:t xml:space="preserve"> Vainova (OSCE Mission to Serbia) ; Romana Schweiger (OSCE Mission to Serbia); </w:t>
      </w:r>
      <w:r>
        <w:rPr>
          <w:rFonts w:cs="Times New Roman" w:ascii="Times New Roman" w:hAnsi="Times New Roman"/>
          <w:sz w:val="24"/>
          <w:szCs w:val="24"/>
        </w:rPr>
        <w:t>Andrija Gencel</w:t>
      </w:r>
      <w:r>
        <w:rPr>
          <w:rFonts w:cs="Times New Roman" w:ascii="Times New Roman" w:hAnsi="Times New Roman"/>
          <w:sz w:val="24"/>
          <w:szCs w:val="24"/>
          <w:lang w:val="sr-CS"/>
        </w:rPr>
        <w:t xml:space="preserve"> (ААМ)</w:t>
      </w:r>
      <w:r>
        <w:rPr>
          <w:rFonts w:cs="Times New Roman" w:ascii="Times New Roman" w:hAnsi="Times New Roman"/>
          <w:sz w:val="24"/>
          <w:szCs w:val="24"/>
          <w:lang w:val="sr-Latn-CS"/>
        </w:rPr>
        <w:t>; David Lewis (US Departmen of Justice); Joseph Huynh (US Departmen of Justice); Charles Trllier ( International legal expert – justice sector adviser);</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val="sr-CS" w:eastAsia="en-GB"/>
        </w:rPr>
        <w:t>Никола Војновић</w:t>
      </w:r>
      <w:r>
        <w:rPr>
          <w:rFonts w:cs="Times New Roman" w:ascii="Times New Roman" w:hAnsi="Times New Roman"/>
          <w:bCs/>
          <w:color w:val="000000"/>
          <w:sz w:val="24"/>
          <w:szCs w:val="24"/>
          <w:lang w:val="sr-Latn-CS" w:eastAsia="en-GB"/>
        </w:rPr>
        <w:t xml:space="preserve"> (USAID)</w:t>
      </w:r>
      <w:r>
        <w:rPr>
          <w:rFonts w:cs="Times New Roman" w:ascii="Times New Roman" w:hAnsi="Times New Roman"/>
          <w:bCs/>
          <w:color w:val="000000"/>
          <w:sz w:val="24"/>
          <w:szCs w:val="24"/>
          <w:lang w:val="sr-CS" w:eastAsia="en-GB"/>
        </w:rPr>
        <w:t>.</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отворио седму седницу Комисије за спровођење Националне стратегије реформе правосуђа за период 2013-2018. године и утврдио да су испуњени услови за рад Комисије. Поздравио је и све присутне и појаснио да су седнице отворене за јавност, што омогућава транспарентност рада Комис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едложио је усвајање следећог дневног ред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1. Усвајање Записника са Шесте </w:t>
      </w:r>
      <w:r>
        <w:rPr>
          <w:rFonts w:cs="Times New Roman" w:ascii="Times New Roman" w:hAnsi="Times New Roman"/>
          <w:b/>
          <w:sz w:val="24"/>
          <w:szCs w:val="24"/>
          <w:lang w:val="ru-RU"/>
        </w:rPr>
        <w:t xml:space="preserve">седнице </w:t>
      </w:r>
      <w:r>
        <w:rPr>
          <w:rFonts w:cs="Times New Roman" w:ascii="Times New Roman" w:hAnsi="Times New Roman"/>
          <w:b/>
          <w:sz w:val="24"/>
          <w:szCs w:val="24"/>
        </w:rPr>
        <w:t xml:space="preserve">Комисије 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која је одржана 10. фебруара 2014. године;</w:t>
      </w:r>
    </w:p>
    <w:p>
      <w:pPr>
        <w:pStyle w:val="Normal"/>
        <w:tabs>
          <w:tab w:val="clear" w:pos="720"/>
          <w:tab w:val="left" w:pos="426" w:leader="none"/>
          <w:tab w:val="left" w:pos="1440" w:leader="none"/>
        </w:tabs>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tabs>
          <w:tab w:val="clear" w:pos="720"/>
          <w:tab w:val="left" w:pos="426" w:leader="none"/>
          <w:tab w:val="left" w:pos="14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2</w:t>
      </w:r>
      <w:r>
        <w:rPr>
          <w:rFonts w:cs="Times New Roman" w:ascii="Times New Roman" w:hAnsi="Times New Roman"/>
          <w:b/>
          <w:sz w:val="24"/>
          <w:szCs w:val="24"/>
        </w:rPr>
        <w:t>.</w:t>
      </w:r>
      <w:r>
        <w:rPr>
          <w:rFonts w:cs="Times New Roman" w:ascii="Times New Roman" w:hAnsi="Times New Roman"/>
          <w:b/>
          <w:sz w:val="24"/>
          <w:szCs w:val="24"/>
          <w:lang w:val="sr-CS"/>
        </w:rPr>
        <w:t xml:space="preserve"> Разматрање предлога Асоцијације правосудних саветника Србије и Удружења судијских и тужилачких помоћника;</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3. Разматрање Извештаја о примени Законика о кривичном поступку релевантних субјеката (Републичког јавног тужилаштва, Адвокатске коморе Србије и Министарства правде и државне управе);</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4. Разматрање предлога Извештаја о раду Комисије </w:t>
      </w:r>
      <w:r>
        <w:rPr>
          <w:rFonts w:cs="Times New Roman" w:ascii="Times New Roman" w:hAnsi="Times New Roman"/>
          <w:b/>
          <w:sz w:val="24"/>
          <w:szCs w:val="24"/>
        </w:rPr>
        <w:t xml:space="preserve">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године, предвиђен за подношење Народној скупштини Републике Србије;</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5. Информација о формирању Секретаријата Комисије </w:t>
      </w:r>
      <w:r>
        <w:rPr>
          <w:rFonts w:cs="Times New Roman" w:ascii="Times New Roman" w:hAnsi="Times New Roman"/>
          <w:b/>
          <w:sz w:val="24"/>
          <w:szCs w:val="24"/>
        </w:rPr>
        <w:t xml:space="preserve">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године;</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6. Информација о потреби припреме предлога ажурираног Акционог плана који је у надлежности Секретаријата Комисије </w:t>
      </w:r>
      <w:r>
        <w:rPr>
          <w:rFonts w:cs="Times New Roman" w:ascii="Times New Roman" w:hAnsi="Times New Roman"/>
          <w:b/>
          <w:sz w:val="24"/>
          <w:szCs w:val="24"/>
        </w:rPr>
        <w:t xml:space="preserve">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xml:space="preserve">. године; </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7. Разно; </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авајући је констатовао да је Дневни ред усвојен једногласно.</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одом тачке 1. Дневног реда, усвајање записника са Шесте седнице Комисије за спровођење Националне стратегије реформе правосуђа за период 2013-2018, која је одржана 10.фебруара 2014. године, председавајући је констатовао да нема примедби на тачку 1., те се приступило гласању.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вези тачке 2. Дневног реда, Разматрање предлога Асоцијације правосудих саветника Србије и Удружење судијских и тужилачких помоћника Србије, председавајући је констатовао да је на једној од претходних седница Комисије формирана Радна група која се бави стратешким развојом, циљевим, правцем и развојем Правосудне академије и да су изабрани чланови Радне групе, а да ће се под тачком разно разматрати избор нових чланова ове радне групе. Даље је навео да су у међувремену дошла три дописа и то два од Асоцијације правосудних саветника и један од Удружења судијских и тужилачких помоћника. У допису Удружења судијских и тужилачких помоћника Србије пише да је њихов интерес да учествују у раду Радне групе везане за Правосудну академију, која заправо треба да буде наставно едукативни центар за све запослене у правосуђу РС и да рад Правосудне академије има посебно значај за судијске, односно тужилачке помоћнике, стога имајући у виду Закон о правосудној академији као и одлуку Уставног суда Србије, односно све прописе и недоумице везане за Правосудну академију, њен будући значај и развој, сматрају да је битно да они као једно удружење учествују у раду овог радног тела. У допису Асоцијације правосудних саветника Србије је наведено да обзиром да је формирано радно тело за даљи развој Правосудне академије овим путем подносе молбу да буду укључени у рад исте из разлога што у оквиру њихове Асоцијације имају предлог решења који би могли на допринесу бржем, квалитетнијем и свеобухватнијем решавању постојећих питања, а имајући у виду да су чланови њихове асоцијације искусни судијски и тужилачки помоћници сматарју да би било интереса за све заинтересоване учеснике у процесу реформе правосуђа да размене мишљење о постојећој ситуацији. Након ова два дописа стигао је још један од Удружења судијских и тужилачких помоћника Србије који каже да Асоцијација правосудних саветника није легитимна, да нема репрезентативност, да нема легитимитет да заступа интересе судијских и тужилачких помоћника и да не стоје никакви резултати иза њих. Даље ставља на дискусују ове дописе, а наглашава да је његов лични став да нема сметњи да се оба удружења укључе у рад Радне групе везане за Правосудну академију а имајући у виду да је ова тема од највећег значаја за тужилачке и судијске помоћник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изложио да је упознат са сва три дописа и да су по његовом мишљењу судијски и тужилачки помоћници будућност правосуђа као и да се ради о бази о којој мора да се води рачуна ако желимо да имамо добро, компетентно правосуђе, а да о будућности треба да брину пре свега они чија је то будућност. Што се тиче репрезентативности, мисли да да све то треба да схватимо као жељу младих људи да се укључе у рад овог тела и да је од изузетног значаја да су сви добродошли који сматрају да могу да помогну. Исто тако нагласио је да је скоро присуствовао једној трибини коју је организовало Удружење судијских и тужилачких помоћника и да је био ипресиониран и темама и учесницима и модератором и да сукоб мишљења и различити ставови могу да изроде само нешто боље.</w:t>
      </w:r>
    </w:p>
    <w:p>
      <w:pPr>
        <w:pStyle w:val="Normal"/>
        <w:jc w:val="both"/>
        <w:rPr/>
      </w:pP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је додао да без обзира што ће Радна група са новим члановима имати 11 чланова, а да је става да када су Радне групе гломазне то није оперативно и да није добро, али се слаже да треба ова два удружења укључити у рад радне групе. Констатовао је да је потпуно занемарен организациони део судске власти у погледу судија прекршајних судова, како у саставу предметне радне групе, тако и саме Комисије.</w:t>
      </w:r>
    </w:p>
    <w:p>
      <w:pPr>
        <w:pStyle w:val="Normal"/>
        <w:jc w:val="both"/>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сматра да је свака идеја добродошла, да се тако виде различита мишљења и да оба удружења треба да буду део Радне групе, али из сваког удружења по један представник.</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појаснила да та Радна група броји десет чланова, а за пуноправно одучивање је потребан непаран број и да ако се укључи неко из Правосудне академије то чини једанаест чланова, и са ова два удружења, Удружењем судијских и тужилачких помоћника РС и Асоцијацијом правосудних саветника то је 13 и онда је опет непаран број, повољан за одлучивање. Такође је констатовала да, ако се утврди преобимност групе, рад се може организовати на различите начине по подгрупама, по питањима и дискусији, али то су питања за ту Радну групу. У име Друштва судија сматра да овим удружењима треба омогућити да учествују у раду, јер се о њима ради и да нема никаквих сметњи да се укључи по још један представник из тих удружењ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додао да када се на прошлој седници формирала Радна група везана за Правосудну академији, тада још није стигао допис Правосудне академије, у ком је наведено да предлажу за члана радне групе Ненада Вујућа, директора Правосудне академије. Ставио је на гласање предлог да се у Радну групу везану за Правосудну академију укључе по један члан из Удружења судијских и тужилачких помоћника и Асоцијације правосудних саветника и то како је наведено у дописима Ненад Стефановић из Удружења тужилачких и судијских помоћника и Нада Ђорђевић из Асоцијације правосудних саветника као и Ненад Вујућ, директор Правосудне академ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длог је једногласно усвојен.</w:t>
      </w:r>
    </w:p>
    <w:p>
      <w:pPr>
        <w:pStyle w:val="Normal"/>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констатовао, поводом тачке 3. Дневног реда, да је са претходних седница Комисије проистекла иницијатива да се размотри примена новог Законика о кривичном поступку имајући у виду да се ради о новом пропису. Извештај је доставило Републичко јавно тужилаштво, Министарство правде и државне управе, док Адвокатска комора није доставила извештај.</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појаснио да извештај Адвокатске коморе Србије није достављен јер извештај, иако је написан, мора да усвоји управни одбор Адвокатске коморе Србије, а управни одбор се састаје сутра, па ће након његовог усвајања бити достављен Комисији у што краћем року, а најкасније до следеће седнице Комисиј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је предложио да се ова тачка дневног реда одложи за идућу седницу, када извештаји буду потпуни, јер је ово питање јако важно и битно, јер је за правосуђе то велика новина. Констатовао је треба сагледати претходних пет месеци, поготова ако се узму у обзир и нове мреже судова, а наредни месеци ће донети још проблема имајући у виду да још ништа није дошло до другостепених судова. Тај проблем треба сагледати са свих становишта. Такође је битно шта о томе мисли држава, јер је министар Селаковић формирао Комисију која прати примену Законика о кривичном поступку која је састављена од представника судија и тужилаца, која је и од струке, и од знања и од звања, а не од припадника извршне власти. Та комисија је сачинила један извештај који још није готов. Обавестио је Комисију да би требало да буде у вези овог питања и једно тужилачко саветовање у организацији ОЕБС-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додао да се ради о потпуно новом поступку, закључи да се више посвећује пажње формалној едукацији у поступку, а мање суштинској. Стога, сматра да се мора прихватити да се прешло на нови систем и да постоји перманентна едукација свих учесника у поступку. Пошто је имао прилику да ради у англосаксонском окружењу, као и господин Бацковић, нагласио је да је проблем у недостатку правила доказивања, јер учесници у поступку, а мисли се пре свега на тужиоца, окривљеног и његовог браниоца могу да начином прикупљања доказа почине кривично дело, тако да није чудно што имамо хапшење адвоката у Северној Митровици. Ту већ имамо несигурност правног поретка и озбиљан недостатак, а то има за циљ и повреду основних људских прав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констатовао да се без извештаја Адвокатске коморе Србије и њиховог виђења ствари не може расправљати о извештајима, с тим што је предложио да се допуни извештај Тужилаштва закључно са 1. мартом.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xml:space="preserve"> је додала да је Тужилаштво спремајући се за ову Комисију прикупило податке и за период од 01.02 до 01.03, који није обухваћен извештајем који је достављен Комисији, и да је укупни број поднетих оптужних аката у тих месец дана виши за две хиљаде у односу на претходне податке, што је за месец дана јако велики број, док закључених споразума о признању кривице има 100 више за месец дана, такође 1200 више предмета окончаних начелом опортунитета. То су све показатељи да се Законик о кривичном поступку примењује и да постиже своју сврху, да доводи до ефикасности поступка и стога сматра да је у интересу да се помаже у организационом, персоналном смислу у примени овог закона. </w:t>
      </w:r>
    </w:p>
    <w:p>
      <w:pPr>
        <w:pStyle w:val="Normal"/>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изнела да извештаји Тужилаштва и Министарства правде и државне управе не пружају довољно основа да се може дискотовати о резултатима примене Законика о кривичном поступку и тужилачке истраге. Такође, извештај ове Комисије састављен од тужиоца и судија, а потписан од стране саветника министра не даје никакве могућности да се дискутује о томе јер наводи евидентиран број примљених предмета, извршилаца, просторије, да су одрађени састанци и обиласци судова и да треба да се донесе Акциони план у коме би се предвиделе мере и рокови за решавање уочених проблема. Закључује се, из извештаја, да сада не постоје уочени проблеми и Акциони план за решавање тих проблема иако је прош</w:t>
      </w:r>
      <w:r>
        <w:rPr>
          <w:rFonts w:cs="Times New Roman" w:ascii="Times New Roman" w:hAnsi="Times New Roman"/>
          <w:sz w:val="24"/>
          <w:szCs w:val="24"/>
          <w:lang w:val="sr-Latn-CS"/>
        </w:rPr>
        <w:t xml:space="preserve">ao </w:t>
      </w:r>
      <w:r>
        <w:rPr>
          <w:rFonts w:cs="Times New Roman" w:ascii="Times New Roman" w:hAnsi="Times New Roman"/>
          <w:sz w:val="24"/>
          <w:szCs w:val="24"/>
          <w:lang w:val="sr-CS"/>
        </w:rPr>
        <w:t xml:space="preserve">рок од два месеца за достављања овог извештаја. Такође, у извештају пише да Комисија треба унапређивати закон и тај израз није јасан, односно да ли то значи измена закона или нешто друго. Стога сматра да извештај Комисије треба тиме допунити и видети да ли ће бити донешен Акциони план. Додала је још да се из извештаја Тужилаштва такође види, да иако је доста тога урађено, да има и доста проблема, финансијских, техничких и других. Стога сматра да нема потребних података и слаже се да се ова тачка мора одложит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ставио на предлог гласање да се дискусија због непотпуности извештаја уврсти у дневни ред седнице на наредној Комисији. </w:t>
      </w:r>
    </w:p>
    <w:p>
      <w:pPr>
        <w:pStyle w:val="Normal"/>
        <w:jc w:val="both"/>
        <w:rPr/>
      </w:pPr>
      <w:r>
        <w:rPr>
          <w:rFonts w:cs="Times New Roman" w:ascii="Times New Roman" w:hAnsi="Times New Roman"/>
          <w:sz w:val="24"/>
          <w:szCs w:val="24"/>
          <w:lang w:val="sr-CS"/>
        </w:rPr>
        <w:t>Предлог је усвојен једногласно.</w:t>
      </w:r>
    </w:p>
    <w:p>
      <w:pPr>
        <w:pStyle w:val="Normal"/>
        <w:jc w:val="both"/>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предложио да предметне извештаје доставе и Апелациони судови, те да се пошаље један допис свим Апелационим судовима, којих има четири, да дају своје мишљење о примени Законика о кривичном поступку. Закључио је да су сви регистровали четири групе проблема - организационе, финансијске, просторно- техничке и најзад спорна решења у самом закону јер су поједине одредбе у колизији саме са собом, а има доста и правних празнина. </w:t>
      </w:r>
    </w:p>
    <w:p>
      <w:pPr>
        <w:pStyle w:val="Normal"/>
        <w:rPr/>
      </w:pPr>
      <w:r>
        <w:rPr>
          <w:rFonts w:cs="Times New Roman" w:ascii="Times New Roman" w:hAnsi="Times New Roman"/>
          <w:b/>
          <w:sz w:val="24"/>
          <w:szCs w:val="24"/>
          <w:lang w:val="sr-CS"/>
        </w:rPr>
        <w:t xml:space="preserve">Председавајући Мирољуб Томић </w:t>
      </w:r>
      <w:r>
        <w:rPr>
          <w:rFonts w:cs="Times New Roman" w:ascii="Times New Roman" w:hAnsi="Times New Roman"/>
          <w:sz w:val="24"/>
          <w:szCs w:val="24"/>
          <w:lang w:val="sr-CS"/>
        </w:rPr>
        <w:t>је констатовао да је предлог прихваћен и да ће упутити допис у сва четири Апелациона суда у Срб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творио је четврту тачку дневног реда за дискуцију – Извештај Комисије за спровођење Националне стратегије и реформу правосуђа 2013-2018 упућен Народној скупштини РС. Констатовао је да је ова тачка Дневног реда обавеза Комисије сваке године и да по његовом мишљењу извештај не треба да буде опширан, већ да укратко обавести Народну скупштину шта је рађено на седницама, с тим што је на крају извештаја наведено да је већина мера из Акционог плана спроведена, а да мањи број њих није из објективних разлога и да је њихова реализација одложена за први квартал 2014. годин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навео да је у извештају све тачно наведено, као и да су достављени и укратко образложени извештаји свих релевантних субјеката, али да се у извештају уопште не види рад Комисије, да је у  само последња четири реда констатовано да је нешто извршено, а нешто није, а за шта су постојали објективни разлози. Сматра да би извештај требало да буде детаљнији, да се види шта је конкретно урађено, а шта није и шта се конкретно предлаже. Нагласио је да се из извештаја не види улога Комисије и да је овај извештај начин на који је Комисија радила, Комисија је примала је информације од субјеката па из њега произилази једна од следећих тачака дневног реда, а то је измена Акционог плана. Ако Акциони план није остварен треба написати зашто није и шта се предлаж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екретар комисије Чедомир Бацковић</w:t>
      </w:r>
      <w:r>
        <w:rPr>
          <w:rFonts w:cs="Times New Roman" w:ascii="Times New Roman" w:hAnsi="Times New Roman"/>
          <w:sz w:val="24"/>
          <w:szCs w:val="24"/>
          <w:lang w:val="sr-CS"/>
        </w:rPr>
        <w:t xml:space="preserve"> је нагласио да је ово извештај рада Комисије закључно са даном 31.12.2013. године, а да је следећа тачка дневног реда ажурирање Акционог плана, који ће Комисија наложити Секретаријату да припреми. Ту би се видело зашто нешто није урађено у року, да ли има места продужетка рока или шта је други разлог за неизвршење мере. Улога Секретаријата је да рефлектује оно што Комисија мисли или ради, а до сада је прилично широко коментарисала извршавање или неизвршавање обавеза. Стога је предложио да се на следећој седници Комисија расправља по мерама зашто нешто није урађено и зашто се у неким мерама касн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ставио је тачку четири на гласање, с тим што је нагласио да када се буде расправљао ажурирани Акциони план мораће да се да одговор зашто нешто није урађено, односно који су разлози за то и у ком року ће се та мера остварит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гласила да овај извештај треба допунити тако што ће се навести шта то од планираних активности Акционим планом није урађено и да ће се ажурираним Акционим планом пренети на први квартал 2014 године, односно да се идентификује шта није урађено и разлози зашто нешто није урађено, као што је једном приликом констатовано да Министарство правде свој посао није урадио из објективних разлога због припреме за приступне преговоре са ЕУ. Нагласила је да постоји Акциони план који каже шта ће се све урадити и нема никаквих сметњи да се само констатује зашто нешто није урађено, јер има делова који оправдано нису урађени и чија је активност пренета у следећу годин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закључио да из извештаја сваког субјекта произилази шта није урађено, шта је у току, а шта је урађено. Пошто се овај извештај односи на 2013. годину, све што се урадило у 2013. години ушло је у извештај па предлаже да се извештај усвоји овакав какав јесте, с тим да се дода да је планирано ажурирање Акционог плана везано за активности које нису урађене, а затим када се буде ажурирао Акциони план да се детаљно иде по тачкама, а што ће ући у следећи извештај. </w:t>
      </w:r>
    </w:p>
    <w:p>
      <w:pPr>
        <w:pStyle w:val="Normal"/>
        <w:jc w:val="both"/>
        <w:rPr/>
      </w:pPr>
      <w:r>
        <w:rPr>
          <w:rFonts w:cs="Times New Roman" w:ascii="Times New Roman" w:hAnsi="Times New Roman"/>
          <w:sz w:val="24"/>
          <w:szCs w:val="24"/>
          <w:lang w:val="sr-CS"/>
        </w:rPr>
        <w:t>Једногласно је усвојен предлог.</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вези са тачком 5. Дневног реда а то је информација о формирању Секретаријата Комисије за спровођење националне стратегије реформе правосуђа у периоду од 2013-2018, председавајући Мирољуб Томић је дао реч секретару Комисије Чедомиру Бацковићу.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навео да су до сада у оквиру Министарства постојала два саветника, Ана Ђуришић и Верица Давидов, која су биле посвећене раду Секретаријата, а то је свакако недовољно имајући у виду чиме Секретаријат треба да се бави, а посебно сада када је актуелан предлог ажурирања Акционог плана. Нагласио је да ће предлог ажурирања садржати анализу шта је урађено, а шта не, па ће дати квалитетнију подлогу и базу да би се Комисија изјаснила. Даље се захвалио међународним пријатељима јер имамо један мултидонор траст фонд који је вођен од стране Светске банке, а контрибутори том фонду су Европска унија и многи билатерални донори као што је Норвешка, Шведска, Енглеска, Холандија, скоро све чланице ЕУ и на основу њега је ангажовано 12 консултаната (</w:t>
      </w:r>
      <w:r>
        <w:rPr>
          <w:rFonts w:cs="Times New Roman" w:ascii="Times New Roman" w:hAnsi="Times New Roman"/>
          <w:sz w:val="24"/>
          <w:szCs w:val="24"/>
          <w:lang w:val="sr-Latn-CS"/>
        </w:rPr>
        <w:t>junior eksperts</w:t>
      </w:r>
      <w:r>
        <w:rPr>
          <w:rFonts w:cs="Times New Roman" w:ascii="Times New Roman" w:hAnsi="Times New Roman"/>
          <w:sz w:val="24"/>
          <w:szCs w:val="24"/>
          <w:lang w:val="sr-CS"/>
        </w:rPr>
        <w:t>) који ће бити посвећени раду Комисије и помагању у раду Комисије. Од тих дванаест консултаната, осам ће учествовати у раду комисије и омогућавати са једне стране рад Комисије по појединим областима Акционог плана и Стратегије а са друге стране сихронизовати поступак придруживања и преговора за поглавља 23 у истим тим областима. Преостала четири консултанта нису везана за рад Комисије, али су везана за поглавље 23, јер њихове области превазилазе у обиму рад Комисије, али не и поглавља 23 ( антикорупција, управно-правно страну, људска права и односе са јавношћу). Консултанти су Милица Колаковић Бојовић (бави се питањима кривичног права), Милица Новаковић (бави се питањима цивилног права), Дарја Котуровић (приступу праву са нагласком на бесплатну правну помоћ), Ивана Крпина (реформу судске мреже и статистику података), Милорад Дебељачки (питања везана за Правосудну академију, стручност и професионално усавршавање), Соња Петровић  (питање уставних измена) и Ивана Нинчић (унапређење и развој правних професија). Улога консултаната није да туторишу, нити да дају решења, већ је да раде правно истраживање које ће помоћи у процесу придруживања ове Комисије у оним елементима који су нам потребни, а то је проучавање шта је тај Ас</w:t>
      </w:r>
      <w:r>
        <w:rPr>
          <w:rFonts w:cs="Times New Roman" w:ascii="Times New Roman" w:hAnsi="Times New Roman"/>
          <w:sz w:val="24"/>
          <w:szCs w:val="24"/>
        </w:rPr>
        <w:t>qui</w:t>
      </w:r>
      <w:r>
        <w:rPr>
          <w:rFonts w:cs="Times New Roman" w:ascii="Times New Roman" w:hAnsi="Times New Roman"/>
          <w:sz w:val="24"/>
          <w:szCs w:val="24"/>
          <w:lang w:val="sr-CS"/>
        </w:rPr>
        <w:t xml:space="preserve"> у свакој датој области и како се он рефлектује на наше постојеће законодавство, које су алтернативе, које су могућности и каква је упоредна пракс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предочио и уједно питао да ли је ова Комисија формирала Секретаријат, јер је потпуно јасно да Министарство правде и државне управе врши послове Секретаријата, техничку, административну и стручну помоћ, до формирања Секретаријата Комисије. Пошто је то предвиђено Стратегијом предлаже да се растерети Министарство те обавезе и да се Секретаријат стварно формира или да се одредбе везано за формирање Секретаријата промене у Стратегији. Нагласио је да не постоји сумња у рад Министарства него је смисао саме Комисије и Секретаријата да то буде независно тело.</w:t>
      </w:r>
    </w:p>
    <w:p>
      <w:pPr>
        <w:pStyle w:val="Normal"/>
        <w:jc w:val="both"/>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додао да ова Комисија треба да ради, а да би радила потребно је да има Секретаријат, а имајући у виду формирања нових тела и њихови резултати, нема ништа против да се предложи надлежним органима формирање новог тела - Секретеријата, али мора се имати у виду одлука Владе о смањењу броја запослених и забране запошљавања у јавном сектору. Стога наглашава да се Секретеријат понаша у складу са Стратегијом и Акционим планом, да до формирања Секретаријата послове Секретаријата врши Министарство правде и државне управе и Министарство покушава да то уради на најбољи могућу начин.</w:t>
      </w:r>
    </w:p>
    <w:p>
      <w:pPr>
        <w:pStyle w:val="Normal"/>
        <w:jc w:val="both"/>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додао да је ово само информација о формирању Секретаријата, таквог каквог тренутно можемо да имамо у оквиру Министарства, а да недостају и сарадници и тужиоци по судовима и тужилаштвима и да је питање како ће се то све финансијски покрити и да су ови млади људи – консултантни, у функцији Секретаријат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предложила да се само констатује да је у немогућности нових запошљавања конституисан Секретаријат Комисије у оквиру Министарства правде и државне управе, али да у моменту када се стекну услови буде формиран Секретаријат у складу са Стратегијом или док се не измени Стратегија.</w:t>
      </w:r>
    </w:p>
    <w:p>
      <w:pPr>
        <w:pStyle w:val="Normal"/>
        <w:jc w:val="both"/>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констатовао да је конституисан Секретаријат Комисије за спровођење Националне реформе правосуђа у оквиру Министарства који је у фунцији Комисије, а да ће бити формиран Секретаријат у складу са Стратегијом, као посебно тело када се за то буду стекли услов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вези са тачком 6. Дневног реда а то је припрема предлога ажурираног Акционог плана, председавајући Мирољуб Томић је дао реч секретару Комисије Чедомиру Бацковићу. </w:t>
      </w:r>
    </w:p>
    <w:p>
      <w:pPr>
        <w:pStyle w:val="Normal"/>
        <w:jc w:val="both"/>
        <w:rPr/>
      </w:pPr>
      <w:r>
        <w:rPr>
          <w:rFonts w:cs="Times New Roman" w:ascii="Times New Roman" w:hAnsi="Times New Roman"/>
          <w:sz w:val="24"/>
          <w:szCs w:val="24"/>
          <w:lang w:val="sr-CS"/>
        </w:rPr>
        <w:t>Секретар Комисије</w:t>
      </w:r>
      <w:r>
        <w:rPr>
          <w:rFonts w:cs="Times New Roman" w:ascii="Times New Roman" w:hAnsi="Times New Roman"/>
          <w:b/>
          <w:sz w:val="24"/>
          <w:szCs w:val="24"/>
          <w:lang w:val="sr-CS"/>
        </w:rPr>
        <w:t xml:space="preserve"> Чедомир Бацковић</w:t>
      </w:r>
      <w:r>
        <w:rPr>
          <w:rFonts w:cs="Times New Roman" w:ascii="Times New Roman" w:hAnsi="Times New Roman"/>
          <w:sz w:val="24"/>
          <w:szCs w:val="24"/>
          <w:lang w:val="sr-CS"/>
        </w:rPr>
        <w:t xml:space="preserve"> је појаснио да ће Секретаријат сачинити један образложен предлог, предлог ажурираног Акционог плана у сарадњи са свим носиоцима појединих обавеза и да је тренутно то ажурирање везано само за рокове, а уколико буде неких других ажурирања Секретаријат ће о томе обавестити Комисију. Наиме предлог ажурираног Акционог плана биће достављен свим члановима Комисије и биће израђен у сарадњи са свим носиоцима обавеза, онима коју су требали нешто да ураде, а то нису. Урадиће се подробна анализа и сходно тој анализи поставиће се нови рокови. Такође, дао је предлог да следећа седница Комисије буде заказана половином следећег месеца, а ажурирани Акциони план ће бити достављен пре седнице члановима Комисиј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додао да се приликом ажурирања Акционог плана имају у виду и извештаји експерата Европске комисије, где се кажу децидирано неке ствар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рђан Мајсторровић </w:t>
      </w:r>
      <w:r>
        <w:rPr>
          <w:rFonts w:cs="Times New Roman" w:ascii="Times New Roman" w:hAnsi="Times New Roman"/>
          <w:sz w:val="24"/>
          <w:szCs w:val="24"/>
          <w:lang w:val="sr-CS"/>
        </w:rPr>
        <w:t>је додао да је у консултацији са шефицом преговарачког тима Владе Србије за приступање Србије ЕУ дошао на идеју и то жели да изложи и пренесе председавајућем и секретару Комисије, а то је да на следећу седницу буде позвана Тања Мишчевић, с обзиром на значај теме којим се ова Комисија бави и значаја ажурирања Акционог план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такође додао да жели Комисију да обавести о још једном договору, односно да се председник Европске уније адвокати Алдо Булгарели на данима адвокатуре Србије, који су претходили, договорио са Адвокатском комором Србије да ова организација, која је референтни саветник Савета европе Европске комисије и Европског парламента, помогне прогресу Србије у европским интеграција. Европска унија адвоката је понудили људе који су недавно предводили своје државе у поступку придруживања ЕУ, посебно везано за поглавља 23 и 24, која се прва отварају и последња затварају. Донета је одлука да то буду представници Словеније и Хрватске, државама које су се недавно придружиле ЕУ, али и познати судија Азизи, Европског суда за људска права, који је преводио Европске интеграције испред Аустрије, затим др Руперт Волф, госпођа Тања Марушић и Ранко Перицалић, као представници Словеније и Хрватске и господин Алдо Булгарели. Такође постоји могућност да се овом тиму прикључе и стручњаци из других области. Договор је тај да се сачека формирање Владе да би знали са ким ће се договарати, а ова понуда је таква да се не одбија. На Пика комитету и остале земље које су у процесу придруживања ЕУ су замолиле сличну помоћ, али ми смо ту у приоритет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едседавајући Мирољуб Томић </w:t>
      </w:r>
      <w:r>
        <w:rPr>
          <w:rFonts w:cs="Times New Roman" w:ascii="Times New Roman" w:hAnsi="Times New Roman"/>
          <w:sz w:val="24"/>
          <w:szCs w:val="24"/>
          <w:lang w:val="sr-CS"/>
        </w:rPr>
        <w:t xml:space="preserve">је отворио је тачку разно и у оквиру ње констатовао допис Удружења судија прекршајних судова Републике Србије у ком је наведен захтев за пуноправно учешће у раду Комисији за спровођење Националне стратегије правосуђа 2013-2018. У допису је још наведено да је организација Удружење судија прекршајних судова настала 2003 године, да је сачињена од прекршајних судија и судијских помоћника и да је у Србији систематизовано 606 радних места за судије Прекршајних судова. У допису су даље наведени циљеви удружења и области њиховог одлучивања, њихова сарадња са </w:t>
      </w:r>
      <w:r>
        <w:rPr>
          <w:rFonts w:cs="Times New Roman" w:ascii="Times New Roman" w:hAnsi="Times New Roman"/>
          <w:sz w:val="24"/>
          <w:szCs w:val="24"/>
          <w:lang w:val="sr-Latn-CS"/>
        </w:rPr>
        <w:t>USAID</w:t>
      </w:r>
      <w:r>
        <w:rPr>
          <w:rFonts w:cs="Times New Roman" w:ascii="Times New Roman" w:hAnsi="Times New Roman"/>
          <w:sz w:val="24"/>
          <w:szCs w:val="24"/>
          <w:lang w:val="sr-CS"/>
        </w:rPr>
        <w:t xml:space="preserve">-ом, ОЕБС-ом, амбасадом краљевине Холандије, Светском банком, ГИЗ пројектом, </w:t>
      </w:r>
      <w:r>
        <w:rPr>
          <w:rFonts w:cs="Times New Roman" w:ascii="Times New Roman" w:hAnsi="Times New Roman"/>
          <w:sz w:val="24"/>
          <w:szCs w:val="24"/>
          <w:lang w:val="sr-Latn-CS"/>
        </w:rPr>
        <w:t xml:space="preserve">UNDP </w:t>
      </w:r>
      <w:r>
        <w:rPr>
          <w:rFonts w:cs="Times New Roman" w:ascii="Times New Roman" w:hAnsi="Times New Roman"/>
          <w:sz w:val="24"/>
          <w:szCs w:val="24"/>
          <w:lang w:val="sr-CS"/>
        </w:rPr>
        <w:t>организацијом и немачком организацијом. Констатовао је да је неспорно да је Удружење судија прекршајних судова једно струковно удружење и на једној од наредних седници биће одлучено о овом захтев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додала да је још пре неколико седница Комисије поставила питање, али да одговор није добила јер члан комисије законодавне власти није био присутан, а то је питање укидања једног права судија, а то је на продужење радног века и шта је</w:t>
      </w:r>
      <w:r>
        <w:rPr>
          <w:rFonts w:cs="Times New Roman" w:ascii="Times New Roman" w:hAnsi="Times New Roman"/>
          <w:sz w:val="24"/>
          <w:szCs w:val="24"/>
          <w:lang w:val="sr-Latn-CS"/>
        </w:rPr>
        <w:t xml:space="preserve"> racio legis</w:t>
      </w:r>
      <w:r>
        <w:rPr>
          <w:rFonts w:cs="Times New Roman" w:ascii="Times New Roman" w:hAnsi="Times New Roman"/>
          <w:sz w:val="24"/>
          <w:szCs w:val="24"/>
          <w:lang w:val="sr-CS"/>
        </w:rPr>
        <w:t xml:space="preserve"> тог укидања. Такође, је нагласила да то право није укинуто тужиоцима и да је тиме направљена разлика између судија и тужиоц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испред Друштва судија Србије, је констатовао да је захтев Удружења судија прекршајних судова легитиман и јасан, али да Стратегија предвиђа да Комисија има представника струковног удружења судија и свог заменика. Друштво судија Србије учествовало у формирању ове Комисије и одредило свог члана и заменика, а имајући у виду да Комисија нема овлашћења да дода још једног члана, јер то може само Влада, то предлаже да се одржи састанак између Друштва судија Србије, Удружења судија прекршајних судова и председника ове Комисије.</w:t>
      </w:r>
    </w:p>
    <w:p>
      <w:pPr>
        <w:pStyle w:val="Normal"/>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као члан управног одбора Друштва судија Србије, је закључила да је Комисију формирала Влада и да ако се мења број чланова Комисије то мора да учини Влада. Такође је нагласила да је Стратегијом предвиђено 15 чланова и 15 заменика и да се из захтева Удружења судија прекршајних судова види да они траже пуноправно учешће у раду Комисије, што значи да имају један глас, а право гласа има само члан Комисије. Из тога се закључује да или мора се да промени постојећи члан или да се промени Стратегија, односно или ће се проширити Комисија или ће унутар ова два Удружења неко бити члан јер се не могу оба удружења имати пуноправно чланство јер је само један глас.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w:t>
      </w:r>
      <w:r>
        <w:rPr>
          <w:rFonts w:cs="Times New Roman" w:ascii="Times New Roman" w:hAnsi="Times New Roman"/>
          <w:sz w:val="24"/>
          <w:szCs w:val="24"/>
          <w:lang w:val="sr-CS"/>
        </w:rPr>
        <w:t xml:space="preserve"> је сагласан да се пре следеће Комисије поприча о захтеву Удружења судија прекршајних судова и да се на следећој седници о томе продискутује. </w:t>
      </w:r>
    </w:p>
    <w:p>
      <w:pPr>
        <w:pStyle w:val="Normal"/>
        <w:rPr/>
      </w:pPr>
      <w:r>
        <w:rPr>
          <w:rFonts w:cs="Times New Roman" w:ascii="Times New Roman" w:hAnsi="Times New Roman"/>
          <w:b/>
          <w:sz w:val="24"/>
          <w:szCs w:val="24"/>
          <w:lang w:val="sr-CS"/>
        </w:rPr>
        <w:t>Председавајући</w:t>
      </w:r>
      <w:r>
        <w:rPr>
          <w:rFonts w:cs="Times New Roman" w:ascii="Times New Roman" w:hAnsi="Times New Roman"/>
          <w:sz w:val="24"/>
          <w:szCs w:val="24"/>
          <w:lang w:val="sr-CS"/>
        </w:rPr>
        <w:t xml:space="preserve"> је констатовао да је следеће заседање Комисије заказано је за 14. април 2014. године у 14 часова у Адвокатској комори Србије, у улици Дечанска13/6, у Београд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вршено у 10,30 часо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rPr/>
      </w:pPr>
      <w:r>
        <w:rPr>
          <w:rFonts w:cs="Times New Roman" w:ascii="Times New Roman" w:hAnsi="Times New Roman"/>
          <w:sz w:val="24"/>
          <w:szCs w:val="24"/>
          <w:lang w:val="sr-CS"/>
        </w:rPr>
        <w:t>Верица Давидов</w:t>
        <w:tab/>
        <w:tab/>
        <w:tab/>
        <w:tab/>
        <w:tab/>
        <w:tab/>
        <w:tab/>
        <w:t>Председавајући Комисије</w:t>
      </w:r>
    </w:p>
    <w:p>
      <w:pPr>
        <w:pStyle w:val="Normal"/>
        <w:rPr/>
      </w:pPr>
      <w:r>
        <w:rPr>
          <w:rFonts w:cs="Times New Roman" w:ascii="Times New Roman" w:hAnsi="Times New Roman"/>
          <w:sz w:val="24"/>
          <w:szCs w:val="24"/>
          <w:lang w:val="sr-CS"/>
        </w:rPr>
        <w:tab/>
        <w:tab/>
        <w:tab/>
        <w:tab/>
        <w:tab/>
        <w:tab/>
        <w:tab/>
        <w:tab/>
        <w:tab/>
        <w:t xml:space="preserve">   Мирољуб Томић</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писник верификовао</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15:00Z</dcterms:created>
  <dc:creator>Verica Rašković</dc:creator>
  <dc:description/>
  <dc:language>en-US</dc:language>
  <cp:lastModifiedBy>DB</cp:lastModifiedBy>
  <dcterms:modified xsi:type="dcterms:W3CDTF">2019-03-06T13:15:00Z</dcterms:modified>
  <cp:revision>2</cp:revision>
  <dc:subject/>
  <dc:title/>
</cp:coreProperties>
</file>