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HE REQU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o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the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Taking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of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Evidence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Abroad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in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Civil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and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Commercial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  <w:lang w:val="en-US"/>
        </w:rPr>
        <w:t>Matte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ЗАМОЛНИЦА ЗА ИЗВОЂЕЊЕ ДОКАЗА У ИНОСТРАНСТВУ У ГРАЂАНСКИМ И ТРГОВАЧКИМ СТВАРИ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lang w:val="en-US"/>
        </w:rPr>
        <w:t>Hagu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Conventi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o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t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Taking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of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Evidenc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Abroa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i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Civi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a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Commercia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Matter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from</w:t>
      </w:r>
      <w:r>
        <w:rPr>
          <w:rFonts w:cs="Arial" w:ascii="Arial" w:hAnsi="Arial"/>
          <w:b/>
          <w:bCs/>
        </w:rPr>
        <w:t xml:space="preserve"> 18</w:t>
      </w:r>
      <w:r>
        <w:rPr>
          <w:rFonts w:cs="Arial" w:ascii="Arial" w:hAnsi="Arial"/>
          <w:b/>
          <w:bCs/>
          <w:vertAlign w:val="superscript"/>
          <w:lang w:val="en-US"/>
        </w:rPr>
        <w:t>t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March</w:t>
      </w:r>
      <w:r>
        <w:rPr>
          <w:rFonts w:cs="Arial" w:ascii="Arial" w:hAnsi="Arial"/>
          <w:b/>
          <w:bCs/>
        </w:rPr>
        <w:t xml:space="preserve"> 197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Хашка конвенција о извођењу доказа у иностранству у грађанским и трговачким стварима од 18.марта 1970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2057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Identity and address of the Applica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dentité et adresse du requéra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sr-CS"/>
                                    </w:rPr>
                                    <w:t>Идентит и адреса подносиоца замолнице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.65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Identity and address of the Applic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dentité et adresse du requér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sr-CS"/>
                              </w:rPr>
                              <w:t>Идентит и адреса подносиоца замолнице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7970</wp:posOffset>
                </wp:positionH>
                <wp:positionV relativeFrom="paragraph">
                  <wp:posOffset>-29210</wp:posOffset>
                </wp:positionV>
                <wp:extent cx="2171700" cy="1035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Address of the receiving author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resse de l'autorité destinatai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дреса органа примаоц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5pt;mso-wrap-distance-left:9pt;mso-wrap-distance-right:9pt;mso-wrap-distance-top:0pt;mso-wrap-distance-bottom:0pt;margin-top:-2.3pt;mso-position-vertical-relative:text;margin-left:321.1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Address of the receiving author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resse de l'autorité destinat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дреса органа примао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7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dentity and address of Parties or Attorney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names and addresses of persons to be interrogated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hr-HR"/>
              </w:rPr>
              <w:t>I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идентитет и адреса странака или пуномоћника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(имена и адресе лица које треба саслушати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Procedure for which the taking of evidence is required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(with required notifications and brief preview of factual stat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  <w:t>Поступак за који се захтева извођење доказа</w:t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  ( са потребним обавештењима и кратким прегледом чињеничног стања)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Taking of evidence or other judicial activities that should be taken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CS"/>
              </w:rPr>
              <w:t>Извођење доказа или друге судске радње које треба предузети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ctivities to be take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CS"/>
        </w:rPr>
        <w:t>Радње које треба предузети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- questions for persons to be interrogated or description of the case being the subject of interrogation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- documents or other matters, movable or immovable, that should be inspected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- request that taking of evidence to be made under oath or in some special method in the procedure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-питања која треба да буду постављена лицима која треба да буду саслушана или опис предмета о коме трба да се саслушавају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-документа или друге ствари, покретне и непокретне, које треба прегледати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sr-C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CS"/>
              </w:rPr>
              <w:t>-захтев да се докази изведу под заклетвом или неки посебан метод у поступку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92170</wp:posOffset>
                </wp:positionH>
                <wp:positionV relativeFrom="paragraph">
                  <wp:posOffset>62865</wp:posOffset>
                </wp:positionV>
                <wp:extent cx="13258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.65pt;mso-wrap-distance-left:9pt;mso-wrap-distance-right:9pt;mso-wrap-distance-top:0pt;mso-wrap-distance-bottom:0pt;margin-top:4.95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1325880" cy="450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5.5pt;mso-wrap-distance-left:9pt;mso-wrap-distance-right:0pt;mso-wrap-distance-top:0pt;mso-wrap-distance-bottom:0pt;margin-top:4.95pt;mso-position-vertical-relative:text;margin-left:3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epared i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>d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Signature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cachet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sr-CS"/>
        </w:rPr>
        <w:t>Потпис/печат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/>
          <w:bCs/>
          <w:sz w:val="20"/>
          <w:szCs w:val="20"/>
          <w:lang w:val="sr-CS"/>
        </w:rPr>
        <w:t>(овлашћене особе уз оверу службеним печатом подносиоца  замолнице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Delete if inappropriate </w:t>
      </w:r>
    </w:p>
    <w:p>
      <w:pPr>
        <w:pStyle w:val="Footnote"/>
        <w:rPr>
          <w:sz w:val="16"/>
          <w:szCs w:val="16"/>
          <w:lang w:val="sr-CS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Rayer les mentions inutiles </w:t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  <w:t>Прецртати непотребно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58:00Z</dcterms:created>
  <dc:creator>Maja</dc:creator>
  <dc:description/>
  <dc:language>en-US</dc:language>
  <cp:lastModifiedBy>Saki</cp:lastModifiedBy>
  <cp:lastPrinted>2011-05-11T14:44:00Z</cp:lastPrinted>
  <dcterms:modified xsi:type="dcterms:W3CDTF">2013-04-06T13:58:00Z</dcterms:modified>
  <cp:revision>2</cp:revision>
  <dc:subject/>
  <dc:title/>
</cp:coreProperties>
</file>