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101"/>
        <w:gridCol w:w="720"/>
        <w:gridCol w:w="481"/>
        <w:gridCol w:w="240"/>
        <w:gridCol w:w="930"/>
        <w:gridCol w:w="213"/>
        <w:gridCol w:w="426"/>
        <w:gridCol w:w="291"/>
        <w:gridCol w:w="701"/>
        <w:gridCol w:w="142"/>
        <w:gridCol w:w="87"/>
        <w:gridCol w:w="196"/>
        <w:gridCol w:w="734"/>
        <w:gridCol w:w="930"/>
        <w:gridCol w:w="930"/>
      </w:tblGrid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790" cy="4838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75" r="-10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ХТЕВ ЗА ПОЛАГАЊЕ ПРАВОСУДНОГ ИСПИТА</w:t>
            </w:r>
          </w:p>
        </w:tc>
      </w:tr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МИНИСТАРСТВО ПРАВДЕ                </w:t>
            </w:r>
            <w:r>
              <w:rPr>
                <w:sz w:val="16"/>
                <w:szCs w:val="16"/>
                <w:lang w:val="sr-CS"/>
              </w:rPr>
              <w:t>Б е о г р а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њина 22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пуњавају кандидати који први пут приступају правосудном испиту као и кандидидати који накнадно полажу преостале испит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ЕЗ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 РОДИТЕЉ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ТУМ РОЂЕЊА:</w:t>
            </w:r>
          </w:p>
        </w:tc>
        <w:tc>
          <w:tcPr>
            <w:tcW w:w="18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МБГ:</w:t>
            </w:r>
          </w:p>
        </w:tc>
        <w:tc>
          <w:tcPr>
            <w:tcW w:w="28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ТО / ДРЖАВА РОЂЕЊ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ЈЕ ДИПЛОМИРАО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 ПРАВНОМ ФАКУЛТЕТ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ИПЛОМИРАО ДАН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АДРЕСА И МЕСТО СТАНОВАЊА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 ЛИЧНЕ КАРТЕ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ИПРАВНИЧКИ СТАЖ ОБАВИО 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КУПАН РАДНИ СТАЖ: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а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еци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</w:tr>
      <w:tr>
        <w:trPr>
          <w:trHeight w:val="435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 xml:space="preserve">БРОЈ И ДАТУМ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Е О РАДНОМ ИСКУСТВУ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навести све потврде уколико их има више)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ОНТАКТ ТЕЛЕФО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(фиксни и мобилни –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И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подаци за унос)</w:t>
            </w:r>
          </w:p>
        </w:tc>
        <w:tc>
          <w:tcPr>
            <w:tcW w:w="25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ОК У КОЈЕМ КАНДИДАТ ЖЕЛИ ДА ПРИСТУПИ ПОЛАГАЊУ ИСПИТА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0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КОЈИ ПОЛАЖЕ НАКНАДНО ПОЛАГАЊЕ ДУЖАН ЈЕ ДА НАЗНАЧИ </w:t>
            </w: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>У КОМ ИСПИТНОМ ОДБОРУ И РОКУ ЈЕ ПОЛАГАО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ВЕСТИ ПРЕДМЕТЕ КОЈЕ КАНДИДАТ ПРИЈАВЉУ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у складу са чл.10 Закона о правосудном испиту)</w:t>
            </w:r>
          </w:p>
        </w:tc>
        <w:tc>
          <w:tcPr>
            <w:tcW w:w="5580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9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АНДИДАТИ КОЈИ ПРИЈАВЉУЈУ НАКНАДНО ПОЛАГАЊЕ УПИСУЈУ САМО ОНЕ ИСПИТЕ КОЈЕ ПОЛАЖУ</w:t>
            </w:r>
          </w:p>
        </w:tc>
        <w:tc>
          <w:tcPr>
            <w:tcW w:w="5580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НАПОМЕНА:</w:t>
            </w:r>
          </w:p>
        </w:tc>
        <w:tc>
          <w:tcPr>
            <w:tcW w:w="8122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Уз захтев се прилажу одговарајућа документа, и то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714" w:hanging="357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дипло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личне карт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ригинал потврда о радном искуств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вод из матичне књиге венчаних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а Покрајинског секретаријата за управу, националне мањине и прописе (доставља кандидат чије је пребивалиште на територији АП Војводина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каз о уплаћеној републичкој административној такси за пријаву испита у износу од 2</w:t>
            </w:r>
            <w:r>
              <w:rPr>
                <w:rFonts w:cs="Arial" w:ascii="Arial" w:hAnsi="Arial"/>
                <w:sz w:val="14"/>
                <w:szCs w:val="14"/>
                <w:lang w:val="sr-RS"/>
              </w:rPr>
              <w:t>8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0,00 динара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(Заокружити број испред сваког од приложених докумената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/>
            <w:shd w:fill="F2F2F2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о је попунити све тражене податке како би захтев био потпун</w:t>
            </w:r>
          </w:p>
        </w:tc>
      </w:tr>
      <w:tr>
        <w:trPr>
          <w:trHeight w:val="417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ПИС ПОДНОСИОЦА ЗАХТЕВА</w:t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</w:t>
            </w:r>
          </w:p>
        </w:tc>
        <w:tc>
          <w:tcPr>
            <w:tcW w:w="2869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е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Захтев доставити путем поште или лично предати на писарници Републичких органа, Немањина 22-26, Бео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НАЈКАСНИЈЕ ДО ПЕТНАЕСТОГ У МЕСЕЦУ ЗА НАРЕДНИ ИСПИТНИ РОК (нпр. ЗА СЕПТЕМБАРСКИ РОК ПРИЈАВЕ ДОСТАВИТИ ДО 15. АВГУСТА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ОСТАЛЕ НАПОМЕНЕ КАНДИДА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sectPr>
      <w:footerReference w:type="default" r:id="rId3"/>
      <w:type w:val="continuous"/>
      <w:pgSz w:w="11906" w:h="16838"/>
      <w:pgMar w:left="1418" w:right="1134" w:gutter="0" w:header="0" w:top="567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i/>
        <w:sz w:val="12"/>
        <w:szCs w:val="12"/>
        <w:lang w:val="sr-RS"/>
      </w:rPr>
      <w:t>Образац МПДУ-ПИ в.1.01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2:00Z</dcterms:created>
  <dc:creator>Mirko</dc:creator>
  <dc:description/>
  <cp:keywords/>
  <dc:language>en-US</dc:language>
  <cp:lastModifiedBy>Mario</cp:lastModifiedBy>
  <dcterms:modified xsi:type="dcterms:W3CDTF">2014-05-12T10:53:00Z</dcterms:modified>
  <cp:revision>3</cp:revision>
  <dc:subject/>
  <dc:title/>
</cp:coreProperties>
</file>