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101"/>
        <w:gridCol w:w="720"/>
        <w:gridCol w:w="481"/>
        <w:gridCol w:w="240"/>
        <w:gridCol w:w="930"/>
        <w:gridCol w:w="213"/>
        <w:gridCol w:w="426"/>
        <w:gridCol w:w="291"/>
        <w:gridCol w:w="701"/>
        <w:gridCol w:w="142"/>
        <w:gridCol w:w="87"/>
        <w:gridCol w:w="196"/>
        <w:gridCol w:w="734"/>
        <w:gridCol w:w="930"/>
        <w:gridCol w:w="930"/>
      </w:tblGrid>
      <w:tr>
        <w:trPr/>
        <w:tc>
          <w:tcPr>
            <w:tcW w:w="2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790" cy="48387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75" r="-10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0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АХТЕВ ЗА ПОЛАГАЊЕ ПРАВОСУДНОГ ИСПИТА</w:t>
            </w:r>
          </w:p>
        </w:tc>
      </w:tr>
      <w:tr>
        <w:trPr/>
        <w:tc>
          <w:tcPr>
            <w:tcW w:w="2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МИНИСТАРСТВО ПРАВДЕ                </w:t>
            </w:r>
            <w:r>
              <w:rPr>
                <w:sz w:val="16"/>
                <w:szCs w:val="16"/>
                <w:lang w:val="sr-CS"/>
              </w:rPr>
              <w:t>Б е о г р а 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њина 22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  <w:lang w:val="sr-CS"/>
              </w:rPr>
            </w:pPr>
            <w:r>
              <w:rPr>
                <w:sz w:val="4"/>
                <w:szCs w:val="4"/>
                <w:lang w:val="sr-C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sr-CS"/>
              </w:rPr>
            </w:pPr>
            <w:r>
              <w:rPr>
                <w:sz w:val="4"/>
                <w:szCs w:val="4"/>
                <w:lang w:val="sr-CS"/>
              </w:rPr>
            </w:r>
          </w:p>
        </w:tc>
        <w:tc>
          <w:tcPr>
            <w:tcW w:w="6301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попуњавају кандидати који први пут приступају правосудном испиту као и кандидидати који накнадно полажу преостале испит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РЕЗИМЕ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 РОДИТЕЉА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АТУМ РОЂЕЊА:</w:t>
            </w:r>
          </w:p>
        </w:tc>
        <w:tc>
          <w:tcPr>
            <w:tcW w:w="18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ЈМБГ:</w:t>
            </w:r>
          </w:p>
        </w:tc>
        <w:tc>
          <w:tcPr>
            <w:tcW w:w="287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МЕСТО / ДРЖАВА РОЂЕЊА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КАНДИДАТ ЈЕ ДИПЛОМИРАО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А ПРАВНОМ ФАКУЛТЕТУ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ИПЛОМИРАО ДАНА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АДРЕСА И МЕСТО СТАНОВАЊА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З ЛИЧНЕ КАРТЕ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РИПРАВНИЧКИ СТАЖ ОБАВИО У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УКУПАН РАДНИ СТАЖ: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година</w:t>
            </w:r>
          </w:p>
        </w:tc>
        <w:tc>
          <w:tcPr>
            <w:tcW w:w="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месеци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ана</w:t>
            </w:r>
          </w:p>
        </w:tc>
      </w:tr>
      <w:tr>
        <w:trPr>
          <w:trHeight w:val="435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  <w:lang w:val="sr-CS"/>
              </w:rPr>
              <w:t xml:space="preserve">БРОЈ И ДАТУМ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ПОТВРДЕ О РАДНОМ ИСКУСТВУ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навести све потврде уколико их има више)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60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КОНТАКТ ТЕЛЕФО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(фиксни и мобилни –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ОБАВЕЗНИ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 подаци за унос)</w:t>
            </w:r>
          </w:p>
        </w:tc>
        <w:tc>
          <w:tcPr>
            <w:tcW w:w="25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60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РОК У КОЈЕМ КАНДИДАТ ЖЕЛИ ДА ПРИСТУПИ ПОЛАГАЊУ ИСПИТА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601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КАНДИДАТ КОЈИ ПОЛАЖЕ НАКНАДНО ПОЛАГАЊЕ ДУЖАН ЈЕ ДА НАЗНАЧИ </w:t>
            </w:r>
            <w:r>
              <w:rPr>
                <w:rFonts w:cs="Arial" w:ascii="Arial" w:hAnsi="Arial"/>
                <w:sz w:val="14"/>
                <w:szCs w:val="14"/>
                <w:u w:val="single"/>
                <w:lang w:val="sr-CS"/>
              </w:rPr>
              <w:t>У КОМ ИСПИТНОМ ОДБОРУ И РОКУ ЈЕ ПОЛАГАО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АВЕСТИ ПРЕДМЕТЕ КОЈЕ КАНДИДАТ ПРИЈАВЉУЈ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у складу са чл.10 Закона о правосудном испиту)</w:t>
            </w:r>
          </w:p>
        </w:tc>
        <w:tc>
          <w:tcPr>
            <w:tcW w:w="5580" w:type="dxa"/>
            <w:gridSpan w:val="11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691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КАНДИДАТИ КОЈИ ПРИЈАВЉУЈУ НАКНАДНО ПОЛАГАЊЕ УПИСУЈУ САМО ОНЕ ИСПИТЕ КОЈЕ ПОЛАЖУ</w:t>
            </w:r>
          </w:p>
        </w:tc>
        <w:tc>
          <w:tcPr>
            <w:tcW w:w="5580" w:type="dxa"/>
            <w:gridSpan w:val="11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</w:tr>
      <w:tr>
        <w:trPr>
          <w:trHeight w:val="85" w:hRule="exact"/>
        </w:trPr>
        <w:tc>
          <w:tcPr>
            <w:tcW w:w="15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8122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НАПОМЕНА:</w:t>
            </w:r>
          </w:p>
        </w:tc>
        <w:tc>
          <w:tcPr>
            <w:tcW w:w="8122" w:type="dxa"/>
            <w:gridSpan w:val="15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Уз захтев се прилажу одговарајућа документа, и то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ind w:left="714" w:hanging="357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верена фотокопија диплом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верена фотокопија личне карт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ригинал потврда о радном искуств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звод из матичне књиге венчаних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отврда Покрајинског секретаријата за управу, националне мањине и прописе (доставља кандидат чије је пребивалиште на територији АП Војводина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оказ о уплаћеној републичкој административној такси за пријаву испита у износу од 2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8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0,00 динара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(Заокружити број испред сваког од приложених докумената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812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" w:hRule="exact"/>
        </w:trPr>
        <w:tc>
          <w:tcPr>
            <w:tcW w:w="15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8122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9648" w:type="dxa"/>
            <w:gridSpan w:val="17"/>
            <w:tcBorders/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Обавезно је попунити све тражене податке како би захтев био потпун</w:t>
            </w:r>
          </w:p>
        </w:tc>
      </w:tr>
      <w:tr>
        <w:trPr>
          <w:trHeight w:val="417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286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ОТПИС ПОДНОСИОЦА ЗАХТЕВА</w:t>
            </w:r>
          </w:p>
        </w:tc>
      </w:tr>
      <w:tr>
        <w:trPr>
          <w:trHeight w:val="377" w:hRule="atLeast"/>
        </w:trPr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у</w:t>
            </w:r>
          </w:p>
        </w:tc>
        <w:tc>
          <w:tcPr>
            <w:tcW w:w="2869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ана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године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  <w:lang w:val="sr-CS"/>
              </w:rPr>
            </w:pPr>
            <w:r>
              <w:rPr>
                <w:rFonts w:cs="Calibri"/>
                <w:b/>
                <w:sz w:val="14"/>
                <w:szCs w:val="14"/>
                <w:lang w:val="sr-CS"/>
              </w:rPr>
              <w:t>Захтев доставити путем поште или лично предати на писарници Републичких органа, Немањина 22-26, Бео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  <w:lang w:val="sr-CS"/>
              </w:rPr>
            </w:pPr>
            <w:r>
              <w:rPr>
                <w:rFonts w:cs="Calibri"/>
                <w:b/>
                <w:sz w:val="14"/>
                <w:szCs w:val="14"/>
                <w:lang w:val="sr-CS"/>
              </w:rPr>
              <w:t>НАЈКАСНИЈЕ ДО ПЕТНАЕСТОГ У МЕСЕЦУ ЗА НАРЕДНИ ИСПИТНИ РОК (нпр. ЗА СЕПТЕМБАРСКИ РОК ПРИЈАВЕ ДОСТАВИТИ ДО 15. АВГУСТА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ОСТАЛЕ НАПОМЕНЕ КАНДИДАТ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7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sr-C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sr-C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sectPr>
      <w:footerReference w:type="default" r:id="rId3"/>
      <w:type w:val="continuous"/>
      <w:pgSz w:w="11906" w:h="16838"/>
      <w:pgMar w:left="1418" w:right="1134" w:gutter="0" w:header="0" w:top="567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i/>
        <w:sz w:val="12"/>
        <w:szCs w:val="12"/>
        <w:lang w:val="sr-RS"/>
      </w:rPr>
      <w:t>Образац МПДУ-ПИ в.1.01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49:00Z</dcterms:created>
  <dc:creator>Mirko</dc:creator>
  <dc:description/>
  <dc:language>en-US</dc:language>
  <cp:lastModifiedBy>Korisnik</cp:lastModifiedBy>
  <dcterms:modified xsi:type="dcterms:W3CDTF">2017-10-17T10:49:00Z</dcterms:modified>
  <cp:revision>2</cp:revision>
  <dc:subject/>
  <dc:title/>
</cp:coreProperties>
</file>