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УГОВОР</w:t>
      </w:r>
    </w:p>
    <w:p>
      <w:pPr>
        <w:pStyle w:val="Normal"/>
        <w:jc w:val="center"/>
        <w:rPr>
          <w:lang w:val="sr-CS"/>
        </w:rPr>
      </w:pPr>
      <w:r>
        <w:rPr>
          <w:lang w:val="sr-CS"/>
        </w:rPr>
        <w:t>О ТРГОВИНИ И ПЛОВИДБИ ИЗМЕЂУ КРАЉЕВИНЕ СРБА,</w:t>
      </w:r>
    </w:p>
    <w:p>
      <w:pPr>
        <w:pStyle w:val="Normal"/>
        <w:jc w:val="center"/>
        <w:rPr>
          <w:lang w:val="sr-CS"/>
        </w:rPr>
      </w:pPr>
      <w:r>
        <w:rPr>
          <w:lang w:val="sr-CS"/>
        </w:rPr>
        <w:t>ХРВАТА И СЛОВЕНАЦА И УЈЕДИЊЕНЕ КРАЉЕВИНЕ ВЕЛИКЕ БРИТАНИЈЕ И ИРСКЕ ОД 12. МАЈА 1927. ГОДИНЕ</w:t>
      </w:r>
      <w:r>
        <w:rPr>
          <w:rStyle w:val="FootnoteCharacters"/>
          <w:rStyle w:val="FootnoteAnchor"/>
          <w:lang w:val="sr-CS"/>
        </w:rPr>
        <w:footnoteReference w:id="2"/>
      </w:r>
    </w:p>
    <w:p>
      <w:pPr>
        <w:pStyle w:val="Normal"/>
        <w:rPr>
          <w:lang w:val="sr-CS"/>
        </w:rPr>
      </w:pPr>
      <w:r>
        <w:rPr>
          <w:lang w:val="sr-CS"/>
        </w:rPr>
        <w:tab/>
      </w:r>
    </w:p>
    <w:p>
      <w:pPr>
        <w:pStyle w:val="Normal"/>
        <w:rPr>
          <w:lang w:val="sr-CS"/>
        </w:rPr>
      </w:pPr>
      <w:r>
        <w:rPr>
          <w:lang w:val="sr-CS"/>
        </w:rPr>
        <w:tab/>
        <w:t>Његово Величанство Краљ Срба, Хрвата и Словенаца, и Његово Величанство Краљ Уједињене Краљевине Велике Британије и Ирске као и прекоморских британских Доминија, Цар Индије, у жељи да и надаље олакшавају и проширују већ постојеће трговинске везе између својих земаља, одлучили су, да закључе у ту сврху трговински пловидбени уговор, и наименовали своје опуномоћнике, који су, пошто су изменили међу собом своја пуномоћја, нађена у доброј и исправној форми, уговорили следеће чланов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Између области Уговорних Страна је узајамна слобода трговине и пловидбе.</w:t>
      </w:r>
    </w:p>
    <w:p>
      <w:pPr>
        <w:pStyle w:val="Normal"/>
        <w:rPr>
          <w:lang w:val="sr-CS"/>
        </w:rPr>
      </w:pPr>
      <w:r>
        <w:rPr>
          <w:lang w:val="sr-CS"/>
        </w:rPr>
        <w:tab/>
        <w:t>Држављани сваке од обеју Уговорних Страна имаће право да са својим бродовима и товарима долазе слободно у сва места и пристаништа на територији друге, у која је држављанима те Уговорне Стране дозвољено или ће бити дозвољено, и уживаће у погледу трговине и пловидбе права, повластице, слободе, погодности и ослобођења у стварима трговине и пловидбе, која уживају или ће уживати држављани Уговорне Стране.</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Држављани сваке Уговорне Стране имаће права, да долазе, путују и станују на територијама друге државе све док задовољавају и испуњавају услове, који се прописани за улазак, путовање и становање свих странац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Држављани сваке Уговорне Стране уживаће на територији друге у погледу своје личности и својине, својих права и интереса, као и у погледу своје трговине, индустрије, свога позива и занимања и у сваком другом погледу у сваком правцу исто поступање и исту законску заштиту као и власти држављани или држављани односно грађани највећима повлашћене земље, у колико се тиче, пореза, царина, такса, пристојбина, који су у суштини порезе, и других сличних дажбина.</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Обе Уговорне Стране споразумеле су се да ће, у свима питањима, која се односе на трговину, пловидбу и индустрију као и на вођење свих врста послова и вршења позива и занимања, сваку повластицу, погодност или ослобођење, које је једна од Уговорних Страна већ признала ли ће у будуће признати, бродовима и држављанима односно грађанима које треће државе, проширити одмах и безусловно и без тражења и накнаде, на бродове и држављане друге стране, пошто им је намера да своје односе поставе у сваком погледу на начело највећег повлашћењ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Држављани сваки од Уговорних Страна имаће пуну слободу на територијама друге стране да прибављају и поседују сваку врсту покретне и непокретне својине, чије је стицање и поседовање по закону друге Уговорне Стране дозвољено или ће бити дозвољено држављанима односно грађанима ма које друге земље. Они ће њоме располагати путем продаје, размене, поклона, брачног уговора, тестамента, завештања или ма којим другим начином, или ће бити прописан за властите држављане или за држављане односно грађане највећма повлашћење државе.</w:t>
      </w:r>
    </w:p>
    <w:p>
      <w:pPr>
        <w:pStyle w:val="Normal"/>
        <w:rPr>
          <w:lang w:val="sr-CS"/>
        </w:rPr>
      </w:pPr>
      <w:r>
        <w:rPr>
          <w:lang w:val="sr-CS"/>
        </w:rPr>
        <w:tab/>
        <w:t>Они неће бити подвргнути, за све случајеве поменуте у горњем ставу,никаквим порезима, таксама, нити дажбинама ма каквог назива, које би биле другачије или више него оне, које се примењују или ће се примењивати на држављане друге Уговорне Стране, или на држављане односно грађане најповлашћеније стране земље.</w:t>
      </w:r>
    </w:p>
    <w:p>
      <w:pPr>
        <w:pStyle w:val="Normal"/>
        <w:rPr>
          <w:lang w:val="sr-CS"/>
        </w:rPr>
      </w:pPr>
      <w:r>
        <w:rPr>
          <w:lang w:val="sr-CS"/>
        </w:rPr>
        <w:tab/>
        <w:t>Њима ће такође бити допуштено да слободно извезу своју имовину и своју робу уопште, а неће у тим стварима бити подвргнути никаквим другим ограничењима нити икаквим другим или вишим дажбинама, него што су оне, којима би у сличним околностима били подвргнути сопствени држављани или држављани односно грађани било које друге стране земље.</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Држављани сваке од Уговорних Страна могу на теритиријама друге, ако се придржавају закона на снази на тим територијама, вршити трговину било лично било преко агената, које сматрају подесним за овај посао.</w:t>
      </w:r>
    </w:p>
    <w:p>
      <w:pPr>
        <w:pStyle w:val="Normal"/>
        <w:rPr>
          <w:lang w:val="sr-CS"/>
        </w:rPr>
      </w:pPr>
      <w:r>
        <w:rPr>
          <w:lang w:val="sr-CS"/>
        </w:rPr>
        <w:tab/>
        <w:t>Држављани сваке од Уговорних Страна имаће на територијама друге слободан приступ судовима у сврху тражења и одбране својих права без других услова, ограничења или такса сем оних, који важе за сопствене држављане, и биће, као и ови, слободни да се у свим стварима служе својим адвокатима, правозаступницима и агентима између лица овлашћених за вршење ових послова према законима територија у питању.</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Држављани обеју Уговорних  Страна биће на територијама друге ослобођене сваке обавезе војне службе ма које врсте, било у војсци, марини и ваздухопловству било у народној одбрани или милицији. Они ће на исти начин бити ослобођени свих судских, административних и општинских функција било које врсте, других него што су оне, које прописују закони о пороти, као и свих контрибуција било у новцу или натури прописаних као еквивалент за личну службу, и на послетку свих војних комора и реквизиција. Изузимају се дажбине, које су у вези са којом било врстом поседа замишљених имања, као и обавезно давање страна и други посебни војни намети или реквизиције који могу пасти у дужност држављанима друге Уговорне Стране као сопственцијама или последицама зграда или земљишта.</w:t>
      </w:r>
    </w:p>
    <w:p>
      <w:pPr>
        <w:pStyle w:val="Normal"/>
        <w:rPr>
          <w:lang w:val="sr-CS"/>
        </w:rPr>
      </w:pPr>
      <w:r>
        <w:rPr>
          <w:lang w:val="sr-CS"/>
        </w:rPr>
        <w:tab/>
        <w:t>У напред поменутим случајевима са држављанима једне од Уговорених Страна неће се поступати на територијама друге мање повољно него што се поступа или ће се поступати са држављанима односно грађанима најповлашћенијег народа.</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Роба произведена или израђена на територији једне Уговорене Стране, која се, са ма које стране, увози на територију друге, неће бити подвргнута другим или вишим царинама или дажбинама него што су оне, које се плаћају на сличну робу произведену или израђену у било којој другој страној земљи. Исто тако неће се завести или наметнути никакве забране ни ограничења на увоз било које обе на територији друге, долазећи са било кога места а које се не би подједнако протезале на увоз сличне робе произведене или израђене у ма којој другој страној земљи.</w:t>
      </w:r>
    </w:p>
    <w:p>
      <w:pPr>
        <w:pStyle w:val="Normal"/>
        <w:rPr>
          <w:lang w:val="sr-CS"/>
        </w:rPr>
      </w:pPr>
      <w:r>
        <w:rPr>
          <w:lang w:val="sr-CS"/>
        </w:rPr>
        <w:tab/>
        <w:t>Једини изузетак из овог општег правила чиниће се у случају здравствених или других забрана проузрокованих потребом обезбеђења личне сигурности или заштите животиња или биљака против болести и зараза.</w:t>
      </w:r>
    </w:p>
    <w:p>
      <w:pPr>
        <w:pStyle w:val="Normal"/>
        <w:rPr>
          <w:lang w:val="sr-CS"/>
        </w:rPr>
      </w:pPr>
      <w:r>
        <w:rPr>
          <w:lang w:val="sr-CS"/>
        </w:rPr>
        <w:tab/>
        <w:t>Роба побројана у списку приложеном овом уговору а произведена или израђена на територијама Његовог Британског  Величанства неће бити подвргнута при увозу у друштву Срба, Хрвата и Словенаца другим или вишим царинама или дажбинама него што су оне, које су наведене и тој листи.</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Трговина и промет између територија обеју Уговорених Страна неће се ометати, уколико је то могуће, никаквим увозима или извозним забранама или ограничењима.</w:t>
      </w:r>
    </w:p>
    <w:p>
      <w:pPr>
        <w:pStyle w:val="Normal"/>
        <w:rPr>
          <w:lang w:val="sr-CS"/>
        </w:rPr>
      </w:pPr>
      <w:r>
        <w:rPr>
          <w:lang w:val="sr-CS"/>
        </w:rPr>
        <w:tab/>
        <w:t>У колико је могуће увозне и извозне забране или ограничења односиће се само на следеће случајеве, с тим да се такве забране или ограничења имају протегнути у исто време и на исти начин и на друге стране земље под сличним условима.</w:t>
      </w:r>
    </w:p>
    <w:p>
      <w:pPr>
        <w:pStyle w:val="Normal"/>
        <w:rPr>
          <w:lang w:val="sr-CS"/>
        </w:rPr>
      </w:pPr>
      <w:r>
        <w:rPr>
          <w:lang w:val="sr-CS"/>
        </w:rPr>
        <w:tab/>
        <w:t>а) јавна безбедност;</w:t>
      </w:r>
    </w:p>
    <w:p>
      <w:pPr>
        <w:pStyle w:val="Normal"/>
        <w:rPr>
          <w:lang w:val="sr-CS"/>
        </w:rPr>
      </w:pPr>
      <w:r>
        <w:rPr>
          <w:lang w:val="sr-CS"/>
        </w:rPr>
        <w:tab/>
        <w:t>б) здравствени разлози и заштита животиња и биљака против болести и зараза;</w:t>
      </w:r>
    </w:p>
    <w:p>
      <w:pPr>
        <w:pStyle w:val="Normal"/>
        <w:rPr>
          <w:lang w:val="sr-CS"/>
        </w:rPr>
      </w:pPr>
      <w:r>
        <w:rPr>
          <w:lang w:val="sr-CS"/>
        </w:rPr>
        <w:tab/>
        <w:t>ц) у погледу на оружје, муницију и ратни материјал а, у изузетним околностима, и у погледу на другим материјал потребан у рату;</w:t>
      </w:r>
    </w:p>
    <w:p>
      <w:pPr>
        <w:pStyle w:val="Normal"/>
        <w:rPr>
          <w:lang w:val="sr-CS"/>
        </w:rPr>
      </w:pPr>
      <w:r>
        <w:rPr>
          <w:lang w:val="sr-CS"/>
        </w:rPr>
        <w:tab/>
        <w:t>е) у сврху проширења на страну робу забрана и ограничења, које су или ће убудуће бити предвиђене унутарњим законодавством у погледу на производњу, продају, потрошњу или опремање у границама територија заинтересоване стране робе исте врсте израђене у тим територијама подразумевајући ту понаособ робу која је предмет државног монопола или сличних уредаба.</w:t>
      </w:r>
    </w:p>
    <w:p>
      <w:pPr>
        <w:pStyle w:val="Normal"/>
        <w:rPr>
          <w:lang w:val="sr-CS"/>
        </w:rPr>
      </w:pPr>
      <w:r>
        <w:rPr>
          <w:lang w:val="sr-CS"/>
        </w:rPr>
        <w:tab/>
        <w:t>Одредбе овог члана неће ни у колико сметати ни једној од Уговорних Страна, да у смислу општег законодавства донесе оправдане уредбе у погледу на начин, облик и место увоза или маркирања увезене робе или да појача ове уредбе забраном увоза робе, која не би била у сагласности са њима.</w:t>
      </w:r>
    </w:p>
    <w:p>
      <w:pPr>
        <w:pStyle w:val="Normal"/>
        <w:rPr>
          <w:lang w:val="sr-CS"/>
        </w:rPr>
      </w:pPr>
      <w:r>
        <w:rPr>
          <w:lang w:val="sr-CS"/>
        </w:rPr>
      </w:r>
    </w:p>
    <w:p>
      <w:pPr>
        <w:pStyle w:val="Normal"/>
        <w:rPr>
          <w:lang w:val="sr-CS"/>
        </w:rPr>
      </w:pPr>
      <w:r>
        <w:rPr>
          <w:lang w:val="sr-CS"/>
        </w:rPr>
        <w:tab/>
        <w:tab/>
        <w:tab/>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Роба произведена или израђена на територији једне Уговорне Стране, а извезена на територији друге неће бити подвргнута другим или вишим царинама или дажбинама, него што су оне, које се плаћају на сличну робу извезену у било коју другу страну земљу. Исто тако неће се никакве забране и ограничења наметнути извозу било које робе са територије једне Уговорене Стране на територији друге, које се не би подједнако протегнули и на извоз сличних артикала у сваку другу страну земљу.</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У колико би се забране или ограничења увоза или извоза робе могле завести, обе се Уговорне Стране обавезују, да ће у погледу на увозне и извозне дозволе учинити све што им је могуће да обезбеде:</w:t>
      </w:r>
    </w:p>
    <w:p>
      <w:pPr>
        <w:pStyle w:val="Normal"/>
        <w:rPr>
          <w:lang w:val="sr-CS"/>
        </w:rPr>
      </w:pPr>
      <w:r>
        <w:rPr>
          <w:lang w:val="sr-CS"/>
        </w:rPr>
        <w:tab/>
        <w:t>а) да се услови и формалности, који се имају испунити у сврху стицања таквих дозвола, имају одмах у најјаснијој и најодређенијој форми стави јавности на знање,</w:t>
      </w:r>
    </w:p>
    <w:p>
      <w:pPr>
        <w:pStyle w:val="Normal"/>
        <w:rPr>
          <w:lang w:val="sr-CS"/>
        </w:rPr>
      </w:pPr>
      <w:r>
        <w:rPr>
          <w:lang w:val="sr-CS"/>
        </w:rPr>
        <w:tab/>
        <w:t>б) да ће начин издавања уверења о дозволама бити колико је год могуће простији и сталнији;</w:t>
      </w:r>
    </w:p>
    <w:p>
      <w:pPr>
        <w:pStyle w:val="Normal"/>
        <w:rPr>
          <w:lang w:val="sr-CS"/>
        </w:rPr>
      </w:pPr>
      <w:r>
        <w:rPr>
          <w:lang w:val="sr-CS"/>
        </w:rPr>
        <w:tab/>
        <w:t>ц) да ће се испитивање молби и издавање дозвола вршити у што краћем времену;</w:t>
      </w:r>
    </w:p>
    <w:p>
      <w:pPr>
        <w:pStyle w:val="Normal"/>
        <w:rPr>
          <w:lang w:val="sr-CS"/>
        </w:rPr>
      </w:pPr>
      <w:r>
        <w:rPr>
          <w:lang w:val="sr-CS"/>
        </w:rPr>
        <w:tab/>
        <w:t>д) да ће систем издавања дозвола бити такав, да ће искључити трговину са дозволама. У ту сврху дозволе, издате појединцима гласиће на име доносиоца и никоје друго лице неће се моћи њима користити;</w:t>
      </w:r>
    </w:p>
    <w:p>
      <w:pPr>
        <w:pStyle w:val="Normal"/>
        <w:rPr>
          <w:lang w:val="sr-CS"/>
        </w:rPr>
      </w:pPr>
      <w:r>
        <w:rPr>
          <w:lang w:val="sr-CS"/>
        </w:rPr>
        <w:tab/>
        <w:t>е) да, у случају одређивања контигента, формалности, које захтева земља увозница, неће искључити правичну расподелу количине робе, чији увоз се одобрава.</w:t>
      </w:r>
    </w:p>
    <w:p>
      <w:pPr>
        <w:pStyle w:val="Normal"/>
        <w:rPr>
          <w:lang w:val="sr-CS"/>
        </w:rPr>
      </w:pPr>
      <w:r>
        <w:rPr>
          <w:lang w:val="sr-CS"/>
        </w:rPr>
        <w:tab/>
        <w:t>Услови, под којима се дају дозволе за робу, произведену или израђену на територији једне од обеју Уговорних Страна, увезену у територију друге или извезену из исте, биће исто тако повољни као и услови под којима се дају дозволе било којој другој страној земљи.</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Обе уговорне Стране пристају, да предузму најцелисходније мере путем свога домаћег законодавства и администрације, како би с једне стране спречиле самовољно или неправично примењивање својих закона и уредаба о царинама и другим сличним стварима а с друге стране обезбедиле накнаду, административним, судским или арбитралним путем, онима, који су били оштећени тим злоупотребама.</w:t>
      </w:r>
    </w:p>
    <w:p>
      <w:pPr>
        <w:pStyle w:val="Normal"/>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Унутарње дажбине које се плаћају на територији једне од обеју Уговорених Страна у корист државе, месних власти или корпорација на робу, произведену или израђену на територији друге стране, неће бити друкчије нити веће него дажбине, које се наплаћују у сличним околностима на сличну робу било које друге стране земље.</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Одрадбе овог уговора у погледу на узајамни споразум о поступању према начелу највећег повлашћења примењују се безусловно и на поступање са трговачким путницима и њиховим узорцима. Трговачке Коморе као и друга индустријска удружења друга призната трговачка удружења на територији Уговорних Страна, која се могу на то овластити, признаће се узајамно као и надлежне власти за издавање сваке врсте уверења, која би се могла тражити за трговачке путнике.</w:t>
      </w:r>
    </w:p>
    <w:p>
      <w:pPr>
        <w:pStyle w:val="Normal"/>
        <w:rPr>
          <w:lang w:val="sr-CS"/>
        </w:rPr>
      </w:pPr>
      <w:r>
        <w:rPr>
          <w:lang w:val="sr-CS"/>
        </w:rPr>
        <w:tab/>
        <w:t>Роба, коју увозе трговачки путници као узроке, биће, на територијама Уговорних Страна, привремено припуштена слободно од царине, сходно царинским одредбама и формалностима устављеним ради обезбеђења њеног поновног извоза или плаћања прописане царине ако није поновно извезена у времену предвиђеном законом. Али се горња повластица неће односити на робу, која се, по својој количини или вредности не може сматрати узорком или која се по својој природи не може идентификовати при поновном извозу.</w:t>
      </w:r>
    </w:p>
    <w:p>
      <w:pPr>
        <w:pStyle w:val="Normal"/>
        <w:rPr>
          <w:lang w:val="sr-CS"/>
        </w:rPr>
      </w:pPr>
      <w:r>
        <w:rPr>
          <w:lang w:val="sr-CS"/>
        </w:rPr>
        <w:tab/>
        <w:t>Марке, жигове или печате, стављате на ове узроке од стране царинских власти једне од обеју Уговорних Страна, у времену извоза, и службено оверени списак ових узорака са пуним описом истих, издат од тих власти, примаће узајамно царинске власти друге стране и сматраће да је тиме карактер робе као узорака утврђен као и да је она ослобођена прегледа, изузев случаја, кад би наступила потреба да се утврди, да су поднети узорци они који су наведени у списку. Но, царинске власти свих уговорних Страна могу додати допунску марку тим узорцима у посебним случајевима, ако овакву предострожност сматрају потребном.</w:t>
      </w:r>
    </w:p>
    <w:p>
      <w:pPr>
        <w:pStyle w:val="Normal"/>
        <w:rPr/>
      </w:pPr>
      <w:r>
        <w:rPr/>
      </w:r>
    </w:p>
    <w:p>
      <w:pPr>
        <w:pStyle w:val="Normal"/>
        <w:ind w:left="1440" w:hanging="1440"/>
        <w:jc w:val="center"/>
        <w:rPr>
          <w:lang w:val="sr-CS"/>
        </w:rPr>
      </w:pPr>
      <w:r>
        <w:rPr>
          <w:lang w:val="sr-CS"/>
        </w:rPr>
        <w:t>Члан 15.</w:t>
      </w:r>
    </w:p>
    <w:p>
      <w:pPr>
        <w:pStyle w:val="Normal"/>
        <w:ind w:left="1440" w:hanging="1440"/>
        <w:jc w:val="center"/>
        <w:rPr>
          <w:lang w:val="sr-CS"/>
        </w:rPr>
      </w:pPr>
      <w:r>
        <w:rPr>
          <w:lang w:val="sr-CS"/>
        </w:rPr>
      </w:r>
    </w:p>
    <w:p>
      <w:pPr>
        <w:pStyle w:val="Normal"/>
        <w:rPr>
          <w:lang w:val="sr-CS"/>
        </w:rPr>
      </w:pPr>
      <w:r>
        <w:rPr>
          <w:lang w:val="sr-CS"/>
        </w:rPr>
        <w:tab/>
        <w:t>Друштва са ограниченим јемством као и друга друштва, ортаклуци и удружења основана у сврху трговине, осигурања финансија, индустрије, транспорта или било којег другог посла и настањена на територији једне од обеју Уговорних Страна биће овлашћена, ако су основана према законима важећим на тим територијама, да врше своја права и предстају судовима на територијама друге Стране Уговорнице било као тужитељи, било као тужени према законима те друге стране.</w:t>
      </w:r>
    </w:p>
    <w:p>
      <w:pPr>
        <w:pStyle w:val="Normal"/>
        <w:rPr>
          <w:lang w:val="sr-CS"/>
        </w:rPr>
      </w:pPr>
      <w:r>
        <w:rPr>
          <w:lang w:val="sr-CS"/>
        </w:rPr>
        <w:tab/>
        <w:t>Свака од Уговорних Страна обавезује се, да неће правити никакве сметње овим друштвима, ортаклуцима и удружењима, која би желела, да на својим територијама воде ма коју врсту послова било преко филијала било на други начин са друштвима, ортаклуцима и удружењима било које стране земље, којима је или ће бити дозвољено да их воде.</w:t>
      </w:r>
    </w:p>
    <w:p>
      <w:pPr>
        <w:pStyle w:val="Normal"/>
        <w:rPr>
          <w:lang w:val="sr-CS"/>
        </w:rPr>
      </w:pPr>
      <w:r>
        <w:rPr>
          <w:lang w:val="sr-CS"/>
        </w:rPr>
        <w:tab/>
        <w:t>Са друштвима са ограниченим јемством, ортаклуцима и удружењима једне стране неће се, на територији друге у погледу порезивања, поступати мање повољно него са друштвима, ортаклуцима и удружењима те стране.</w:t>
      </w:r>
    </w:p>
    <w:p>
      <w:pPr>
        <w:pStyle w:val="Normal"/>
        <w:rPr>
          <w:lang w:val="sr-CS"/>
        </w:rPr>
      </w:pPr>
      <w:r>
        <w:rPr>
          <w:lang w:val="sr-CS"/>
        </w:rPr>
        <w:tab/>
        <w:t>Ни у ком случају једна Уговорна Страна неће поступати са друштвима ортаклуцима и удружењима друге у погледу било које ствари мање повољно него са друштвима, ортаклуцима и удружењима најповлашћеније стране земље.</w:t>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pPr>
      <w:r>
        <w:rPr>
          <w:lang w:val="sr-CS"/>
        </w:rPr>
        <w:tab/>
        <w:t>Мере предузете од стране Уговорних Страна у циљу регулисања и унапређивање промета преко својих територија треба да олакшају слободан транзит жељезницом или водом, по путевима који су у употреби и погодни за међународни транзит. Никакве се разлике неће правити у погледу на народност лица, на заставу брода, на место порекла, поласка, уласка, изласка или опредељења, нити на ма какве околности, које се односе на сопственост робе или бродова, кола за путнике или робу или других транспортних средстава.</w:t>
      </w:r>
    </w:p>
    <w:p>
      <w:pPr>
        <w:pStyle w:val="Normal"/>
        <w:rPr>
          <w:lang w:val="sr-CS"/>
        </w:rPr>
      </w:pPr>
      <w:r>
        <w:rPr>
          <w:lang w:val="sr-CS"/>
        </w:rPr>
        <w:tab/>
        <w:t>У циљу обезбеђења примене горе наведених одредаба обе Уговорне Стране дозвољаваће транзит на својим територијалним водама, сходно царинским условима и резервама.</w:t>
      </w:r>
    </w:p>
    <w:p>
      <w:pPr>
        <w:pStyle w:val="Normal"/>
        <w:rPr>
          <w:lang w:val="sr-CS"/>
        </w:rPr>
      </w:pPr>
      <w:r>
        <w:rPr>
          <w:lang w:val="sr-CS"/>
        </w:rPr>
        <w:tab/>
        <w:t>Транзитни промет неће бити подвргнут никаквим посебним таксама у погледу на транзит (подразумевајући улаз и излаз), изузев оне таксе, које су намењене једино за подмирење издатака за контролу и администрацију, које повлачи за собом овај транзит.</w:t>
      </w:r>
    </w:p>
    <w:p>
      <w:pPr>
        <w:pStyle w:val="Normal"/>
        <w:rPr>
          <w:lang w:val="sr-CS"/>
        </w:rPr>
      </w:pPr>
      <w:r>
        <w:rPr>
          <w:lang w:val="sr-CS"/>
        </w:rPr>
        <w:tab/>
        <w:t>Предње одредбе ни на који начин не додирују царинске законе о поступању са транзитном робом нити уредбе о роби која подлеже каквој унутарњој дажбини или државном монополу. Али транзит ове робе неће бити ограничен више него ли је потребно за осигурање евентуалне наплате унутарње таксе на робу, која остаје на територији ма које од Уговорних Страна или за обезбеђење монополских објеката.</w:t>
      </w:r>
    </w:p>
    <w:p>
      <w:pPr>
        <w:pStyle w:val="Normal"/>
        <w:rPr>
          <w:lang w:val="sr-CS"/>
        </w:rPr>
      </w:pPr>
      <w:r>
        <w:rPr>
          <w:lang w:val="sr-CS"/>
        </w:rPr>
        <w:tab/>
        <w:t>Исто тако ни једна од Уговорних Страна овим члановима неће бити обавезана да одобри транзит путницима, чији је приступ у њихове територије забрањен, било из разлога јавног здравља или безбедности, било из предострожности против животињских или биљних болести.</w:t>
      </w:r>
    </w:p>
    <w:p>
      <w:pPr>
        <w:pStyle w:val="Normal"/>
        <w:rPr>
          <w:lang w:val="sr-CS"/>
        </w:rPr>
      </w:pPr>
      <w:r>
        <w:rPr>
          <w:lang w:val="sr-CS"/>
        </w:rPr>
        <w:tab/>
        <w:t>У смислу овог члана лица пртљаг и роба па о бродови, кола за путнике или робу као и друга транспортна средства сматраће се да су у транзиту преко територије једне од Уговорних Страна, ако прелаз преко те територије, са или без претоваривања, са остављањем у складиштима без дељења робе или промене у начину транспорта, представља само један део целокупног пута, који почиње и завршава се ван границе ове оне стране, преко чије територије се транзит одвија.</w:t>
      </w:r>
    </w:p>
    <w:p>
      <w:pPr>
        <w:pStyle w:val="Normal"/>
        <w:rPr>
          <w:lang w:val="sr-CS"/>
        </w:rPr>
      </w:pPr>
      <w:r>
        <w:rPr>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rPr>
          <w:lang w:val="sr-CS"/>
        </w:rPr>
      </w:pPr>
      <w:r>
        <w:rPr>
          <w:lang w:val="sr-CS"/>
        </w:rPr>
        <w:tab/>
        <w:t>Свака Уговорна Страна ће дозволити увоз или извоз сваке врсте робе, која се по закону сме увозити или извозити, као и превоз путника из њихових територија или у њихове територије, на бродовима друге стране: а ти бродови, њихови товари и путници уживаће исте повластице као и домаћи бродови било које друге стране земље, њихови товари и путници, при чему неће бити подвргнути никаквим другим ни вишим царинама и дажбинама него ови.</w:t>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lang w:val="sr-CS"/>
        </w:rPr>
      </w:pPr>
      <w:r>
        <w:rPr>
          <w:lang w:val="sr-CS"/>
        </w:rPr>
        <w:tab/>
        <w:t>У свему што се односи на стационирање, утовар и истовар бродова у пристаништима, доковима, лукама и склоништима територија обеју Уговорних Страна, ни једна од њих неће одобрити бродовима ма које стране земље или домаћим бродовима никакве повластице или олакшице, које не би исто тако биле одобрене бродовима друге стране ма са кога места они долазили или ма које било њихово место опредељења.</w:t>
      </w:r>
    </w:p>
    <w:p>
      <w:pPr>
        <w:pStyle w:val="Normal"/>
        <w:rPr>
          <w:lang w:val="sr-CS"/>
        </w:rPr>
      </w:pPr>
      <w:r>
        <w:rPr>
          <w:lang w:val="sr-CS"/>
        </w:rPr>
        <w:tab/>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У погледу таксе на тонажу за пристаништа, пилотажу, светиљнике, карантин или друге сличне таксе или дажбине ма ког назива, које се наплаћују у име или корист државне управе, јавних функционера, приватних лица, корпорација или установа било које врсте, са бродовима сваке Уговорне Стране поступаће се у пристаништима на територији друге бар исто толико повољно као и са домаћим бродовима или бродовима било које друге стране земље.</w:t>
      </w:r>
    </w:p>
    <w:p>
      <w:pPr>
        <w:pStyle w:val="Normal"/>
        <w:rPr>
          <w:lang w:val="sr-CS"/>
        </w:rPr>
      </w:pPr>
      <w:r>
        <w:rPr>
          <w:lang w:val="sr-CS"/>
        </w:rPr>
        <w:tab/>
        <w:t>Све пристојбине и дажбине које се наплаћују за употребу поморских пристаништа, биће прописно обнародоване, пре ступања на снагу. Исто ће важити и за прописе и уредбе пристаништа. У сваком поморском пристаништу лучка власт стављаће на увид свим заинтересованим лицима списак пристојбина и дажбина на снази као и препис прописа и уредаба.</w:t>
      </w:r>
    </w:p>
    <w:p>
      <w:pPr>
        <w:pStyle w:val="Normal"/>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rPr>
          <w:lang w:val="sr-CS"/>
        </w:rPr>
      </w:pPr>
      <w:r>
        <w:rPr>
          <w:lang w:val="sr-CS"/>
        </w:rPr>
        <w:tab/>
        <w:t>Одредбе овога уговора, које се односе на узајамно признање националног поступања, не примењују се на каботажну трговину у погледу које ће се са држављанима и бродовима сваке од Уговорних Страна на територији друге и под условом реципроцитета поступати као са најповлашћенијим народом.</w:t>
      </w:r>
    </w:p>
    <w:p>
      <w:pPr>
        <w:pStyle w:val="Normal"/>
        <w:rPr>
          <w:lang w:val="sr-CS"/>
        </w:rPr>
      </w:pPr>
      <w:r>
        <w:rPr>
          <w:lang w:val="sr-CS"/>
        </w:rPr>
        <w:tab/>
        <w:t>Ипак, бродови ма које од обеју Уговорних Страна моћи ће прелазити из једног пристаништа у друго, било у циљу искрцавања целога и једнога дела товара или путника довезених са стране, или ради укрцавања целога или једнога дела товара или путника за туђину.</w:t>
      </w:r>
    </w:p>
    <w:p>
      <w:pPr>
        <w:pStyle w:val="Normal"/>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Бродовима Уговорних Страна, који ви силом непогоде или несрећом били принуђени да траже уточишта у пристаништима на територији друге, биће слободно, да се тамо преправе, снабду свим потребним намирницама и поново изађу на море без плаћања икаквих других такса него што би их у сличном случају платио национални брод. Али у случају, да капетан једног трговачког брода буде присиљен, да се лиши једног дела робе, како би покрио своје трошкове, биће обавезан да поступи према уредбама и тарифама места, у које је дошао.</w:t>
      </w:r>
    </w:p>
    <w:p>
      <w:pPr>
        <w:pStyle w:val="Normal"/>
        <w:rPr>
          <w:lang w:val="sr-CS"/>
        </w:rPr>
      </w:pPr>
      <w:r>
        <w:rPr>
          <w:lang w:val="sr-CS"/>
        </w:rPr>
        <w:tab/>
        <w:t>Ако брод једне од Уговорних Страна наседне или претрпи бродолом на обалама друге, тај брод и сви његови делови, сав намештај и припадајућа му опрема као и сва роба спашена са њега, подразумевајући ту и сву ону, која је бачена у море, или добит од исте, ако је продата, као и све хартије нађене на таквом населом или настрадалом броду, биће враћени сопственику брода, робе и.т.д, или њиховом агенту, ако би их тражио. Ако сопственици или агенти нису на месту, тада ће брод, роба, и.т.д, о којима је реч, у колико су својина држављанина друге Уговорне Стране, бити предат консуларном чиновнику те Уговорне Стране, у чијем се подручју продолом или наседање десило, пошто га овај затражи у року предвиђеном законима те уговорне стране, а тај консуларни чиновник, сопственик или агент имаће да плати само трошкове настале око издржања својине заједно са таксама за спашавање или другим трошковима, који би се имали платити и у случају бродолома или наседања домаћег брода.</w:t>
      </w:r>
    </w:p>
    <w:p>
      <w:pPr>
        <w:pStyle w:val="Normal"/>
        <w:rPr>
          <w:lang w:val="sr-CS"/>
        </w:rPr>
      </w:pPr>
      <w:r>
        <w:rPr>
          <w:lang w:val="sr-CS"/>
        </w:rPr>
        <w:tab/>
        <w:t>Међутим Уговорне Стране пристају, да се спашена роба не подвргне плаћању никакве царине сем ако не буде препуштена унутарњој потрошњи.</w:t>
      </w:r>
    </w:p>
    <w:p>
      <w:pPr>
        <w:pStyle w:val="Normal"/>
        <w:rPr>
          <w:lang w:val="sr-CS"/>
        </w:rPr>
      </w:pPr>
      <w:r>
        <w:rPr>
          <w:lang w:val="sr-CS"/>
        </w:rPr>
        <w:tab/>
        <w:t>У случају да брод услед непогоде буде натеран у пристаниште, да наседне или претрпи бродолом, надлежни консуларни чиновник ће, ако сопственик или капетан или други који агент сопственика није присутан, или је присутан и затражи га, бити овлашћен да посредује у циљу давања потребне помоћи својим земљама.</w:t>
      </w:r>
    </w:p>
    <w:p>
      <w:pPr>
        <w:pStyle w:val="Normal"/>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Сви бродови, који се према британском закону сматрају британским бродовима, и сви бродови, који се према српско - хрватско - словеначком закону сматрају српско - хрватско - словеначким бродовима биће у смислу овог уговора сматрани британским односно српско - хрватско - словеначким бродовима.</w:t>
      </w:r>
    </w:p>
    <w:p>
      <w:pPr>
        <w:pStyle w:val="Normal"/>
        <w:rPr>
          <w:lang w:val="sr-CS"/>
        </w:rPr>
      </w:pPr>
      <w:r>
        <w:rPr>
          <w:lang w:val="sr-CS"/>
        </w:rPr>
      </w:r>
    </w:p>
    <w:p>
      <w:pPr>
        <w:pStyle w:val="Normal"/>
        <w:jc w:val="center"/>
        <w:rPr>
          <w:lang w:val="sr-CS"/>
        </w:rPr>
      </w:pPr>
      <w:r>
        <w:rPr/>
        <w:t>Ч</w:t>
      </w:r>
      <w:r>
        <w:rPr>
          <w:lang w:val="sr-CS"/>
        </w:rPr>
        <w:t>лан 23.</w:t>
      </w:r>
      <w:r>
        <w:rPr>
          <w:rStyle w:val="FootnoteCharacters"/>
          <w:rStyle w:val="FootnoteAnchor"/>
          <w:lang w:val="sr-CS"/>
        </w:rPr>
        <w:footnoteReference w:customMarkFollows="1" w:id="3"/>
        <w:t>*</w:t>
      </w:r>
    </w:p>
    <w:p>
      <w:pPr>
        <w:pStyle w:val="Normal"/>
        <w:rPr>
          <w:lang w:val="sr-CS"/>
        </w:rPr>
      </w:pPr>
      <w:r>
        <w:rPr>
          <w:lang w:val="sr-CS"/>
        </w:rPr>
      </w:r>
    </w:p>
    <w:p>
      <w:pPr>
        <w:pStyle w:val="Normal"/>
        <w:rPr>
          <w:lang w:val="sr-CS"/>
        </w:rPr>
      </w:pPr>
      <w:r>
        <w:rPr>
          <w:lang w:val="sr-CS"/>
        </w:rPr>
        <w:tab/>
        <w:t>Свакој Уговорној Страни биће слободно да поставља Генералне Консуле, Консуле, Вицеконсуле и консуларне агенте са седиштем у градовима и пристаништима на територији друге, у којима односне владе примају такве представнике било код другог народа. Међутим, ови Генерални Консули, Консули, Вицеконсули и консуларни агенти неће ступати на дужност све дотле, док их влада, којој су послати у обичајној форми не призна и прими.</w:t>
      </w:r>
    </w:p>
    <w:p>
      <w:pPr>
        <w:pStyle w:val="Normal"/>
        <w:rPr>
          <w:lang w:val="sr-CS"/>
        </w:rPr>
      </w:pPr>
      <w:r>
        <w:rPr>
          <w:lang w:val="sr-CS"/>
        </w:rPr>
        <w:tab/>
        <w:t>Консуларни чиновници једне Уговорне Стране уживаће на територији друге иста службена права, повластице и ослобођења каква се дају или ће се дати тим чиновницима било које друге стране земље.</w:t>
      </w:r>
    </w:p>
    <w:p>
      <w:pPr>
        <w:pStyle w:val="Normal"/>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У случају смрти држављанина једне од Уговорних Страна на територији друге, који оставља иза себе родбину или не оставља у месту смрти никога, који би био овлашћен по законима његове земље, да води бригу и управља заоставштином, надлежни консуларни чиновник земље, којој је умрло лице припадало, биће овлашћен да по извршењу потребних формалности узме заоставштину на чување те да њоме управља на начин и уз ограде предвиђене законом земље, у којој се налази заоставштина.</w:t>
      </w:r>
    </w:p>
    <w:p>
      <w:pPr>
        <w:pStyle w:val="Normal"/>
        <w:rPr>
          <w:lang w:val="sr-CS"/>
        </w:rPr>
      </w:pPr>
      <w:r>
        <w:rPr>
          <w:lang w:val="sr-CS"/>
        </w:rPr>
        <w:tab/>
        <w:t>Подразумева се, да ће у свему што се односи на управљање имовином умрлих лица, свако право, повластица или ослобођења, које је једна од Уговорних Страна већ дала или ће у будуће дати консуларним чиновницима било које друге стране земље, бити проширена одмах и безусловно и на консуларне чиновнике друге Уговорне Стране.</w:t>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Консуларни чиновници једне Уговорне Стране са седиштем на територији друге добиваће од месних власти ону помоћ, која им се по закону може дати за хватање бегунаца, који нису држављани друге Уговорне Стране, са бродовима прве.</w:t>
      </w:r>
    </w:p>
    <w:p>
      <w:pPr>
        <w:pStyle w:val="Normal"/>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rPr>
          <w:lang w:val="sr-CS"/>
        </w:rPr>
      </w:pPr>
      <w:r>
        <w:rPr>
          <w:lang w:val="sr-CS"/>
        </w:rPr>
        <w:tab/>
        <w:t>Држављани једне од Уговорних Страна уживаће на територији друге иста права као поданици те Уговорне Стране у погледу на патенте за проналаске, трговачке марке, трговачка имена, цртеже и ауторска права у књижевним  и уметничким делима, пошто испуне законом предвиђене формалности.</w:t>
      </w:r>
    </w:p>
    <w:p>
      <w:pPr>
        <w:pStyle w:val="Normal"/>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rPr>
          <w:lang w:val="sr-CS"/>
        </w:rPr>
      </w:pPr>
      <w:r>
        <w:rPr>
          <w:lang w:val="sr-CS"/>
        </w:rPr>
        <w:tab/>
        <w:t>Свака о Уговорних страна пристаје да предузме подесне грађанске мере, а у случајевима преваре, подесне кривичне мере, кад је у питању употреба речи, цртежа, описа или било каквих других ознака, које показују или јасно наводе на то, да је роба, у вези са којом се они употребљавају, произведена или израђена на територији друге стране, ако су ова указивања или наводи лажни. У таквим случајевима свако оштећено лице или друштво може покренути поступак, а у случају судског наређења или кривичног поступка свако удружење или лице, које представља заинтересовану индустрију.</w:t>
      </w:r>
    </w:p>
    <w:p>
      <w:pPr>
        <w:pStyle w:val="Normal"/>
        <w:rPr>
          <w:lang w:val="sr-CS"/>
        </w:rPr>
      </w:pPr>
      <w:r>
        <w:rPr>
          <w:lang w:val="sr-CS"/>
        </w:rPr>
        <w:tab/>
        <w:t>Свака Уговорна Страна се обавезује да предузме, при увозу или после увоза на територији друге стране, ефективне мере за узапћење робе, која носи речи, цртеже, описе или друге ознаке, који показују или јасно наводе на то, да је роба произведена или израђена на територији друге стране, ако су ова навођења или наводи лажни.</w:t>
      </w:r>
    </w:p>
    <w:p>
      <w:pPr>
        <w:pStyle w:val="Normal"/>
        <w:rPr>
          <w:lang w:val="sr-CS"/>
        </w:rPr>
      </w:pPr>
      <w:r>
        <w:rPr>
          <w:lang w:val="sr-CS"/>
        </w:rPr>
        <w:tab/>
        <w:t>Подразумева се, да прописи овога члана не намећу обавезу узапћења робе у транзиту.</w:t>
      </w:r>
    </w:p>
    <w:p>
      <w:pPr>
        <w:pStyle w:val="Normal"/>
        <w:rPr>
          <w:lang w:val="sr-CS"/>
        </w:rPr>
      </w:pPr>
      <w:r>
        <w:rPr>
          <w:lang w:val="sr-CS"/>
        </w:rPr>
        <w:tab/>
        <w:t>У погледу робе, која је увезена на територију једне од Уговорних Страна, или на коју је употребљена марка или опис на тој територији, надлежне власти те стране ће решити, који описи не потпадају, с обзиром на њихов генерични значај, под одредбе овог члана.</w:t>
      </w:r>
    </w:p>
    <w:p>
      <w:pPr>
        <w:pStyle w:val="Normal"/>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Овај уговор не даје никакво право, нити намеће икакву обавезу, која би била у супротности са било којом општом међународном конвенцијом, чије су потписнице, или ће бити , обе Уговорне Стране.</w:t>
      </w:r>
    </w:p>
    <w:p>
      <w:pPr>
        <w:pStyle w:val="Normal"/>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lang w:val="sr-CS"/>
        </w:rPr>
      </w:pPr>
      <w:r>
        <w:rPr>
          <w:lang w:val="sr-CS"/>
        </w:rPr>
        <w:tab/>
        <w:t>Обе Уговорне Стране пристају да се сваки спор, који би могао настати између њих у погледу на право тумачење или примену било ког прописа овог уговора, на молбу било које стране, изнесе пред изборни суд.</w:t>
      </w:r>
    </w:p>
    <w:p>
      <w:pPr>
        <w:pStyle w:val="Normal"/>
        <w:rPr>
          <w:lang w:val="sr-CS"/>
        </w:rPr>
      </w:pPr>
      <w:r>
        <w:rPr>
          <w:lang w:val="sr-CS"/>
        </w:rPr>
        <w:tab/>
        <w:t>Изборни Суд пред који ће се спорови износити биће Стални Међународни Суд у Хагу, сем ако у каквом нарочитом случају обе стране уговоре друкче.</w:t>
      </w:r>
    </w:p>
    <w:p>
      <w:pPr>
        <w:pStyle w:val="Normal"/>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Одредбе овог Уговора неће се примењивати на Индију или на другу коју самоуправну доминију, колонију, посед или протекторат Његовог Британског Величанства, сем ако представник Његовог Британског Величанства у Београду не саопшти жељу Његовог Британског Величанства да се поменуте одредбе примењују и на те територије.</w:t>
      </w:r>
    </w:p>
    <w:p>
      <w:pPr>
        <w:pStyle w:val="Normal"/>
        <w:rPr>
          <w:lang w:val="sr-CS"/>
        </w:rPr>
      </w:pPr>
      <w:r>
        <w:rPr>
          <w:lang w:val="sr-CS"/>
        </w:rPr>
        <w:tab/>
        <w:t>Ипак, са робом произведеном или израшђеном у Индији, или другој самоуправној доминији, колонији, поседу или протекторату Његовог Британског Величанства, поступаће се у Држави Срба, Хрвата и Словенаца потпуно и безусловно по начелу најповлашћенијег народа, све дотле док се са робом, произведеном или израђеном у држави Срба, Хрвата и Словенаца, поступа у Индији, или другој којој самоуправној доминији, колонији, поседу или протекторату Његовог Британског Величанства исто тако повољно, као и са робом , произведеном или израђеном у било којој другој страној земљи.</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Све погодбе претходног члана, које се односе на Индију или на самоуправне доминије, колоније, поседе и протекторате Његовог Британског Величанства примењиваће се и на све оне територије, за које је Његовог Британског Величанства, од стране Друштва Народа, примило мандат.</w:t>
      </w:r>
    </w:p>
    <w:p>
      <w:pPr>
        <w:pStyle w:val="Normal"/>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Овај ће се уговор ратификовати, а ратификације изменити, у Лондону, што је могуће пре. Ступиће на снагу одмах по ратификацији, а важиће пет година, рачунајући од дана ступања на снагу, У случају да ниједна од Уговорних Страна не обавести другу, дванаест месеца пре истека рока од пет година, о својој намери да оконча овај уговор, исти ће остати на снази све до истека једне године, рачунајући од дана када га је било која од Уговорних Страна отказала.</w:t>
      </w:r>
    </w:p>
    <w:p>
      <w:pPr>
        <w:pStyle w:val="Normal"/>
        <w:rPr>
          <w:lang w:val="sr-CS"/>
        </w:rPr>
      </w:pPr>
      <w:r>
        <w:rPr>
          <w:lang w:val="sr-CS"/>
        </w:rPr>
        <w:tab/>
        <w:t>Но, у погледу на Индију или другу коју самоуправну доминију, колонију, посед или протекторат Његовог Британског Величанства, или другу коју територију, за коју је Његовог Британског Величанства, од стране Друштва Народа, примило мандат, а на које се одредбе овог уговора имају примењивати у смислу чланова 30. и 31, обе обе Уговорне Стране ће имати право да га посебно и у свако доба окончају, уз отказ од дванаест месеца.</w:t>
      </w:r>
    </w:p>
    <w:p>
      <w:pPr>
        <w:pStyle w:val="Normal"/>
        <w:rPr>
          <w:lang w:val="sr-CS"/>
        </w:rPr>
      </w:pPr>
      <w:r>
        <w:rPr>
          <w:lang w:val="sr-CS"/>
        </w:rPr>
        <w:tab/>
        <w:t>Овај је уговор састављен у два примерка један на енглеском и други на српском језику. У случају несугласице, енглески текст ће бити меродаван, пошто су на том језику вођени преговори.</w:t>
      </w:r>
    </w:p>
    <w:p>
      <w:pPr>
        <w:pStyle w:val="Normal"/>
        <w:rPr>
          <w:lang w:val="sr-CS"/>
        </w:rPr>
      </w:pPr>
      <w:r>
        <w:rPr>
          <w:lang w:val="sr-CS"/>
        </w:rPr>
        <w:tab/>
        <w:t>За доказ чега су односни опуномоћеници потписали овај уговор и ставили своје печате.</w:t>
      </w:r>
    </w:p>
    <w:p>
      <w:pPr>
        <w:pStyle w:val="Normal"/>
        <w:rPr>
          <w:lang w:val="sr-CS"/>
        </w:rPr>
      </w:pPr>
      <w:r>
        <w:rPr>
          <w:lang w:val="sr-CS"/>
        </w:rPr>
        <w:tab/>
        <w:t>Рађено у дупликату 12. маја 1927., у Лондону.</w:t>
      </w:r>
    </w:p>
    <w:p>
      <w:pPr>
        <w:pStyle w:val="Normal"/>
        <w:rPr>
          <w:lang w:val="sr-CS"/>
        </w:rPr>
      </w:pPr>
      <w:r>
        <w:rPr>
          <w:lang w:val="sr-CS"/>
        </w:rPr>
      </w:r>
    </w:p>
    <w:p>
      <w:pPr>
        <w:pStyle w:val="Normal"/>
        <w:rPr>
          <w:lang w:val="sr-CS"/>
        </w:rPr>
      </w:pPr>
      <w:r>
        <w:rPr>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sr-CS"/>
        </w:rPr>
        <w:t xml:space="preserve"> </w:t>
      </w:r>
      <w:r>
        <w:rPr>
          <w:sz w:val="16"/>
          <w:szCs w:val="16"/>
          <w:lang w:val="sr-CS"/>
        </w:rPr>
        <w:t>Уговор објављен у "Службеним новинама Краљевине СХС", бр.46/1928, а ступио на снагу 9. фебруара 1928. године.</w:t>
      </w:r>
    </w:p>
  </w:footnote>
  <w:footnote w:id="3">
    <w:p>
      <w:pPr>
        <w:pStyle w:val="Footnote"/>
        <w:rPr/>
      </w:pPr>
      <w:r>
        <w:rPr>
          <w:rStyle w:val="FootnoteCharacters"/>
        </w:rPr>
        <w:t>*</w:t>
      </w:r>
      <w:r>
        <w:rPr/>
        <w:t xml:space="preserve"> </w:t>
      </w:r>
      <w:r>
        <w:rPr>
          <w:lang w:val="sr-CS"/>
        </w:rPr>
        <w:t>По члану 47. Конзуларне конвенције са Великом Британијом од 21.04.1965. године чл. 23, 24. и 25. овог уговора престали да важе, са једним изузетком (в. члан 47).</w:t>
      </w:r>
    </w:p>
  </w:footnote>
</w:footnotes>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25:00Z</dcterms:created>
  <dc:creator>Snezana</dc:creator>
  <dc:description/>
  <cp:keywords/>
  <dc:language>en-US</dc:language>
  <cp:lastModifiedBy>Vladimirpej</cp:lastModifiedBy>
  <dcterms:modified xsi:type="dcterms:W3CDTF">2014-03-03T12:25:00Z</dcterms:modified>
  <cp:revision>2</cp:revision>
  <dc:subject/>
  <dc:title>УГОВОР</dc:title>
</cp:coreProperties>
</file>