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ДЕЦЕМБАРСКОМ ИСПИТНОМ РОКУ 2017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ДЕЦ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М и накнадни кандидати чија презимена почињу словима А-Л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Latn-RS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ДЕЦ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МЕЂУНАРОДНО ПРИВАТНО ПРАВО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  <w:tab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Н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И и накнадни кандидати чија презимена почињу словима М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ДЕЦ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8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7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ДЕЦ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 xml:space="preserve">                            </w:t>
            </w:r>
          </w:p>
        </w:tc>
      </w:tr>
    </w:tbl>
    <w:p>
      <w:pPr>
        <w:pStyle w:val="Normal"/>
        <w:ind w:right="-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5. ДЕЦЕМБРА  2017. ГОДИНЕ У 13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Korisnik</cp:lastModifiedBy>
  <cp:lastPrinted>2017-12-14T09:11:00Z</cp:lastPrinted>
  <dcterms:modified xsi:type="dcterms:W3CDTF">2017-12-14T08:33:00Z</dcterms:modified>
  <cp:revision>105</cp:revision>
  <dc:subject/>
  <dc:title>РАСПОРЕД  ПОЛАГАЊА ПРАВОСУДНОГ ИСПИТА</dc:title>
</cp:coreProperties>
</file>