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СПИСАК КАНДИДАТА КОЈИ ПОЛАЖУ </w:t>
      </w:r>
      <w:r>
        <w:rPr>
          <w:b/>
          <w:lang w:val="sr-CS"/>
        </w:rPr>
        <w:t>УСМЕНИ</w:t>
      </w:r>
      <w:r>
        <w:rPr>
          <w:b/>
          <w:lang w:val="sr-RS"/>
        </w:rPr>
        <w:t xml:space="preserve"> ДЕО ИСПИТА ЗА ИЗВРШИТЕЉА </w:t>
      </w:r>
      <w:r>
        <w:rPr>
          <w:b/>
          <w:lang w:val="sr-CS"/>
        </w:rPr>
        <w:t>ПРЕД ДРУГИМ ИСПИТНИМ ОДБОРОМ</w:t>
      </w:r>
      <w:r>
        <w:rPr>
          <w:b/>
          <w:lang w:val="sr-RS"/>
        </w:rPr>
        <w:t xml:space="preserve"> (судија Врховног касационог суда Бранислава Апостоловић, проф. др Дејан Ђурђевић, извршитељ Даница Чоловић)</w:t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дана 23. децембра 2015. у 14.00 часов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инистарство правде, Немањина 22-26, „А“ крил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5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797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д. бр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езиме, име и место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нђелић Мина, Нови Сад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лагојевић Богдан, Пожега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рковић Будимир, Крагујевац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ишњић Мелинда, Нови Сад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авриловић Снежана, Београд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ојковић Маријана, Београд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ерета Николина, Београд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Дмитровић Горан,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ремска Митровица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Ђорђевић Иван, Београд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Ђуровић Јелена, Смедерево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лић Јован, Пожега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Јаић Јовица, Нови Сад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Јеличић Љиљана, Крагујевац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Јовановић Далибор, Ниш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ламовић Братислав, Лебане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ксимовић Милорад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ови Београд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СПИСАК КАНДИДАТА КОЈИ ПОЛАЖУ </w:t>
      </w:r>
      <w:r>
        <w:rPr>
          <w:b/>
          <w:lang w:val="sr-CS"/>
        </w:rPr>
        <w:t>УСМЕНИ</w:t>
      </w:r>
      <w:r>
        <w:rPr>
          <w:b/>
          <w:lang w:val="sr-RS"/>
        </w:rPr>
        <w:t xml:space="preserve"> ДЕО ИСПИТА ЗА ИЗВРШИТЕЉА </w:t>
      </w:r>
      <w:r>
        <w:rPr>
          <w:b/>
          <w:lang w:val="sr-CS"/>
        </w:rPr>
        <w:t>ПРЕД ДРУГИМ ИСПИТНИМ ОДБОРОМ</w:t>
      </w:r>
      <w:r>
        <w:rPr>
          <w:b/>
          <w:lang w:val="sr-RS"/>
        </w:rPr>
        <w:t xml:space="preserve"> (судија Врховног касационог суда Бранислава Апостоловић, проф. др Дејан Ђурђевић, извршитељ Даница Чоловић)</w:t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дана 24. децембра 2015. у 14.00 часов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инистарство правде, Немањина 22-26, „А“ крило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6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5035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Ред. бр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b/>
                <w:lang w:val="sr-RS"/>
              </w:rPr>
              <w:t>Презиме, име и место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рејовић Рајко, Београд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ксимовић Јелена, Београд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илановић Милан, Ал. Рудник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осковљевић Мирјана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Крушевац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икић Снежана, Н. Београд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авловић Снежана, Кладово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етровић  Слађана, Шабац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нковић Мирјана, Крагујевац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овић Марија, Београд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шић Ивана, Београд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рошевић Никола, Београд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Чолак Бранислав, Нови Сад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ормаз Симо, Београд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сић Драган, Шабац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лез Александар, Сурчин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ванковић </w:t>
            </w:r>
            <w:r>
              <w:rPr>
                <w:lang w:val="sr-RS"/>
              </w:rPr>
              <w:t>Дејан</w:t>
            </w:r>
            <w:r>
              <w:rPr>
                <w:lang w:val="sr-CS"/>
              </w:rPr>
              <w:t>, Чача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fldChar w:fldCharType="begin"/>
      </w:r>
      <w:r>
        <w:rPr>
          <w:lang w:val="sr-RS"/>
        </w:rPr>
        <w:instrText xml:space="preserve"> FILENAME </w:instrText>
      </w:r>
      <w:r>
        <w:rPr>
          <w:lang w:val="sr-RS"/>
        </w:rPr>
        <w:fldChar w:fldCharType="separate"/>
      </w:r>
      <w:r>
        <w:rPr>
          <w:lang w:val="sr-RS"/>
        </w:rPr>
        <w:t>input.doc</w:t>
      </w:r>
      <w:r>
        <w:rPr>
          <w:lang w:val="sr-RS"/>
        </w:rPr>
        <w:fldChar w:fldCharType="end"/>
      </w:r>
      <w:r>
        <w:rPr>
          <w:lang w:val="sr-RS"/>
        </w:rPr>
        <w:t>/</w:t>
      </w:r>
      <w:r>
        <w:rPr>
          <w:lang w:val="sr-CS"/>
        </w:rPr>
        <w:t>2</w:t>
      </w:r>
    </w:p>
    <w:sectPr>
      <w:type w:val="nextPage"/>
      <w:pgSz w:w="12240" w:h="15840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45:00Z</dcterms:created>
  <dc:creator>Server</dc:creator>
  <dc:description/>
  <cp:keywords/>
  <dc:language>en-US</dc:language>
  <cp:lastModifiedBy>Korisnik</cp:lastModifiedBy>
  <cp:lastPrinted>2015-12-08T09:01:00Z</cp:lastPrinted>
  <dcterms:modified xsi:type="dcterms:W3CDTF">2015-12-10T13:18:00Z</dcterms:modified>
  <cp:revision>108</cp:revision>
  <dc:subject/>
  <dc:title/>
</cp:coreProperties>
</file>