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       </w:t>
      </w:r>
      <w:r>
        <w:rPr>
          <w:b/>
          <w:lang w:val="sr-RS"/>
        </w:rPr>
        <w:t xml:space="preserve">    </w:t>
      </w:r>
      <w:r>
        <w:rPr>
          <w:b/>
          <w:lang w:val="sr-RS"/>
        </w:rPr>
        <w:t xml:space="preserve">СПИСАК КАНДИДАТА КОЈИ ПОЛАЖУ </w:t>
      </w:r>
      <w:r>
        <w:rPr>
          <w:b/>
          <w:lang w:val="sr-CS"/>
        </w:rPr>
        <w:t>УСМЕНИ</w:t>
      </w:r>
      <w:r>
        <w:rPr>
          <w:b/>
          <w:lang w:val="sr-RS"/>
        </w:rPr>
        <w:t xml:space="preserve"> ДЕО ИСПИТА ЗА ИЗВРШИТЕЉА </w:t>
      </w:r>
      <w:r>
        <w:rPr>
          <w:b/>
          <w:lang w:val="sr-CS"/>
        </w:rPr>
        <w:t>ПРЕД ПРВИМ ИСПИТНИМ ОДБОРОМ</w:t>
      </w:r>
      <w:r>
        <w:rPr>
          <w:b/>
          <w:lang w:val="sr-RS"/>
        </w:rPr>
        <w:t xml:space="preserve"> (судија Врховног касационог суда Предраг Трифуновић, помоћник министра правде Нела Кубуровић, извршитељ Немања Протић)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дана 21. децембра 2015. у 13.00 час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, Немањина 22-26, „А“ крил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580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зиме, име и мест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ајић Урошевић Јелена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шковић Анета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уловић Соња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ујаклија Александар, Нови С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ајић Горан, Крушевац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угл Александар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нчић Јелена, Стара Пазов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Душанић </w:t>
            </w:r>
            <w:r>
              <w:rPr>
                <w:lang w:val="sr-RS"/>
              </w:rPr>
              <w:t>Стефан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Ђорђевић Драгана, Г</w:t>
            </w:r>
            <w:r>
              <w:rPr>
                <w:lang w:val="sr-CS"/>
              </w:rPr>
              <w:t>орњи</w:t>
            </w:r>
            <w:r>
              <w:rPr>
                <w:lang w:val="sr-RS"/>
              </w:rPr>
              <w:t xml:space="preserve"> Милановац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Ђурић Ђорђе, Панчев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Живковић Зоран, Беочин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анковић Стефан, Београд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овановић Роберт, Пожаревац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стић Слађана, С. Паланк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Максимовић Горица, Београд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одоровић Бојан, Крагујевац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апић Марко, Београд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       </w:t>
      </w:r>
      <w:r>
        <w:rPr>
          <w:b/>
          <w:lang w:val="sr-RS"/>
        </w:rPr>
        <w:t xml:space="preserve">    </w:t>
      </w:r>
      <w:r>
        <w:rPr>
          <w:b/>
          <w:lang w:val="sr-RS"/>
        </w:rPr>
        <w:t xml:space="preserve">СПИСАК КАНДИДАТА КОЈИ ПОЛАЖУ </w:t>
      </w:r>
      <w:r>
        <w:rPr>
          <w:b/>
          <w:lang w:val="sr-CS"/>
        </w:rPr>
        <w:t>УСМЕНИ</w:t>
      </w:r>
      <w:r>
        <w:rPr>
          <w:b/>
          <w:lang w:val="sr-RS"/>
        </w:rPr>
        <w:t xml:space="preserve"> ДЕО ИСПИТА ЗА ИЗВРШИТЕЉА </w:t>
      </w:r>
      <w:r>
        <w:rPr>
          <w:b/>
          <w:lang w:val="sr-CS"/>
        </w:rPr>
        <w:t>ПРЕД ПРВИМ ИСПИТНИМ ОДБОРОМ</w:t>
      </w:r>
      <w:r>
        <w:rPr>
          <w:b/>
          <w:lang w:val="sr-RS"/>
        </w:rPr>
        <w:t xml:space="preserve"> (судија Врховног касационог суда Предраг Трифуновић, помоћник министра правде Нела Кубуровић, извршитељ Немања Протић)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дана 22. децембра 2015. од 14.00 час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, Немањина 22-26, „А“ крил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580"/>
      </w:tblGrid>
      <w:tr>
        <w:trPr>
          <w:trHeight w:val="65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зиме, име и мест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рковић Марија, Јагодин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ладеновић Ненад, Смедеревска Паланк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колић Немања, Беогр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радовић Весна, Смедерев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анајотовић  Јасмина, Прокупље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рковић Маријана, Беогр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ић Небојша, Нови С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јчић Владимир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Лозниц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инчић Мирјана, Ниш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ојановић Марина, Лесковац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убић Драговић Војислава, Нови С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Ћ</w:t>
            </w:r>
            <w:r>
              <w:rPr>
                <w:lang w:val="sr-RS"/>
              </w:rPr>
              <w:t>ук Владислав, Беогр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ладеновић Владимир, Беогр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колић Невена, Нови Са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моновић Миланче, Врша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rPr>
          <w:lang w:val="sr-CS"/>
        </w:rPr>
        <w:t>2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45:00Z</dcterms:created>
  <dc:creator>Server</dc:creator>
  <dc:description/>
  <cp:keywords/>
  <dc:language>en-US</dc:language>
  <cp:lastModifiedBy>Olivera</cp:lastModifiedBy>
  <cp:lastPrinted>2015-12-08T08:53:00Z</cp:lastPrinted>
  <dcterms:modified xsi:type="dcterms:W3CDTF">2015-12-09T08:15:00Z</dcterms:modified>
  <cp:revision>108</cp:revision>
  <dc:subject/>
  <dc:title/>
</cp:coreProperties>
</file>