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aslo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АЗУМ</w:t>
        <w:br/>
        <w:t>ИЗМЕЂУ ФЕДЕРАТИВНЕ НАРОДНЕ РЕПУБЛИКЕ ЈУГОСЛАВИЈЕ И РЕПУБЛИКЕ АУСТРИЈЕ О УЗАЈАМНОМ ПРИЗНАВАЊУ И ИЗВРШЕЊУ ОДЛУКА О ИЗДРЖАВАЊУ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тивна Народна Република Југославије и Република Аустрија споразумеле су се у погледу узајамног признавања и извршења одлука о издржавању у следећем:</w:t>
      </w:r>
    </w:p>
    <w:p>
      <w:pPr>
        <w:pStyle w:val="Clan"/>
        <w:rPr/>
      </w:pPr>
      <w:r>
        <w:rPr>
          <w:rFonts w:cs="Times New Roman" w:ascii="Times New Roman" w:hAnsi="Times New Roman"/>
        </w:rPr>
        <w:t>Члан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дске одлуке о издржавању у новцу из породично-правних односа, које су на захтев тужиоца или предлагача донете на територији једне државе уговорнице признаће се и извршиће се на територији друге државе уговорнице према одредбама овог споразума. У смислу овог споразума као судске одлуке неће се сматрати привремена решења, као ни оне одлуке у којима је издржавање утврђено у разломку од повремених примања из службеничког или радног односа лица обавезаног на издржавањ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длуке ће се признати и извршити под следећим условима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ко је одлуку донео суд надлежан према члану 2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ко је одлука правоснажна и извршна по прописима државе у којој је донета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ако су, у случају одлуке због пропуштања, позив или решење поводом којих је поступак започео, правилно и благовремено достављени странци која је изгубила спор.</w:t>
      </w:r>
    </w:p>
    <w:p>
      <w:pPr>
        <w:pStyle w:val="Clan"/>
        <w:rPr/>
      </w:pPr>
      <w:bookmarkStart w:id="0" w:name="clan_2"/>
      <w:bookmarkEnd w:id="0"/>
      <w:r>
        <w:rPr>
          <w:rFonts w:cs="Times New Roman" w:ascii="Times New Roman" w:hAnsi="Times New Roman"/>
        </w:rPr>
        <w:t>Члан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ност из члана 1 став 2 тачка а) постоји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о је тужени односно противник предлагача у време када је поступак започет имао своје уобичајено пребивалиште у држави уговорници у којој је одлука донета, или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о су обе странке имале своје последње заједничко уобичајено боравиште у држави уговорници у којој је одлука донета, а тужилац односно предлагач је своје боравиште у овој држави задржао до покретања поступка, или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ако се тужени односно противник предлагача подвргао надлежности суда, било изрично или упуштањем у расправљање у главној ствари, а није ставио приговор у погледу надлежности.</w:t>
      </w:r>
    </w:p>
    <w:p>
      <w:pPr>
        <w:pStyle w:val="Clan"/>
        <w:rPr/>
      </w:pPr>
      <w:bookmarkStart w:id="1" w:name="clan_3"/>
      <w:bookmarkEnd w:id="1"/>
      <w:r>
        <w:rPr>
          <w:rFonts w:cs="Times New Roman" w:ascii="Times New Roman" w:hAnsi="Times New Roman"/>
        </w:rPr>
        <w:t>Члан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ез обзира на одредбе претходних чланова признање и извршење ће се одбити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о су одлука, њено признање или њено извршење противни јавном поретку државе у којој се тражи признање односно извршење, или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о је одлука донета у поступку, у коме је туженог односно противника предлагача искључиво заступао старалац за случај одсутности, или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ако у држави у којој одлука треба да се изврши већ постоји правоснажна и извршна одлука у истој ствар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еће се сматрати као повреда јавног поретка (став 1 тачка а), ако је захтев био стављен у време када се према праву државе у којој треба да се призна или изврши одлука не би могло тражити његово остварење због истека рока или ако се према праву ове државе уговорнице могла истаћи застарелост.</w:t>
      </w:r>
    </w:p>
    <w:p>
      <w:pPr>
        <w:pStyle w:val="Clan"/>
        <w:rPr/>
      </w:pPr>
      <w:bookmarkStart w:id="2" w:name="clan_4"/>
      <w:bookmarkEnd w:id="2"/>
      <w:r>
        <w:rPr>
          <w:rFonts w:cs="Times New Roman" w:ascii="Times New Roman" w:hAnsi="Times New Roman"/>
        </w:rPr>
        <w:t>Члан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се досуђена обавеза издржавања одлуком измени, дејство ове одлуке цениће се на територији друге државе уговорнице такође по одредбама овог споразума.</w:t>
      </w:r>
    </w:p>
    <w:p>
      <w:pPr>
        <w:pStyle w:val="Clan"/>
        <w:rPr/>
      </w:pPr>
      <w:bookmarkStart w:id="3" w:name="clan_5"/>
      <w:bookmarkEnd w:id="3"/>
      <w:r>
        <w:rPr>
          <w:rFonts w:cs="Times New Roman" w:ascii="Times New Roman" w:hAnsi="Times New Roman"/>
        </w:rPr>
        <w:t>Члан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внање о издржавању закључена пред судом или органима надлежним за старатељство на територији једне државе уговорнице признаће се и извршиће се на територији друге државе уговорнице, ако одговарају условима утврђеним у члановима 1-4 уколико се ове одредбе могу на њих применити.</w:t>
      </w:r>
    </w:p>
    <w:p>
      <w:pPr>
        <w:pStyle w:val="Clan"/>
        <w:rPr/>
      </w:pPr>
      <w:bookmarkStart w:id="4" w:name="clan_6"/>
      <w:bookmarkEnd w:id="4"/>
      <w:r>
        <w:rPr>
          <w:rFonts w:cs="Times New Roman" w:ascii="Times New Roman" w:hAnsi="Times New Roman"/>
        </w:rPr>
        <w:t>Члан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ка која тражи извршење треба да поднес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ерени препис одлуке или поравнања на који је стављен службени потпис и печат са потврдом о правоснажности и извршности одлуке о извршности поравнања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тврду о погодностима које се признају с обзиром на приходе и имовно стање (сиромашко право)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случају одлуке због пропуштања, потврду суда о времену и начину достављања позива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евод свих писмена на један од службених језика државе уговорнице чијем суду се подноси предлог. Исправност превода треба да потврди тумач који је у једној од држава уговорница службено постављен: овера потписа тумача није потребна.</w:t>
      </w:r>
    </w:p>
    <w:p>
      <w:pPr>
        <w:pStyle w:val="Clan"/>
        <w:rPr/>
      </w:pPr>
      <w:bookmarkStart w:id="5" w:name="clan_7"/>
      <w:bookmarkEnd w:id="5"/>
      <w:r>
        <w:rPr>
          <w:rFonts w:cs="Times New Roman" w:ascii="Times New Roman" w:hAnsi="Times New Roman"/>
        </w:rPr>
        <w:t>Члан 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</w:rPr>
        <w:t>Предлози за дозволу извршења који су поднети судовима једне државе уговорнице, а суд надлежан за извршење налази се на територији друге државе уговорнице, послаће се овом суду на начин предвиђен за достављање замолнице за правну помоћ. У погледу прилога и превода важе одредбе члана 6.</w:t>
      </w:r>
    </w:p>
    <w:p>
      <w:pPr>
        <w:pStyle w:val="Clan"/>
        <w:rPr/>
      </w:pPr>
      <w:bookmarkStart w:id="6" w:name="clan_8"/>
      <w:bookmarkEnd w:id="6"/>
      <w:r>
        <w:rPr>
          <w:rFonts w:cs="Times New Roman" w:ascii="Times New Roman" w:hAnsi="Times New Roman"/>
        </w:rPr>
        <w:t>Члан 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су странци која предлаже извршење признате погодности с обзиром на приходе и имовно стање (сиромашко право) у држави уговорници у којој је одлука донета, односно у којој је поравнање закључено, она ће уживати ове погодности и у другој држави уговорници у току поступка за извршење.</w:t>
      </w:r>
    </w:p>
    <w:p>
      <w:pPr>
        <w:pStyle w:val="Clan"/>
        <w:rPr/>
      </w:pPr>
      <w:bookmarkStart w:id="7" w:name="clan_9"/>
      <w:bookmarkEnd w:id="7"/>
      <w:r>
        <w:rPr>
          <w:rFonts w:cs="Times New Roman" w:ascii="Times New Roman" w:hAnsi="Times New Roman"/>
        </w:rPr>
        <w:t>Члан 9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ези са предлогом за дозволу извршења не сме се од предлагача тражити никакво обезбеђење за трошкове поступка, као ни полагање предујма за таксе.</w:t>
      </w:r>
    </w:p>
    <w:p>
      <w:pPr>
        <w:pStyle w:val="Clan"/>
        <w:rPr/>
      </w:pPr>
      <w:bookmarkStart w:id="8" w:name="clan_10"/>
      <w:bookmarkEnd w:id="8"/>
      <w:r>
        <w:rPr>
          <w:rFonts w:cs="Times New Roman" w:ascii="Times New Roman" w:hAnsi="Times New Roman"/>
        </w:rPr>
        <w:t>Члан 10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је у одлуци или поравнању износ издржавања одређен у валути која не важи у држави уговорници у којој извршење треба да се спроведе, по прописима ове државе цениће се да ли ће се и на који начин овај износ прорачунати у њену валуту.</w:t>
      </w:r>
    </w:p>
    <w:p>
      <w:pPr>
        <w:pStyle w:val="Clan"/>
        <w:rPr/>
      </w:pPr>
      <w:bookmarkStart w:id="9" w:name="clan_11"/>
      <w:bookmarkEnd w:id="9"/>
      <w:r>
        <w:rPr>
          <w:rFonts w:cs="Times New Roman" w:ascii="Times New Roman" w:hAnsi="Times New Roman"/>
        </w:rPr>
        <w:t>Члан 1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у овом споразуму није што друго одређено, у погледу дозволе извршења и поступка за извршење примењује се право државе уговорнице у којој треба да се спроведе извршење; оно важи и за извршење ради остваривања захтева за издржавање које ће убудуће доспети.</w:t>
      </w:r>
    </w:p>
    <w:p>
      <w:pPr>
        <w:pStyle w:val="Clan"/>
        <w:rPr/>
      </w:pPr>
      <w:bookmarkStart w:id="10" w:name="clan_12"/>
      <w:bookmarkEnd w:id="10"/>
      <w:r>
        <w:rPr>
          <w:rFonts w:cs="Times New Roman" w:ascii="Times New Roman" w:hAnsi="Times New Roman"/>
        </w:rPr>
        <w:t>Члан 1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споразум примењује се без обзира на држављанство учесника.</w:t>
      </w:r>
    </w:p>
    <w:p>
      <w:pPr>
        <w:pStyle w:val="Clan"/>
        <w:rPr/>
      </w:pPr>
      <w:bookmarkStart w:id="11" w:name="clan_13"/>
      <w:bookmarkEnd w:id="11"/>
      <w:r>
        <w:rPr>
          <w:rFonts w:cs="Times New Roman" w:ascii="Times New Roman" w:hAnsi="Times New Roman"/>
        </w:rPr>
        <w:t>Члан 1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о према прописима једне државе уговорнице постоје ограничења у погледу трансфера новчаних износа у иностранство, ова држава уговорница признаће, у границама могућности, првенство трансферу износа који потичу из издржавања или служе за покриће трошкова који су настали у поступку по овом споразуму.</w:t>
      </w:r>
    </w:p>
    <w:p>
      <w:pPr>
        <w:pStyle w:val="Clan"/>
        <w:rPr/>
      </w:pPr>
      <w:bookmarkStart w:id="12" w:name="clan_14"/>
      <w:bookmarkEnd w:id="12"/>
      <w:r>
        <w:rPr>
          <w:rFonts w:cs="Times New Roman" w:ascii="Times New Roman" w:hAnsi="Times New Roman"/>
        </w:rPr>
        <w:t>Члан 1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ј споразум ће се ратификовати. Ратификациони инструменти ће се разменити у Београду.</w:t>
      </w:r>
    </w:p>
    <w:p>
      <w:pPr>
        <w:pStyle w:val="Clan"/>
        <w:rPr/>
      </w:pPr>
      <w:bookmarkStart w:id="13" w:name="clan_15"/>
      <w:bookmarkEnd w:id="13"/>
      <w:r>
        <w:rPr>
          <w:rFonts w:cs="Times New Roman" w:ascii="Times New Roman" w:hAnsi="Times New Roman"/>
        </w:rPr>
        <w:t>Члан 1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оразум ступа на снагу шездесет дана по размени ратификационих инструменат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н ће се примењивати на одлуке које су донете и поравнања која су закључена у последње три године, уколико се не ради о одлуци због пропуштањ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 основу одлука и поравнања наведених у ставу 2 дозволиће се извршење само оних досуђених износа издржавања од чије доспелости није протекло више од једне године.</w:t>
      </w:r>
    </w:p>
    <w:p>
      <w:pPr>
        <w:pStyle w:val="Clan"/>
        <w:rPr/>
      </w:pPr>
      <w:bookmarkStart w:id="14" w:name="clan_16"/>
      <w:bookmarkEnd w:id="14"/>
      <w:r>
        <w:rPr>
          <w:rFonts w:cs="Times New Roman" w:ascii="Times New Roman" w:hAnsi="Times New Roman"/>
        </w:rPr>
        <w:t>Члан 1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азум је закључен за време од три године и остаје и даље на снази уколико га једна држава уговорница не откаже са отказним роком од шест месец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отврду овога потписали су пуномоћници обе државе уговорнице овај споразум и снабдели га својим печатим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чињено у Бечу на дан 10. октобра 1961. у два оригинала на српскохрватском и немачком језику, с тим да су оба текста аутентич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29:00Z</dcterms:created>
  <dc:creator>Snezana</dc:creator>
  <dc:description/>
  <dc:language>en-US</dc:language>
  <cp:lastModifiedBy>PC</cp:lastModifiedBy>
  <dcterms:modified xsi:type="dcterms:W3CDTF">2013-09-24T11:29:00Z</dcterms:modified>
  <cp:revision>2</cp:revision>
  <dc:subject/>
  <dc:title>UREDBA</dc:title>
</cp:coreProperties>
</file>