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СПИСАК КАНДИДАТА КОЈИ СУ ДАНА 01.10.2013. ГОДИНЕ ПОЛОЖИЛИ ИСПИТ ЗА ИЗВРШИТЕЉ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Гелић Даринка – оцена 7 (61 бод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Крстојевић Весна – оцена 6 (54,5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Крџић Александар – оцена 8 (71 бод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Недељковић Марија – оцена 9 (82 бод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Радовић Костадин – оцена 7 (6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екулић Лазар – оцена 7 (66,5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Шекуљица Саша – оцена 7 (64 бод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миљанић Нинослав – оцена 8 (75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Томић Горан – оцена 7 (68,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0. Чантрић Бранислав – оцена 10 (97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1. Вуковић Машан – оцена 7 (68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2. Губеринић Вељко – оцена 6 (60,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3. Ђорђевић Гордана – оцена 7 (70,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4. Кутлача Сандра – оцена 8 (73,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5. Огњановић Синиша – оцена 7 (61,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6. Пејчић Маја – оцена 8 (80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7. Ристић Бојана – оцена 6 (5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8. Тонковић Сања – оцена 7 (70,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19. Тошић Радован – оцена 8 (75,5 бодова)</w:t>
      </w:r>
    </w:p>
    <w:p>
      <w:pPr>
        <w:pStyle w:val="Normal"/>
        <w:spacing w:lineRule="auto" w:line="360"/>
        <w:ind w:left="360" w:hanging="0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20. Периз Славица – оцена 6 ( 54,5 бодова)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9:17:00Z</dcterms:created>
  <dc:creator>PC Korisnik</dc:creator>
  <dc:description/>
  <dc:language>en-US</dc:language>
  <cp:lastModifiedBy>PC</cp:lastModifiedBy>
  <cp:lastPrinted>2013-04-23T14:27:00Z</cp:lastPrinted>
  <dcterms:modified xsi:type="dcterms:W3CDTF">2013-10-04T09:17:00Z</dcterms:modified>
  <cp:revision>2</cp:revision>
  <dc:subject/>
  <dc:title>БРАНИСЛАВ ПЕТРОВИЋ – освојио је укупно 51 бод ( 13 бодова на тесту и 38 бодова на задаци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6702862</vt:r8>
  </property>
  <property fmtid="{D5CDD505-2E9C-101B-9397-08002B2CF9AE}" pid="3" name="_AuthorEmail">
    <vt:lpwstr>nenad.jovanovic@mpravde.gov.rs</vt:lpwstr>
  </property>
  <property fmtid="{D5CDD505-2E9C-101B-9397-08002B2CF9AE}" pid="4" name="_AuthorEmailDisplayName">
    <vt:lpwstr>Nenad Jovanović</vt:lpwstr>
  </property>
  <property fmtid="{D5CDD505-2E9C-101B-9397-08002B2CF9AE}" pid="5" name="_EmailSubject">
    <vt:lpwstr/>
  </property>
  <property fmtid="{D5CDD505-2E9C-101B-9397-08002B2CF9AE}" pid="6" name="_PreviousAdHocReviewCycleID">
    <vt:r8>178922060</vt:r8>
  </property>
  <property fmtid="{D5CDD505-2E9C-101B-9397-08002B2CF9AE}" pid="7" name="_ReviewingToolsShownOnce">
    <vt:lpwstr/>
  </property>
</Properties>
</file>