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НДИДАТИ  КОЈИ  СУ  ПОЛОЖИЛИ  ПИСМЕНИ  ДЕО ЈАВНОБЕЛЕЖНИЧКОГ ИСПИТА ОДРЖАНОГ ДАНА 01.12.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АДЕМОВИЋ  АХМЕТ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ЂУРИЋ  МИЛИЦ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РАНОВИЋ  ЛИДИЈ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lang w:val="sr-CS"/>
        </w:rPr>
        <w:t>МАРЈАНОВИЋ  ДЕСАНК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ТРОВИЋ ВИОЛЕТ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ЛОЈЕВИЋ ВЛАДИЦ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МИЛОСАВЉЕВИЋ ДАНИЈЕЛ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НЕНАДОВИЋ НЕНАД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АВИЋЕВИЋ КАТАРИ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ОДОРОВИЋ НАДЕЖД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ТОНКОВИЋ  ЈОСИП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ЦРЊАНСКИ ВЛАДИМИР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56:00Z</dcterms:created>
  <dc:creator>Gordana</dc:creator>
  <dc:description/>
  <cp:keywords/>
  <dc:language>en-US</dc:language>
  <cp:lastModifiedBy>Mario</cp:lastModifiedBy>
  <dcterms:modified xsi:type="dcterms:W3CDTF">2013-12-09T09:56:00Z</dcterms:modified>
  <cp:revision>2</cp:revision>
  <dc:subject/>
  <dc:title>КАНДИДАТИ  КОЈИ  СУ  ПОЛОЖИЛИ  ПИСМЕНИ  ДЕО ЈАВНОБЕЛЕЖНИЧКОГ ИСПИТА ОДРЖАНОГ ДАНА 01</dc:title>
</cp:coreProperties>
</file>