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CS"/>
        </w:rPr>
      </w:pPr>
      <w:r>
        <w:rPr>
          <w:lang w:val="sr-CS"/>
        </w:rPr>
        <w:t>СПИСАК КАНДИДАТА КОЈИ СУ ДАНА 29.04.2013. ГОДИНЕ ПОЛОЖИЛИ ИСПИТ ЗА ИЗВРШИТЕЉ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ЛОЗАНИЋ СОЊА – оцена 9 ( 82 бода)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ДРАГОВИЋ ЈЕЛЕНА – оцена 9 (81 бод)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ЛУКИЋ НЕНАД – оцена 9 (81 бод)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ЈАЊИЋ ВОЈКА – оцена 9 ( 81 бод)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ВУЈАНАЦ НЕБОЈША – оцена 8 (79 бодова)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ПАШИЋ ДЕЈАН – оцена 8 ( 78 бодова)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ТРБОВИЋ СТАНКОВИЋ ЈАСМИНА – оцена 8 (77 бодова)</w:t>
      </w:r>
    </w:p>
    <w:p>
      <w:pPr>
        <w:pStyle w:val="Normal"/>
        <w:spacing w:lineRule="auto" w:line="360"/>
        <w:rPr/>
      </w:pPr>
      <w:r>
        <w:rPr>
          <w:lang w:val="sr-CS"/>
        </w:rPr>
        <w:t>БРАНИСЛАВ ПЕТРОВИЋ – оцена 8 (77 бодова)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БУРМАЗОВИЋ ЈЕЛЕНА – оцена 8 (75 бодова)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ВУЧКОВИЋ ЈЕЛЕНА – оцена 8 (74 бода)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БУКАРИЦА БИУКОВИЋ ИВАНА – оцена 8 (73 бода)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ШЋЕПАНОВИЋ НИКОЛА – оцена 8 ( 72 бода)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ДЕВРЊА-БОЖИЋ СВЕТЛАНА – оцена 7 (70 бодова)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ЛАКОВИЋ МИЛИЦА – оцена 7 (70 бодова)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ВЕСЕЛИНОВИЋ ГОРАН – оцена 7 (69 бодова)</w:t>
      </w:r>
    </w:p>
    <w:p>
      <w:pPr>
        <w:pStyle w:val="Normal"/>
        <w:spacing w:lineRule="auto" w:line="360"/>
        <w:rPr/>
      </w:pPr>
      <w:r>
        <w:rPr>
          <w:lang w:val="sr-CS"/>
        </w:rPr>
        <w:t>МИЛИЋ МИЛЕНКО – оцена 7 ( 67 бодова)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КОСТИЋ ПРЕДРАГ – оцена 7 ( 65 бодова)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САВИЋ ГОРАН – оцена 7 ( 61 бод)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17:30:00Z</dcterms:created>
  <dc:creator>PC Korisnik</dc:creator>
  <dc:description/>
  <dc:language>en-US</dc:language>
  <cp:lastModifiedBy>Saki</cp:lastModifiedBy>
  <cp:lastPrinted>2013-04-23T14:27:00Z</cp:lastPrinted>
  <dcterms:modified xsi:type="dcterms:W3CDTF">2013-04-30T17:30:00Z</dcterms:modified>
  <cp:revision>2</cp:revision>
  <dc:subject/>
  <dc:title>БРАНИСЛАВ ПЕТРОВИЋ – освојио је укупно 51 бод ( 13 бодова на тесту и 38 бодова на задаци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33493133</vt:r8>
  </property>
  <property fmtid="{D5CDD505-2E9C-101B-9397-08002B2CF9AE}" pid="3" name="_AuthorEmail">
    <vt:lpwstr>nenad.jovanovic@mpravde.gov.rs</vt:lpwstr>
  </property>
  <property fmtid="{D5CDD505-2E9C-101B-9397-08002B2CF9AE}" pid="4" name="_AuthorEmailDisplayName">
    <vt:lpwstr>Nenad Jovanović</vt:lpwstr>
  </property>
  <property fmtid="{D5CDD505-2E9C-101B-9397-08002B2CF9AE}" pid="5" name="_EmailSubject">
    <vt:lpwstr/>
  </property>
  <property fmtid="{D5CDD505-2E9C-101B-9397-08002B2CF9AE}" pid="6" name="_PreviousAdHocReviewCycleID">
    <vt:r8>178922060</vt:r8>
  </property>
  <property fmtid="{D5CDD505-2E9C-101B-9397-08002B2CF9AE}" pid="7" name="_ReviewingToolsShownOnce">
    <vt:lpwstr/>
  </property>
</Properties>
</file>