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СПИСАК КАНДИДАТА КОЈИ СУ ДАНА </w:t>
      </w:r>
      <w:r>
        <w:rPr>
          <w:lang w:val="ru-RU"/>
        </w:rPr>
        <w:t>04</w:t>
      </w:r>
      <w:r>
        <w:rPr>
          <w:lang w:val="sr-CS"/>
        </w:rPr>
        <w:t>.0</w:t>
      </w:r>
      <w:r>
        <w:rPr>
          <w:lang w:val="ru-RU"/>
        </w:rPr>
        <w:t>6</w:t>
      </w:r>
      <w:r>
        <w:rPr>
          <w:lang w:val="sr-CS"/>
        </w:rPr>
        <w:t>.2013. ГОДИНЕ ПОЛОЖИЛИ ИСПИТ ЗА ИЗВРШИТЕЉ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АНТОНИЋ МАРИНА – оцена 7 (63 бода)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ЂУРИЋ БОЈАН – оцена 9 (87 бодова)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ЖИВАНОВ СЛОБОДАН – оцена 8 (73 бода)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ПЕТРОВИЋ ИВАН – оцена 7 (62 бода)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КОСТИЋ БОЈАН – оцена 7 (70 бодова)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БРДАРИЋ КОСТА – оцена 9 (90 бодова)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ПАПИЋ БОРИС – оцена 6 (60 бодова)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КОЦИЋ ПРЕДРАГ – оцена 7 (61 бод)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РОМИЋ ДЕСАНКА – оцена 7 (66 бодова)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ГОРОЊА ЈЕЛЕНА – оцена 7 (61 бод)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КРСТИЋ ЈАСМИНА – оцена 6 (53 бода)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БОГДАНОВИЋ ЗОРАН – оцена 7 (67 бодова)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СМИЉАНИЋ МИРЕЛА – оцена 7 (64 бода)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АЛЕКСИЋ КОСТА – оцена 8 (77 бодова)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НОВАКОВИЋ НИКОЛА – оцена 6 (56 бодова)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ЂИНОВИЋ МИЛОВАН – оцена 6 (55 бодова)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ЦЕНКОВ ТАМАРА – оцена 8 (71 бод)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ДУКИЋ МАЈА – оцена 9 (83 бода)</w:t>
      </w:r>
    </w:p>
    <w:p>
      <w:pPr>
        <w:pStyle w:val="Normal"/>
        <w:spacing w:lineRule="auto" w:line="360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8T12:41:00Z</dcterms:created>
  <dc:creator>PC Korisnik</dc:creator>
  <dc:description/>
  <dc:language>en-US</dc:language>
  <cp:lastModifiedBy>PC</cp:lastModifiedBy>
  <cp:lastPrinted>2013-04-23T14:27:00Z</cp:lastPrinted>
  <dcterms:modified xsi:type="dcterms:W3CDTF">2013-06-08T12:41:00Z</dcterms:modified>
  <cp:revision>2</cp:revision>
  <dc:subject/>
  <dc:title>БРАНИСЛАВ ПЕТРОВИЋ – освојио је укупно 51 бод ( 13 бодова на тесту и 38 бодова на задаци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5081367</vt:r8>
  </property>
  <property fmtid="{D5CDD505-2E9C-101B-9397-08002B2CF9AE}" pid="3" name="_AuthorEmail">
    <vt:lpwstr>nenad.jovanovic@mpravde.gov.rs</vt:lpwstr>
  </property>
  <property fmtid="{D5CDD505-2E9C-101B-9397-08002B2CF9AE}" pid="4" name="_AuthorEmailDisplayName">
    <vt:lpwstr>Nenad Jovanović</vt:lpwstr>
  </property>
  <property fmtid="{D5CDD505-2E9C-101B-9397-08002B2CF9AE}" pid="5" name="_EmailSubject">
    <vt:lpwstr>rezultati ispita za izvrsitelja</vt:lpwstr>
  </property>
  <property fmtid="{D5CDD505-2E9C-101B-9397-08002B2CF9AE}" pid="6" name="_PreviousAdHocReviewCycleID">
    <vt:r8>178922060</vt:r8>
  </property>
  <property fmtid="{D5CDD505-2E9C-101B-9397-08002B2CF9AE}" pid="7" name="_ReviewingToolsShownOnce">
    <vt:lpwstr/>
  </property>
</Properties>
</file>