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Смернице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сновним одредбама јасно дефинисати ко су корисници обука. Академија нема довољно капацитета за остваривање Стратегијом предвиђених циљева. За сада треба вршити обуку носилаца судијских и тужилачких функција, судијских и тужилачких помоћника и судског особља. 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иком избора чланова Програмског савета, Управни одбор треба да води рачуна о функционалној надлежности судија и тужилаца, односно заступљености представника из свих правних области (нпр. кривичне, грађанске, управне, привредне итд.). Кандидатуру за чланове Програмског савета могу поднети сами носиоци правосудних функција на регионалном нивоу овлашћеном предлагачу. 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ски савет треба да предлаже и достави програме Управном одбору једном годишње, а Управни одбор их да достави Високом савету судства и Државном већу тужилаца. Програмски савет на месечном нивоу треба да одлучује о редовним или пристиглим стварима.</w:t>
      </w:r>
    </w:p>
    <w:p>
      <w:pPr>
        <w:pStyle w:val="ListParagraph"/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соки савет судства и Државно веће тужилаца морају донети одлуку о предложеним програмима. По истом поступку, мора се извршити и свака промена програма.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јачати функционалне везе између Програмског савета, Управног одбора, Високог савета судства и Државног већа тужилаца. Управни одбор мора извршавати све дужности набројане у Закону. 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судна академија је дужна да све програме и правне акте истакне на свом сајту.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избора чланова за Програмски савет, Управни одбор и свих лица који учествују у обуци, треба водити рачуна о најбољем интересу правосуђа, тако да они буду лица која имају најбоље знање, највеће искуство и способности да другоме пренесу знање. Правосудна академија мора донети јасне критеријуме којима би се одредило који су то чланови са потребним знањем, искуством и способностима који их посебно квалификују за обављање ових послова. Потребно је обезбедити транспарентност избора на званичном сајту Правосудне академије.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је дужан да размотри годишњи извештај и да донесе препоруку за наредну годину.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то хитније усвојити сталну систематизацију радних места у Правосудној академији, у циљу реализације предвиђених обавеза и потреба Академије.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и обуке за наредну годину треба да буду усвојени до краја новембра текуће године, ради благовремене припреме за њихову реализацију.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равни одбор је дужан да разматра све што је у делокругу рада Програмског савета, да контролише његов рад, као и да разрешава чланове који не испуњавају своје обавезе.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ски савет треба да достави програме за пријемни испит једном годишње, а програме почетне обуке једном у две године. Уколико је потребно, достављање ће се вршити и чешће због промене закона и унапређења рада. </w:t>
      </w:r>
    </w:p>
    <w:p>
      <w:pPr>
        <w:pStyle w:val="ListParagraph"/>
        <w:spacing w:before="240" w:after="200"/>
        <w:ind w:lef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ски савет треба да континуирано прати рад ментора и предавача и да о томе обавештава Управни одбор. 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адемија треба да преузме све обавезе у реализацији члана 19. Закона о Правосудној академији и на тај начин омогући постојање сврхе Академије и о томе обавести Високи савет судства, Државно веће тужилаца и Управни одбор Академије(избор предавача и ментора). 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везно је вршити сталну евалуацију предавача, а једном годишње извршити анализу њиховог рада.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осудна академија треба поново да анализира подзаконске акте како би се обезбедио и регулисао начин полагања завршног и пријемног испита (онемогућити да се полаже само један предмет, кривично или грађанско право). Подзаконски и интерни акти морају бити донети сходно Закону о државној управи и Уредби о канцеларијском пословању органа државне управе. 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гажовати стручна лица, из реда истакнутих и признатих стручњака, за полагање теста личности који треба да се ради по Правилнику о полагању пријемног испита. Уколико су лица ангажована, Правосудна академија је дужна да податке о изабраним лицима објави на свом сајту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 Академије би требало једном у три месеца да обавести Програмски савет и Управни одбор о току програма обуке, док Програмски савет има обавезу да врши проверу тих извештај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цена почетне обуке би требало да буде образложена и чувана у евиденцији о сваком кориснику на законом предвиђен начин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и пут биране судије и заменици јавних тужилаца, а које нису завршили Правосудну академију морају имати исте услове као и лица са завршеном Академијом, када је реч о обиму посла, с обзиром да се на њих може применити члан 45. Закона о Правосудној академији. Програмски савет је дужан да хитно отпочне примену закона. 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адемија мора интерним актом регулисати у којим интервалима и на који начин треба обнављати уверење о завршеној обуци ментора и предавача. 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ого у пракси поштовати члан 48. Закона о Правосудној академији којим је наведено да су ментори обавезни да заврше програм обуке за менторе који организује Академија. 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иком избора ментора и предавача водити рачуна о радном искуству и резултатима рада кандидата, угледу који ужива као носилац правосудне функције, као и склоностима да обавља ту врсту посла и способности да знање пренесе на квалитетан начин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Хитно испунити предвиђене обавезе из члана 49. Закона о Правосудној академији и ажурирати постојеће програме за пријемни испит. 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Хитно приступити изради посебних програма за помоћнике и приправнике с обзиром на врсту посла, радно искуство, сврху посебне обуке (помоћници који су обављали послове из једне материје прелазе у другу или у специјализовано одељење). 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моћницима, који су завршили посебну обуку, а имају услов за избор на правосудну функцију, издају се уверења о успешно завршеној посебној обуци, а  која имају важност као и уверења која се издају по завршетку почетне обуке након завршене Академије (смерница важи за период док се ово питање законом не регулише).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соки савет судства и Државно веће тужилаца морају позвати на одговорност председнике судова односно јавне тужиоце у случају недостављања извештаја о раду судијских и тужилачких помоћника и приправника, а све у складу са чланом 50. став 5. Закона о Правосудној академији.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ндардизовати начин давања мишљења ментора предвиђен чланом 50 ставом 5. Закона о Правосудној академији.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чети са извршавањем обавеза предвиђених члановима 51-53. Закона о Правосудној академији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осудна академија је дужна да води евиденцију о корисницима континуиране обуке ради обезбеђења услова за усавршавање и стицање знања, како би то био један од критеријума за напредовање.  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и утврђивања и анализе постојећег стања и евентуалне потребе за новим кадровима, Високи савет судства и Државно веће тужилаца ће извршити анализу постојећег броја помоћника и приправника (избор, одлазак из правосудне институције). </w:t>
      </w:r>
    </w:p>
    <w:p>
      <w:pPr>
        <w:pStyle w:val="ListParagraph"/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осудна академија треба да обавља послове предвиђене чланом 54. Закона о Правосудној академији на тај начин што би се обезбедила стварна едукација пре издавања потребних сертификата. 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24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епоруке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правде би требало да размотри могућност измене члана 26. и члана 27. Закона о Правосудној академији, с обзиром на одлуку Уставног суда, са предлогом да се конкурс за упис на Академију расписује једном у две године. Размотрити и члан 31. Закона, односно Правилник о полагању пријемног испита, као подзаконски акт Правосудне академије.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исоки савет судства и Државно веће тужилаца би требало да приликом испуњења својих обавеза, који омогућавају фунционисање рада Правосудне академије, имају у виду да В. Ф. председници обављају све послове, као и изабрани председници.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правде би требало да размотри нужност промене чланова од 41. до 48. Закона о Правосудној академији у деловима који се односе на радни однос и постојање плата, а с обзиром на одлуку Уставног суда.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ти законске измене прелазних и завршних одредби у складу са тренутним потребама и стањем у Академији.</w:t>
      </w:r>
    </w:p>
    <w:p>
      <w:pPr>
        <w:pStyle w:val="ListParagraph"/>
        <w:spacing w:before="24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целисходно је упућивање први пут изабраних судија и тужилаца, одмах након извршеног избора, на рад у министарство (први пут избор се врши на три године, у ком периоду се врши оцењивање ради избора на сталну функцију, што  се не може реализовати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ти измену члана 48. Закона о Правосудној академији како би се омогућило да и јавни тужилац обавља посао ментора (постоје тужилаштва са веома малим бројем заменика јавних тужилаца).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требно је објавити усвојене смернице и препоруке на сајтовима институција чији су представници чланови Комисиј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08:00Z</dcterms:created>
  <dc:creator>Jovan</dc:creator>
  <dc:description/>
  <dc:language>en-US</dc:language>
  <cp:lastModifiedBy>DB</cp:lastModifiedBy>
  <cp:lastPrinted>2014-05-08T13:20:00Z</cp:lastPrinted>
  <dcterms:modified xsi:type="dcterms:W3CDTF">2019-03-07T12:08:00Z</dcterms:modified>
  <cp:revision>2</cp:revision>
  <dc:subject/>
  <dc:title/>
</cp:coreProperties>
</file>