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НДИДАТИ  КОЈИ  СУ  ПОЛОЖИЛИ ПИСМЕНИ ДЕО ЈАВНОБЕЛЕЖНИЧКОГ ИСПИТА ОДРЖАНОГ ДАНА 28.09.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lang w:val="sr-CS"/>
        </w:rPr>
        <w:t>рмић Мануе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исенић Драг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жић Љиљ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бић Свет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азура Даније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сковић Татј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ујић Нен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рабеж Ив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орђевић Боже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урђевић Пет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рић Свет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стић Милаков Љиљ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стић Олг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нић Нен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рковић Боривој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ишић Нико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рвошевић Радов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осављевић Ми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ладеновић Ив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колић Димитриј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колић Александ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вловић Анђел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шквалин Славиц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тковић 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домировић Драг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оквић Борисла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анисављевић Мирољуб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уботић Слобод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ајровић Хафиз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гданов Жив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0:00Z</dcterms:created>
  <dc:creator>Gordana</dc:creator>
  <dc:description/>
  <cp:keywords/>
  <dc:language>en-US</dc:language>
  <cp:lastModifiedBy>Министарство</cp:lastModifiedBy>
  <dcterms:modified xsi:type="dcterms:W3CDTF">2013-10-04T11:10:00Z</dcterms:modified>
  <cp:revision>2</cp:revision>
  <dc:subject/>
  <dc:title/>
</cp:coreProperties>
</file>