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2971"/>
        <w:gridCol w:w="205"/>
      </w:tblGrid>
      <w:tr>
        <w:trPr>
          <w:trHeight w:val="8930" w:hRule="atLeast"/>
        </w:trPr>
        <w:tc>
          <w:tcPr>
            <w:tcW w:w="12971" w:type="dxa"/>
            <w:tcBorders>
              <w:top w:val="single" w:sz="4" w:space="0" w:color="000000"/>
              <w:left w:val="single" w:sz="4" w:space="0" w:color="000000"/>
              <w:bottom w:val="single" w:sz="4" w:space="0" w:color="000000"/>
              <w:right w:val="single" w:sz="4" w:space="0" w:color="000000"/>
            </w:tcBorders>
            <w:shd w:fill="1F4E79" w:val="clear"/>
          </w:tcPr>
          <w:p>
            <w:pPr>
              <w:pStyle w:val="Normal"/>
              <w:spacing w:lineRule="auto" w:line="240" w:before="0" w:after="0"/>
              <w:jc w:val="center"/>
              <w:rPr>
                <w:b/>
                <w:b/>
                <w:outline/>
                <w:color w:val="FFFFFF"/>
                <w:lang w:eastAsia="sr-Latn-RS"/>
              </w:rPr>
            </w:pPr>
            <w:r>
              <w:rPr>
                <w:rFonts w:cs="Times New Roman" w:ascii="Times New Roman" w:hAnsi="Times New Roman"/>
                <w:b/>
                <w:outline/>
                <w:color w:val="FFFFFF"/>
                <w:sz w:val="24"/>
                <w:szCs w:val="24"/>
                <w:lang w:eastAsia="sr-Latn-RS"/>
              </w:rPr>
              <w:drawing>
                <wp:inline distT="0" distB="0" distL="0" distR="0">
                  <wp:extent cx="799465" cy="144780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45" t="-22" r="-45" b="-22"/>
                          <a:stretch>
                            <a:fillRect/>
                          </a:stretch>
                        </pic:blipFill>
                        <pic:spPr bwMode="auto">
                          <a:xfrm>
                            <a:off x="0" y="0"/>
                            <a:ext cx="799465" cy="1447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outline/>
                <w:color w:val="FFFFFF"/>
                <w:sz w:val="24"/>
                <w:szCs w:val="24"/>
                <w:lang w:eastAsia="sr-Latn-RS"/>
              </w:rPr>
            </w:pPr>
            <w:r>
              <w:rPr>
                <w:rFonts w:cs="Times New Roman" w:ascii="Times New Roman" w:hAnsi="Times New Roman"/>
                <w:b/>
                <w:outline/>
                <w:color w:val="FFFFFF"/>
                <w:sz w:val="24"/>
                <w:szCs w:val="24"/>
                <w:lang w:eastAsia="sr-Latn-RS"/>
              </w:rPr>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t>REPUBLIC OF SERBIA</w:t>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t>NEGOTIATION GROUP FOR CHAPTER 23</w:t>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r>
          </w:p>
          <w:p>
            <w:pPr>
              <w:pStyle w:val="Normal"/>
              <w:spacing w:lineRule="auto" w:line="240" w:before="0" w:after="0"/>
              <w:jc w:val="center"/>
              <w:rPr>
                <w:rFonts w:ascii="Times New Roman" w:hAnsi="Times New Roman" w:cs="Times New Roman"/>
                <w:b/>
                <w:b/>
                <w:color w:val="FFFFFF"/>
                <w:sz w:val="72"/>
                <w:szCs w:val="72"/>
              </w:rPr>
            </w:pPr>
            <w:r>
              <w:rPr>
                <w:rFonts w:cs="Times New Roman" w:ascii="Times New Roman" w:hAnsi="Times New Roman"/>
                <w:b/>
                <w:color w:val="FFFFFF"/>
                <w:sz w:val="72"/>
                <w:szCs w:val="72"/>
              </w:rPr>
              <w:t>ACTION PLAN</w:t>
            </w:r>
          </w:p>
          <w:p>
            <w:pPr>
              <w:pStyle w:val="Normal"/>
              <w:spacing w:lineRule="auto" w:line="240" w:before="0" w:after="0"/>
              <w:jc w:val="center"/>
              <w:rPr>
                <w:rFonts w:ascii="Times New Roman" w:hAnsi="Times New Roman" w:cs="Times New Roman"/>
                <w:b/>
                <w:b/>
                <w:color w:val="FFFFFF"/>
                <w:sz w:val="40"/>
                <w:szCs w:val="72"/>
              </w:rPr>
            </w:pPr>
            <w:r>
              <w:rPr>
                <w:rFonts w:cs="Times New Roman" w:ascii="Times New Roman" w:hAnsi="Times New Roman"/>
                <w:b/>
                <w:color w:val="FFFFFF"/>
                <w:sz w:val="40"/>
                <w:szCs w:val="72"/>
              </w:rPr>
            </w:r>
          </w:p>
          <w:p>
            <w:pPr>
              <w:pStyle w:val="Normal"/>
              <w:spacing w:lineRule="auto" w:line="240" w:before="0" w:after="0"/>
              <w:jc w:val="center"/>
              <w:rPr>
                <w:rFonts w:ascii="Times New Roman" w:hAnsi="Times New Roman" w:cs="Times New Roman"/>
                <w:b/>
                <w:b/>
                <w:color w:val="FFFFFF"/>
                <w:sz w:val="40"/>
                <w:szCs w:val="72"/>
              </w:rPr>
            </w:pPr>
            <w:r>
              <w:rPr>
                <w:rFonts w:cs="Times New Roman" w:ascii="Times New Roman" w:hAnsi="Times New Roman"/>
                <w:b/>
                <w:color w:val="FFFFFF"/>
                <w:sz w:val="40"/>
                <w:szCs w:val="72"/>
              </w:rPr>
              <w:t>FOR CHAPTER 23</w:t>
            </w:r>
          </w:p>
          <w:p>
            <w:pPr>
              <w:pStyle w:val="Normal"/>
              <w:spacing w:lineRule="auto" w:line="240" w:before="0" w:after="0"/>
              <w:jc w:val="center"/>
              <w:rPr/>
            </w:pPr>
            <w:r>
              <w:rPr>
                <w:rFonts w:cs="Times New Roman" w:ascii="Times New Roman" w:hAnsi="Times New Roman"/>
                <w:b/>
                <w:color w:val="FFFFFF"/>
                <w:sz w:val="40"/>
                <w:szCs w:val="72"/>
              </w:rPr>
              <w:t>-</w:t>
            </w:r>
            <w:r>
              <w:rPr>
                <w:rFonts w:cs="Times New Roman" w:ascii="Times New Roman" w:hAnsi="Times New Roman"/>
                <w:color w:val="FFFFFF"/>
                <w:sz w:val="28"/>
                <w:szCs w:val="72"/>
              </w:rPr>
              <w:t>DRAFT-</w:t>
            </w:r>
          </w:p>
          <w:p>
            <w:pPr>
              <w:pStyle w:val="Normal"/>
              <w:spacing w:lineRule="auto" w:line="240" w:before="0" w:after="0"/>
              <w:jc w:val="center"/>
              <w:rPr>
                <w:rFonts w:ascii="Times New Roman" w:hAnsi="Times New Roman" w:cs="Times New Roman"/>
                <w:i/>
                <w:i/>
                <w:color w:val="FFFFFF"/>
                <w:sz w:val="72"/>
                <w:szCs w:val="72"/>
              </w:rPr>
            </w:pPr>
            <w:r>
              <w:rPr>
                <w:rFonts w:cs="Times New Roman" w:ascii="Times New Roman" w:hAnsi="Times New Roman"/>
                <w:i/>
                <w:color w:val="FFFFFF"/>
                <w:sz w:val="72"/>
                <w:szCs w:val="72"/>
              </w:rPr>
            </w:r>
          </w:p>
          <w:p>
            <w:pPr>
              <w:pStyle w:val="Normal"/>
              <w:spacing w:lineRule="auto" w:line="240" w:before="0" w:after="0"/>
              <w:jc w:val="center"/>
              <w:rPr>
                <w:rFonts w:ascii="Times New Roman" w:hAnsi="Times New Roman" w:cs="Times New Roman"/>
                <w:i/>
                <w:i/>
                <w:color w:val="FFFFFF"/>
                <w:sz w:val="72"/>
                <w:szCs w:val="72"/>
              </w:rPr>
            </w:pPr>
            <w:r>
              <w:rPr>
                <w:rFonts w:cs="Times New Roman" w:ascii="Times New Roman" w:hAnsi="Times New Roman"/>
                <w:i/>
                <w:color w:val="FFFFFF"/>
                <w:sz w:val="72"/>
                <w:szCs w:val="72"/>
              </w:rPr>
            </w:r>
          </w:p>
          <w:p>
            <w:pPr>
              <w:pStyle w:val="Normal"/>
              <w:spacing w:lineRule="auto" w:line="240" w:before="0" w:after="0"/>
              <w:jc w:val="center"/>
              <w:rPr>
                <w:rFonts w:ascii="Times New Roman" w:hAnsi="Times New Roman" w:cs="Times New Roman"/>
                <w:b/>
                <w:b/>
                <w:outline/>
                <w:color w:val="FFFFFF"/>
                <w:sz w:val="24"/>
                <w:szCs w:val="24"/>
              </w:rPr>
            </w:pPr>
            <w:r>
              <w:rPr>
                <w:rFonts w:cs="Times New Roman" w:ascii="Times New Roman" w:hAnsi="Times New Roman"/>
                <w:color w:val="FFFFFF"/>
                <w:sz w:val="32"/>
                <w:szCs w:val="32"/>
              </w:rPr>
              <w:t>December 2014</w:t>
            </w:r>
          </w:p>
        </w:tc>
        <w:tc>
          <w:tcPr>
            <w:tcW w:w="205" w:type="dxa"/>
            <w:tcBorders/>
            <w:tcMar>
              <w:left w:w="0" w:type="dxa"/>
              <w:right w:w="0" w:type="dxa"/>
            </w:tcMar>
          </w:tcPr>
          <w:p>
            <w:pPr>
              <w:pStyle w:val="Normal"/>
              <w:snapToGrid w:val="false"/>
              <w:spacing w:before="0" w:after="200"/>
              <w:rPr>
                <w:rFonts w:ascii="Times New Roman" w:hAnsi="Times New Roman" w:cs="Times New Roman"/>
                <w:b/>
                <w:b/>
                <w:outline/>
                <w:color w:val="FFFFFF"/>
                <w:sz w:val="24"/>
                <w:szCs w:val="24"/>
              </w:rPr>
            </w:pPr>
            <w:r>
              <w:rPr>
                <w:rFonts w:cs="Times New Roman" w:ascii="Times New Roman" w:hAnsi="Times New Roman"/>
                <w:b/>
                <w:outline/>
                <w:color w:val="FFFFFF"/>
                <w:sz w:val="24"/>
                <w:szCs w:val="24"/>
              </w:rPr>
            </w:r>
          </w:p>
        </w:tc>
      </w:tr>
      <w:tr>
        <w:trPr>
          <w:trHeight w:val="850" w:hRule="atLeast"/>
        </w:trPr>
        <w:tc>
          <w:tcPr>
            <w:tcW w:w="13176" w:type="dxa"/>
            <w:gridSpan w:val="2"/>
            <w:tcBorders>
              <w:top w:val="single" w:sz="4" w:space="0" w:color="000000"/>
              <w:left w:val="single" w:sz="4" w:space="0" w:color="000000"/>
              <w:bottom w:val="single" w:sz="4" w:space="0" w:color="000000"/>
              <w:right w:val="single" w:sz="4" w:space="0" w:color="000000"/>
            </w:tcBorders>
            <w:shd w:fill="1F4E79" w:val="clea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02" w:leader="none"/>
                <w:tab w:val="left" w:pos="9015" w:leader="none"/>
              </w:tabs>
              <w:spacing w:lineRule="auto" w:line="240" w:before="0" w:after="200"/>
              <w:jc w:val="center"/>
              <w:rPr>
                <w:rFonts w:ascii="Times New Roman" w:hAnsi="Times New Roman" w:cs="Times New Roman"/>
                <w:b/>
                <w:b/>
                <w:color w:val="FFFFFF"/>
                <w:sz w:val="24"/>
                <w:szCs w:val="24"/>
              </w:rPr>
            </w:pPr>
            <w:r>
              <w:rPr>
                <w:rFonts w:cs="Times New Roman" w:ascii="Times New Roman" w:hAnsi="Times New Roman"/>
                <w:b/>
                <w:color w:val="FFFFFF"/>
                <w:sz w:val="44"/>
                <w:szCs w:val="24"/>
                <w:shd w:fill="1F4E79" w:val="clear"/>
              </w:rPr>
              <w:t>CONTENT</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40" w:before="0" w:after="160"/>
        <w:rPr>
          <w:rFonts w:ascii="Times New Roman" w:hAnsi="Times New Roman" w:cs="Times New Roman"/>
          <w:sz w:val="36"/>
          <w:szCs w:val="24"/>
        </w:rPr>
      </w:pPr>
      <w:r>
        <w:rPr>
          <w:rFonts w:cs="Times New Roman" w:ascii="Times New Roman" w:hAnsi="Times New Roman"/>
          <w:sz w:val="36"/>
          <w:szCs w:val="24"/>
        </w:rPr>
        <w:t>INTRODUCTION</w:t>
      </w:r>
      <w:r>
        <w:rPr>
          <w:rFonts w:cs="Times New Roman" w:ascii="Times New Roman" w:hAnsi="Times New Roman"/>
          <w:sz w:val="36"/>
          <w:szCs w:val="24"/>
          <w:lang w:val="sr-RS"/>
        </w:rPr>
        <w:t>…………………………………………………………………..</w:t>
      </w:r>
      <w:r>
        <w:rPr>
          <w:rFonts w:cs="Times New Roman" w:ascii="Times New Roman" w:hAnsi="Times New Roman"/>
          <w:sz w:val="36"/>
          <w:szCs w:val="24"/>
        </w:rPr>
        <w:t>.</w:t>
      </w:r>
      <w:r>
        <w:rPr>
          <w:rFonts w:cs="Times New Roman" w:ascii="Times New Roman" w:hAnsi="Times New Roman"/>
          <w:sz w:val="36"/>
          <w:szCs w:val="24"/>
          <w:lang w:val="sr-RS"/>
        </w:rPr>
        <w:t>3</w:t>
      </w:r>
    </w:p>
    <w:p>
      <w:pPr>
        <w:pStyle w:val="Normal"/>
        <w:spacing w:lineRule="auto" w:line="240" w:before="0" w:after="160"/>
        <w:ind w:left="720" w:hanging="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23"/>
        </w:numPr>
        <w:spacing w:lineRule="auto" w:line="240" w:before="0" w:after="160"/>
        <w:rPr>
          <w:rFonts w:ascii="Times New Roman" w:hAnsi="Times New Roman" w:cs="Times New Roman"/>
          <w:sz w:val="36"/>
          <w:szCs w:val="24"/>
        </w:rPr>
      </w:pPr>
      <w:r>
        <w:rPr>
          <w:rFonts w:cs="Times New Roman" w:ascii="Times New Roman" w:hAnsi="Times New Roman"/>
          <w:sz w:val="36"/>
          <w:szCs w:val="24"/>
        </w:rPr>
        <w:t xml:space="preserve">JUDICIARY </w:t>
      </w:r>
      <w:r>
        <w:rPr>
          <w:rFonts w:cs="Times New Roman" w:ascii="Times New Roman" w:hAnsi="Times New Roman"/>
          <w:sz w:val="36"/>
          <w:szCs w:val="24"/>
          <w:lang w:val="sr-RS"/>
        </w:rPr>
        <w:t>………………………………………………………………………..</w:t>
      </w:r>
      <w:r>
        <w:rPr>
          <w:rFonts w:cs="Times New Roman" w:ascii="Times New Roman" w:hAnsi="Times New Roman"/>
          <w:sz w:val="36"/>
          <w:szCs w:val="24"/>
        </w:rPr>
        <w:t>.</w:t>
      </w:r>
      <w:r>
        <w:rPr>
          <w:rFonts w:cs="Times New Roman" w:ascii="Times New Roman" w:hAnsi="Times New Roman"/>
          <w:sz w:val="36"/>
          <w:szCs w:val="24"/>
          <w:lang w:val="sr-RS"/>
        </w:rPr>
        <w:t>9</w:t>
      </w:r>
    </w:p>
    <w:p>
      <w:pPr>
        <w:pStyle w:val="Normal"/>
        <w:spacing w:lineRule="auto" w:line="240" w:before="0" w:after="160"/>
        <w:ind w:left="720" w:hanging="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23"/>
        </w:numPr>
        <w:spacing w:lineRule="auto" w:line="240" w:before="0" w:after="160"/>
        <w:rPr>
          <w:rFonts w:ascii="Times New Roman" w:hAnsi="Times New Roman" w:cs="Times New Roman"/>
          <w:sz w:val="36"/>
          <w:szCs w:val="24"/>
        </w:rPr>
      </w:pPr>
      <w:r>
        <w:rPr>
          <w:rFonts w:cs="Times New Roman" w:ascii="Times New Roman" w:hAnsi="Times New Roman"/>
          <w:sz w:val="36"/>
          <w:szCs w:val="24"/>
        </w:rPr>
        <w:t>FIGHT AGAINST CORRUPTION...............</w:t>
      </w:r>
      <w:r>
        <w:rPr>
          <w:rFonts w:cs="Times New Roman" w:ascii="Times New Roman" w:hAnsi="Times New Roman"/>
          <w:sz w:val="36"/>
          <w:szCs w:val="24"/>
          <w:lang w:val="sr-RS"/>
        </w:rPr>
        <w:t>………………………………………</w:t>
      </w:r>
      <w:r>
        <w:rPr>
          <w:rFonts w:cs="Times New Roman" w:ascii="Times New Roman" w:hAnsi="Times New Roman"/>
          <w:sz w:val="36"/>
          <w:szCs w:val="24"/>
        </w:rPr>
        <w:t>97</w:t>
      </w:r>
    </w:p>
    <w:p>
      <w:pPr>
        <w:pStyle w:val="Normal"/>
        <w:spacing w:lineRule="auto" w:line="240" w:before="0" w:after="16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23"/>
        </w:numPr>
        <w:spacing w:lineRule="auto" w:line="240" w:before="0" w:after="160"/>
        <w:rPr>
          <w:rFonts w:ascii="Times New Roman" w:hAnsi="Times New Roman" w:cs="Times New Roman"/>
          <w:sz w:val="36"/>
          <w:szCs w:val="24"/>
        </w:rPr>
      </w:pPr>
      <w:r>
        <w:rPr>
          <w:rFonts w:cs="Times New Roman" w:ascii="Times New Roman" w:hAnsi="Times New Roman"/>
          <w:sz w:val="36"/>
          <w:szCs w:val="24"/>
        </w:rPr>
        <w:t>FUNDAMENTAL RIGHTS………………………………………………………163</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240"/>
        <w:ind w:left="900" w:hanging="360"/>
        <w:jc w:val="both"/>
        <w:rPr>
          <w:rFonts w:ascii="Times New Roman" w:hAnsi="Times New Roman" w:cs="Times New Roman"/>
          <w:b/>
          <w:b/>
          <w:sz w:val="24"/>
          <w:szCs w:val="24"/>
        </w:rPr>
      </w:pPr>
      <w:r>
        <w:rPr>
          <w:rFonts w:cs="Times New Roman" w:ascii="Times New Roman" w:hAnsi="Times New Roman"/>
          <w:b/>
          <w:sz w:val="24"/>
          <w:szCs w:val="24"/>
        </w:rPr>
        <w:t>Commitment to European values</w:t>
      </w:r>
    </w:p>
    <w:p>
      <w:pPr>
        <w:pStyle w:val="ListParagraph"/>
        <w:spacing w:lineRule="auto" w:line="240"/>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both"/>
        <w:rPr/>
      </w:pPr>
      <w:r>
        <w:rPr>
          <w:rFonts w:cs="Times New Roman" w:ascii="Times New Roman" w:hAnsi="Times New Roman"/>
          <w:sz w:val="24"/>
          <w:szCs w:val="24"/>
        </w:rPr>
        <w:t xml:space="preserve">The Republic of Serbia is fully committed to the process of European integration and aware that this process requires substantial and fundamental changes in the judiciary, the anti-corruption system and the protection of fundamental rights, both at the normative and the implementation level. In this sense, in the process of developing the reform steps in Chapter 23, Serbia was primarily guided by the EU </w:t>
      </w:r>
      <w:r>
        <w:rPr>
          <w:rFonts w:cs="Times New Roman" w:ascii="Times New Roman" w:hAnsi="Times New Roman"/>
          <w:i/>
          <w:sz w:val="24"/>
          <w:szCs w:val="24"/>
        </w:rPr>
        <w:t>acquis</w:t>
      </w:r>
      <w:r>
        <w:rPr>
          <w:rFonts w:cs="Times New Roman" w:ascii="Times New Roman" w:hAnsi="Times New Roman"/>
          <w:sz w:val="24"/>
          <w:szCs w:val="24"/>
        </w:rPr>
        <w:t xml:space="preserve">. In areas where there is no </w:t>
      </w:r>
      <w:r>
        <w:rPr>
          <w:rFonts w:cs="Times New Roman" w:ascii="Times New Roman" w:hAnsi="Times New Roman"/>
          <w:i/>
          <w:sz w:val="24"/>
          <w:szCs w:val="24"/>
        </w:rPr>
        <w:t xml:space="preserve">acquis </w:t>
      </w:r>
      <w:r>
        <w:rPr>
          <w:rFonts w:cs="Times New Roman" w:ascii="Times New Roman" w:hAnsi="Times New Roman"/>
          <w:sz w:val="24"/>
          <w:szCs w:val="24"/>
        </w:rPr>
        <w:t xml:space="preserve">or it does not cover the whole area, the established standards and best comparative practices were used as a guide for creating reforms, particularly considering the legal heritage of the Republic of Serbia, as well as socio-economic factors conditioning the applicability of the solutions that provide good results in other legal systems. </w:t>
      </w:r>
    </w:p>
    <w:p>
      <w:pPr>
        <w:pStyle w:val="Normal"/>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We  have attempted to be completely objective in assessing the current situation in all three areas, and ambitious but also realistic in setting the goals, estimating the optimal balance between the needs reflected in the achievements of European standards, often tight deadlines, institutional and administrative capacity and limited financial resources.</w:t>
      </w:r>
    </w:p>
    <w:p>
      <w:pPr>
        <w:pStyle w:val="Normal"/>
        <w:spacing w:lineRule="auto" w:line="240"/>
        <w:ind w:left="540" w:hanging="0"/>
        <w:jc w:val="both"/>
        <w:rPr/>
      </w:pPr>
      <w:r>
        <w:rPr>
          <w:rFonts w:cs="Times New Roman" w:ascii="Times New Roman" w:hAnsi="Times New Roman"/>
          <w:sz w:val="24"/>
          <w:szCs w:val="24"/>
        </w:rPr>
        <w:t>In the process of drafting the Action Plan, it was helpful that priorities and courses of action were previously defined through a series of strategic documents in the areas such as the judiciary, anti-corruption, anti-discrimination, Roma rights, media freedom and the like. Tangible progress was made in the implementation of sad strategic document. The Action Plan for Chapter 23 follows the course mapped out in these strategic documents, but also advances the process by defining objectives and activities for which the subsequent need arose or it was necessary to identify more detailed evaluation. In this sense, the Action Plan for Chapter 23 represents the overarching strategic document with which all the other strategic documents shall be aligned upon its approval.  In this way, the public policy in this area will be precisely defined, and implementation, coordination, timing and funding of the reforms shall be significantly improved.</w:t>
      </w:r>
    </w:p>
    <w:p>
      <w:pPr>
        <w:pStyle w:val="Normal"/>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Methodology of drafting the Action Plan </w:t>
      </w:r>
    </w:p>
    <w:p>
      <w:pPr>
        <w:pStyle w:val="ListParagraph"/>
        <w:spacing w:lineRule="auto" w:line="24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In the process of drafting the Action Plan, the negotiating Group for Chapter 23 followed the principles of full transparency and inclusiveness. In accordance with these principles, the work proceeded in two tracks. The first track involved the activities common to all three subchapters, while the second track included work on the individual parts of the Plan on the judiciary, the fight against corruption and fundamental rights.</w:t>
      </w:r>
    </w:p>
    <w:p>
      <w:pPr>
        <w:pStyle w:val="Normal"/>
        <w:spacing w:lineRule="auto" w:line="240"/>
        <w:ind w:left="567" w:hanging="0"/>
        <w:jc w:val="both"/>
        <w:rPr/>
      </w:pPr>
      <w:r>
        <w:rPr>
          <w:rFonts w:cs="Times New Roman" w:ascii="Times New Roman" w:hAnsi="Times New Roman"/>
          <w:sz w:val="24"/>
          <w:szCs w:val="24"/>
        </w:rPr>
        <w:t xml:space="preserve">When it comes to activities common to the entire chapter, they included preparatory workshops in the field of methodology of drafting strategic documents, consultative meetings and workshops with the representatives of the negotiating groups of the countries in the region, as well as training in the methodology of budgeting action plans. In addition, the mechanism of the consultative process with civil society organizations has been created at the level of the entire chapter. Therefore, already in the period preceding the bilateral screening, civil society organizations were involved in making presentations on harmonization of the legal system of the Republic of Serbia with the </w:t>
      </w:r>
      <w:r>
        <w:rPr>
          <w:rFonts w:cs="Times New Roman" w:ascii="Times New Roman" w:hAnsi="Times New Roman"/>
          <w:i/>
          <w:sz w:val="24"/>
          <w:szCs w:val="24"/>
        </w:rPr>
        <w:t>acquis</w:t>
      </w:r>
      <w:r>
        <w:rPr>
          <w:rFonts w:cs="Times New Roman" w:ascii="Times New Roman" w:hAnsi="Times New Roman"/>
          <w:sz w:val="24"/>
          <w:szCs w:val="24"/>
        </w:rPr>
        <w:t>.  All civil society organizations were invited to take part in the negotiation process, through a public call addressed through the website of the Office for Cooperation with Civil Society and the Ministry of Justice. Immediately upon receipt of the official version of the screening report, the Ministry of Justice published it at the website, along with the translation into Serbian language.</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In accordance with the recommendations of TAIEX experts and the Guidelines for the inclusion of civil society organizations in the process of adopting regulations, adopted by the Government of the Republic of Serbia, civil society organizations were invited once again, using the aforementioned methodology, to give their suggestions on the content of the Action Plan, and subsequently a significant portion of their suggestions was adopted and implemented in the form of activities. The first draft of the Action Plan was published on the website of the Ministry of Justice in Serbian and English language. With the support of GIZ, a round table for 150 representatives of civil society organizations was organized, focusing on the discussion on the role of civil society in the design of reform steps in the negotiation process. Simultaneously, the third call to civil society organizations to provide comments on the first draft of the Action Plan was published. The comments have been included in the content of the activities, whereas the negotiating group prepared and published the Report on the involvement of civil society organizations in the process of negotiations for Chapter 23 on the website of the Ministry of Justice and the Office for Cooperation with Civil Society with regard to the extent and manner of adopting the suggestions of civil society, as well as the whole course and the modalities of the consultation process.</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ind w:left="567" w:hanging="0"/>
        <w:jc w:val="both"/>
        <w:rPr>
          <w:rFonts w:ascii="Times New Roman" w:hAnsi="Times New Roman" w:cs="Times New Roman"/>
          <w:sz w:val="24"/>
        </w:rPr>
      </w:pPr>
      <w:r>
        <w:rPr>
          <w:rFonts w:cs="Times New Roman" w:ascii="Times New Roman" w:hAnsi="Times New Roman"/>
          <w:sz w:val="24"/>
        </w:rPr>
        <w:t xml:space="preserve">Since the Parliament has a key role in a procedure for adoption of the strategic documents in Serbia, the Action Plan is under scrutiny of the Parliament, too. Considering all abovementioned, as a final result, the Action Plan is product of </w:t>
      </w:r>
      <w:r>
        <w:rPr>
          <w:rFonts w:cs="Times New Roman" w:ascii="Times New Roman" w:hAnsi="Times New Roman"/>
          <w:color w:val="212121"/>
          <w:sz w:val="24"/>
        </w:rPr>
        <w:t xml:space="preserve">consensus of the all of three branches of government, the independent regulatory bodies, and </w:t>
      </w:r>
      <w:r>
        <w:rPr>
          <w:rFonts w:cs="Times New Roman" w:ascii="Times New Roman" w:hAnsi="Times New Roman"/>
          <w:sz w:val="24"/>
        </w:rPr>
        <w:t>civil society organizations.</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With regard to the methodology of drafting the text of the Action Plan in certain areas, the approach of plenary and bilateral consultative meetings, as well as daily online consultations led by coordinators of the subchapters has been used. </w:t>
      </w:r>
    </w:p>
    <w:p>
      <w:pPr>
        <w:pStyle w:val="Normal"/>
        <w:spacing w:lineRule="auto" w:line="240"/>
        <w:ind w:left="567" w:hanging="0"/>
        <w:jc w:val="both"/>
        <w:rPr/>
      </w:pPr>
      <w:r>
        <w:rPr>
          <w:rFonts w:cs="Times New Roman" w:ascii="Times New Roman" w:hAnsi="Times New Roman"/>
          <w:sz w:val="24"/>
          <w:szCs w:val="24"/>
        </w:rPr>
        <w:t>For the field of the judiciary, in the process of developing the first draft of the Action Plan, there were three plenary and eighteen bilateral meetings that included representatives of the High Judicial Council, the State Prosecutors Council, Ministry of Justice, Supreme Court of Cassation, the Republic Public Prosecutor's Office, the Prosecutors’ Office for the War Crimes, Judicial Academy and Anti-corruption Agency. Online consultations performed on a daily basis had an important role in the development of the plan, allowing for significant refinement of the activities.</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For the field of the fight against corruption more than ten consultative meetings was held with representatives of numerous institutions in the field of health, education, customs, including Anti corruption Agency and Council for fight against corruption.</w:t>
      </w:r>
    </w:p>
    <w:p>
      <w:pPr>
        <w:pStyle w:val="Normal"/>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In the field of fundamental rights, due to the nature of the subchapter encompassing a number of areas, a method of bilateral consultative meetings and online consultations was applied. In the process of developing the first draft of the Action Plan, 19 bilateral meetings were held as well as daily online consultations. The representatives of the following institutions were actively involved in the process: the Ministry of Justice, Ministry of Labour, Employment, Veterans and Social Affairs, the Ministry of Culture and Information - Department of Information, Ministry of Interior, the Ministry of State Administration and Local Self-Government, Ministry of Education, Science and Technological Development, the Office of Human and Minority rights, the Republic Public Prosecutor's Office, the Supreme Court of Cassation, the Commissariat for Refugees and Migration, the Administration for Enforcement of Criminal Sanctions, the Administration for Cooperation with Churches and Religious Communities, the Team for Social Inclusion and Poverty Reduction, the Ombudsman, the Commissioner for Information of Public Importance and Personal Data Protection, the Provincial Ombudsman and UNICEF.</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When it comes to the methodological and technical approach to the development of the Action Plan, efforts were made to define the activities in a manner that provides a clear, chronological overview of the necessary legislative changes, the institutional framework, as well as the need to strengthen administrative capacities, with the highest possible level of accuracy available at this time, since the implementation of some of the activities is planned in four or five years. Concurrently, a precise definition of the activities whose content is determined by the previous implementation of specific analyses or assessments, had to be postponed for a period after such assessments are performed and their results are available as a starting point for the creation of further reform steps. Consequently, it may requires periodical review and amendments of the Action plan.</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09" w:hanging="0"/>
        <w:jc w:val="both"/>
        <w:rPr/>
      </w:pPr>
      <w:r>
        <w:rPr>
          <w:rFonts w:cs="Times New Roman" w:ascii="Times New Roman" w:hAnsi="Times New Roman"/>
          <w:sz w:val="24"/>
          <w:szCs w:val="24"/>
        </w:rPr>
        <w:t xml:space="preserve">In determining the authorities in charge for realization of the planned activities, the maximum level of specification was required to allow the establishment of an effective system of accountability in the implementation of the Action Plan. </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09" w:hanging="0"/>
        <w:jc w:val="both"/>
        <w:rPr/>
      </w:pPr>
      <w:r>
        <w:rPr>
          <w:rFonts w:cs="Times New Roman" w:ascii="Times New Roman" w:hAnsi="Times New Roman"/>
          <w:sz w:val="24"/>
          <w:szCs w:val="24"/>
        </w:rPr>
        <w:t>A major challenge was the assessment of sufficiently ambitious yet realistic timetables, taking into account both the logical flow of the reforms that needs to be respected, as well as the institutional, administrative and budgetary burden per each year. It was particularly taken into account that the Action Plan envisages amendments to the Constitution, which brings the need for harmonization of the entire normative framework with the adopted changes, and, in this sense, the period immediately following the possible constitutional changes is therefore maximally unloaded from other activities.</w:t>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 xml:space="preserve">Special attention was given to the determination of the indicators to provide mechanisms to measure the impact of the undertaken activities i.e. enabling insight into the degree of the desired results achievement. It was insisted on the fact that the indicators, especially those of the quantitative character are set for all the activities (or parts thereof) in which it was possible to do so. </w:t>
      </w:r>
    </w:p>
    <w:p>
      <w:pPr>
        <w:pStyle w:val="Normal"/>
        <w:spacing w:lineRule="auto" w:line="240"/>
        <w:ind w:left="709" w:hanging="0"/>
        <w:jc w:val="both"/>
        <w:rPr/>
      </w:pPr>
      <w:r>
        <w:rPr>
          <w:rFonts w:cs="Times New Roman" w:ascii="Times New Roman" w:hAnsi="Times New Roman"/>
          <w:sz w:val="24"/>
          <w:szCs w:val="24"/>
        </w:rPr>
        <w:t xml:space="preserve">One of the imperatives of the plan development was its financial sustainability. In this regard, particular attention was given to reducing additional budgetary burden on the minimum and maximum utilization, reorganization and coordination in the use of available resources. The costs of implementing the planned activities are expressed with great precision, using a uniform methodology developed for the purposes of Chapter 23 and 24, in cooperation with international financial experts. The methodology is designed in a way that allows that any subsequent updates and changes to the Action Plan result in a very precise expression of the financial effects.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One of the important factors in establishing relationships between activities, timelines and funding sources, was the dynamics of the planning and implementation of projects financed from IPA funds.</w:t>
      </w:r>
    </w:p>
    <w:p>
      <w:pPr>
        <w:pStyle w:val="Normal"/>
        <w:spacing w:lineRule="auto" w:line="240"/>
        <w:ind w:left="709" w:hanging="0"/>
        <w:jc w:val="both"/>
        <w:rPr/>
      </w:pPr>
      <w:r>
        <w:rPr>
          <w:rFonts w:cs="Times New Roman" w:ascii="Times New Roman" w:hAnsi="Times New Roman"/>
          <w:sz w:val="24"/>
          <w:szCs w:val="24"/>
        </w:rPr>
        <w:t>For a more complete picture of the reform roadmap the Action Plane includes several Annexes:</w:t>
      </w:r>
    </w:p>
    <w:p>
      <w:pPr>
        <w:pStyle w:val="Normal"/>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Uniform Methodology for budgeting;</w:t>
      </w:r>
    </w:p>
    <w:p>
      <w:pPr>
        <w:pStyle w:val="Normal"/>
        <w:numPr>
          <w:ilvl w:val="0"/>
          <w:numId w:val="41"/>
        </w:numPr>
        <w:spacing w:lineRule="auto" w:line="240"/>
        <w:jc w:val="both"/>
        <w:rPr/>
      </w:pPr>
      <w:r>
        <w:rPr>
          <w:rFonts w:cs="Times New Roman" w:ascii="Times New Roman" w:hAnsi="Times New Roman"/>
          <w:sz w:val="24"/>
          <w:szCs w:val="24"/>
        </w:rPr>
        <w:t>Summary of the costs of the Action Plan’s implementation;</w:t>
      </w:r>
    </w:p>
    <w:p>
      <w:pPr>
        <w:pStyle w:val="Normal"/>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Report on CSO involvement in negotiation process for Chapter 23;</w:t>
      </w:r>
    </w:p>
    <w:p>
      <w:pPr>
        <w:pStyle w:val="Normal"/>
        <w:numPr>
          <w:ilvl w:val="0"/>
          <w:numId w:val="41"/>
        </w:numPr>
        <w:spacing w:lineRule="auto" w:line="240"/>
        <w:jc w:val="both"/>
        <w:rPr>
          <w:rFonts w:ascii="Times New Roman" w:hAnsi="Times New Roman" w:cs="Times New Roman"/>
          <w:sz w:val="24"/>
          <w:szCs w:val="24"/>
        </w:rPr>
      </w:pPr>
      <w:r>
        <w:rPr>
          <w:rFonts w:cs="Times New Roman" w:ascii="Times New Roman" w:hAnsi="Times New Roman"/>
          <w:sz w:val="24"/>
          <w:szCs w:val="24"/>
        </w:rPr>
        <w:t>List of Recommendations from the World Bank Judicial Functional Review with detailed references to the Action Plan’s activities.</w:t>
      </w:r>
    </w:p>
    <w:p>
      <w:pPr>
        <w:pStyle w:val="ListParagraph"/>
        <w:numPr>
          <w:ilvl w:val="0"/>
          <w:numId w:val="4"/>
        </w:numPr>
        <w:spacing w:lineRule="auto" w:line="240"/>
        <w:ind w:left="993" w:hanging="360"/>
        <w:jc w:val="both"/>
        <w:rPr>
          <w:rFonts w:ascii="Times New Roman" w:hAnsi="Times New Roman" w:cs="Times New Roman"/>
          <w:b/>
          <w:b/>
          <w:sz w:val="24"/>
          <w:szCs w:val="24"/>
        </w:rPr>
      </w:pPr>
      <w:r>
        <w:rPr>
          <w:rFonts w:cs="Times New Roman" w:ascii="Times New Roman" w:hAnsi="Times New Roman"/>
          <w:b/>
          <w:sz w:val="24"/>
          <w:szCs w:val="24"/>
        </w:rPr>
        <w:t xml:space="preserve">Mechanisms for implementation of the Action Plan </w:t>
      </w:r>
    </w:p>
    <w:p>
      <w:pPr>
        <w:pStyle w:val="Normal"/>
        <w:spacing w:lineRule="auto" w:line="240"/>
        <w:ind w:left="720" w:hanging="0"/>
        <w:jc w:val="both"/>
        <w:rPr>
          <w:rFonts w:ascii="Times New Roman" w:hAnsi="Times New Roman" w:cs="Times New Roman"/>
          <w:b/>
          <w:b/>
          <w:sz w:val="20"/>
          <w:szCs w:val="24"/>
        </w:rPr>
      </w:pPr>
      <w:r>
        <w:rPr>
          <w:rFonts w:cs="Times New Roman" w:ascii="Times New Roman" w:hAnsi="Times New Roman"/>
          <w:b/>
          <w:sz w:val="20"/>
          <w:szCs w:val="24"/>
        </w:rPr>
        <w:t>1.1. Subjects responsible for monitoring the implementation of the Action Plan</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The responsibility for monitoring the implementation of the activities envisaged in the Action Plan will be shared and entrusted to the Secretariat for implementation of the Action Plan for Chapter 23 (hereinafter: Secretariat), the President of the Negotiating Group for Chapter 23, the Coordination body for the process of accession of the Republic of Serbia to the European Union (hereinafter: Coordination body) and the Council of the Coordination body.</w:t>
      </w:r>
    </w:p>
    <w:p>
      <w:pPr>
        <w:pStyle w:val="Normal"/>
        <w:spacing w:lineRule="auto" w:line="240"/>
        <w:ind w:left="709" w:hanging="0"/>
        <w:jc w:val="both"/>
        <w:rPr/>
      </w:pPr>
      <w:r>
        <w:rPr>
          <w:rFonts w:cs="Times New Roman" w:ascii="Times New Roman" w:hAnsi="Times New Roman"/>
          <w:sz w:val="24"/>
          <w:szCs w:val="24"/>
        </w:rPr>
        <w:t>The Government of the Republic of Serbia shall make a decision on the establishment of the Secretariat, as a special working body of the Government for the support to the Negotiating Group for Chapter 23, within two months from the adoption of the Action Plan. The Government of the Republic of Serbia shall nominate the members of the Secretariat upon the proposal of the President of the Negotiating Group for Chapter 23. The method of the work of the Secretariat shall be precisely regulated by the Rules of Procedure.</w:t>
      </w:r>
    </w:p>
    <w:p>
      <w:pPr>
        <w:pStyle w:val="Normal"/>
        <w:spacing w:lineRule="auto" w:line="240"/>
        <w:ind w:left="709" w:hanging="0"/>
        <w:jc w:val="both"/>
        <w:rPr/>
      </w:pPr>
      <w:r>
        <w:rPr>
          <w:rFonts w:cs="Times New Roman" w:ascii="Times New Roman" w:hAnsi="Times New Roman"/>
          <w:sz w:val="24"/>
          <w:szCs w:val="24"/>
        </w:rPr>
        <w:t>The Secretariat for the implementation of the Action Plan for the negotiations for Chapter 23 shall monitor the implementation of the activities envisaged in the Action Plan on a daily basis, instigate early warning mechanism in case of delays and other problems in the implementation of the Action Plan, coordinate the reporting process and provide administrative and technical support to the Negotiating Group for the Chapter 23.</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The Secretariat shall submit monthly reports on the implementation of the Action Plan to the President of the Negotiating Group on Chapter 23 and the Council of the Coordination Body.</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In cooperation with the Office for European Integration, the Secretariat shall submit quarterly reports on the implementation of the Action Plan to the Coordination Body and the Committee for European Integration of the National Assembly, as well as an annual report examined and approved by the National Assembly.</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In cooperation with the European Integration Office, the Secretariat shall ensure the coordination of the reporting process, attempting to avoid overlaps or gaps due to the parallel monitoring of the same or related activities foreseen in the Action Plan and national strategies and action plans in specific areas, for the purpose of the rational use of resources. Within this activity, the Secretariat shall establish ongoing communication with the bodies responsible for monitoring the implementation of national strategic documents and the Secretary of the Negotiating Group, and shall also develop a joint reporting calendar.</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Administrative, professional and technical support provided by the Secretariat to the Negotiating Group for Chapter 23, includes:</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Preparation of reports on the implementation of the Action Plan;</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Preparation of proposals for the update of the Action Plan;</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Coordination with representatives of other bodies responsible for the implementation of relevant strategies and action plans;</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Review of projects financed from international sources;</w:t>
        <w:softHyphen/>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Cost estimation of the activities envisaged by the Action Plan;</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Collection and compilation of statistical data necessary for making strategic decisions, as well as other data determined as indicators for the implementation of the Action Plan;</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Collection, compilation, processing and analysis of data from all bodies determined as responsible authorities for specific activities set in the Action Plan;</w:t>
      </w:r>
    </w:p>
    <w:p>
      <w:pPr>
        <w:pStyle w:val="ListParagraph"/>
        <w:numPr>
          <w:ilvl w:val="0"/>
          <w:numId w:val="62"/>
        </w:numPr>
        <w:spacing w:lineRule="auto" w:line="240"/>
        <w:ind w:left="709" w:hanging="360"/>
        <w:jc w:val="both"/>
        <w:rPr>
          <w:rFonts w:ascii="Times New Roman" w:hAnsi="Times New Roman" w:cs="Times New Roman"/>
          <w:sz w:val="24"/>
          <w:szCs w:val="24"/>
        </w:rPr>
      </w:pPr>
      <w:r>
        <w:rPr>
          <w:rFonts w:cs="Times New Roman" w:ascii="Times New Roman" w:hAnsi="Times New Roman"/>
          <w:sz w:val="24"/>
          <w:szCs w:val="24"/>
        </w:rPr>
        <w:t>Preparation of draft decisions and documents of the Negotiating Group on the basis of the collected and analyzed dat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pPr>
      <w:r>
        <w:rPr>
          <w:rFonts w:cs="Times New Roman" w:ascii="Times New Roman" w:hAnsi="Times New Roman"/>
          <w:b/>
          <w:szCs w:val="24"/>
        </w:rPr>
        <w:t xml:space="preserve">1.2 Early warning mechanism in case of delays in implementation of the Action Plan </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In the case of perceived delays, setbacks or other problems in the implementation of the Action Plan, in addition to the regular reports, the Secretariat may issue a warning which is also delivered to the President of the Negotiating Group on Chapter 23 and the Council of the Coordination Body. Depending on the nature of the problems and the responsibilities for their elimination, these bodies shall undertake further measures towards the responsible authorities with a view to remedy the problems in the implementation. In the event that delays or problems in the implementation of activities persist, the President of the Negotiating Group and the Council of the Coordination body shall so inform the Coordination Body and the Committee for European Integration of the National Assembly, which shall, within its jurisdiction, take further measures towards the subjects foreseen in the Action Plan as responsible authorities for undertaking activities whose implementation is delayed or there are other problems in their implementation.</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3176" w:type="dxa"/>
        <w:jc w:val="left"/>
        <w:tblInd w:w="-113" w:type="dxa"/>
        <w:tblLayout w:type="fixed"/>
        <w:tblCellMar>
          <w:top w:w="0" w:type="dxa"/>
          <w:left w:w="108" w:type="dxa"/>
          <w:bottom w:w="0" w:type="dxa"/>
          <w:right w:w="108" w:type="dxa"/>
        </w:tblCellMar>
      </w:tblPr>
      <w:tblGrid>
        <w:gridCol w:w="738"/>
        <w:gridCol w:w="79"/>
        <w:gridCol w:w="142"/>
        <w:gridCol w:w="142"/>
        <w:gridCol w:w="2409"/>
        <w:gridCol w:w="426"/>
        <w:gridCol w:w="1842"/>
        <w:gridCol w:w="1530"/>
        <w:gridCol w:w="30"/>
        <w:gridCol w:w="283"/>
        <w:gridCol w:w="1276"/>
        <w:gridCol w:w="425"/>
        <w:gridCol w:w="1676"/>
        <w:gridCol w:w="2151"/>
        <w:gridCol w:w="27"/>
      </w:tblGrid>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JUDICIARY</w:t>
            </w:r>
          </w:p>
        </w:tc>
      </w:tr>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pPr>
            <w:r>
              <w:rPr>
                <w:rFonts w:cs="Times New Roman" w:ascii="Times New Roman" w:hAnsi="Times New Roman"/>
                <w:b/>
                <w:sz w:val="24"/>
                <w:szCs w:val="24"/>
              </w:rPr>
              <w:t>CURRENT STATE OF PLAY:</w:t>
            </w:r>
          </w:p>
        </w:tc>
      </w:tr>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u w:val="single"/>
              </w:rPr>
              <w:t xml:space="preserve">The legislative framework regulating judiciary in Serbia encompasses: </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pPr>
            <w:r>
              <w:rPr>
                <w:rFonts w:cs="Times New Roman" w:ascii="Times New Roman" w:hAnsi="Times New Roman"/>
                <w:sz w:val="20"/>
                <w:szCs w:val="20"/>
              </w:rPr>
              <w:t xml:space="preserve">National Judicial Reform Strategy for the period 2013-2018 ("Official Gazette of the RS", No. 57/13); Action plan for the implementation of the National Judicial Reform Strategy for the period 2013-2018 ("Official Gazette of the RS", No. 71/13 and 55/14); The Constitution of the Republic of Serbia ("Official Gazette of the RS", No. 98/06); Law on the Constitutional Court ("Official Gazette of the RS", No. 109/07 and 99/11); Law on the High Judicial Council ("Official Gazette of the RS", No. 116/08, 101/10 and 88/11); Law on Judges ("Official Gazette of the RS", No. 116/08, 58/09 – decision of the Constitutional court, 104/09, 101/10, 8/12 – decision of Constitutional court, 121/12 and 101/13); Law on Organization of Courts ("Official Gazette of the RS", No. 116/08, 104/09, 101/10, 31/11 – state law, 78/11 – state law, 101/11 and 101/13); Law on the State Prosecutorial Council ("Official Gazette of the RS", No. 116/08, 101/10 and 88/11); The Law on Public Prosecutor’s Office ("Official Gazette of RS", No. 116/08, 104/09, 101/10, 78/11 – state law, 101/11, 38/12 – decision of the Constitutional court, 121/12 and 101/13 ); Law on the Seats and Territorial Jurisdictions of Courts and Public Prosecutors’ Offices ("Official Gazette of the RS", No. 101/13); Law on the Judicial Academy ("Official Gazette of RS", No. 104/09 and decision of Constitutional court No.  32/14); Criminal Procedure Code ("Official Gazette of the RS", No. 72/11, 101/11, 121/12, 32/13, 45/13 and 55/14); Civil Procedure Law ("Official Gazette of the RS", No. 72/11 49/13 – decision of Constitutional court, 74/13 – decision of Constitutional court, 55/14); Law on Non-Contentious Proceedings ("Official Gazette of the RS", No. 25/82 and 48/88 and "Official Gazette of the RS", No. 46/95 – state law, 18/05 – state law, 85/12, 45/13 – state law and 55/14); Law on Enforcement and Security ("Official Gazette of the RS", No. 31/11, 99/11 – state law, 109/13 – decision of Constitutional court and 55/14); Law on Public Notaries ("Official Gazette of the RS", No. 31/11, 85/12, 19/13 and 55/14 – state law); Law on Mediation ("Official Gazette of the RS", No. 55/14); Law on the Bar Exam ("Official Gazette of the RS", No. 16/97); Law on Misdemeanors  ("Official Gazette of the RS", No. 65/13); Law on the Public Attorney's Office ("Official Gazette of the RS", No. 55/14); Court Rules of Procedure ("Official Gazette of RS", No. 110/09, 70/11, 19/12 and 89/13); Rules of Procedure of the High Judicial Council ("Official Gazette of the RS", No. 29/13); Rules of Procedure of the State Prosecutorial Council ("Official Gazette of the RS", No. 55/09); Rules on the Administration in Public Prosecution ("Official Gazette of the RS", No. 77/04, 52/07, 2/08, 11/09 and 44/09); Code of Ethics for Judges ("Official Gazette of the RS", No. 96/10), Code of Ethics of Public Prosecutors and Deputy Public Prosecutors of the Republic of Serbia ("Official Gazette of the RS", No. 87/13); Code of Ethics for members of the State Prosecutorial Council ("Official Gazette of the RS ", No. 60/14); Rules of procedure on disciplinary procedure and disciplinary accountability of judges ("Official Gazette of the RS ", No. 71/10); Rules on disciplinary procedure and disciplinary accountability of public prosecutors and deputy public prosecutors  ("Official Gazette of the RS ", No. 64/12, 58/14); Rulebook on the criteria for transfer of a judge to another court in the case of the abolition of the substantial part of the jurisdiction of the court to which he was elected ("Official Gazette of the RS", No. 105/13); Rules of Procedure on the criteria and standards for performance appraisal of public prosecutors and deputy public prosecutors ("Official Gazette of the RS", No. 58/14) – </w:t>
            </w:r>
            <w:r>
              <w:rPr>
                <w:rFonts w:cs="Times New Roman" w:ascii="Times New Roman" w:hAnsi="Times New Roman"/>
                <w:i/>
                <w:sz w:val="20"/>
                <w:szCs w:val="20"/>
              </w:rPr>
              <w:t>Rules of Procedure are experimentally implemented in 18 public prosecutors’ offices in the period from June 18</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until December 15</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2014. Upon completion of the experimental implementation, the State Prosecutorial Council will analyze and compile report on the implementation of the Rules of Procedure, stating whether it is necessary to amend it</w:t>
            </w:r>
            <w:r>
              <w:rPr>
                <w:rFonts w:cs="Times New Roman" w:ascii="Times New Roman" w:hAnsi="Times New Roman"/>
                <w:sz w:val="20"/>
                <w:szCs w:val="20"/>
              </w:rPr>
              <w:t>; Rulebook on the criteria, standards, process and  bodies for performance evaluation of judges and court presidents ("Official Gazette of the RS", No. /14); Uniform backlog reduction program in the Republic of Serbia, which has been in implementation since Januar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4 (Supreme Court of Cassation Court adopted Uniform program on December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13); Rules of Procedure on public notary exam ("Official Gazette of the RS", No. 71/11, 81/11, 3/12, 78/12 and 31/13); Initial training program for candidates for exercise of the profession of public notaries for 2014 (adopted on April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14); Rules of Procedure on temporary number of  public notaries’ positions and the official seats of  public notaries and public notaries’ positions for which a competition will be announced for the first 100 public notaries ("Official Gazette of the RS", No. 31/12 and 57/14); Rulebook on determining the number of bailiff/enforcement officers ("Official Gazette of the RS", No. 61/1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institutional framework encompass: Constitutional Court, the High Judicial Council, the State Prosecutorial Council, Ministry of Justice, Judicial Academy, Supreme Court of Cassation, four appellate courts, 25  higher courts,  66 basic courts with 25 court units, Misdemeanor court of appeal with three departments, 44 misdemeanor courts, Commercial Court of Appeal, 16 commercial courts, Administrative Court with three departments,  the Republic Public Prosecutor’s Office, four appellate public prosecutors’ offices, 25 higher public prosecutors’ offices, 58 basic public prosecutors’ offic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judicial system in the Republic of Serbia, as of Septembe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4, encompasses 2800 judges, 90 public prosecutors and 741 deputy public prosecuto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National Assembly of the Republic of Serbia enacted the National Judicial Reform Strategy for the period 2013-2018 on Jul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3, which has determined priorities, strategic goals and strategic guidelines of reform measures. The Government of the Republic of Serbia adopted an Action plan for implementation of the National Judicial Reform Strategy for the period 2013-2018 on July 3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which envisages concrete measures and activities for implementation of strategic objectives, defines the deadlines and competent authorities for its implementation and financial sources. National Judicial Reform Strategy for the period 2013-2018 envisages mechanism to monitor the implementation of reform measures, in the form of Commission for Implementation of the National Judicial Reform Strategy for the period 2013-2018, with the composition of 15 members who are representatives of all relevant stakeholders in the reform proces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envisages independence, impartiality, competence, accountability and efficiency of the judiciary, as five basic principles and defined priorities, strategic objectives and strategic guidelines of reform measur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Concerning independence of judiciary, National Judicial Reform Strategy for the period 2013-2018 has identified the need of amending the Constitution in the part which deals with the interference of legislative and executive powers in the process of appointment and dismissal of judges, court presidents, public prosecutors and deputy public prosecutors, elected members of the High Judicial Council and State Prosecutorial Council, and the need for précising the role and status of Judicial Academy, as mechanism for entry to judiciary. In addition, due to length and complexity of amending the Constitution, a series of interim measures are provided aimed at strengthening the independence of the judiciary through amendments to the judicial laws within the provisions of the Constitution of the Republic of Serbia. The High Judicial Council and State Prosecutorial Council, in accordance with the strategic objectives, should become the key institutions of the judiciary with full capacities of their competencies and with precisely defined system of transparency and accountabilit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In the first year of implementation of the National Judicial Reform Strategy for the period 2013-2018 set of judicial laws has been amended and judicial independence has been strengthened with these interim measures, within the framework of the current Constitution. At the same time, work has commenced, on an analysis of the provisions of the Constitution of the Republic of Serbia and on the identification of necessary amendments in the part relating to the judiciary. Presidents of the courts of all levels have been appointed. The High Judicial Council and State Prosecutorial Council adopted criteria and standards for the performance appraisal of judges, presidents of courts, public prosecutors and deputy public prosecutors and the Councils have commenced preparing the criteria and standards for appointment to judicial offices. Planed amendments to the Law on the High Judicial Council and State Prosecutorial Council will significantly improve transparency in the work of the Councils. Introduction of program budgets has commenced and capacities of the administrative offices of the High Judicial Council and State Prosecutorial Council have been strengthened. Taking into account the constantly extending the scope of competences of the Councils, it is still evident the need for strengthening the capacities in the fields of finance, analytics and strategic plann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Judicial Reform Strategy for the period 2013-2018 stipulates implementation of the measures aimed at improvement of impartiality, ethics and integrity of the judicial office holders as well as at the alignment and complete accessibility to the case law and the full realization of the right to the natural judge. In this regard, State Prosecutorial Council has established Board of Ethics, and the same activity is underway in 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The same strategic document also stipulates establishment of a system of appointment and promotion of judges and public prosecutors according to clear, objective and criteria determined in advance. Following measures in the reform of Judicial Academy are set forth as the strategic approach: </w:t>
            </w:r>
          </w:p>
          <w:p>
            <w:pPr>
              <w:pStyle w:val="Normal"/>
              <w:spacing w:lineRule="auto" w:line="240" w:before="0" w:after="0"/>
              <w:jc w:val="both"/>
              <w:rPr/>
            </w:pPr>
            <w:r>
              <w:rPr>
                <w:rFonts w:cs="Times New Roman" w:ascii="Times New Roman" w:hAnsi="Times New Roman"/>
                <w:sz w:val="20"/>
                <w:szCs w:val="20"/>
              </w:rPr>
              <w:t>Improving initial and continuously training of judges’ and public prosecutors’ associates and assistants, and judicial office holders as well as of representatives of legal professions, along with the system of development of a comprehensive annual training programs and assessment of attende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of operation of disciplinary bodies of the High Judicial Council and State Prosecutorial Council is set forth in the National Judicial Reform Strategy for the period 2013-2018. Despite commencement of operation of those disciplinary bodies, their work has to be much more efficient. Proposed amendments to Law on High Judicial Council and Law on State Prosecutorial Council establishes clear mechanisms of accountability of members of these bod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aking into account that inefficiency has been the biggest judiciary’s problem in the Republic of Serbia for a long time, the National Judicial Reform Strategy for the period 2013-2018 envisages a series of measures aimed at improving efficiency, commencing from improving the procedural laws, establishing e-justice system, as well as the monitoring and correction of the functioning of the judicial network. Alleviation of court of its workload is planned by introducing a system of bailiff/enforcement officers, public notaries and mediation in disputes resolution, which would, along with swift resolution of case backlog and infrastructure investments achieve shorter duration of court proceedings and improve access to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rom Januar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4 new judicial network has entered into force with increased number of courts and public prosecutors’ offices, which should reduce expenses and contribute to easier access to justice. There have been considerable investments in infrastructure that already, by the end of 2014, suppose to lead to a significant increase in the number of courtrooms, especially in Belgrade, where this problem has existed for decades. Improvement of Information and Communication Technology in courts and public prosecutors’ offices has continued, however there is still a problem with the parallel operation of multiple incompatible systems, making it difficult to monitor the statistical parameters of judicial efficiency, the exchange of information between courts and public prosecutors’ offices, parties’ insight into the status of the case, as well as the duration of proceedings. This status of Information and Communication Technology has a negative impact also on the reach of the automatic case management, which improvement is also caused by the need for the introduction of a case weighting system. The Supreme Court of Cassation has adopted a Uniform backlog-reduction program in the Republic of Serbia that stipulates reduction of backlog of cases by 2018. Furthermore, significant steps have been made towards the relief of courts by using the system of bailiff/enforcement officers. From September 1st 2014 public notaries have commenced working, and from Januar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5, upon the enactment of the Law on mediation, legislative framework for the operation of the system of mediation has been creat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From October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3 the implementation of the Criminal Procedure Code from 2011 has commenced in all courts and public prosecutors’ offices of general jurisdiction, which has introduced prosecutorial investigation as the most important novelty. Despite initial obstacles in implementation, there has been a significant increase in the percentage of proceedings completed by applying the principle of opportunity in criminal prosecution and plea bargai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Considering that National Judicial Reform Strategy for the period 2013-2018 (priorities and defined goals in the Strategy correspond to recommendations from screening report)  has been developed as a result of general consent of all relevant subjects in the field of judiciary, during the process of drawing up the Strategy particular attention was given to take into account crucial activities envisaged in the Action plan for the implementation of the National Judicial Reform Strategy for the period 2013-2018. In this way, higher degree of coherence between these two documents is achieved and supervision over reform implementation is facilitated. In addition, activities envisages in the Action plan for negotiations represent “map” of the reforms, whereas Action plan for the implementation of the National Judicial Reform Strategy for the period 2013-2018 includes broader scope of detail activities. In order to achieve complete cohesion of two documents (particularly concerning deadlines), revision of Action plan for the implementation of the National Judicial Reform Strategy for the period 2013-2018 will be conducted after adoption of Action plan for negotiations. A functional analysis of judiciary in the Republic of Serbia was conducted with the support of the World Bank, with the aim of objective consideration of overall current state of play, as of Jul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2014, in the judiciary in the Republic of Serbia, as well as concerning the degree of implementation of the measures provided in the Action Plan for implementation of the National Judicial Reform Strategy for the period 2013-2018. Conclusions and guidelines from the Draft of this document were used as a starting point for defining further reform activities, all in the context of recommendations encompassed in Report from screen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WAR CRIMES</w:t>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pPr>
            <w:r>
              <w:rPr>
                <w:rFonts w:cs="Times New Roman" w:ascii="Times New Roman" w:hAnsi="Times New Roman"/>
                <w:sz w:val="20"/>
                <w:szCs w:val="20"/>
              </w:rPr>
              <w:t>The legal framework in Serbia encompass: Criminal Code (“Official Gazette of RS”, No 121/12); Criminal Procedure Code (“Official Gazette of RS” No. 72/11, 101/11, 121/12, 32/13,45/13 and 55/14); Law on Mutual Legal Assistance in Criminal Matters (“Official Gazette of RS” No.20/2009); Law on Organization and Competence of Government Authorities in War Crimes Proceedings („Official Gazette of the RS“ No. 67/03, 104/2009); Law on Protection program for participants in Criminal Proceedings („Official Gazette of the RS“ No. 85/2005); Law on Cooperation with the ICTY („Official Gazette of the SRJ“ No. 18/2002, and “Official Gazette of SCG” No. 16/2003); Memorandums and protocols on cooperation concluded directly between Serbian war crime prosecutors office and countries in the region and foreign judicial institutions with the purpose of direct cooperation, and more efficient exchange of information regarding war crimes and perpetrators (Croatia, Bosnia and Herzegovina, Montenegro, EULEX). Jurisdiction for War Crimes in Serbia: 1) Criminal offences from art. 370 through 386 of the Criminal Code; 2) Serious violations of International Humanitarian Law committed in the territory of the former Yugoslavia since January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1991 stipulated in the Statute of the International Criminal Tribunal for the Former Yugoslavia; 3) Criminal offence from Art. 333 of the Criminal Code - assistance to the perpetrator after the commission of crime, if committed in relation to criminal offences from point 1) and 2) of this Artic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Institutional framework: </w:t>
            </w:r>
            <w:r>
              <w:rPr>
                <w:rFonts w:cs="Times New Roman" w:ascii="Times New Roman" w:hAnsi="Times New Roman"/>
                <w:bCs/>
                <w:sz w:val="20"/>
                <w:szCs w:val="20"/>
              </w:rPr>
              <w:t xml:space="preserve">War Crimes  Prosecutor’s Office: </w:t>
            </w:r>
            <w:r>
              <w:rPr>
                <w:rFonts w:cs="Times New Roman" w:ascii="Times New Roman" w:hAnsi="Times New Roman"/>
                <w:sz w:val="20"/>
                <w:szCs w:val="20"/>
              </w:rPr>
              <w:t xml:space="preserve">Prosecutor, 6 Deputy Prosecutors, 2 Advisers, 3 Assistants; </w:t>
            </w:r>
            <w:r>
              <w:rPr>
                <w:rFonts w:cs="Times New Roman" w:ascii="Times New Roman" w:hAnsi="Times New Roman"/>
                <w:bCs/>
                <w:sz w:val="20"/>
                <w:szCs w:val="20"/>
              </w:rPr>
              <w:t xml:space="preserve">Higher Court, War Crime Department: </w:t>
            </w:r>
            <w:r>
              <w:rPr>
                <w:rFonts w:cs="Times New Roman" w:ascii="Times New Roman" w:hAnsi="Times New Roman"/>
                <w:sz w:val="20"/>
                <w:szCs w:val="20"/>
              </w:rPr>
              <w:t xml:space="preserve">6 Judges, 1 Judge for the pre-trial; </w:t>
            </w:r>
            <w:r>
              <w:rPr>
                <w:rFonts w:cs="Times New Roman" w:ascii="Times New Roman" w:hAnsi="Times New Roman"/>
                <w:bCs/>
                <w:sz w:val="20"/>
                <w:szCs w:val="20"/>
              </w:rPr>
              <w:t xml:space="preserve">Ministry of the Interior, War Crimes Investigation Service: </w:t>
            </w:r>
            <w:r>
              <w:rPr>
                <w:rFonts w:cs="Times New Roman" w:ascii="Times New Roman" w:hAnsi="Times New Roman"/>
                <w:sz w:val="20"/>
                <w:szCs w:val="20"/>
              </w:rPr>
              <w:t xml:space="preserve">Head of the Service, Deputy Head, 2 Chiefs of the Departments, 4 Sections Chiefs, 43 member of the Service; </w:t>
            </w:r>
            <w:r>
              <w:rPr>
                <w:rFonts w:cs="Times New Roman" w:ascii="Times New Roman" w:hAnsi="Times New Roman"/>
                <w:bCs/>
                <w:sz w:val="20"/>
                <w:szCs w:val="20"/>
              </w:rPr>
              <w:t>Ministry of the Interior, Witness protection unit; Victims and Witnesses assistance and support Section: 3 employees; It was recognized on the international level that the judicial and prosecutorial resources need to be adequate. This especially, in the light of the number of evidence/cases that are being transferred from the ICTY and regional cooperation. War Crimes Prosecutor’s Office has received, in the recent months, tens of thousands documents, as well as a large number of photo albums and documents from the Prosecutor’s Office of ICTY. In order to address the aforementioned increased inflow of evidence and the workload, War Crimes Prosecutor’s Office should at least build their capacities which are provided in the current systematization. Upon the completion of mandate of Tribunal in the Hague, the responsibility for the prosecution of war crimes is fully transferred to the Republic of Serbia, which must demonstrate that its institutions are dedicated and administratively able to responsibly process all remaining war crimes suspects and to contribute to the process of transitional justice.</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New Criminal Procedure Code (CPC) was introduced in War Crime proceedings since January 15</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2012 and has enabled prosecution control/administration over the investigative phase of the proceedings and has introduced new relations with State authorities and their duties in criminal proceedings. According to new CPC the prosecutor office is leading the pre-investigation proceedings (not investigative judge) and conducting investigation (possibility to conduct investigation against unknown person). Prosecutor’s office has jurisdiction to instruct the police to conduct certain measures while police has obligation to act and to inform prosecutor’s office upon their requests. New CPC has given wider jurisdiction for prosecution in collecting evidence during the investigation and elevated responsibility for the legality in obtaining of evidence. It has been widely agreed by the international observes and organizations that t</w:t>
            </w:r>
            <w:r>
              <w:rPr>
                <w:rFonts w:cs="Times New Roman" w:ascii="Times New Roman" w:hAnsi="Times New Roman"/>
                <w:sz w:val="20"/>
                <w:szCs w:val="20"/>
              </w:rPr>
              <w:t>he courts processes cases more efficiently and the judges perform better under new procedural rule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bCs/>
                <w:sz w:val="20"/>
                <w:szCs w:val="20"/>
              </w:rPr>
              <w:t xml:space="preserve">In addition to general protection and support for witnesses and victims envisaged by the Criminal Procedure Code in the War Crime proceedings additional special legislation apply in the field of witness and victims support that allows for full implementation for EU Directives regulating this area (2012/29/EU declaration regarding rights, support and protection of victims). In war crime proceedings witnesses and victims have access to: video link testimony; right to interpretation and translation; right to access victim support services; right to avoid contact between victim and offender; protection against secondary victimization; individual assessment of victims to identify specific protection needs; training of staff. Criminal Procedure Code envisages the category of especially vulnerable witness who may be examined outside the Court or with the assistance or a psychologist, social worker or other relevant expert by introducing support during pre-investigation and investigation, improving staff resources and introducing new qualified staff in War Crimes Prosecutor’s Office.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 xml:space="preserve">Protection of witnesses outside the court proceedings was criticized regardless of the fact that the law and opportunities for protection exist (available measures include a change of residence; concealment of the witness identity or complete change of identity). Most criticisms were directed towards the Witness protection unit and the activities envisaged in this action plan should address those criticisms by introducing new criteria for hiring new members of the unit based on professional standards, improving the status of its members and training of unit members.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During the cooperation with the ICTY, Serbia handed </w:t>
            </w:r>
            <w:r>
              <w:rPr>
                <w:rFonts w:cs="Times New Roman" w:ascii="Times New Roman" w:hAnsi="Times New Roman"/>
                <w:color w:val="000000"/>
                <w:spacing w:val="-1"/>
                <w:sz w:val="20"/>
                <w:szCs w:val="20"/>
              </w:rPr>
              <w:t>over 46 suspects to International Criminal Tribunal for the former Yugoslavia (ICTY). Serbia has daily cooperation with the ICTY prosecutor’s office. It should be noted that the Residual Mechanism of the ICTY (pursuant to the Completion Strategy of the ICTY) started functioning on July 1</w:t>
            </w:r>
            <w:r>
              <w:rPr>
                <w:rFonts w:cs="Times New Roman" w:ascii="Times New Roman" w:hAnsi="Times New Roman"/>
                <w:color w:val="000000"/>
                <w:spacing w:val="-1"/>
                <w:sz w:val="20"/>
                <w:szCs w:val="20"/>
                <w:vertAlign w:val="superscript"/>
              </w:rPr>
              <w:t>st</w:t>
            </w:r>
            <w:r>
              <w:rPr>
                <w:rFonts w:cs="Times New Roman" w:ascii="Times New Roman" w:hAnsi="Times New Roman"/>
                <w:color w:val="000000"/>
                <w:spacing w:val="-1"/>
                <w:sz w:val="20"/>
                <w:szCs w:val="20"/>
              </w:rPr>
              <w:t xml:space="preserve">  2013 and that certain problems arose with transferring evidence from the ICTY to the War Crime Prosecutor’s Office. Namely, redacted witness statements given to investigators of the ICTY are transferred but disclosure of witness identity to the Serbian War Crime Prosecutor’s Office is lacking. War Crime Prosecutor’s Office is </w:t>
            </w:r>
            <w:r>
              <w:rPr>
                <w:rFonts w:cs="Times New Roman" w:ascii="Times New Roman" w:hAnsi="Times New Roman"/>
                <w:sz w:val="20"/>
                <w:szCs w:val="20"/>
              </w:rPr>
              <w:t xml:space="preserve">for now receiving scarce number of statements on case by case basis but still without the ones that could identify the perpetrators. Statements by those witnesses would open several war crime cases against several members of paramilitary formations and high officials and solution of this problem will be the main incentive for cases against high level perpetrato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Statistics of war crime proceedings have changed since the Screening report for PG23. Through domestic trials, at the moment 435 persons were processed, currently there is 14 ongoing cases in 1</w:t>
            </w:r>
            <w:r>
              <w:rPr>
                <w:rFonts w:cs="Times New Roman" w:ascii="Times New Roman" w:hAnsi="Times New Roman"/>
                <w:color w:val="000000"/>
                <w:spacing w:val="-1"/>
                <w:sz w:val="20"/>
                <w:szCs w:val="20"/>
                <w:vertAlign w:val="superscript"/>
              </w:rPr>
              <w:t>st</w:t>
            </w:r>
            <w:r>
              <w:rPr>
                <w:rFonts w:cs="Times New Roman" w:ascii="Times New Roman" w:hAnsi="Times New Roman"/>
                <w:color w:val="000000"/>
                <w:spacing w:val="-1"/>
                <w:sz w:val="20"/>
                <w:szCs w:val="20"/>
              </w:rPr>
              <w:t xml:space="preserve"> instance (against 40 defendants) in comparison to 10 cases against 34 defendants in the screening report. As regards regional cooperation, Serbia at this moment has 264 exchanges of information and evidence related to 131 cases with Croatia, 42 with Bosnia and Herzegovina, 9 with Montenegro and 83 with EULEX and the </w:t>
            </w:r>
            <w:r>
              <w:rPr>
                <w:rFonts w:cs="Times New Roman" w:ascii="Times New Roman" w:hAnsi="Times New Roman"/>
                <w:bCs/>
                <w:color w:val="000000"/>
                <w:spacing w:val="-1"/>
                <w:sz w:val="20"/>
                <w:szCs w:val="20"/>
              </w:rPr>
              <w:t xml:space="preserve">United Nations Interim Administration Mission in Kosovo </w:t>
            </w:r>
            <w:r>
              <w:rPr>
                <w:rFonts w:cs="Times New Roman" w:ascii="Times New Roman" w:hAnsi="Times New Roman"/>
                <w:color w:val="000000"/>
                <w:spacing w:val="-1"/>
                <w:sz w:val="20"/>
                <w:szCs w:val="20"/>
              </w:rPr>
              <w:t>(UNMIK).</w:t>
            </w:r>
          </w:p>
        </w:tc>
      </w:tr>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0F243E" w:val="clear"/>
            <w:vAlign w:val="center"/>
          </w:tcPr>
          <w:p>
            <w:pPr>
              <w:pStyle w:val="ListParagraph"/>
              <w:numPr>
                <w:ilvl w:val="1"/>
                <w:numId w:val="2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INDEPENDENCE</w:t>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rFonts w:cs="Times New Roman" w:ascii="Times New Roman" w:hAnsi="Times New Roman"/>
                <w:b/>
                <w:sz w:val="20"/>
                <w:szCs w:val="20"/>
              </w:rPr>
              <w:t xml:space="preserve">1.1.1. With the support of external experts, Serbia should make a thorough analysis of the existing solutions/possible amendments to the Constitution bearing in mind the Venice Commission recommendations and European standards, ensuring independence and accountability of the judiciary. Changes should include, inter alia, the following point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2"/>
              </w:numPr>
              <w:spacing w:lineRule="auto" w:line="240" w:before="0" w:after="0"/>
              <w:contextualSpacing/>
              <w:jc w:val="both"/>
              <w:rPr/>
            </w:pPr>
            <w:r>
              <w:rPr>
                <w:rFonts w:cs="Times New Roman" w:ascii="Times New Roman" w:hAnsi="Times New Roman"/>
                <w:b/>
                <w:sz w:val="20"/>
                <w:szCs w:val="20"/>
              </w:rPr>
              <w:t xml:space="preserve">The system for the recruitment, selection, appointment, transfer and termination of judge’s office, presidents of Courts, and prosecutors should be independent of political influence and remain of the responsibility of the High Judicial and State Prosecutorial Councils.  Entry in the judiciary shall be based on merit-based objective criteria, fair in selection procedures, open to all suitably qualified candidates and transparent in terms of public scrutiny. The High Judicial Council and the Prosecutorial Council should be empowered with leadership and the power to manage the judicial system, including when it comes to immunities. They should have a pluralistic composition, without involvement of the National Assembly (unless solely declaratory), with at least 50% of members stemming from the judiciary, representing different levels of jurisdiction. Their elected members should be selected by their peer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Legal or executive authorities should not have the power to supervise or monitor operations of the judiciary;</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Reconsider the probation period of three years for candidate judges and deputy prosecutor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Clarify the grounds for the dismissal of judge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Clarify the rules for terminating the mandate of Judges of the Constitutional Court;</w:t>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new Constitution and judicial laws aligned with new Constitution which, taking into account the recommendations of the Venice Commission and European standards, ensures the independence of the judiciary from political influence, maximally restricting influence of legislative and executive powers in the  process of recruitment, selection, appointment, transfer and termination of the judge’s office,  presidents of the courts, and (deputy) public prosecutors, which must be based on precise criteria. Constitution guarantees entrance in the judiciary based on merit-based objective criteria, fair in selection procedures, open to all suitably qualified candidates and transparent in terms of public scrutiny. The role of High Judicial Council and State Prosecutorial Council in terms of the management of the judiciary, as well as in the supervision and control of the judiciary has been strengthened; their composition encompasses at least 50% of members, selected by their peers, from the ranks of judges and public prosecutors, stemming from different levels of jurisdiction (the role of the National Assembly is solely declaratory). The Constitution clarifies the rules for terminating the mandate of the judges of the Constitutional Court.</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opinion of Venice Commission on new Constitution in part which deals with judiciary;</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by European Commission stated in Annual Progress Report on Serbia, concerning improvement of Constitutional provisions.</w:t>
            </w:r>
          </w:p>
        </w:tc>
      </w:tr>
      <w:tr>
        <w:trPr>
          <w:trHeight w:val="575" w:hRule="atLeast"/>
        </w:trPr>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226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1.</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nalysis of provisions of the Constitution and proposing amendments to the Constitution taking into account opinion of Venice Commission and European standard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mmission for the reform of judiciary (Working group for conducting analysis of amending constitutional framewor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TAIEX-</w:t>
            </w:r>
            <w:r>
              <w:rPr>
                <w:rFonts w:cs="Times New Roman" w:ascii="Times New Roman" w:hAnsi="Times New Roman"/>
                <w:sz w:val="20"/>
                <w:szCs w:val="20"/>
              </w:rPr>
              <w:t>175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conducted and report on the results of the analysis submitted to the Government of the Republic of Serbia and to the National Assembl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2.</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itiating the process of amending the Constitution and the adoption of a proposal in the National Assembly to amend the Constitution.</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uthorized proposing authorities according to Article 203 of the Constitution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roposal to amend the Constitution adopted in the National Assembl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3.</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ing the draft of the Constitution and conducting the public debate.</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for preparing the draft of the Constitu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Government of the Republic of Serbi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1.16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ed public debate concerning the draft of the Constitu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4.</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mitting the Draft of the Constitution to the Venice Commission on opinion.</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enice Commission issued Opinion on proposal to amend the Constitu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5.</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the new Constitution.</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75 €</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w Constitution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6.</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the Constitutional law.</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stitutional law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7.</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ignment of judicial laws with new constitutional provisions (Law on Organization of Courts, Law on Seats and territorial Jurisdiction of Courts and Public Prosecutors’ Offices, Law on Judges, Law on Public Prosecutor’s Office, Law on High Judicial Council, Law on State Prosecutorial Council, Law on Judicial Academy)</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t>
            </w:r>
            <w:r>
              <w:rPr>
                <w:rFonts w:cs="Times New Roman" w:ascii="Times New Roman" w:hAnsi="Times New Roman"/>
                <w:sz w:val="20"/>
                <w:szCs w:val="20"/>
              </w:rPr>
              <w:t>during two quarters after adopted amendments to the Constitution</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and </w:t>
            </w:r>
            <w:r>
              <w:rPr>
                <w:rFonts w:cs="Times New Roman" w:ascii="Times New Roman" w:hAnsi="Times New Roman"/>
                <w:i/>
                <w:sz w:val="20"/>
                <w:szCs w:val="20"/>
              </w:rPr>
              <w:t>TAIEX</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lculation per law from normative framework</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judicial laws aligned with new constitutional provis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8.</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ignment of by-laws with amended judicial law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uring two quarters after alignment of judicial laws with new Constitution </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lculation per law from normative framework</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y-laws in the field of judiciary aligned with amended judicial law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414"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2. Ensure permanent appointment of remaining Court presidents (in particular of Basic and High Court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rt presidents of remaining basic and higher courts appointed.</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rts are managed by appointed court president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201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1259"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2.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ational Assembly appoints the remaining court presidents at the proposal of the High Judic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Republic of Serb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maining court presidents of basic and higher courts are appoin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W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1.3. A fair and transparent system of promotion of judges and prosecutors needs to be established, together with a periodical professional assessment of judges and prosecutors' performance. A system to monitor and evaluate the application of those standards in practice should be established. The Councils should bear the responsibility for taking decisions on promotion, demotion or dismissal;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ed fair and transparent system, in which Councils are accountable for decision making for promotion, demotion and dismissal of judges and public prosecutors, based on periodical professional assessment of judges’ and public prosecutors’ performance</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issued by European Commission  in Annual Progress Report on Serbia</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stated in the Report of High Judicial Council’s Working group for monitoring results of judicial laws’ implement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stated in the Report of State Prosecutorial Council’s Working group for monitoring results of judicial laws’ implementation</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the Rules on criteria and standards for evaluation of qualification, competence and worthiness for election of judges and court presidents. (Criteria for election to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1.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n total 10.39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TAIEX</w:t>
            </w:r>
            <w:r>
              <w:rPr>
                <w:rFonts w:cs="Times New Roman" w:ascii="Times New Roman" w:hAnsi="Times New Roman"/>
                <w:sz w:val="20"/>
                <w:szCs w:val="20"/>
              </w:rPr>
              <w:t>-1.75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Rules on criteria and standards for evaluation of qualification, competence and worthiness for election process of judges and court president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ion of the Rules on criteria, standards and procedures for evaluation of judicial assistant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total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i/>
                <w:sz w:val="20"/>
                <w:szCs w:val="20"/>
              </w:rPr>
              <w:t>TAIEX-</w:t>
            </w:r>
            <w:r>
              <w:rPr>
                <w:rFonts w:cs="Times New Roman" w:ascii="Times New Roman" w:hAnsi="Times New Roman"/>
                <w:sz w:val="20"/>
                <w:szCs w:val="20"/>
              </w:rPr>
              <w:t xml:space="preserve"> Budgeted in activity 1.1.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ules on criteria, standards and procedures for evaluation of judicial assistants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uncil, according to the new criteria from a) Rules on criteria and standards for evaluation of qualification, competence and worthiness for election of judges and court presidents and from b) Rules on criteria, standards and procedures for evaluation of judicial assistants, decides on promotion, election and dismissal of holders of judicial offices as interim approach until amending the Constitution and alignment of laws and by-laws to new Constitutional provisions.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ity requiring insignificant cos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ncil decides on promotion, election and dismissal of holders of judicial offices according to the new criteria.</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establishment and efficient operation of the working group of High Judicial Council for the monitoring of the results of implementation of judicial law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Working group of the High Judicial Council for the monitoring of the results of implementation of judicial laws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7.719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orking group of High Judicial Council for the monitoring of the results of implementation of judicial laws established and works efficientl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Rules on the criteria and standards for the evaluation of qualification, competence and worthiness of candidates for election process of holders of prosecutorial office. (Criteria for election to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Budget of the Republic of Serbia-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i/>
                <w:sz w:val="20"/>
                <w:szCs w:val="20"/>
              </w:rPr>
              <w:t>TAIEX-</w:t>
            </w:r>
            <w:r>
              <w:rPr>
                <w:rFonts w:cs="Times New Roman" w:ascii="Times New Roman" w:hAnsi="Times New Roman"/>
                <w:sz w:val="20"/>
                <w:szCs w:val="20"/>
              </w:rPr>
              <w:t xml:space="preserve"> Budgeted in activity 1.1.3.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Rules on the criteria and standards for the evaluation of qualification, competence and worthiness of candidates for election of prosecutorial office holde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according to the new criteria from Rules on criteria and standards for evaluation of qualification, competence and worthiness for proposing and selection of candidates to public prosecutor’s office, decides on promotion, selection and dismissal of holders of public prosecutors’ offices as interim approach until amending the Constitution and alignment of by-laws to new Constitutional provision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ity requiring insignificant cos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State Prosecutorial Council decides, according to new criteria, on promotion, selection and dismissal of holders of the public prosecutor’s offi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establishment and efficient operation of working group of State Prosecutorial Council for monitoring the implementation of the judicial law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7.719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of State Prosecutorial Council for the monitoring of implementation of judicial laws established and works efficientl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4. Sufficient administrative capacities and financial authority over their own budget needs to be ensured to allow the High Judicial and the State Prosecutorial Councils to effectively perform their tasks. Their work should be governed by transparency and institutional accountability;</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High Judicial Council and State Prosecutorial Council have completely been ensured with budgetary competencies; their administrative capacities have been strengthened, their work is transparent and is subject to institutional accountability.</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pacing w:lineRule="auto" w:line="240" w:before="0" w:after="0"/>
              <w:jc w:val="both"/>
              <w:rPr/>
            </w:pPr>
            <w:r>
              <w:rPr>
                <w:rFonts w:cs="Times New Roman" w:ascii="Times New Roman" w:hAnsi="Times New Roman"/>
                <w:sz w:val="20"/>
                <w:szCs w:val="20"/>
              </w:rPr>
              <w:t>Increased  structure and number of employees in Administrative office of High Judicial Council according to new systematization based on the needs of strengthening the analytical, statistical and managerial capacities in accordance with extending  High Judicial Council’s competencies;</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pPr>
            <w:r>
              <w:rPr>
                <w:rFonts w:cs="Times New Roman" w:ascii="Times New Roman" w:hAnsi="Times New Roman"/>
                <w:sz w:val="20"/>
                <w:szCs w:val="20"/>
              </w:rPr>
              <w:t>Increased  structure and number of employees in Administrative office of State Prosecutorial Council according to new systematization based on the needs of strengthening the analytical, statistical and managerial capacities in accordance with extending of State Prosecutorial Council’s competenc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independently proposes and executes judicial budge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independently proposes and executes budget of public prosecutor’s office;</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ssions of High Judicial Council are, as a rule, open to the public</w:t>
            </w:r>
            <w:r>
              <w:rPr>
                <w:rFonts w:cs="Times New Roman" w:ascii="Times New Roman" w:hAnsi="Times New Roman"/>
                <w:sz w:val="20"/>
                <w:szCs w:val="20"/>
                <w:lang w:val="sr-RS"/>
              </w:rPr>
              <w:t>;</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cisions of High Judicial Council are reasoned;</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orts on work of High Judicial Council are published on the web page of the Council;</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lear procedures for institutional responsibility of High Judicial Council and State Prosecutorial Council are established.</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4.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Law on amendments and supplements to Law on the High Judicial Council which, within current Constitutional provisions and opinion of Venice Commission, envisages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principle of the most transparent work of this b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within the provisions of current Constitution, improving procedure of election of High Judicial Council’s members, all in the context of strengthening judicial independ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roducing mechanisms of institutional liability of High Judicial Council;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quarter of 2015. </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Law on amendments and supplements to Law on the High Judicial Council which, within current Constitutional provisions, envisages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principle of the most transparent work of this body</w:t>
            </w:r>
          </w:p>
          <w:p>
            <w:pPr>
              <w:pStyle w:val="Normal"/>
              <w:spacing w:lineRule="auto" w:line="240" w:before="0" w:after="0"/>
              <w:jc w:val="both"/>
              <w:rPr/>
            </w:pPr>
            <w:r>
              <w:rPr>
                <w:rFonts w:cs="Times New Roman" w:ascii="Times New Roman" w:hAnsi="Times New Roman"/>
                <w:sz w:val="20"/>
                <w:szCs w:val="20"/>
              </w:rPr>
              <w:t>-within the provisions of current Constitution, improving procedure of election of High Judicial Council’s members, all in the context of strengthening judicial independ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mechanisms of institutional liability of High Judic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4.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Law on amendments and supplements to the Law on the State Prosecutorial Council which, within current Constitutional provisions, envisages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principle of the most transparent work of this b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ing procedure of election of State Prosecutorial Council’s members, all in the context of strengthening judicial independ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mechanisms of institutional liability of 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quarter of 2015. </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Law on amendments and supplements to the Law on the State Prosecutorial Council which, within current Constitutional provisions, envisages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principle of the most transparent work of this body</w:t>
            </w:r>
          </w:p>
          <w:p>
            <w:pPr>
              <w:pStyle w:val="Normal"/>
              <w:spacing w:lineRule="auto" w:line="240" w:before="0" w:after="0"/>
              <w:jc w:val="both"/>
              <w:rPr/>
            </w:pPr>
            <w:r>
              <w:rPr>
                <w:rFonts w:cs="Times New Roman" w:ascii="Times New Roman" w:hAnsi="Times New Roman"/>
                <w:sz w:val="20"/>
                <w:szCs w:val="20"/>
              </w:rPr>
              <w:t>-improving procedure of election of State Prosecutorial Council’s members, all in the context of strengthening judicial independ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ing mechanisms of institutional liability of State Prosecutor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4.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the Rules of procedure of High Judicial Council in accordance with amended Law on the High Judicial Council. (Activity 1.1.4.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of procedure of High Judicial Council amended in accordance with amended Law on the High Judic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te transfer of budgetary competencies from Ministry of Justice to High Judic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ctivity requiring insignificant costs </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ary competencies transferred from Ministry of Justice to High Judic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tion of program budget in High Judic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introduced program budge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ion of new Act of systematization of work places in the Administrative Office of High Judicial Council and strengthening the capacities of Administrative office of High Judicial Council according to new systematization based on the needs of strengthening the analytical, statistical and managerial capacities, with the aim of changing professional structure of employees, in accordance with extending the scope of High Judicial Council’s competenc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apacities of Administrative Office of High Judicial Council strengthened according to the new systematization based on the needs of strengthening the analytical, statistical and managerial capacities in accordance with extending the scope of High Judicial Council’s competenci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Rules of Procedure of State Prosecutorial Council according to amended Law on State Prosecutorial Council. (Activity 1.1.4.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Budget of the Republic of Serbia Budgeted in activity 1.1.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ed Rules of Procedure of State Prosecutorial Council according to amended Law on State Prosecutor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te transfer of budgetary competencies from Ministry of Justice to State Prosecutor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ity requiring insignificant cos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ary competencies transferred from Ministry of Justice to State Prosecutor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9.</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roduction of program budget in State Prosecutor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introduced program budge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4.10.</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new Act of systematization of work positions in the Administrative Office of State Prosecutorial Council and strengthening the capacities of Administrative office of State Prosecutorial Council according to the new systematization based on the needs of strengthening the analytical, statistical and managerial capacities, with the aim of changing professional structure of employees, in accordance with extending the scope of State Prosecutorial Council’s competenc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inuousl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17.28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apacities of Administrative office of State Prosecutorial Council strengthened according to the new systematization based on the needs of strengthening the analytical, statistical and managerial capacities in accordance with extending the scope of State Prosecutorial Council’s competenci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377"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5. Establish a clear procedure for both Councils to react publicly in cases of political interference in the judiciary and prosecution;</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and State Prosecutorial Council react according to clear and in-advance established procedures in case of political interference in the judiciary.</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and State Prosecutorial Council regularly (periodically), and, if necessary, extraordinarily address to the public presenting assessment on political interference in the judiciary.</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201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5.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Rules of Procedure of High Judicial Council to define clear procedure for public reacting in cases of political interference in the judiciary which includes regular/periodic, as well as extraordinary public addressing of High Judicial Council, concerning the political interference in the judici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4.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lear procedure for public reacting in cases of political interference in the judiciary defined in amended Rules of Procedure of High Judicial Council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5.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Rules of Procedure of State Prosecutorial Council to define clear procedure for public reacting in cases of political interference in the operation of public prosecutor’s office which includes regular/periodic, as well as extraordinary public address of State Prosecutorial Council, concerning the political interference in operation of public prosecutor’s offi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4.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lear procedure for public reacting in cases of political interference in operation of public prosecutor’s office defined in amended Rules of Procedure of State Prosecutor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699"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 Ensure the full respect of court decisions including by raising the awareness that criticizing decisions, in particular by politicians puts the independence at risk;</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decisions are fully respected whereas awareness, that criticizing decisions puts the independence at risk, has been improved.</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entage increase of judges and public prosecutors who claim that are knowledgeable of European standards concerning restrictions of criticizing judicial decisions;</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entage increase of journalists who claim that are knowledgeable of European standards and national norms concerning reporting on court proceeding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entage decrease of judges and public prosecutors who consider that their independence has been put at risk by public criticizing judicial decis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petitions for initiating misdemeanor proceedings concerning violation of the presumption of innocence and the unauthorized disclosure of information in relation to criminal proceedings.</w:t>
            </w:r>
          </w:p>
          <w:p>
            <w:pPr>
              <w:pStyle w:val="ListParagraph"/>
              <w:spacing w:lineRule="auto" w:line="24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and structure of decisions which finalized misdemeanor proceedings concerning violation of the presumption of innocence and the unauthorized disclosure of information in relation to criminal proceeding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Code of conduct for Members of Parliament (MPs) which regulates commenting judicial decisions and procedur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Code of conduct for Members of Parliament (MPs) which regulates commenting judicial decisions and procedur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ion of Code of conduct for Members of the Government of the Republic of Serbia, which regulates commenting judicial decisions and procedur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ed Code of conduct for Members of the Government of the Republic of Serbia, which regulates commenting judicial decisions and procedur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and supplements to the Code of ethics in Police in part which deals with liability of police officers for unauthorized publication to the media of information concerning current or planned criminal investigations (Activity 3.5.2.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 at the proposal of Ministry of Interior</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ing in Negotiating Chapter 24 (Activity 3.5.2.1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ed and supplemented Code of ethics in Police in part which deals with liability of police officers for unauthorized publication to the media of information  concerning current or planned criminal investigat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and supplements to Code of Ethics and Rules of disciplinary procedure and disciplinary liability of public prosecutors and deputy public prosecutors in part which deals with liability for unauthorized publication in media of information concerning current or planned criminal investigation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uring II and III quarters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ed and supplemented to Code of Ethics and Rules of disciplinary procedure and disciplinary liability of public prosecutors and deputy public prosecutors, improved in part which deals with liability for unauthorized publication in media of information concerning current or planned criminal investigat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electronic brochure on the limits of permissible commenting judicial decisions and procedures for political office holders and its publication on the web pages of the National Assembly and the Government of the Republic of Serb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Secretariat for Legislature with the support of Ministry of Justice, High Judicial Council and 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n up electronic brochure on the limits of permissible commenting judicial decisions and procedures for political office holders and publicized on the web pages of the National Assembly and the Government of the Republic of Serbia.</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09"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6.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initial anonymous surveys among judges and public prosecutors concerning their perceptions in relation to putting independence at risk through commenting judicial decision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ate Prosecutorial Counci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IPA 2012 </w:t>
            </w:r>
            <w:r>
              <w:rPr>
                <w:rFonts w:cs="Times New Roman" w:ascii="Times New Roman" w:hAnsi="Times New Roman"/>
                <w:sz w:val="20"/>
                <w:szCs w:val="20"/>
              </w:rPr>
              <w:t xml:space="preserve">judicial efficiency, first component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center"/>
              <w:rPr/>
            </w:pPr>
            <w:r>
              <w:rPr>
                <w:rFonts w:cs="Times New Roman" w:ascii="Times New Roman" w:hAnsi="Times New Roman"/>
                <w:sz w:val="20"/>
                <w:szCs w:val="20"/>
              </w:rPr>
              <w:t>In total 2.500.0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6-40 % (1.000.0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7-40 % (1.000.000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8- 20% (500.000 €)</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rveys conducted among judges and public prosecutors on their perceptions in relation to putting independence at risk through commenting judicial decis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ing seminars, printing and distribution of educational material to judges and public prosecutors in order to adopt European standards concerning respect for judicial decisions and concerning limits of permissible critique of judicial decisions in the context of respect of judiciary’s independe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 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 and II quarters of 2016.</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IPA</w:t>
            </w:r>
            <w:r>
              <w:rPr>
                <w:rFonts w:cs="Times New Roman" w:ascii="Times New Roman" w:hAnsi="Times New Roman"/>
                <w:sz w:val="20"/>
                <w:szCs w:val="20"/>
              </w:rPr>
              <w:t xml:space="preserve"> 2012- 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inars for judges and public prosecutors are organized periodically and educational material is distributed to judges and public prosecuto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ducting repeated anonymous surveys among judges and public prosecutors on perception of putting independence at risk through commenting judicial decisions.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6.</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
                <w:sz w:val="20"/>
                <w:szCs w:val="20"/>
              </w:rPr>
              <w:t xml:space="preserve">IPA </w:t>
            </w:r>
            <w:r>
              <w:rPr>
                <w:rFonts w:cs="Times New Roman" w:ascii="Times New Roman" w:hAnsi="Times New Roman"/>
                <w:sz w:val="20"/>
                <w:szCs w:val="20"/>
              </w:rPr>
              <w:t>2012- 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eated surveys conducted among judges and public prosecutors on perception of putting independence at risk through commenting judicial decisions.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03"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9.</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initial research among journalists on the subject of knowledge of European standards and national regulation in the field of reporting on court proceed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IPA</w:t>
            </w:r>
            <w:r>
              <w:rPr>
                <w:rFonts w:cs="Times New Roman" w:ascii="Times New Roman" w:hAnsi="Times New Roman"/>
                <w:sz w:val="20"/>
                <w:szCs w:val="20"/>
              </w:rPr>
              <w:t xml:space="preserve"> 2012-</w:t>
            </w:r>
          </w:p>
          <w:p>
            <w:pPr>
              <w:pStyle w:val="Normal"/>
              <w:spacing w:lineRule="auto" w:line="240" w:before="0" w:after="0"/>
              <w:jc w:val="both"/>
              <w:rPr>
                <w:rFonts w:ascii="Times New Roman" w:hAnsi="Times New Roman" w:cs="Times New Roman"/>
                <w:sz w:val="20"/>
                <w:szCs w:val="20"/>
              </w:rPr>
            </w:pPr>
            <w:r>
              <w:rPr>
                <w:rFonts w:eastAsia="Calibri" w:cs="Calibri"/>
              </w:rPr>
              <w:t xml:space="preserve"> </w:t>
            </w: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itial research conducted among journalists on the subject of knowledge of European standards and national regulation in the field of reporting on court proceeding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10.</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ganizing seminars, printing and distribution of educational material to journalists in order to adopt European standards and national regulations concerning respect for judicial decisions and concerning respect of reporting on court proceedings.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formation, Council for pres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 quarter of 2016.</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i/>
                <w:sz w:val="20"/>
                <w:szCs w:val="20"/>
              </w:rPr>
              <w:t>IPA</w:t>
            </w:r>
            <w:r>
              <w:rPr>
                <w:rFonts w:cs="Times New Roman" w:ascii="Times New Roman" w:hAnsi="Times New Roman"/>
                <w:sz w:val="20"/>
                <w:szCs w:val="20"/>
              </w:rPr>
              <w:t xml:space="preserve">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In 2016.</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ganized seminars, printed and distributed educational material to journalists in order to adopt European standards and national regulation concerning respect for judicial decisions and limits of permissible critique of judicial decisions in the context of  respecting judiciary’s independence.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1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repeated research among journalists on the subject of knowledge of European standards and national regulation in the field of reporting on court proceed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formation, Council for pres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7.</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i/>
                <w:sz w:val="20"/>
                <w:szCs w:val="20"/>
              </w:rPr>
              <w:t>IPA</w:t>
            </w:r>
            <w:r>
              <w:rPr>
                <w:rFonts w:cs="Times New Roman" w:ascii="Times New Roman" w:hAnsi="Times New Roman"/>
                <w:sz w:val="20"/>
                <w:szCs w:val="20"/>
              </w:rPr>
              <w:t xml:space="preserve">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ducted repeated research  among journalists on the subject of knowledge of European standards and national regulation in the field of reporting on court proceedings.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7"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1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initial research on citizens’ perceptions concerning limits of permissible critique of judicial decisions in the context of respect for judiciary’s independe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IPA</w:t>
            </w:r>
            <w:r>
              <w:rPr>
                <w:rFonts w:cs="Times New Roman" w:ascii="Times New Roman" w:hAnsi="Times New Roman"/>
                <w:sz w:val="20"/>
                <w:szCs w:val="20"/>
              </w:rPr>
              <w:t xml:space="preserve">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itial research conducted on citizens’ perception concerning limits of permissible critique of judicial decisions in the context of respect for judiciary’s independen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1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media campaign to increase awareness of citizens concerning limits of permissible critique of judicial decisions in the context of respect for judiciary’s independe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tner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and II quarter of 2016.</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i/>
                <w:sz w:val="20"/>
                <w:szCs w:val="20"/>
              </w:rPr>
              <w:t xml:space="preserve">IPA </w:t>
            </w:r>
            <w:r>
              <w:rPr>
                <w:rFonts w:cs="Times New Roman" w:ascii="Times New Roman" w:hAnsi="Times New Roman"/>
                <w:sz w:val="20"/>
                <w:szCs w:val="20"/>
              </w:rPr>
              <w:t>2012- 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dia campaign conducted in order to increase awareness of citizens concerning limits of permissible critique of judicial decisions in the context of respect for judiciary’s independen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1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fter completion of media campaign, conducting repeated research on awareness of citizens concerning limits of permissible critique of judicial decisions in the context of respect for judiciary’s independe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Public Rel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n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7.</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IPA</w:t>
            </w:r>
            <w:r>
              <w:rPr>
                <w:rFonts w:cs="Times New Roman" w:ascii="Times New Roman" w:hAnsi="Times New Roman"/>
                <w:sz w:val="20"/>
                <w:szCs w:val="20"/>
              </w:rPr>
              <w:t xml:space="preserve">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epeated research conducted on awareness of citizens concerning limits of permissible critique of judicial decisions in the context of respect for judiciary’s independen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1.6.1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fficient processing of cases of public violations of presumption of innocence and tracking records concerning this type of proceed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formation, Sector for information and med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c prosecutors’ offic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sdemeanor court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Supreme Court of Cassation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pPr>
            <w:r>
              <w:rPr>
                <w:rFonts w:cs="Times New Roman" w:ascii="Times New Roman" w:hAnsi="Times New Roman"/>
                <w:sz w:val="20"/>
                <w:szCs w:val="20"/>
              </w:rPr>
              <w:t>Budget of the Republic of Serbia-42.550 €</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In 2015-10.638€</w:t>
            </w:r>
          </w:p>
          <w:p>
            <w:pPr>
              <w:pStyle w:val="Normal"/>
              <w:spacing w:lineRule="auto" w:line="240" w:before="240" w:after="200"/>
              <w:jc w:val="center"/>
              <w:rPr>
                <w:rFonts w:ascii="Times New Roman" w:hAnsi="Times New Roman" w:cs="Times New Roman"/>
                <w:i/>
                <w:i/>
                <w:sz w:val="20"/>
                <w:szCs w:val="20"/>
              </w:rPr>
            </w:pPr>
            <w:r>
              <w:rPr>
                <w:rFonts w:cs="Times New Roman" w:ascii="Times New Roman" w:hAnsi="Times New Roman"/>
                <w:sz w:val="20"/>
                <w:szCs w:val="20"/>
              </w:rPr>
              <w:t>In 2016-10.638€</w:t>
            </w:r>
          </w:p>
          <w:p>
            <w:pPr>
              <w:pStyle w:val="Normal"/>
              <w:spacing w:lineRule="auto" w:line="240" w:before="240" w:after="200"/>
              <w:jc w:val="center"/>
              <w:rPr>
                <w:rFonts w:ascii="Times New Roman" w:hAnsi="Times New Roman" w:cs="Times New Roman"/>
                <w:i/>
                <w:i/>
                <w:sz w:val="20"/>
                <w:szCs w:val="20"/>
              </w:rPr>
            </w:pPr>
            <w:r>
              <w:rPr>
                <w:rFonts w:cs="Times New Roman" w:ascii="Times New Roman" w:hAnsi="Times New Roman"/>
                <w:sz w:val="20"/>
                <w:szCs w:val="20"/>
              </w:rPr>
              <w:t>In 2017-10.638€</w:t>
            </w:r>
          </w:p>
          <w:p>
            <w:pPr>
              <w:pStyle w:val="Normal"/>
              <w:spacing w:lineRule="auto" w:line="240" w:before="240" w:after="200"/>
              <w:jc w:val="center"/>
              <w:rPr>
                <w:rFonts w:ascii="Times New Roman" w:hAnsi="Times New Roman" w:cs="Times New Roman"/>
                <w:i/>
                <w:i/>
                <w:sz w:val="20"/>
                <w:szCs w:val="20"/>
              </w:rPr>
            </w:pPr>
            <w:r>
              <w:rPr>
                <w:rFonts w:cs="Times New Roman" w:ascii="Times New Roman" w:hAnsi="Times New Roman"/>
                <w:sz w:val="20"/>
                <w:szCs w:val="20"/>
              </w:rPr>
              <w:t>In 2018-10.638€</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ases of public violations of presumption of innocence efficiently processed at the motion of Ministry of Information whereas Supreme Court of Cassation tracks precise records concerning this type of proceeding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rFonts w:cs="Times New Roman" w:ascii="Times New Roman" w:hAnsi="Times New Roman"/>
                <w:b/>
                <w:sz w:val="20"/>
                <w:szCs w:val="20"/>
              </w:rPr>
              <w:t>1.1.7. Ensure the involvement of civil society and professional organizations in defining further steps in the reform process and in monitoring the implementation of the action plan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vil society and professional organizations are involved in defining the further steps in the reform process and in monitoring the implementation of action plans.</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Suggestions and comments of civil society and professional organizations related to defining the further steps in the reform process are regularly discussed at meetings of the bodies for monitoring the implementation of action plans (Strategy Implementation Strategy i.e. Commission for the Implementation of the National Judicial Reform Strategy for the period 2013-2018).</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201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7.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arterly publication of public call to civil society and professional organizations to submit suggestions and comments for defining further steps in the reform proces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Office for Cooperation with civil socie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arterly, commencing from IV quarter of 2014.</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Budget of the Republic of Serbia-21.275 €</w:t>
            </w:r>
          </w:p>
          <w:p>
            <w:pPr>
              <w:pStyle w:val="Normal"/>
              <w:spacing w:lineRule="auto" w:line="240"/>
              <w:jc w:val="center"/>
              <w:rPr/>
            </w:pPr>
            <w:r>
              <w:rPr>
                <w:rFonts w:cs="Times New Roman" w:ascii="Times New Roman" w:hAnsi="Times New Roman"/>
                <w:sz w:val="20"/>
                <w:szCs w:val="20"/>
              </w:rPr>
              <w:t>In 2015- 4.255 €</w:t>
            </w:r>
          </w:p>
          <w:p>
            <w:pPr>
              <w:pStyle w:val="Normal"/>
              <w:spacing w:lineRule="auto" w:line="240"/>
              <w:jc w:val="center"/>
              <w:rPr/>
            </w:pPr>
            <w:r>
              <w:rPr>
                <w:rFonts w:cs="Times New Roman" w:ascii="Times New Roman" w:hAnsi="Times New Roman"/>
                <w:sz w:val="20"/>
                <w:szCs w:val="20"/>
              </w:rPr>
              <w:t xml:space="preserve"> </w:t>
            </w:r>
            <w:r>
              <w:rPr>
                <w:rFonts w:cs="Times New Roman" w:ascii="Times New Roman" w:hAnsi="Times New Roman"/>
                <w:sz w:val="20"/>
                <w:szCs w:val="20"/>
              </w:rPr>
              <w:t>In 2016- 4.255 €</w:t>
            </w:r>
          </w:p>
          <w:p>
            <w:pPr>
              <w:pStyle w:val="Normal"/>
              <w:spacing w:lineRule="auto" w:line="240"/>
              <w:jc w:val="center"/>
              <w:rPr/>
            </w:pPr>
            <w:r>
              <w:rPr>
                <w:rFonts w:cs="Times New Roman" w:ascii="Times New Roman" w:hAnsi="Times New Roman"/>
                <w:sz w:val="20"/>
                <w:szCs w:val="20"/>
              </w:rPr>
              <w:t xml:space="preserve"> </w:t>
            </w:r>
            <w:r>
              <w:rPr>
                <w:rFonts w:cs="Times New Roman" w:ascii="Times New Roman" w:hAnsi="Times New Roman"/>
                <w:sz w:val="20"/>
                <w:szCs w:val="20"/>
              </w:rPr>
              <w:t>In 2017- 4.25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 2018- 4.255 €</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The Office for Cooperation with Civil Society quarterly publishes public call to civil society and professional organizations to submit suggestions and comments relating to the defining further steps in the reform proces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132"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7.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bmitting and consideration of quarter reports on comments and suggestions of civil society organizations referring to defining further steps in reform proces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Office for Cooperation with Civil Socie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arterly, commencing from I quarter of 2015.</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Budget of the Republic of Serbia-17.020 €</w:t>
            </w:r>
          </w:p>
          <w:p>
            <w:pPr>
              <w:pStyle w:val="Normal"/>
              <w:spacing w:lineRule="auto" w:line="240"/>
              <w:jc w:val="center"/>
              <w:rPr/>
            </w:pPr>
            <w:r>
              <w:rPr>
                <w:rFonts w:cs="Times New Roman" w:ascii="Times New Roman" w:hAnsi="Times New Roman"/>
                <w:sz w:val="20"/>
                <w:szCs w:val="20"/>
              </w:rPr>
              <w:t>In 2015- 4.225 €</w:t>
            </w:r>
          </w:p>
          <w:p>
            <w:pPr>
              <w:pStyle w:val="Normal"/>
              <w:spacing w:lineRule="auto" w:line="240"/>
              <w:jc w:val="center"/>
              <w:rPr/>
            </w:pPr>
            <w:r>
              <w:rPr>
                <w:rFonts w:cs="Times New Roman" w:ascii="Times New Roman" w:hAnsi="Times New Roman"/>
                <w:sz w:val="20"/>
                <w:szCs w:val="20"/>
              </w:rPr>
              <w:t xml:space="preserve"> </w:t>
            </w:r>
            <w:r>
              <w:rPr>
                <w:rFonts w:cs="Times New Roman" w:ascii="Times New Roman" w:hAnsi="Times New Roman"/>
                <w:sz w:val="20"/>
                <w:szCs w:val="20"/>
              </w:rPr>
              <w:t>In 2016- 4.225 €</w:t>
            </w:r>
          </w:p>
          <w:p>
            <w:pPr>
              <w:pStyle w:val="Normal"/>
              <w:spacing w:lineRule="auto" w:line="240"/>
              <w:jc w:val="center"/>
              <w:rPr/>
            </w:pPr>
            <w:r>
              <w:rPr>
                <w:rFonts w:cs="Times New Roman" w:ascii="Times New Roman" w:hAnsi="Times New Roman"/>
                <w:sz w:val="20"/>
                <w:szCs w:val="20"/>
              </w:rPr>
              <w:t xml:space="preserve"> </w:t>
            </w:r>
            <w:r>
              <w:rPr>
                <w:rFonts w:cs="Times New Roman" w:ascii="Times New Roman" w:hAnsi="Times New Roman"/>
                <w:sz w:val="20"/>
                <w:szCs w:val="20"/>
              </w:rPr>
              <w:t>In 2017- 4.22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 2018- 4.225 €</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The Office for Cooperation with civil society quarterly submits reports whereas body in charge of monitoring of action plans’ implementation (Strategy Implementation Commission) takes into consideration submitted quarterly reports on comments and suggestions of civil society organizations referring to defining further steps in reform proces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7.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iodically organizing roundtables which would discuss achieved goals and possibilities of improving cooperation in creating and implementing reform step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fice for Cooperation with Civil Socie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200"/>
              <w:jc w:val="center"/>
              <w:rPr/>
            </w:pPr>
            <w:r>
              <w:rPr>
                <w:rFonts w:cs="Times New Roman" w:ascii="Times New Roman" w:hAnsi="Times New Roman"/>
                <w:sz w:val="20"/>
                <w:szCs w:val="20"/>
              </w:rPr>
              <w:t>Budget of the Republic of Serbia-2.000 €</w:t>
            </w:r>
          </w:p>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In 2015- 500 €</w:t>
            </w:r>
          </w:p>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In 2016- 500 €</w:t>
            </w:r>
          </w:p>
          <w:p>
            <w:pPr>
              <w:pStyle w:val="Normal"/>
              <w:spacing w:before="240" w:after="200"/>
              <w:jc w:val="center"/>
              <w:rPr>
                <w:rFonts w:ascii="Times New Roman" w:hAnsi="Times New Roman" w:cs="Times New Roman"/>
                <w:sz w:val="20"/>
                <w:szCs w:val="20"/>
              </w:rPr>
            </w:pPr>
            <w:r>
              <w:rPr>
                <w:rFonts w:cs="Times New Roman" w:ascii="Times New Roman" w:hAnsi="Times New Roman"/>
                <w:sz w:val="20"/>
                <w:szCs w:val="20"/>
              </w:rPr>
              <w:t>In 2017- 5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50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ffice for Cooperation with Civil Society periodically organizing roundtables which would discuss achieved goals and possibilities of improving cooperation in creating and implementing reform step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1.1.7.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Improving other types of cooperation with civil society in the process of defining reform steps, in accordance with: a) Guidelines (prepared with the support of experts from </w:t>
            </w:r>
            <w:r>
              <w:rPr>
                <w:rFonts w:cs="Times New Roman" w:ascii="Times New Roman" w:hAnsi="Times New Roman"/>
                <w:i/>
                <w:sz w:val="20"/>
                <w:szCs w:val="20"/>
              </w:rPr>
              <w:t>TAIEX</w:t>
            </w:r>
            <w:r>
              <w:rPr>
                <w:rFonts w:cs="Times New Roman" w:ascii="Times New Roman" w:hAnsi="Times New Roman"/>
                <w:sz w:val="20"/>
                <w:szCs w:val="20"/>
              </w:rPr>
              <w:t>) for cooperation between institutions (which participate in Chapter 23) and civil society and b) Guidelines for inclusion of civil society in legislative proces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gotiating Group for Chapter 23 (the Chai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I quarter of 2014.</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In total 15.015 €</w:t>
            </w:r>
          </w:p>
          <w:p>
            <w:pPr>
              <w:pStyle w:val="Normal"/>
              <w:spacing w:lineRule="auto" w:line="240" w:before="0" w:after="0"/>
              <w:jc w:val="center"/>
              <w:rPr/>
            </w:pPr>
            <w:r>
              <w:rPr>
                <w:rFonts w:cs="Times New Roman" w:ascii="Times New Roman" w:hAnsi="Times New Roman"/>
                <w:sz w:val="20"/>
                <w:szCs w:val="20"/>
              </w:rPr>
              <w:t>Budget of the Republic of Serbia- 13.26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2.55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4.80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2.553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Improved  cooperation with civil society in the process of defining reform steps, in accordance with: a) Guidelines (prepared with the support of experts from </w:t>
            </w:r>
            <w:r>
              <w:rPr>
                <w:rFonts w:cs="Times New Roman" w:ascii="Times New Roman" w:hAnsi="Times New Roman"/>
                <w:i/>
                <w:sz w:val="20"/>
                <w:szCs w:val="20"/>
              </w:rPr>
              <w:t>TAIEX</w:t>
            </w:r>
            <w:r>
              <w:rPr>
                <w:rFonts w:cs="Times New Roman" w:ascii="Times New Roman" w:hAnsi="Times New Roman"/>
                <w:sz w:val="20"/>
                <w:szCs w:val="20"/>
              </w:rPr>
              <w:t>) for cooperation between institutions (which participate in Chapter 23) and civil society and b) Guidelines for inclusion of civil society in legislative proces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385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287"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8. Ensure the enactment of a special legislation with regards to Serbian judicial institutions with jurisdiction in Kosovo, consistent with Serbian obligations under the First Agreement of 19th April 2013.</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special regulation with regards to judicial institutions in the Republic of Serbia in accordance with obligations of the Republic of Serbia arising from First agreement of April 19th 2013.</w:t>
            </w:r>
          </w:p>
        </w:tc>
        <w:tc>
          <w:tcPr>
            <w:tcW w:w="38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201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8.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efining the activities necessary for implementation of this recommendation, as well as deadlines for its implementation, will be feasible upon formation of Kosovo’s</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government and after continuation of negotiations between Belgrade and Prištin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adline will be defined during negotiations between Belgrade and Priština</w:t>
            </w:r>
          </w:p>
        </w:tc>
        <w:tc>
          <w:tcPr>
            <w:tcW w:w="20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unknown at this mo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0F243E" w:val="clear"/>
            <w:vAlign w:val="bottom"/>
          </w:tcPr>
          <w:p>
            <w:pPr>
              <w:pStyle w:val="ListParagraph"/>
              <w:numPr>
                <w:ilvl w:val="1"/>
                <w:numId w:val="2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IMPARTIALITY AND ACCOUNTABILI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5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c>
          <w:tcPr>
            <w:tcW w:w="2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124"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 Clarify and implement the rules for random allocation of cases, including through finding technical solutions to avoid circumventing the system. Ensure that the system is not open to manipulation and make it subject to regular inspection by the inspectorat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for random allocation of cases are clarified and are implemented consistently, regular inspection on their implementation is carried out by Inspectorate of High Judicial Council and State Prosecutorial Council</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 cases are randomly allocated in courts and prosecution offices.</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defined and removed irregularities concerning implementation of rules on random allocation of cases, from report of supervisory body in High Judicial Council.</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defined and removed irregularities concerning implementation of rules on random allocation of cases, from report of supervisory body in State Prosecutorial Council.</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3076"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nalysis of current Information and Communication Technology systems in terms of hardware, software and human resources in courts, public prosecutors offices and prisons, with focus on urgent changes, with recommendations for their improvement. (the same activity 1.3.6.6. and 1..3.8.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 USAI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 MDTF/WB</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total 178.34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8.642 €,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MDTF/WB-</w:t>
            </w:r>
            <w:r>
              <w:rPr>
                <w:rFonts w:cs="Times New Roman" w:ascii="Times New Roman" w:hAnsi="Times New Roman"/>
                <w:sz w:val="20"/>
                <w:szCs w:val="20"/>
              </w:rPr>
              <w:t>32.700€,</w:t>
            </w:r>
          </w:p>
          <w:p>
            <w:pPr>
              <w:pStyle w:val="Normal"/>
              <w:spacing w:lineRule="auto" w:line="240"/>
              <w:jc w:val="center"/>
              <w:rPr/>
            </w:pPr>
            <w:r>
              <w:rPr>
                <w:rFonts w:cs="Times New Roman" w:ascii="Times New Roman" w:hAnsi="Times New Roman"/>
                <w:i/>
                <w:sz w:val="20"/>
                <w:szCs w:val="20"/>
              </w:rPr>
              <w:t>USAID -</w:t>
            </w:r>
            <w:r>
              <w:rPr>
                <w:rFonts w:cs="Times New Roman" w:ascii="Times New Roman" w:hAnsi="Times New Roman"/>
                <w:sz w:val="20"/>
                <w:szCs w:val="20"/>
              </w:rPr>
              <w:t>137.000€</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ed analysis of current Information and Communication Technology systems, in terms of hardware, software and human resources in courts, public prosecutors offices and prisons, with focus on urgent changes, with recommendations for their improvement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rawing up Guidelines which determines directions of ICT system development in Serbia and which include data on infrastructure of Information and Communication Technology and costs of its maintenance, software and human resources (the same activity 1.3.6.7 and 1.3.8.3.). Guidelines will be based on the results of Functional analysis of judiciary and Analysis of current state of play (activity 1.2.1.1, 1.3.6.6. and 1.3.8.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Working group which includes participation of representatives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 High Judicial Council, State Prosecutorial Council, Supreme Court of Cassation and 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 and 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In total 19.03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17.285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n up Guidelines which determines directions of ICT system development in Serbia and which include data on infrastructure of Information and Communication Technology and costs of its maintenance, software and human resources. Guidelines are based on the results of Functional analysis of judiciary and Analysis of current state of play (activity 1.2.1.1, 1.3.6.6. and 1.3.8.2.).</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Feasibility study for the interoperability of current Information and Communication Technology systems within the court system, as well as with the Information and Communication Technology system of the Republic Public Prosecutor's Office and with the Administration for the Enforcement of Penal Sanctions as well as with the information systems of bailiff/enforcement officers, public notaries, etc. (the same activity 1.3.6.8. and 1.3.8.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In total 2.517.28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17.285 €, </w:t>
            </w:r>
          </w:p>
          <w:p>
            <w:pPr>
              <w:pStyle w:val="Normal"/>
              <w:spacing w:lineRule="auto" w:line="240"/>
              <w:jc w:val="center"/>
              <w:rPr/>
            </w:pPr>
            <w:r>
              <w:rPr>
                <w:rFonts w:cs="Times New Roman" w:ascii="Times New Roman" w:hAnsi="Times New Roman"/>
                <w:i/>
                <w:sz w:val="20"/>
                <w:szCs w:val="20"/>
              </w:rPr>
              <w:t xml:space="preserve">IPA 2012- </w:t>
            </w:r>
            <w:r>
              <w:rPr>
                <w:rFonts w:cs="Times New Roman" w:ascii="Times New Roman" w:hAnsi="Times New Roman"/>
                <w:sz w:val="20"/>
                <w:szCs w:val="20"/>
              </w:rPr>
              <w:t>judicial efficiency,</w:t>
            </w:r>
            <w:r>
              <w:rPr>
                <w:rFonts w:cs="Times New Roman" w:ascii="Times New Roman" w:hAnsi="Times New Roman"/>
                <w:i/>
                <w:sz w:val="20"/>
                <w:szCs w:val="20"/>
              </w:rPr>
              <w:t xml:space="preserve"> </w:t>
            </w:r>
            <w:r>
              <w:rPr>
                <w:rFonts w:cs="Times New Roman" w:ascii="Times New Roman" w:hAnsi="Times New Roman"/>
                <w:sz w:val="20"/>
                <w:szCs w:val="20"/>
              </w:rPr>
              <w:t xml:space="preserve">third component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total 2.50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6.-1.017.28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7.-1.000.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500.000€</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Prepared Feasibility study for the interoperability of current Information and Communication Technology systems within the court system, as well as with the Information and Communication Technology system of the Republic Public Prosecutor's Office and with the Administration for the Enforcement of Penal Sanctions, as well as with the information systems of bailiff/enforcement officers, public notaries, etc.</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n the basis of the Feasibility Study (Activity 1.2.1.3.) prepare technical specifications for: a) development of web services for exchanging data between information systems in judiciary, and  b) improvement of software for automatic management of cases in courts of general jurisdiction, commercial courts, Republic Public Prosecutor's Office and in the Administration for the Enforcement of Criminal Sanc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6.9. and 1.3.8.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2012</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ed in activity 1.2.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n the basis of the Feasibility Study (Activity 1.2.1.3.) prepared technical specifications for: a) development of web services for exchanging data between information systems in judiciary, and  b) improvement of software for automatic management of cases in courts of general jurisdiction, commercial courts, Republic Public Prosecutor's Office and in the Administration for the Enforcement of Criminal Sanct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nstitutionalization of coordination and management of ICT system through public-private or public-public partnership.</w:t>
            </w:r>
          </w:p>
          <w:p>
            <w:pPr>
              <w:pStyle w:val="Normal"/>
              <w:spacing w:lineRule="auto" w:line="240" w:before="0" w:after="0"/>
              <w:jc w:val="both"/>
              <w:rPr/>
            </w:pPr>
            <w:r>
              <w:rPr>
                <w:rFonts w:cs="Times New Roman" w:ascii="Times New Roman" w:hAnsi="Times New Roman"/>
                <w:sz w:val="20"/>
                <w:szCs w:val="20"/>
              </w:rPr>
              <w:t xml:space="preserve">(the same activity 1.3.6.0. and 1.3.8.6.)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which includes participation of representatives of Ministry of Justice, High Judicial Council, State Prosecutorial Council, Supreme Court of Cassation and 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sz w:val="20"/>
                <w:szCs w:val="20"/>
              </w:rPr>
              <w:t>IPA 2012-</w:t>
            </w:r>
            <w:r>
              <w:rPr>
                <w:rFonts w:cs="Times New Roman" w:ascii="Times New Roman" w:hAnsi="Times New Roman"/>
                <w:sz w:val="20"/>
                <w:szCs w:val="20"/>
              </w:rPr>
              <w:t xml:space="preserve"> Budgeted in activity 1.2.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USAID-</w:t>
            </w:r>
            <w:r>
              <w:rPr>
                <w:rFonts w:cs="Times New Roman" w:ascii="Times New Roman" w:hAnsi="Times New Roman"/>
                <w:sz w:val="20"/>
                <w:szCs w:val="20"/>
              </w:rPr>
              <w:t xml:space="preserve">unknown at this moment, USAID will notify after drawing up the guidelines </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and management of ICT system institutionalized through public-private and public-public partnership.</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rawing up protocol on input and exchange of data in ICT system with the purpose of unification of conduct in entire judicia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6.11 and 1.3.8.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orking group which includes participation of representatives of Ministry of Justice, High Judicial Council, State Prosecutorial Council, Supreme Court of Cassation and 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Budget of Republic of Serbia-17.28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In 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fted protocol on input and exchange of data in ICT system with the aim of unification of conduct in entire judicia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ing trainings and commencement of implementation of Protocol on input and exchange of data in ICT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6.12. and 1.3.8.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 Ministry of Justice, High Judicial Council, State Prosecutorial Council, all courts and public prosecutors office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mencing from IV quarter of 2016 and I quarter of 2017.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rFonts w:ascii="Times New Roman" w:hAnsi="Times New Roman" w:cs="Times New Roman"/>
                <w:i/>
                <w:i/>
                <w:sz w:val="20"/>
                <w:szCs w:val="20"/>
              </w:rPr>
            </w:pPr>
            <w:r>
              <w:rPr>
                <w:rFonts w:cs="Times New Roman" w:ascii="Times New Roman" w:hAnsi="Times New Roman"/>
                <w:i/>
                <w:sz w:val="20"/>
                <w:szCs w:val="20"/>
              </w:rPr>
              <w:t>USAID-</w:t>
            </w:r>
            <w:r>
              <w:rPr>
                <w:rFonts w:cs="Times New Roman" w:ascii="Times New Roman" w:hAnsi="Times New Roman"/>
                <w:sz w:val="20"/>
                <w:szCs w:val="20"/>
              </w:rPr>
              <w:t xml:space="preserve"> Unknown at this moment, USAID will notify after drawing up the guidelines</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i/>
                <w:sz w:val="20"/>
                <w:szCs w:val="20"/>
              </w:rPr>
              <w:t>IPA 2012-</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fter conducted trainings, input and exchange of data in ICT system is carried out in accordance to Protoco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ing and adoption of the Program for weighing of cases, as a prerequisite for introducing the complexity of the case as one of the criteria for its alloc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established by Minister of Justice, which encompass representatives of all instances of courts and public prosecutors’ offices and 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uring I and 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Republic of Serbia-30.878 €, </w:t>
            </w:r>
            <w:r>
              <w:rPr>
                <w:rFonts w:cs="Times New Roman" w:ascii="Times New Roman" w:hAnsi="Times New Roman"/>
                <w:i/>
                <w:sz w:val="20"/>
                <w:szCs w:val="20"/>
              </w:rPr>
              <w:t xml:space="preserve"> IPA 2012</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ed and adopted the Program for weighing of cases, which introduced the complexity of the case as one of the criteria for its alloc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to the Law on judges in part which deals with allocation of cases by chance, aiming at implementation of Program for weighing of ca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II quarter of 2016.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55.69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ed Law on judges in part which deals with allocation of cases by chance, aiming at implementation of Program for weighing of cas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amendments to the Law on Public Prosecutor’s Office in order to ensure transfer of competencies for adoption of Rules on administration in the public prosecution and transfer of supervision over its implementation  from Ministry of Justice to State Prosecutor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55.69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ed amendments to the Law on Public Prosecutor’s Office which ensured transfer of competencies for adoption of Rules on administration in the public prosecution and transfer of supervision over its implementation from Ministry of Justice to State Prosecutor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 amendments to the Court Rules of Procedure   in order to clarify rules concerning random allocation of cases (by chance), which will take into account complexity of cases as one of criteria for case alloc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6 and 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ules concerning random allocation of cases (allocation of cases by chance) have been clarified upon adoption of amendments to the Court Rules of Procedur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12"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 amendments to the Rules on administration in public prosecutors offices in order to clarify rules of random allocation of cases (by chance), which will take into account complexity of cases as one of criteria for case assign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6 and 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concerning random allocation of cases (allocation of cases by chance) have been clarified upon adoption of amendments to the Rules on administration in public prosecu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Establishing preparatory departments in courts, which are in charge of, inter alia, weighing of ca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uring IV quarter of 2016 and 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ory departments in courts have been esta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4.</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ing preparatory departments in public prosecutors’ offices, which are in charge of, inter alia, weighing of ca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6 and 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ory departments in public prosecutors’ offices have been esta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ing of program of training for work in preparatory departments for weighing of cases and carrying out training of judicial associates and prosecutorial assistants for work in preparatory departments for weighing of ca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6 and 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ed training of judicial associates and prosecutorial assistants for work in preparatory departments of courts and public prosecutors’ offic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mencement of the implementation of provisions of Law on organization of the courts that regulates jurisdiction for the conducting of duties of judiciary administration in order to transfer jurisdiction of Ministry of justice in the field of following duties: supervision over the work of courts, supervision over the results of the work of courts, collecting of statistical data and analysis of statistical data from Ministry of Justice to High Judicial Counci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menced implementation of provisions of Law on organization of the courts that regulates jurisdiction for the conducting of duties of judiciary administration in order to transfer jurisdiction of Ministry of justice in the field of following duties: supervision over the work of courts, supervision over the results of the work of courts, collecting of statistical data and analysis of statistical data from Ministry of Justice to High Judicial Council.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herent implementation of amended rules on random allocation of cases in courts with regular supervision of their implement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 (ICT system)</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ules on random allocation of cases in courts are coherently implemented and regular supervision of their implementation is carried ou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1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1.1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herent implementation of amended rules on random allocation of cases in public prosecutors’ offices with regular supervision of their implement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ate Prosecutorial Council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 (ICT system)</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on random allocation of cases  in public prosecutors offices are consistently implemented and regular supervision of their implementation is carried ou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274"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 Strengthen the accountability of judges and prosecutors through a strict application of all legal and disciplinary means,  including through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Ensuring the effective implementation of "conflict of interest" rules and amending them if need b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Ensuring the effective verification of asset declarations and cross-checking with other relevant information;</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Effective monitoring of compliance with the code of ethics and carrying out further evaluation activities and training of judges and prosecutors in ethical behavio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Review where necessary and effectively implement rules on disciplinary and dismissal procedure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5"/>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Re-assessing the system of functional immunity ensuring full accountability of judges and prosecutors under criminal law.</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The accountability of judges and public prosecutors strengthened through a strict application of all legal and disciplinary means, including through the effective implementation of "conflict of interest" rules; effective verification and cross-checking of asset declarations; effective monitoring of compliance with the code of ethics and carrying out trainings for judges and public prosecutors in the field of ethics; effective implementation of rules on disciplinary accountability, functional immunity, dismissal procedures and accountability of judges and public prosecutors.</w:t>
            </w:r>
            <w:r>
              <w:rPr>
                <w:rFonts w:cs="Times New Roman" w:ascii="Times New Roman" w:hAnsi="Times New Roman"/>
                <w:sz w:val="24"/>
                <w:szCs w:val="24"/>
                <w:lang w:eastAsia="en-GB"/>
              </w:rPr>
              <w:t xml:space="preserve"> </w:t>
            </w:r>
            <w:r>
              <w:rPr>
                <w:rFonts w:cs="Times New Roman" w:ascii="Times New Roman" w:hAnsi="Times New Roman"/>
                <w:sz w:val="20"/>
                <w:szCs w:val="20"/>
              </w:rPr>
              <w:t xml:space="preserve">The respective Councils have both an  inspection capacity based on clear rules and bestowed with powers allowing them to act </w:t>
            </w:r>
            <w:r>
              <w:rPr>
                <w:rFonts w:cs="Times New Roman" w:ascii="Times New Roman" w:hAnsi="Times New Roman"/>
                <w:i/>
                <w:iCs/>
                <w:sz w:val="20"/>
                <w:szCs w:val="20"/>
              </w:rPr>
              <w:t xml:space="preserve">ex officio </w:t>
            </w:r>
            <w:r>
              <w:rPr>
                <w:rFonts w:cs="Times New Roman" w:ascii="Times New Roman" w:hAnsi="Times New Roman"/>
                <w:sz w:val="20"/>
                <w:szCs w:val="20"/>
              </w:rPr>
              <w:t xml:space="preserve">or on signals from citizens, state bodies or other legal entities related to </w:t>
            </w:r>
            <w:r>
              <w:rPr>
                <w:rFonts w:cs="Times New Roman" w:ascii="Times New Roman" w:hAnsi="Times New Roman"/>
                <w:i/>
                <w:sz w:val="20"/>
                <w:szCs w:val="20"/>
              </w:rPr>
              <w:t xml:space="preserve">inter alia </w:t>
            </w:r>
            <w:r>
              <w:rPr>
                <w:rFonts w:cs="Times New Roman" w:ascii="Times New Roman" w:hAnsi="Times New Roman"/>
                <w:sz w:val="20"/>
                <w:szCs w:val="20"/>
              </w:rPr>
              <w:t>questions of integrity or professional failure</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sitive evaluation by European Commission concerning the system of accountability of judges and public prosecutors stated in the Annual Progress Report on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ber of asset declarations of judges and public prosecutors which were subject to effective verification and cross-checking in the course of one yea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ncreased number of judges and public prosecutors included in ethics train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sults of the evaluation of judges and public prosecutors included in ethics train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sitive evaluation on the degree of compliance with the code of ethics from the reports of ethics committees of the High Judicial Council and State Prosecutorial Counci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ata on the number of disciplinary charges and disciplinary proceedings against judges and public prosecutors from the reports of the disciplinary bodies of the High Judicial Council and State Prosecutorial Counci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ata on criminal charges and criminal proceedings against judges and public prosecutor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the Law on the Anti-Corruption Agency in order to strengthen competencies, entrusted to Agency, in relation to monitoring of implementation of the provisions concerning: conflicts of interests, verification and cross-checking of information from assets declaration which have been delivered by the judicial office holders. (Connected activity 2.2.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ti-Corruption Agen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pPr>
            <w:r>
              <w:rPr>
                <w:rFonts w:cs="Times New Roman" w:ascii="Times New Roman" w:hAnsi="Times New Roman"/>
                <w:sz w:val="20"/>
                <w:szCs w:val="20"/>
              </w:rPr>
              <w:t>In total 72.886 €</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71.136 €, </w:t>
            </w:r>
          </w:p>
          <w:p>
            <w:pPr>
              <w:pStyle w:val="Normal"/>
              <w:spacing w:lineRule="auto" w:line="240" w:before="240" w:after="200"/>
              <w:jc w:val="center"/>
              <w:rPr/>
            </w:pPr>
            <w:r>
              <w:rPr>
                <w:rFonts w:cs="Times New Roman" w:ascii="Times New Roman" w:hAnsi="Times New Roman"/>
                <w:i/>
                <w:sz w:val="20"/>
                <w:szCs w:val="20"/>
              </w:rPr>
              <w:t xml:space="preserve">ТА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ments to the Law on the Anti-Corruption Agency adopted which have strengthened the control mechanism of the Agency in the implementation of the provisions on conflicts of interests, as well as verification and cross-checking information from assets declaration of the judicial office holde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gular notification by institutions to the Anti-Corruption Agency concerning taking the judicial office and concerning termination of the judicial offices in order to, in more efficient manner, check the existence of conflict of interests.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idents of the courts and public prosecuto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ti-Corruption Agenc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 xml:space="preserve">Continuously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rt presidents and public prosecutors regularly submit notifications concerning taking the judicial offices and their termin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gular notifying of High Judicial Council on submitted notifications to Anti-Corruption Agency concerning taking the judicial offices and their termination.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idents of the cour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sidents of the courts regularly notify High Judicial Council on submitted notifications to the Anti-Corruption Agency concerning taking the judicial office and their termination.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gular notifying of State Prosecutorial Council on submitted notifications to the Anti-Corruption Agency concerning taking the prosecutorial office and its termination.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c Prosecuto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c prosecutors regularly notify State Prosecutorial Council on submitted notifications to the Anti-Corruption Agency concerning taking the prosecutorial office and its termin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of cooperation between High Judicial Council and State Prosecutorial Council on the one side and Anti-Corruption Agency on the other side in order to coherently implement duties of submitting reports on assets and incomes (assets declaration) of judicial office holde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office holder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udicial office holders regularly submit assets declaration to the Anti-Corruption Agency. Improved cooperation between High Judicial Council and State Prosecutorial Council on the one side and Anti-Corruption Agency on the other side.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Strengthening administrative capacities of Anti-Corruption Agency in accordance with the previously conducted analysis of existing capacities in particular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ation structure</w:t>
            </w:r>
          </w:p>
          <w:p>
            <w:pPr>
              <w:pStyle w:val="Normal"/>
              <w:spacing w:lineRule="auto" w:line="240" w:before="0" w:after="0"/>
              <w:jc w:val="both"/>
              <w:rPr/>
            </w:pPr>
            <w:r>
              <w:rPr>
                <w:rFonts w:cs="Times New Roman" w:ascii="Times New Roman" w:hAnsi="Times New Roman"/>
                <w:sz w:val="20"/>
                <w:szCs w:val="20"/>
              </w:rPr>
              <w:t>-number of employees</w:t>
            </w:r>
          </w:p>
          <w:p>
            <w:pPr>
              <w:pStyle w:val="Normal"/>
              <w:spacing w:lineRule="auto" w:line="240" w:before="0" w:after="0"/>
              <w:jc w:val="both"/>
              <w:rPr/>
            </w:pPr>
            <w:r>
              <w:rPr>
                <w:rFonts w:cs="Times New Roman" w:ascii="Times New Roman" w:hAnsi="Times New Roman"/>
                <w:sz w:val="20"/>
                <w:szCs w:val="20"/>
              </w:rPr>
              <w:t>-level of compet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line with the new systematization prepared in accordance with amendments and supplements to Law on Anti corruption Agen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nected activity 2.2.1.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nti-Corruption Agency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 analysis: II quarter of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 acting according to analysis: IV quarter of 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3</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Budgeting in activity  2.2.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ed Agency’s capacities in accordance to the new systematization which is drawn up according to amendments and supplements to the Law on Anti-Corruption Agenc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and amending normative framework which regulates:</w:t>
            </w:r>
          </w:p>
          <w:p>
            <w:pPr>
              <w:pStyle w:val="Normal"/>
              <w:spacing w:lineRule="auto" w:line="240" w:before="0" w:after="0"/>
              <w:jc w:val="both"/>
              <w:rPr/>
            </w:pPr>
            <w:r>
              <w:rPr>
                <w:rFonts w:cs="Times New Roman" w:ascii="Times New Roman" w:hAnsi="Times New Roman"/>
                <w:sz w:val="20"/>
                <w:szCs w:val="20"/>
              </w:rPr>
              <w:t>-requirements for dismissal of judges with the aim of précising the requiremen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risdiction for conducting disciplinary procedure and decision making, with the aim of examination of double jurisdiction of disciplinary commission;</w:t>
            </w:r>
          </w:p>
          <w:p>
            <w:pPr>
              <w:pStyle w:val="Normal"/>
              <w:spacing w:lineRule="auto" w:line="240" w:before="0" w:after="0"/>
              <w:jc w:val="both"/>
              <w:rPr/>
            </w:pPr>
            <w:r>
              <w:rPr>
                <w:rFonts w:cs="Times New Roman" w:ascii="Times New Roman" w:hAnsi="Times New Roman"/>
                <w:sz w:val="20"/>
                <w:szCs w:val="20"/>
              </w:rPr>
              <w:t xml:space="preserve">-statute of limitations for disciplinary misdemeanor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established by Minister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I and 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In total 32.628 €</w:t>
            </w:r>
          </w:p>
          <w:p>
            <w:pPr>
              <w:pStyle w:val="Normal"/>
              <w:spacing w:lineRule="auto" w:line="240" w:before="240" w:after="200"/>
              <w:jc w:val="center"/>
              <w:rPr/>
            </w:pPr>
            <w:r>
              <w:rPr>
                <w:rFonts w:cs="Times New Roman" w:ascii="Times New Roman" w:hAnsi="Times New Roman"/>
                <w:sz w:val="20"/>
                <w:szCs w:val="20"/>
              </w:rPr>
              <w:t xml:space="preserve">Budget of the Republic of Serbia- 30.878 € , </w:t>
            </w:r>
          </w:p>
          <w:p>
            <w:pPr>
              <w:pStyle w:val="Normal"/>
              <w:spacing w:lineRule="auto" w:line="240" w:before="240" w:after="200"/>
              <w:jc w:val="center"/>
              <w:rPr/>
            </w:pPr>
            <w:r>
              <w:rPr>
                <w:rFonts w:cs="Times New Roman" w:ascii="Times New Roman" w:hAnsi="Times New Roman"/>
                <w:i/>
                <w:sz w:val="20"/>
                <w:szCs w:val="20"/>
              </w:rPr>
              <w:t xml:space="preserve">ТА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quirements for dismissal of judges are précised; provisions that regulate jurisdiction of Disciplinary commission and statute of limitations for disciplinary misdemeanor are précised and redefin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and amending normative framework which regulates:</w:t>
            </w:r>
          </w:p>
          <w:p>
            <w:pPr>
              <w:pStyle w:val="Normal"/>
              <w:spacing w:lineRule="auto" w:line="240" w:before="0" w:after="0"/>
              <w:jc w:val="both"/>
              <w:rPr/>
            </w:pPr>
            <w:r>
              <w:rPr>
                <w:rFonts w:cs="Times New Roman" w:ascii="Times New Roman" w:hAnsi="Times New Roman"/>
                <w:sz w:val="20"/>
                <w:szCs w:val="20"/>
              </w:rPr>
              <w:t>-requirements for dismissal of public prosecutor’s office holders with the aim of précising the requiremen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risdiction for conducting disciplinary procedure and decision making, with the aim of examination of double jurisdiction of disciplinary commiss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ute of limitations for disciplinary misdemeanor</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established by Minister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I and 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2.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quirements for dismissal of public prosecutors are précised; provisions that regulate jurisdiction of Disciplinary commission and statute of limitations for disciplinary misdemeanor are précised and redefin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9.</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ing Rules of Procedure of High Judicial Council which envisages establishment of Board of Ethics of High Judicial Council as a permanent working bod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4.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amended Rules of Procedure of High Judicial Council which provides establishment of Board of Ethics of High Judic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0.</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Code of Ethics for Judges in order to clarify provisions which define disciplinary liability of judges for non-compliance with Code of Ethics for Judg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During II and 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amended Code of Ethics for Judges with clarified provisions which stipulate disciplinary liability of judges for non-compliance with Code of Ethics for Judg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ing Code of Ethics for public prosecutors and deputy public prosecutors in order to clarify provisions which stipulate disciplinary liability of public prosecutors’ office holders for non-compliance with Code of Ethic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uring II and III quarters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4.</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amended Code of Ethics for public prosecutors and deputy public prosecutors with clarified provisions which stipulate disciplinary liability of public prosecutors’ office holders for non-compliance with Code of Ethics for public prosecutors and deputy public prosecuto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Rules of Procedure of Board of Ethics of High Judicial Council which will regulate monitoring of compliance with Code of Ethics for Judges and conducting activities of evaluation and training of judges on ethic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t of regular activities, without special costs </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of Procedure of Board of Ethics of High Judicial Council adopted which regulates monitoring of compliance with Code of Ethics for Judges and conducting activities of evaluation and training of judges on ethic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Rules of Procedure of Board of Ethics of State Prosecutorial Council which will envisage monitoring of compliance with Code of Ethics for public prosecutor’s office holders and conducting activities of evaluation and training of public prosecutor’s office holders on ethic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of Procedure of Board of Ethics of State Prosecutorial Council adopted which envisages monitoring of compliance with Code of Ethics for public prosecutors and deputy public prosecutors and conducting activities of evaluation and training of public prosecutors’ office holders on ethic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ing seminars for judicial office holders on integrity rules and ethic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Continuously, commencing from III quarter of 2015.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3</w:t>
            </w:r>
          </w:p>
          <w:p>
            <w:pPr>
              <w:pStyle w:val="Normal"/>
              <w:spacing w:lineRule="auto" w:line="240" w:before="240" w:after="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Strengthening of consistent legal system of the Republic of Serbia through improvement of uniform implementation of laws and improvement of educational activities of Judicial Academy) </w:t>
            </w:r>
          </w:p>
          <w:p>
            <w:pPr>
              <w:pStyle w:val="Normal"/>
              <w:spacing w:lineRule="auto" w:line="240" w:before="240" w:after="200"/>
              <w:jc w:val="center"/>
              <w:rPr/>
            </w:pPr>
            <w:r>
              <w:rPr>
                <w:rFonts w:cs="Times New Roman" w:ascii="Times New Roman" w:hAnsi="Times New Roman"/>
                <w:sz w:val="20"/>
                <w:szCs w:val="20"/>
              </w:rPr>
              <w:t>In total 2.100.000€</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In 2015- 840.000€</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In 2016- 840.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420.000€</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minars for judicial office holders on integrity rules and ethics are regularly organiz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1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brochure for judges for increasing awareness on ethics’ rules. Publishing brochure on the web page of High Judic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V quarter of 2015.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rochure encompassing ethics’ rules is drawn up and available on the web page of High Judic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2.1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brochure for public prosecutors for increasing awareness on rules of ethics. Publishing brochure on the web page of State Prosecutorial Council.</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rochure encompassing ethics’ rules is drawn up and available on the web page of State Prosecutorial Counci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Rules of Procedure on disciplinary proceedings and disciplinary liability of judges with the purpose of introducing proactive approach of disciplinary bodies in monitoring of compliance with Code of Ethics for Judg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ed amended Rules of Procedure on disciplinary proceedings and disciplinary liability of judges which stipulates proactive approach of disciplinary bodies in monitoring of compliance with Code of Ethics for Judges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ing Rules of Procedure on disciplinary proceedings and disciplinary liability of public prosecutors and deputy public prosecutors with the purpose of introducing proactive approach of disciplinary bodies in monitoring of compliance with Code of Ethics for public prosecutors and deputy public prosecuto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ed amended Rules of Procedure on disciplinary proceedings and disciplinary liability of public prosecutors and deputy public prosecutors which stipulates proactive approach of disciplinary bodies in monitoring of compliance with Code of Ethics for public prosecutors and deputy public prosecutors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19.</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ffective implementation of Rules of Procedure on disciplinary proceedings and disciplinary liability of judg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disciplinary bod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t of regular activities, without special costs </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ciplinary bodies of High Judicial Council effectively implement Rules of Procedure on disciplinary proceedings and disciplinary liability of judg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20.</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ffective implementation of Rules of Procedure on disciplinary proceedings and disciplinary liability of public prosecutors and deputy public prosecuto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 disciplinary bod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 of regular activities, without special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sciplinary bodies of State Prosecutorial Council effectively implement Rules of Procedure on disciplinary proceedings and disciplinary liability of public prosecutors and deputy public prosecuto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2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analysis of provisions that regulate functional immunity of judicial office holde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established by Minister of Justice,    whose members are representatives of Ministry of Justice, High Judicial Council and 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In total-17.189€</w:t>
            </w:r>
          </w:p>
          <w:p>
            <w:pPr>
              <w:pStyle w:val="Normal"/>
              <w:rPr/>
            </w:pPr>
            <w:r>
              <w:rPr>
                <w:rFonts w:cs="Times New Roman" w:ascii="Times New Roman" w:hAnsi="Times New Roman"/>
                <w:sz w:val="20"/>
                <w:szCs w:val="20"/>
              </w:rPr>
              <w:t xml:space="preserve">Budget of the Republic of Serbia-15.439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ed analysis of provisions that regulate functional immunity of judicial office holde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2.2.2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lementation of measures in accordance with conducted analysi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known at this moment</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lemented measures in accordance with conducted analysi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0F243E" w:val="clear"/>
            <w:vAlign w:val="center"/>
          </w:tcPr>
          <w:p>
            <w:pPr>
              <w:pStyle w:val="ListParagraph"/>
              <w:numPr>
                <w:ilvl w:val="1"/>
                <w:numId w:val="2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ROFESSIONALISM/COMPETENCE/EFFICIENCY:</w:t>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833"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1.  Develop the Judicial Academy as a center for continuously and initial training of judges and prosecutors in line with the rulings of the Constitutional Court on the provisions of the laws on the public prosecution and the Judicial Academy, including through: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8"/>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introducing a yearly curriculum covering all areas of law, including EU law;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8"/>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allocating sufficient resources and introduce a quality control system for initial and specialized training;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The Judicial Academy has been improved as a center for continuous and initial training of judges and public prosecutors in line with the rulings of the Constitutional Court on the provisions of the laws on the Public prosecutor’s Office and the Judicial Academy. Trainings are held according to annual curriculum covering all areas of law, including EU law and are subject to regular control.</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jc w:val="both"/>
              <w:rPr/>
            </w:pPr>
            <w:r>
              <w:rPr>
                <w:rFonts w:cs="Times New Roman" w:ascii="Times New Roman" w:hAnsi="Times New Roman"/>
                <w:sz w:val="20"/>
                <w:szCs w:val="20"/>
              </w:rPr>
              <w:t>Continuous and initial trainings are held according to annual curriculum;</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rastructure and staff capacities of Judicial Academy have been strengthen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grams of continuous, specialized and initial trainings are subject to regular control of quality and are improved according to the results of control;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rPr>
              <w:t>Needs for training and education for judicial office holders are determined as part of their annual evaluation, and in accordance with the real needs of the system.</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MPLEMEN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Functional analysis of Judicial Academy’s needs which encompasses data on program duties, organizational, financial and spacious needs and determining funds in accordance with the results of the analysi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Total - 64.358 €</w:t>
            </w:r>
          </w:p>
          <w:p>
            <w:pPr>
              <w:pStyle w:val="Normal"/>
              <w:spacing w:lineRule="auto" w:line="240"/>
              <w:jc w:val="center"/>
              <w:rPr/>
            </w:pPr>
            <w:r>
              <w:rPr>
                <w:rFonts w:cs="Times New Roman" w:ascii="Times New Roman" w:hAnsi="Times New Roman"/>
                <w:sz w:val="20"/>
                <w:szCs w:val="20"/>
              </w:rPr>
              <w:t>Budget of the Republic of Serbia-30.878 €,</w:t>
            </w:r>
          </w:p>
          <w:p>
            <w:pPr>
              <w:pStyle w:val="Normal"/>
              <w:spacing w:lineRule="auto" w:line="240"/>
              <w:jc w:val="center"/>
              <w:rPr/>
            </w:pPr>
            <w:r>
              <w:rPr>
                <w:rFonts w:cs="Times New Roman" w:ascii="Times New Roman" w:hAnsi="Times New Roman"/>
                <w:i/>
                <w:sz w:val="20"/>
                <w:szCs w:val="20"/>
              </w:rPr>
              <w:t xml:space="preserve">SIDA(PROFID FOND)- </w:t>
            </w:r>
            <w:r>
              <w:rPr>
                <w:rFonts w:cs="Times New Roman" w:ascii="Times New Roman" w:hAnsi="Times New Roman"/>
                <w:sz w:val="20"/>
                <w:szCs w:val="20"/>
              </w:rPr>
              <w:t>33.48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ed Functional analysis of Judicial Academy’s needs and determined funds in accordance with the results of the analysi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1.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lementation of measures for improvement of program, organization of work, financial and spacious needs of Judicial Academy in accordance with the results of functional analysis (activity 1.3.1.1.), with the focus on transition from donor/project financing (which dominates in the period of capacity building of Judicial Academy) to budget financing after Judicial Academy starts working in full capacit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donation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herent implementation of measures for improvement of program, organization of work, financial and spacious needs of Judicial Academy in line with the results of functional analysis (activity 1.3.1.1.). Since capacities of the Judicial Academy have been built with the significant assistance of donor/project funds, budget of the Republic of Serbia becomes dominant source of financing.</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1.3.</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Rules on the Criteria and Standards for the Evaluation of the Qualification, Competence and Worthiness of Candidates for election of judges and presidents of courts, which envisages initial training completed at Judicial Academy as significant advantage during evaluation of qualifications and competences for election to judicial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nected activity 1.1.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Republic of Serbia, Budgeted in activity</w:t>
            </w:r>
            <w:r>
              <w:rPr>
                <w:rFonts w:cs="Times New Roman" w:ascii="Times New Roman" w:hAnsi="Times New Roman"/>
                <w:i/>
                <w:sz w:val="20"/>
                <w:szCs w:val="20"/>
              </w:rPr>
              <w:t xml:space="preserve"> </w:t>
            </w:r>
            <w:r>
              <w:rPr>
                <w:rFonts w:cs="Times New Roman" w:ascii="Times New Roman" w:hAnsi="Times New Roman"/>
                <w:sz w:val="20"/>
                <w:szCs w:val="20"/>
              </w:rPr>
              <w:t>1.1.3.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Rules on the Criteria and Standards for the Evaluation of the Qualification, Competence and Worthiness of Candidates for election of judges and presidents of courts, which envisages initial training completed at Judicial Academy as significant advantage during evaluation of qualifications and competences for election to judicial offi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1.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ion of Rules on the Criteria and Standards for the Evaluation of the Qualification, Competence and Worthiness of Candidates for the process of nominating and selection to Prosecutorial Office, which envisages initial training completed at Judicial Academy as significant advantage during evaluation of qualifications and competence for selection to public prosecutorial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nected activity 1.1.3.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I quarter of 2015.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Republic of Serbia, Budgeted in activity</w:t>
            </w:r>
            <w:r>
              <w:rPr>
                <w:rFonts w:cs="Times New Roman" w:ascii="Times New Roman" w:hAnsi="Times New Roman"/>
                <w:i/>
                <w:sz w:val="20"/>
                <w:szCs w:val="20"/>
              </w:rPr>
              <w:t xml:space="preserve"> </w:t>
            </w:r>
            <w:r>
              <w:rPr>
                <w:rFonts w:cs="Times New Roman" w:ascii="Times New Roman" w:hAnsi="Times New Roman"/>
                <w:sz w:val="20"/>
                <w:szCs w:val="20"/>
              </w:rPr>
              <w:t>1.1.3.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Rules on the Criteria and Standards for the Evaluation of the Qualification, Competence and Worthiness of Candidate for the process of nominating and selection to Prosecutorial Office Holders, which envisages initial training completed at Judicial Academy as significant advantage during evaluation of qualifications and competence for selection to public prosecutorial offi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Number of attendees of initial training is determined taking into account conclusions and recommendations from Strategy of Human Resources for Judiciary (activity 1.3.4.2.)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V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Republic of Serbia</w:t>
            </w:r>
          </w:p>
          <w:p>
            <w:pPr>
              <w:pStyle w:val="Normal"/>
              <w:spacing w:lineRule="auto" w:line="240" w:before="0" w:after="0"/>
              <w:jc w:val="both"/>
              <w:rPr/>
            </w:pPr>
            <w:r>
              <w:rPr>
                <w:rFonts w:cs="Times New Roman" w:ascii="Times New Roman" w:hAnsi="Times New Roman"/>
                <w:sz w:val="20"/>
                <w:szCs w:val="20"/>
              </w:rPr>
              <w:t>Budgeted in activity</w:t>
            </w:r>
            <w:r>
              <w:rPr>
                <w:rFonts w:cs="Times New Roman" w:ascii="Times New Roman" w:hAnsi="Times New Roman"/>
                <w:i/>
                <w:sz w:val="20"/>
                <w:szCs w:val="20"/>
              </w:rPr>
              <w:t xml:space="preserve"> </w:t>
            </w:r>
            <w:r>
              <w:rPr>
                <w:rFonts w:cs="Times New Roman" w:ascii="Times New Roman" w:hAnsi="Times New Roman"/>
                <w:sz w:val="20"/>
                <w:szCs w:val="20"/>
              </w:rPr>
              <w:t>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Number of attendees of initial training reflects real necessities of judicial network and is in accordance with conclusions and recommendations from Strategy of Human  Resources  for Judiciar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1.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and adoption of annual curriculum of training that covers all areas of law (including EU law and human rights) and skills necessary for work in judiciary, and in particular usage of ICT system, legal analysis, methodology and method of decision drafting. Annual training curriculum has to encompass education in the field of management intended for court managers, court presidents and public prosecuto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V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Republic of Serbia,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3, TAIEX</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Budgeted in activity</w:t>
            </w:r>
            <w:r>
              <w:rPr>
                <w:rFonts w:cs="Times New Roman" w:ascii="Times New Roman" w:hAnsi="Times New Roman"/>
                <w:i/>
                <w:sz w:val="20"/>
                <w:szCs w:val="20"/>
              </w:rPr>
              <w:t xml:space="preserve"> </w:t>
            </w:r>
            <w:r>
              <w:rPr>
                <w:rFonts w:cs="Times New Roman" w:ascii="Times New Roman" w:hAnsi="Times New Roman"/>
                <w:sz w:val="20"/>
                <w:szCs w:val="20"/>
              </w:rPr>
              <w:t>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Judicial Academy regularly proposes whereas High Judicial Council and State Prosecutorial Council adopt annual curriculum of training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ing assessment of budgetary load which includes several years transition plan, due to complete transfer of Judicial Academy to financing at the expense of the budget of the Republic of Serb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 in cooperation with Ministry of Finance, Ministry of justice, High judicial Council and  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pPr>
            <w:r>
              <w:rPr>
                <w:rFonts w:cs="Times New Roman" w:ascii="Times New Roman" w:hAnsi="Times New Roman"/>
                <w:sz w:val="20"/>
                <w:szCs w:val="20"/>
              </w:rPr>
              <w:t>Budget of Republic of Serbia-4.076.500€</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In 2015.-1.019.125€</w:t>
            </w:r>
          </w:p>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In 2016.-1.019.12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1.019.12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sessed future budgetary load due to complete transfer of Judicial Academy to financing at the expense of the budget, in accordance with several years transition pla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1.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evelopment of monitoring system concerning quality of initial, continuous and specialized trainin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inuously, commencing from I quarter of 2015.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 Budgeted in activity</w:t>
            </w:r>
            <w:r>
              <w:rPr>
                <w:rFonts w:cs="Times New Roman" w:ascii="Times New Roman" w:hAnsi="Times New Roman"/>
                <w:i/>
                <w:sz w:val="20"/>
                <w:szCs w:val="20"/>
              </w:rPr>
              <w:t xml:space="preserve"> </w:t>
            </w:r>
            <w:r>
              <w:rPr>
                <w:rFonts w:cs="Times New Roman" w:ascii="Times New Roman" w:hAnsi="Times New Roman"/>
                <w:sz w:val="20"/>
                <w:szCs w:val="20"/>
              </w:rPr>
              <w:t>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eveloped system concerning monitoring of quality of initial, continuous and specialized training.</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2.  Develop a system that allows assessing training needs as part of the overall evaluation of performance of judges and prosecutor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assessment of training needs is part of the performance appraisal of judges and public prosecuto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ed system of evaluation and of appraisal of training attendance;</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1"/>
              </w:numPr>
              <w:spacing w:lineRule="auto" w:line="240" w:before="0" w:after="0"/>
              <w:jc w:val="both"/>
              <w:rPr/>
            </w:pPr>
            <w:r>
              <w:rPr>
                <w:rFonts w:cs="Times New Roman" w:ascii="Times New Roman" w:hAnsi="Times New Roman"/>
                <w:sz w:val="20"/>
                <w:szCs w:val="20"/>
              </w:rPr>
              <w:t>High Judicial Council and State Prosecutorial Council send judges and public prosecutors to continuous training based on the results of their performance appraisal, and based on the results of the evaluations from previous training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curriculums of trainings for judges and public prosecutors are proposed and adopted taking also into account performance appraisal results of judges and public prosecutor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2.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fining criteria for sending judges to additional training based on the performance appraisal results, and  based on the results of the evaluations from previous trainings; sending judges to additional training according to the results of performance appraisal; implementation of trainin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II and 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 sends judges to additional trainings (which are implemented by Judicial Academy), according to criteria set in advance in accordance to the performance appraisal results and in accordance to  the results from the evaluations from previous training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2.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fining criteria for sending public prosecutor’s office holders to additional trainings based on performance appraisal results, and based on the results of evaluations from previous trainings. Sending public prosecutor’s office holders to additional train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 Budgeted in activity 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State Prosecutorial Council sends public prosecutor’s office holders to additional trainings which are implemented by Judicial Academy based on the criteria for sending public prosecutor’s office holders to additional training based on performance appraisal results, and based on the results of evaluations from previous trainings defin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2.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curriculums for training for judges are proposed and adopted taking also into account performance appraisal results of judg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udicial Academy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curriculums for training for judges are proposed and adopted taking into account also performance appraisal results of judg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2.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curriculums for trainings for public prosecutor’s office holders are proposed and adopted taking also into account performance appraisal results of public prosecutors or deputy public prosecuto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curriculums for trainings for public prosecutor’s office holders are proposed and adopted taking  also into account  performance appraisal results of public prosecutor’s office holder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692"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3. Conduct a comprehensive analysis prior to taking further steps in the reform of the court  network, including in terms of cost, efficiency and access to justic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Conducted comprehensive analysis of the costs, efficiency and access to justice as the foundation for taking further steps in the reform of the court network.</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Using clear, in advance defined, methodology following  data are regularly monitor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number of courts and public prosecutors offices per 100 000 inhabitan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number of judges and public prosecutors per 100 000 inhabitant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 average and maximum distances of courts and public prosecutors offices from settlements on the territory of that court or public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the terms and scope of the exercise the right to free legal ai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the terms and scope of the exercise of the right to a legal reme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amount of court fe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the number of cases per court and public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the number of cases per judge and per public prosecuto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the costs of operation of the judicial network;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duration of court proceedings (according to the matter) on averag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number of backlogged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number of old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number of admitted applications before the European Court of Human Rights relating to the violation of the right to trial within a reasonable time;</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3.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Taking into account conclusions and recommendations from Functional analysis, conducting comprehensive analysis of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network in terms of costs, current state of play of infrastructure, efficiency and access to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eds and scope of workload; workload of judges and public prosecutors especially taking into account human, material, technical resources and possible further changes in structure of courts, recruitment and education of staff.</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4.1. and 1.3.5.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formed by Strategy Implementation Commiss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5 and 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61.75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30.87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30.8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
                <w:sz w:val="20"/>
                <w:szCs w:val="20"/>
              </w:rPr>
              <w:t>IPA 2012</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ing into account conclusions and recommendations from Functional analysis, conducting comprehensive analysis of following:</w:t>
            </w:r>
          </w:p>
          <w:p>
            <w:pPr>
              <w:pStyle w:val="Normal"/>
              <w:spacing w:lineRule="auto" w:line="240" w:before="0" w:after="0"/>
              <w:jc w:val="both"/>
              <w:rPr/>
            </w:pPr>
            <w:r>
              <w:rPr>
                <w:rFonts w:cs="Times New Roman" w:ascii="Times New Roman" w:hAnsi="Times New Roman"/>
                <w:sz w:val="20"/>
                <w:szCs w:val="20"/>
              </w:rPr>
              <w:t>-judicial network in terms of costs, current state of play of infrastructure, efficiency and access to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eds and scope of workload; workload of judges and public prosecutors especially taking into account human, material, technical resources and possible further changes in structure of courts, election and education of staff.</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3.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dertaking further reform steps on correction of infrastructure judicial network, improvement of infrastructure and internal procedures, according to results of comprehensive analysis from the activities 1.3.3.1, 1.3.4.1. and 1.3.5.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Don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ts currently unknown</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derwent reform steps on correction of infrastructure judicial network, improvement of infrastructure and internal procedures, according to results of comprehensive analysis of judicial network.</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3.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comprehensive functional analysis of judici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 with the participation and support of representatives from following institutions: High Judicial Council, State Prosecutorial Council, Ministry of Justice, Judicial Academy, Supreme Court of Cassation and 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2017 and I quarter of 201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rFonts w:cs="Times New Roman" w:ascii="Times New Roman" w:hAnsi="Times New Roman"/>
                <w:sz w:val="20"/>
                <w:szCs w:val="20"/>
              </w:rPr>
              <w:t>Total 565.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282.5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In 2018 282.500€</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ed comprehensive functional analysis of judiciar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763"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rFonts w:cs="Times New Roman" w:ascii="Times New Roman" w:hAnsi="Times New Roman"/>
                <w:b/>
                <w:sz w:val="20"/>
                <w:szCs w:val="20"/>
              </w:rPr>
              <w:t xml:space="preserve">1.3.4. Establish and implement a medium-term human resource strategy for the judiciary, based on an analysis of needs and workload, and bearing in mind possible further changes in the structure of courts, recruitment and training;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mid-term human resource strategy for the judiciary, based on an analysis of needs and workload, and bearing in mind possible further changes in the structure of courts, recruitment and training adopted and implemented.</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from European Commission, stated in Annual progress report on Serbia, on the existence of a strategic approach to human resources in judiciary;</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4.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ing into account conclusions and recommendations from Functional analysis, conducting comprehensive analysis of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network in terms of costs, current state of play of infrastructure, efficiency and access to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eds and scope of workload; workload of judges and public prosecutors especially taking into account human, material, technical resources and possible further changes in structure of courts, election and education of staff.</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3.1. and 1.3.5.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orking group   formed by Strategy Implementation Commission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5. and I quarter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3.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ing into account conclusions and recommendations from Functional analysis, conducted comprehensive analysis of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network in terms of costs, current state of play of infrastructure, efficiency and access to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eds and scope of workload; workload of judges and public prosecutors especially taking into account human, material, technical resources and possible further changes in structure of courts, election and education of staff.</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4.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n accordance with the results of the analysis from the activities 1.3.3.1, 1.3.4.1. and 1.3.5.1., draw up and adopt midterm Strategy on human resources in judici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formed by Strategy Implementation Commissi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uring II and III quarters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Budget of the Republic of Serbia, 30.8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ed in activity 1.1.6.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dterm Strategy on human resources in judiciary prepared and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4.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mplementation of midterm Strategy on human resources in judiciar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State Prosecutorial Counci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V quarter of 2016- II quarter of 2019.</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ts currently unknown.</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fficient implementation of midterm Strategy on human resources in judiciar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5. Ensure herewith a sustainable solution for workload imbalance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ed efficient system for balancing the workload for judges and public prosecutors.</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cases per court;</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cases per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cases per judg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cases per public prosecutor or deputy public prosecutor.</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STATUS</w:t>
            </w:r>
          </w:p>
        </w:tc>
      </w:tr>
      <w:tr>
        <w:trPr>
          <w:trHeight w:val="416"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5.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ing into account conclusions and recommendations from Functional analysis, conducting comprehensive analysis of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network in terms of costs, current state of play of infrastructure, efficiency and access to justice;</w:t>
            </w:r>
          </w:p>
          <w:p>
            <w:pPr>
              <w:pStyle w:val="Normal"/>
              <w:spacing w:lineRule="auto" w:line="240" w:before="0" w:after="0"/>
              <w:jc w:val="both"/>
              <w:rPr/>
            </w:pPr>
            <w:r>
              <w:rPr>
                <w:rFonts w:cs="Times New Roman" w:ascii="Times New Roman" w:hAnsi="Times New Roman"/>
                <w:sz w:val="20"/>
                <w:szCs w:val="20"/>
              </w:rPr>
              <w:t>-needs and scope of workload; workload of judges and public prosecutors especially taking into account human, material, technical resources and possible further changes in structure of courts, selection and education of staff.</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3.3.1. and 1.3.4.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formed by Strategy Implementation Commission</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5 and 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3.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king into account conclusions and recommendations from Functional analysis, conducting comprehensive analysis of following:</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network in terms of costs, current state of play of infrastructure, efficiency and access to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eds and scope of workload; workload of judges and public prosecutors especially taking into account human, material, technical resources and possible further changes in structure of courts, election and education of staff.</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5.2.</w:t>
            </w:r>
          </w:p>
        </w:tc>
        <w:tc>
          <w:tcPr>
            <w:tcW w:w="3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mplementation of  measures for balancing the number of cases per judge and public prosecutor/deputy public prosecutor according to the results of the analysis e.g. encouraging voluntary mobility of judicial office holders with adequate compens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igh Judicial Council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inuously, commencing from II quarter of 2016.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ts currently unknown.</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Measures for balancing the number of cases per judge and public prosecutor/deputy public prosecutor are implemented according to the results of analysi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 Implement the backlog reduction program, including introducing alternative dispute resolution tools;</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herent implementation of the backlog reduction program and efficiently introduced alternative dispute resolution tools.</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uration of court proceedings (per matter) on averag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tal number of backlogged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Annual percentage of reduction of backlogged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Total percentage reduction of backlo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Reduced number of cases, on annual basis, which are categorized as backlogged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Number of disputes resolved before mediator in one yea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umber of transactions concluded via public notarie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ion of new Civil Procedure Law in order to improve efficiency particularly in part which deals with: delivery of documents, hearing recording and discipline during the proceed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1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ed new Civil Procedure Law which provisions improve efficiency in particular in part dealing with delivery of documents, hearing recording and discipline during the procedur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Criminal Procedure Code in order to improve efficiency of the proceedings in particular in part dealing with delivery of documents, trial recording and discipline during the proceed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pPr>
            <w:r>
              <w:rPr>
                <w:rFonts w:cs="Times New Roman" w:ascii="Times New Roman" w:hAnsi="Times New Roman"/>
                <w:sz w:val="20"/>
                <w:szCs w:val="20"/>
              </w:rPr>
              <w:t>71.1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vanish/>
                <w:sz w:val="20"/>
                <w:szCs w:val="20"/>
              </w:rPr>
            </w:pPr>
            <w:r>
              <w:rPr>
                <w:rFonts w:cs="Times New Roman" w:ascii="Times New Roman" w:hAnsi="Times New Roman"/>
                <w:i/>
                <w:vanish/>
                <w:sz w:val="20"/>
                <w:szCs w:val="20"/>
              </w:rPr>
            </w:r>
          </w:p>
          <w:p>
            <w:pPr>
              <w:pStyle w:val="Normal"/>
              <w:spacing w:lineRule="auto" w:line="240" w:before="0" w:after="0"/>
              <w:jc w:val="both"/>
              <w:rPr>
                <w:rFonts w:ascii="Times New Roman" w:hAnsi="Times New Roman" w:cs="Times New Roman"/>
                <w:i/>
                <w:i/>
                <w:vanish/>
                <w:sz w:val="20"/>
                <w:szCs w:val="20"/>
              </w:rPr>
            </w:pPr>
            <w:r>
              <w:rPr>
                <w:rFonts w:cs="Times New Roman" w:ascii="Times New Roman" w:hAnsi="Times New Roman"/>
                <w:i/>
                <w:vanish/>
                <w:sz w:val="20"/>
                <w:szCs w:val="20"/>
              </w:rPr>
              <w:t>1.1366.</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vanish/>
                <w:sz w:val="20"/>
                <w:szCs w:val="20"/>
              </w:rPr>
              <w:t xml:space="preserve">in activity </w:t>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r>
              <w:rPr>
                <w:rFonts w:cs="Times New Roman" w:ascii="Times New Roman" w:hAnsi="Times New Roman"/>
                <w:i/>
                <w:vanish/>
                <w:sz w:val="20"/>
                <w:szCs w:val="20"/>
              </w:rPr>
              <w:fldChar w:fldCharType="begin"/>
            </w:r>
            <w:r>
              <w:rPr>
                <w:sz w:val="20"/>
                <w:i/>
                <w:szCs w:val="20"/>
                <w:vanish/>
                <w:rFonts w:cs="Times New Roman" w:ascii="Times New Roman" w:hAnsi="Times New Roman"/>
              </w:rPr>
              <w:instrText xml:space="preserve"> PAGE \* ARABIC </w:instrText>
            </w:r>
            <w:r>
              <w:rPr>
                <w:sz w:val="20"/>
                <w:i/>
                <w:szCs w:val="20"/>
                <w:vanish/>
                <w:rFonts w:cs="Times New Roman" w:ascii="Times New Roman" w:hAnsi="Times New Roman"/>
              </w:rPr>
              <w:fldChar w:fldCharType="separate"/>
            </w:r>
            <w:r>
              <w:rPr>
                <w:sz w:val="20"/>
                <w:i/>
                <w:szCs w:val="20"/>
                <w:vanish/>
                <w:rFonts w:cs="Times New Roman" w:ascii="Times New Roman" w:hAnsi="Times New Roman"/>
              </w:rPr>
              <w:t>0</w:t>
            </w:r>
            <w:r>
              <w:rPr>
                <w:sz w:val="20"/>
                <w:i/>
                <w:szCs w:val="20"/>
                <w:vanish/>
                <w:rFonts w:cs="Times New Roman" w:ascii="Times New Roman" w:hAnsi="Times New Roman"/>
              </w:rPr>
              <w:fldChar w:fldCharType="end"/>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new Criminal Procedure Code, which provisions improve efficiency, particularly in part dealing with delivery of documents, trial recording and discipline during the proceeding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Law on Enforcement and Security in order to improve efficiency of enforcement procedur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1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rPr>
            </w:pPr>
            <w:r>
              <w:rPr>
                <w:rFonts w:cs="Times New Roman" w:ascii="Times New Roman" w:hAnsi="Times New Roman"/>
                <w:sz w:val="20"/>
                <w:szCs w:val="20"/>
              </w:rPr>
              <w:t xml:space="preserve"> </w:t>
            </w:r>
            <w:r>
              <w:rPr>
                <w:rFonts w:cs="Times New Roman" w:ascii="Times New Roman" w:hAnsi="Times New Roman"/>
                <w:i/>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GiZ RoLE Project</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to the Law on Enforcement and Security adopted in order to improve efficiency of enforcement procedur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ing Court Rules of Procedure in order to facilitate implementation of Uniform backlog reduction progra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ed Court Rules of Procedure in order to facilitate implementation of Uniform backlog reduction program.</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Uniform backlog reduction program in accordance with initial results of implement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ed Uniform backlog reduction program in accordance with initial results of implement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nalysis of current Information and Communic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chnology systems in regards to hardware, software and human resources in courts, public prosecutors’ offices and prisons, focusing on urgent necessity of changes, along with identifying recommendations for its improve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as 1.2.1.1. and 1.3.8.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Expert team of </w:t>
            </w:r>
            <w:r>
              <w:rPr>
                <w:rFonts w:cs="Times New Roman" w:ascii="Times New Roman" w:hAnsi="Times New Roman"/>
                <w:i/>
                <w:sz w:val="20"/>
                <w:szCs w:val="20"/>
              </w:rPr>
              <w:t>USAID</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rFonts w:cs="Times New Roman" w:ascii="Times New Roman" w:hAnsi="Times New Roman"/>
                <w:sz w:val="20"/>
                <w:szCs w:val="20"/>
              </w:rPr>
              <w:t xml:space="preserve">-Expert team </w:t>
            </w:r>
            <w:r>
              <w:rPr>
                <w:rFonts w:cs="Times New Roman" w:ascii="Times New Roman" w:hAnsi="Times New Roman"/>
                <w:i/>
                <w:sz w:val="20"/>
                <w:szCs w:val="20"/>
              </w:rPr>
              <w:t>MDTF/WB</w:t>
            </w:r>
            <w:r>
              <w:rPr>
                <w:rFonts w:cs="Times New Roman" w:ascii="Times New Roman" w:hAnsi="Times New Roman"/>
                <w:sz w:val="20"/>
                <w:szCs w:val="20"/>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 MDTF/WB, USAID</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udgeted in activity 1.2.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of current Information Communication</w:t>
            </w:r>
          </w:p>
          <w:p>
            <w:pPr>
              <w:pStyle w:val="Normal"/>
              <w:spacing w:lineRule="auto" w:line="240" w:before="0" w:after="0"/>
              <w:jc w:val="both"/>
              <w:rPr/>
            </w:pPr>
            <w:r>
              <w:rPr>
                <w:rFonts w:cs="Times New Roman" w:ascii="Times New Roman" w:hAnsi="Times New Roman"/>
                <w:sz w:val="20"/>
                <w:szCs w:val="20"/>
              </w:rPr>
              <w:t>Technology systems conducted in regard to hardware, software and human resources in courts, public prosecutors’ offices and prisons, focusing on urgent necessity of changes, with recommendations for its improvemen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Guidelines which determines directions of ICT system development in Serbia and which include data on infrastructure of Information and Communication Technology and costs of its maintenance, software and human resources (the same activity 1.2.1.2. and 1.3.8.3.). Guidelines will be based on the results of Functional analysis of judiciary and Analysis of current state of play (activity 1.2.1.1, 1.3.6.6. and 1.3.8.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that includes participation  of representatives from following institutions: Ministry of Justice, High Judicial Council, State Prosecutorial Council, Supreme Court of Cassation and 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 and II quarters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TAIEX, 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udgeted in activity 1.2.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n up Guidelines which determines directions of ICT system development in Serbia and which include data on infrastructure of Information and Communication Technology and costs of its maintenance, software and human resources (the same activity 1.2.1.1.). Guidelines are based on the results of Functional analysis of judiciary and Analysis of current state of pla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Feasibility study of compatibility of current Information and Communication Technology systems in: courts, Republic Public Prosecutor’s Office, Directorate for Enforcement of Criminal Sanctions, and private bailiffs/enforcement officers, public notaries etc. (activity 1.2.1.3. and 1.3.8.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rPr>
              <w:t>IPA 2012</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0"/>
                <w:szCs w:val="20"/>
              </w:rPr>
            </w:pPr>
            <w:r>
              <w:rPr>
                <w:rFonts w:cs="Times New Roman" w:ascii="Times New Roman" w:hAnsi="Times New Roman"/>
                <w:sz w:val="20"/>
                <w:szCs w:val="20"/>
              </w:rPr>
              <w:t>Budgeted in activity 1.2.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ducted Feasibility study of compatibility of current Information and Communication Technology systems in: courts, Republic Public Prosecutor’s Office, Directorate for Enforcement of Criminal Sanctions, and private bailiffs/enforcement officers, public notaries etc.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9.</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On the basis of the Feasibility Study (Activity 1.2.1.3. and 1.3.6.8.) preparing technical specifications for: a) development of web services for exchanging data between information systems in the judiciary, and for b) improvement of software for automatic case management in courts of general jurisdiction, commercial courts, the Republic Public Prosecutor's Office and in the Directorate for Enforcement of Criminal Sanc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4. and 1.3.8.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udgeted in activity 1.2.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On the basis of the Feasibility Study (Activity 1.2.1.3. and 1.3.6.8.) prepared technical specifications for: a) development of web services for exchanging data between information systems in the judiciary, and for b) improvement of software for automatic case management in courts of general jurisdiction, commercial courts, the Republic Public Prosecutor's Office and in the Directorate for Enforcement of Criminal Sanct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0.</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itutionalization of coordination and management of ICT system through public-private or public-public partnershi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5. and 1.3.8.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which includes participation of representatives of Ministry of Justice, High Judicial Council, Supreme Court of Cassation and 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 USAID</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Budgeted in activity 1.2.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and management of ICT system institutionalized through public-private and public-public partnership.</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protocol on input and exchange of data in ICT system with the aim of unification of conduct in entire judicia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6. and 1.3.8.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which includes participation of representatives of Ministry of Justice, High Judicial Council, Supreme Court of Cassation and Republic Public Prosecutor’s Off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TAIEX, 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udgeted in activity 1.2.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n up protocol on input and exchange of data in ICT system with the aim of unification of conduct in entire judicia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ing trainings and commencement of implementation of Protocol on entering and exchange of data in ICT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7. and 1.3.8.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Judicial Academy, Ministry of Justice, High Judicial Council, State Prosecutorial Council, all courts and public prosecutors office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V quarter of 2016 and I quarter of 201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USAID, 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Budgeted in activity 1.2.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fter conducted trainings, input and exchange of data in ICT system is carried out in accordance to Protoco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ing Rules of Procedure on internal organization and systematization of jobs in Ministry of Justice and employment of IT experts in accordance with new systematiz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5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 30.9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 22.28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 22.28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ules of Procedure on internal organization and systematization of jobs in Ministry of Justice amended and IT experts employed in accordance with new systematiz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Rules of Procedure on internal organization and systematization of jobs in Supreme Court of Cassation and employment of IT experts in accordance with new systematiz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preme Court of Cassation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50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 30.92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 22.28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 22.28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ules of Procedure on internal organization and systematization of jobs in Supreme Court of Cassation adopted and IT experts employed in accordance with new systematiz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Forming teams in courts in charge of reduction of backlogged ca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sidents of Court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V quarter of 2014 and 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8.7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92.18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 92.18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 92.18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 92.184€</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med teams in courts in charge of reduction of backlogged cas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ing of the Memorandums on Cooperation between courts and other relevant institutions, with the aim of efficient resolution of backlogged ca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President of the Supreme Court of Cassatio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urt Presiden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Authorized persons representing institutions with whom courts cooperate during implementation of Uniform backlog reduction  program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V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morandums on Cooperation between courts and other relevant institutions, with the aim of efficient resolution of backlogged cases sign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amendments to Law on Public Notaries in order to gradually extend subject-matter jurisdiction of public notaries and in regards to issue of enforceability of public notaries’ document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iodically, commencing from 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71.13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 xml:space="preserve">GIZ </w:t>
            </w:r>
            <w:r>
              <w:rPr>
                <w:rFonts w:cs="Times New Roman" w:ascii="Times New Roman" w:hAnsi="Times New Roman"/>
                <w:sz w:val="20"/>
                <w:szCs w:val="20"/>
              </w:rPr>
              <w:t xml:space="preserve">Program for legal and judicial reforms, </w:t>
            </w:r>
          </w:p>
          <w:p>
            <w:pPr>
              <w:pStyle w:val="Normal"/>
              <w:spacing w:lineRule="auto" w:line="240" w:before="0" w:after="0"/>
              <w:jc w:val="both"/>
              <w:rPr/>
            </w:pPr>
            <w:r>
              <w:rPr>
                <w:rFonts w:cs="Times New Roman" w:ascii="Times New Roman" w:hAnsi="Times New Roman"/>
                <w:sz w:val="20"/>
                <w:szCs w:val="20"/>
              </w:rPr>
              <w:t>10.500.000.</w:t>
            </w:r>
            <w:r>
              <w:rPr/>
              <w:t xml:space="preserve"> </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4 – 5.250.000€ (this amount contains funds for 2011, 2012, 2013 and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n 2015 – 1.383.636€ (GIZ  1.312.500€ + Budget RS 71.136€)</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n 2016 – 1.312.500€</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n 2017 – 1.312.500€</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n 2017 – 1.312.500€</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to Law on Public Notaries adopted which extended subject-matter jurisdiction of public notaries and which redefined provisions concerning   enforceability of public notaries’ document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rawing up and adopting by-laws which adoption is envisaged in Law on Public Notar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er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Public Notarie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 xml:space="preserve">GIZ </w:t>
            </w:r>
            <w:r>
              <w:rPr>
                <w:rFonts w:cs="Times New Roman" w:ascii="Times New Roman" w:hAnsi="Times New Roman"/>
                <w:sz w:val="20"/>
                <w:szCs w:val="20"/>
              </w:rPr>
              <w:t>Program for legal and judicial reform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y-laws envisaged in Law on Public Notaries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19.</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ment of Chamber of Public Notaries and appointment of additional number of public notar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Public Notarie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II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i/>
                <w:sz w:val="20"/>
                <w:szCs w:val="20"/>
              </w:rPr>
              <w:t xml:space="preserve">GIZ </w:t>
            </w:r>
            <w:r>
              <w:rPr>
                <w:rFonts w:cs="Times New Roman" w:ascii="Times New Roman" w:hAnsi="Times New Roman"/>
                <w:sz w:val="20"/>
                <w:szCs w:val="20"/>
              </w:rPr>
              <w:t>Program for legal and judicial reform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4.</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Public Notaries esta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0.</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ment of special unit in Ministry of Justice in charge of supervision of work of public notar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 xml:space="preserve">GIZ </w:t>
            </w:r>
            <w:r>
              <w:rPr>
                <w:rFonts w:cs="Times New Roman" w:ascii="Times New Roman" w:hAnsi="Times New Roman"/>
                <w:sz w:val="20"/>
                <w:szCs w:val="20"/>
              </w:rPr>
              <w:t>Program for legal and judicial reform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ial unit in Ministry of Justice in charge of supervision of work of public notaries esta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of promotion of public notaries’ work.</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 Public Relations Serv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Public Notarie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ed in I quarter of 201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i/>
                <w:sz w:val="20"/>
                <w:szCs w:val="20"/>
              </w:rPr>
              <w:t>GIZ</w:t>
            </w:r>
            <w:r>
              <w:rPr>
                <w:rFonts w:cs="Times New Roman" w:ascii="Times New Roman" w:hAnsi="Times New Roman"/>
                <w:sz w:val="20"/>
                <w:szCs w:val="20"/>
              </w:rPr>
              <w:t xml:space="preserve"> Program for legal and judicial reform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ystem of promotion of public notaries’ work improv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lementation of trainings for public notari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Public Notarie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I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GIZ</w:t>
            </w:r>
            <w:r>
              <w:rPr>
                <w:rFonts w:cs="Times New Roman" w:ascii="Times New Roman" w:hAnsi="Times New Roman"/>
                <w:sz w:val="20"/>
                <w:szCs w:val="20"/>
              </w:rPr>
              <w:t xml:space="preserve"> Program for legal and judicial reform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rainings for public notaries are organized regularly. </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rawing up and adopting by-laws in accordance with Law on Mediation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er of Justice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4.</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By-laws adopted in accordance with Law on Mediation.</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program for education of mediators and its implementa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ther accredited organizations and institutions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gram for education of mediators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ment of registry of licensed mediato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gistry of licensed mediators esta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ment of special unit in Ministry of Justice in charge of  supervision of work of mediato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6.14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4 – 32.94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50.8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50.8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50.8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80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ial unit in Ministry of Justice in charge of supervision of work of mediators esta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6.2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of promotion of alternative dispute resolut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Public Relations Service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I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5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4 – 50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5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5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5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System of promotion of alternative dispute resolution improv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241"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7. Strengthen the enforcement of judgments, in particular  in civil case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d efficiency of enforcement of judgments in particular in civil law cases.</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duced number of case backlog in enforcement;</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duced average duration of enforcement proceeding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7.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comprehensive analysis of enforcement and security system in the Republic of Serb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Expert team of </w:t>
            </w:r>
            <w:r>
              <w:rPr>
                <w:rFonts w:cs="Times New Roman" w:ascii="Times New Roman" w:hAnsi="Times New Roman"/>
                <w:i/>
                <w:sz w:val="20"/>
                <w:szCs w:val="20"/>
              </w:rPr>
              <w:t>GiZ RoLE</w:t>
            </w:r>
            <w:r>
              <w:rPr>
                <w:rFonts w:cs="Times New Roman" w:ascii="Times New Roman" w:hAnsi="Times New Roman"/>
                <w:sz w:val="20"/>
                <w:szCs w:val="20"/>
              </w:rPr>
              <w:t xml:space="preserve"> project</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IV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 GiZ RoLE</w:t>
            </w:r>
            <w:r>
              <w:rPr>
                <w:rFonts w:cs="Times New Roman" w:ascii="Times New Roman" w:hAnsi="Times New Roman"/>
                <w:sz w:val="20"/>
                <w:szCs w:val="20"/>
              </w:rPr>
              <w:t xml:space="preserve"> proje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rehensive analysis of enforcement and security system in the Republic of Serbia conduc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7.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amendments to the Law on Enforcement and Security according to the results of analysi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25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GiZ RoLE</w:t>
            </w:r>
            <w:r>
              <w:rPr>
                <w:rFonts w:cs="Times New Roman" w:ascii="Times New Roman" w:hAnsi="Times New Roman"/>
                <w:sz w:val="20"/>
                <w:szCs w:val="20"/>
              </w:rPr>
              <w:t xml:space="preserve"> proje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to the Law on Enforcement and Security, according to the results of analysis, adop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7.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nitoring efficiency of private bailiffs’ system by Chamber of bailiffs; regular reporting to Strategy Implementation Commission and undertaking, in cooperation with Ministry of Justice, necessary measures in order to solve problems and improve their work.</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bailiff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0.2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25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25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25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53€</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bailiffs monitors efficiency of the system and regularly notifies Strategy Implementation Commission on that issue and undertakes, in cooperation with Ministry of Justice, necessary measures in order to solve problems and improve their work.</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sz w:val="20"/>
                <w:szCs w:val="20"/>
              </w:rPr>
              <w:t>1.3.7.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ment of efficiency of system of private bailiffs/enforcement officers in accordance with the results of analysis, amendments to the Law on Enforcement and Security and problems spotted in the course of monitoring of functioning of the syste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amber of Bailiffs/Enforcement officers</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Continuously, commencing from 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GiZ RoLE</w:t>
            </w:r>
            <w:r>
              <w:rPr>
                <w:rFonts w:cs="Times New Roman" w:ascii="Times New Roman" w:hAnsi="Times New Roman"/>
                <w:sz w:val="20"/>
                <w:szCs w:val="20"/>
              </w:rPr>
              <w:t xml:space="preserve"> proje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fficiency of system of private bailiffs/enforcement officers improv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7.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fficiency improvement of judicial enforcement in line with the results of the analysis and amendments to Law on enforcement and security.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6.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fficiency improvement of judicial enforcement in line with the results of the analysis and amendments to Law on enforcement and securit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841"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 Gradually develop an e-Justice system as a means to improve the efficiency, transparency and consistency of the judicial process, building on the existing automated case management system. Ensure the visibility of reliable and consistent judicial statistics and introduce a system to monitor the length of trial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ed an e-Justice system as a means to improve the efficiency, transparency and consistency of the judicial process, building on the existing automated case management system. Ensured the visibility of reliable and consistent judicial statistics and introduced a system to monitor the length of trials.</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Increased number of statistical parameters of efficiency of judiciary that can be monitored by means of Information and Communication Technolog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ssibility of actual monitoring of length of court proceedings by introducing the uniform case numb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erception of transparency of the court proceedings  through availability of data via Information and Communication Technology (judicial office holders, attorneys-at-law, citizen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eption of data transparency, in relation to the efficiency of the judiciary, through availability of data via Information and Communication Technology (judicial office holders, advocacy, citizen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mending Court Rules of Procedure in part dealing with: </w:t>
            </w:r>
          </w:p>
          <w:p>
            <w:pPr>
              <w:pStyle w:val="Normal"/>
              <w:numPr>
                <w:ilvl w:val="0"/>
                <w:numId w:val="3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Criteria for defining input of data based on a previously defined list of data which input is necessary to monitor the statistical parameters of efficiency of judiciary by using Information and Communication Technology, and in particular of length of proceeding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ctivity linked with items 2.3.4.1., 2.3.4.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0" w:hanging="0"/>
              <w:jc w:val="both"/>
              <w:rPr>
                <w:rFonts w:ascii="Times New Roman" w:hAnsi="Times New Roman" w:cs="Times New Roman"/>
                <w:sz w:val="20"/>
                <w:szCs w:val="20"/>
              </w:rPr>
            </w:pPr>
            <w:r>
              <w:rPr>
                <w:rFonts w:cs="Times New Roman" w:ascii="Times New Roman" w:hAnsi="Times New Roman"/>
                <w:sz w:val="20"/>
                <w:szCs w:val="20"/>
              </w:rPr>
              <w:t>2.  Introduction of a system that envisages assignment of uniform number to court case file, which retains until conclusion of legal remedies proceeding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Working group of Ministry of Justice in charge of defining data inpu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V quarter of 2014</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8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ed Court Rules of Procedure in part related to criteria for defining input of data based on a previously defined list of data which input is necessary to monitor the statistical parameters of judiciary’s efficiency by using Information and Communication Technolog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analysis of current Information and Communication Technology system in particular hardware, software and human resources in courts, public prosecutors offices and prisons, focusing on necessity of urgent adoption of amendments, and defining recommendations for its improve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as 1.2.1.1. and 1.3.6.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Expert team of </w:t>
            </w:r>
            <w:r>
              <w:rPr>
                <w:rFonts w:cs="Times New Roman" w:ascii="Times New Roman" w:hAnsi="Times New Roman"/>
                <w:i/>
                <w:sz w:val="20"/>
                <w:szCs w:val="20"/>
              </w:rPr>
              <w:t>USAID</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xpert team of </w:t>
            </w:r>
            <w:r>
              <w:rPr>
                <w:rFonts w:cs="Times New Roman" w:ascii="Times New Roman" w:hAnsi="Times New Roman"/>
                <w:i/>
                <w:sz w:val="20"/>
                <w:szCs w:val="20"/>
              </w:rPr>
              <w:t>MDTF/WB</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MDTF/WB, USAID</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ed analysis of Information and Communication Technology system in particular hardware, software and human resources in courts, public prosecutors’ offices and prisons, focusing on necessity of urgent adoption of amendments, and defining recommendations for its improvemen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Guidelines which determines directions of ICT system development in Serbia and which include data on infrastructure of Information and Communication Technology and costs of its maintenance, software and human resources. Guidelines will be based on the results of Functional analysis of judiciary and Analysis of current state of play (activity 1.2.1.1, 1.3.6.6. and 1.3.8.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1. and 1.3.6.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orking group which includes participation of representatives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 High Judicial Council, State Prosecutorial Council, Supreme Court of Cassation and 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 and II quarter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TAIEX, 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n up Guidelines which determines directions of ICT system development in Serbia and which include data on infrastructure of Information and Communication Technology and costs of its maintenance, software and human resources. Guidelines are based on the results of Functional analysis of judiciary and Analysis of current state of play (activity 1.2.1.1, 1.3.6.6. and 1.3.8.2.).</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Feasibility study for identifying compatibility of current Information and Communication Technology system between following institutions: courts, Republic Public Prosecutor’s Office, Administration for Enforcement of Criminal Sanctions, and private bailiffs/enforcement officers, public notaries et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as 1.2.1.3. and 1.3.6.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Republic of Serbia,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3.</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easibility study for identifying compatibility of current Information and Communication Technology system between following institutions: courts, Republic Public Prosecutor’s Office, Administration for Enforcement of Criminal Sanctions, and private bailiffs/enforcement officers, public notaries etc. conduct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On the basis of the Feasibility Study (Activity 1.2.1.3. and 1.3.6.8.) preparing technical specifications for:   a) development of web services for exchanging data between information systems in the judiciary and for b) improvement of software concerning automatic case management in courts of general jurisdiction, commercial courts, the Republic Public Prosecutor's Office and in the Administration for Enforcement of Criminal Sanc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as 1.2.1.4. and 1.3.6.9.)</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t te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4.</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On the basis of the Feasibility Study (Activity 1.2.1.3. and 1.3.6.8.) prepared technical specifications for:   a) development of web services for exchanging data between information systems in the judiciary and for b) improvement of software concerning automatic case management in courts of general jurisdiction, commercial courts, the Republic Public Prosecutor's Office and in the Administration for Enforcement of Criminal Sanction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6.</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itutionalization of coordination and management of ICT system through public-private or public-public partnershi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5. and 1.3.6.1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orking group which includes participation of representatives of Ministry of Justice, High Judicial Council, State Prosecutorial Council, Supreme Court of Cassation and Republic Public Prosecutor’s Off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I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IPA 2012, USAID</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and management of ICT system institutionalized through public-private and public-public partnership.</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7.</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ing up protocol on input and exchange of data in ICT system with the aim of unification of conduct in entire judicia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6. and 1.3.6.1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orking group which includes participation of representatives of Ministry of Justice, High Judicial Council, State Prosecutorial Council, Supreme Court of Cassation and Republic Public Prosecutor’s Off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TAIEX, 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rawn up protocol on input and exchange of data in ICT system with the aim of unification of conduct in entire judicial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8.</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ing trainings and commencement of implementation of Protocol on input and exchange of data in ICT syst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1.2.1.7. and 1.3.6.12.)</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 Ministry of Justice, High Judicial Council, State Prosecutorial Council, all courts and public prosecutors office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encing from IV quarter of 2016. and I quarter of 2017.</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USAID, 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2.1.7.</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pon conducted trainings, input and exchange of data in ICT system is carried out in accordance with Protocol.</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 Improve consistency of  jurisprudence through judicial means (consider simplification of the court system by abolishing courts of mixed jurisdiction and possibility to file an appeal before the Supreme Court of Cassation based on legal grounds against any final decision) and by ensuring complete electronic access to court decisions and motivations and their publication within a reasonable amount of tim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Jurisprudence in all areas of law is consistent; judicial decisions and judicial motivations are timely published in all available electronic data bases. </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ed uniform and comprehensive electronic database of jurisprudence available to everyone which is in compliance with regulations governing data confidentiality and protection of personal data;</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sitive opinion from European Commission, stated in Annual Progress Report on Serbia, concerning progress achieved in the field of uniformity and availability of jurisprudence. </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analysis of the normative framework which regulates: the issue of binding of jurisprudence, right to legal remedy and jurisdiction for deciding on legal remedy; publishing judicial decisions and judicial reasonin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for legal analysis of constitutional framework on judiciary in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ing group, established by Minister of Justice, for analysis of laws and by-laws which regulate issues of binding of jurisprudence and principled positions and publishing of judicial decisions and motiv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Working group for analysis of availability of right to legal remedy and jurisdiction for deciding on legal remedies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4- 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0.87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ed analysis of normative framework which regulates: the issue of binding of jurisprudence; right to legal remedy and jurisdiction for deciding on legal remedy; publishing judicial decisions and judicial reasoning.</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efining rules which regulate   anonymization of judicial decisions prior to their announcement in accordance to rules of European court for human right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fined rules which regulate   anonymization of judicial decisions prior to their announcement, in accordance to rules of European court for human right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ing normative framework which regulates: the issue of binding of jurisprudence; right to legal remedy and jurisdiction for deciding on legal remedy; publishing judicial decisions and judicial reasonin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tional Assembly</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encing from IV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1.136€</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mended normative framework which regulates: the issue of binding of jurisprudence; right to legal remedy and jurisdiction for deciding on legal remedy; publishing judicial decisions and judicial reasoning.</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4.</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ccess to jurisprudence: Establishing and improving of uniform and comprehensive electronic databases of jurisprudence available to everyone which is in compliance with regulations regulating data confidentiality and protection of personal dat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c Enterprise “Official Gazette”</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I quarter of 201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Budget of the Republic of Serbia, </w:t>
            </w:r>
            <w:r>
              <w:rPr>
                <w:rFonts w:cs="Times New Roman" w:ascii="Times New Roman" w:hAnsi="Times New Roman"/>
                <w:i/>
                <w:sz w:val="20"/>
                <w:szCs w:val="20"/>
              </w:rPr>
              <w:t xml:space="preserve">IPA 2012,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iform, comprehensive electronic databases of jurisprudence available to everyone which is  in compliance with regulations governing data confidentiality and protection of personal data is established and is updated  and improved regularl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5.</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y strengthening and improvement of efficiency of operation of departments for jurisprudence in Supreme Court of Cassation, in accordance with the amendments to the normative framework which regulates the issues of binding of jurisprudence and its publishin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tinuously, commencing from II quarter of 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t currently unknow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IPA 2012</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1.6.6.</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pacities and efficiency of operation of department for jurisprudence in the Supreme Court of Cassation are continuously improved in accordance with the amendments to the normative framework which regulates the issues of binding of jurisprudence and its publishing.</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10. Monitor the implementation of the new Criminal Procedure Code and take corrective measures where needed.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ed efficient system for monitoring the implementation of the new Criminal Procedure Code and measures implemented for improvement of the Code and its implementation.</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inion concerning efficiency of the implementation of Criminal Procedure Code stated by the Commission for  monitoring the implementation of Criminal Procedure Code in its quarterly and annual reports to the Strategy Implementation Commission;</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opinion by European Commission on efficiency of implementation of Criminal Procedure Code stated in Annual Progress Report on Serbia</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55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0.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ission for monitoring the implementation of the Criminal Procedure Code reports quarterly and annually to the Strategy Implementation Commission in which it provides an overview of deficiencies in the implementation of the Criminal Procedure Code and suggests potential measures to remedy identified problem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mission for  monitoring the implementation of Criminal Procedure Co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rategy Implementation Commission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61.75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15.4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15.4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15.4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3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mission for monitoring the implementation of the Criminal Procedure Code reports quarterly and annually to the Strategy Implementation Commission in which provides an overview of deficiencies in the implementation of the Criminal Procedure Code and suggests potential measures to remedy identified problem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0.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 on the basis of the report of the Commission for monitoring the implementation of the Criminal Procedure Code,  recommends undertaking measures to  competent institutions aimed at eliminating  identified problem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rategy Implementation Commission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3.10.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 on the basis of the report of the Commission for monitoring the implementation of the Criminal Procedure Code, recommends undertaking measures to competent institutions aimed at eliminating identified problem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0.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petent institutions to which Strategy Implementation Commission recommended implementation of corrective measures, quarterly report to the Strategy Implementation Commission on the implementation of recommended measur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Public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reme Court of Cass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0.89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2.7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2.7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2.72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3€</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mpetent institutions to which Strategy Implementation Commission  recommended implementation of corrective measures, quarterly report to the Strategy Implementation Commission on the implementation of these measur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11. Conduct a mid-term review at the end of 2015 as well as an impact assessment in 2018 of the results generated by the 2013 Strategy and its revised action plan. Define on that basis and where needed measures to cover the remaining period up until accession.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A mid-term review assessed the impact of the reform of judiciary for period up until 2018 and an impact assessment on that basis served to define measures for period after 2018 up until accession.</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from analysis of mid-term results of  implementation of reform in 2015;</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a from impact projections for the period up until 20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asures planned for period from 2018 up until accession, based on an analysis of the mid-term results and projection for period until 2018.</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274"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1.1.</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 mid-term review or analysis, as of 2015, of implementation of National Judicial Reform Strategy for the period 2013-2018 and updating the Action Plan for implementation of National Judicial Reform Strategy for the period 2013-201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V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pPr>
            <w:r>
              <w:rPr>
                <w:rFonts w:cs="Times New Roman" w:ascii="Times New Roman" w:hAnsi="Times New Roman"/>
                <w:sz w:val="20"/>
                <w:szCs w:val="20"/>
              </w:rPr>
              <w:t>61.75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15.4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15.4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15.4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43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ed a mid-term review or analysis, as of 2015, of implementation of National Judicial Reform Strategy for the period 2013-2018 and updated the Action Plan for implementation of National Judicial Reform Strategy for the period 2013-2018.</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92"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1.2.</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ithin Functional analysis of judiciary, conduct an impact assessment of implementation, in the period until 2018, of: a) National Judicial Reform Strategy for the period 2013-2018 and b) Action Plan for implementation of National Judicial Reform Strategy for the period 2013-2018.</w:t>
            </w:r>
          </w:p>
          <w:p>
            <w:pPr>
              <w:pStyle w:val="Normal"/>
              <w:spacing w:lineRule="auto" w:line="240" w:before="0" w:after="0"/>
              <w:jc w:val="both"/>
              <w:rPr/>
            </w:pPr>
            <w:r>
              <w:rPr>
                <w:rFonts w:cs="Times New Roman" w:ascii="Times New Roman" w:hAnsi="Times New Roman"/>
                <w:sz w:val="20"/>
                <w:szCs w:val="20"/>
              </w:rPr>
              <w:t>(Connected activity 1.3.3.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Expert team with the participation and support of representatives from following institutions: High Judicial Council, State Prosecutorial Council, Ministry of Justice, Judicial Academy, Supreme Court of Cassation and Republic Public Prosecutor’s Off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During IV quarter of 2017 and I quarter of 2018. </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Budgeted in activity 1.3.3.3.</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ithin Functional analysis of judiciary, conducted an impact assessment of implementation, in the period until 2018, of: a) National Judicial Reform Strategy for the period 2013-2018 and b) Action Plan for implementation of National Judicial Reform Strategy for the period 2013-2018.</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9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1.3.</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posing measures which will cover period remaining up until accession. Proposal will be based on an impact assessment of implementation in the period until 2018 of: a) National Judicial Reform Strategy for the period 2013-2018 and b) Action Plan for implementation of National Judicial Reform Strategy for the period 2013-2018.</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Implementation Commiss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ing II and III quarters of 2018.</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ly unknown</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posed measures which cover period remaining up until accession. Proposal is based on an impact assessment of implementation in the period until 2018 of: a) National Judicial Reform Strategy for the period 2013-2018 and b) Action Plan for implementation of National Judicial Reform Strategy for the period 2013-2018.</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13176" w:type="dxa"/>
            <w:gridSpan w:val="15"/>
            <w:tcBorders>
              <w:top w:val="single" w:sz="4" w:space="0" w:color="000000"/>
              <w:left w:val="single" w:sz="4" w:space="0" w:color="000000"/>
              <w:bottom w:val="single" w:sz="4" w:space="0" w:color="000000"/>
              <w:right w:val="single" w:sz="4" w:space="0" w:color="000000"/>
            </w:tcBorders>
            <w:shd w:fill="0F243E" w:val="clear"/>
            <w:vAlign w:val="bottom"/>
          </w:tcPr>
          <w:p>
            <w:pPr>
              <w:pStyle w:val="ListParagraph"/>
              <w:numPr>
                <w:ilvl w:val="1"/>
                <w:numId w:val="2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AR CRIM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416"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 Ensure that all allegations are properly investigated and subsequently prosecuted and tried;</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 allegations have been properly investigated and all trials for war crimes have been completed, with full and accurate implementation of international standards concerning the support of victims and witnesses and their protection,</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umber of new cases (Indictments/indicates) initiated towards suspects, regardless on their rank which they used to have in the moment of perpetration of the crime and which they have today;</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tal number of cas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ber of proceedings completed with final judgmen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reports to the Security Council submitted by the Chief Prosecutor and President</w:t>
            </w:r>
            <w:r>
              <w:rPr>
                <w:sz w:val="20"/>
                <w:szCs w:val="20"/>
              </w:rPr>
              <w:t xml:space="preserve"> </w:t>
            </w:r>
            <w:r>
              <w:rPr>
                <w:rFonts w:cs="Times New Roman" w:ascii="Times New Roman" w:hAnsi="Times New Roman"/>
                <w:sz w:val="20"/>
                <w:szCs w:val="20"/>
              </w:rPr>
              <w:t>of</w:t>
            </w:r>
            <w:r>
              <w:rPr>
                <w:sz w:val="20"/>
                <w:szCs w:val="20"/>
              </w:rPr>
              <w:t xml:space="preserve"> </w:t>
            </w:r>
            <w:r>
              <w:rPr>
                <w:rFonts w:cs="Times New Roman" w:ascii="Times New Roman" w:hAnsi="Times New Roman"/>
                <w:sz w:val="20"/>
                <w:szCs w:val="20"/>
              </w:rPr>
              <w:t xml:space="preserve">the International Tribunal for the Prosecution of Persons Responsible for Serious Violations of  International Humanitarian Law Committed in the Territory of the Former Yugoslavia since 1991; </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orts of other relevant governmental and nongovernmental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c Opinion Survey (opinion of the public on the issue whether the suspects for war crimes are properly investigated and punish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uration of war crime proceedings (efficient pre-investigative and investigative proceeding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ality of proceedings and judgments for war crimes in comparison to international standard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84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1.</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Preparation of reports by the War Crimes Prosecutor’s Office, which will be available to the public, on the subject which will present what has been done concerning all criminal charges since 2010, in order to determine, and in addition to represent, whether all allegations of war crimes have been investigated appropriately.</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and II quarters of 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ort of War Crimes Prosecutor’s Office has been pu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7"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2.</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ganizing the Round table “Creating the Prosecutorial Strategy for investigation and prosecution of war crimes in Serbia in the light of the Completion Strategy of the ICTY” with the involvement and support of the ICTY, MICT, ICC, Regional prosecutors and NGOs and publishing conclusions from the Round tabl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reating the WCP strategy for investigation and prosecution of War crimes based on the conclusions from the Round table and implementation of the Strateg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requisite establishing: </w:t>
            </w:r>
          </w:p>
          <w:p>
            <w:pPr>
              <w:pStyle w:val="Normal"/>
              <w:numPr>
                <w:ilvl w:val="0"/>
                <w:numId w:val="5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at allegation of war crimes have been investigated in accordance with international standards;</w:t>
            </w:r>
          </w:p>
          <w:p>
            <w:pPr>
              <w:pStyle w:val="Normal"/>
              <w:numPr>
                <w:ilvl w:val="0"/>
                <w:numId w:val="5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at  viable investigations are pending before the WCP; </w:t>
            </w:r>
          </w:p>
          <w:p>
            <w:pPr>
              <w:pStyle w:val="Normal"/>
              <w:numPr>
                <w:ilvl w:val="0"/>
                <w:numId w:val="5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at viable investigations are pending before the Police; </w:t>
            </w:r>
          </w:p>
          <w:p>
            <w:pPr>
              <w:pStyle w:val="Normal"/>
              <w:numPr>
                <w:ilvl w:val="0"/>
                <w:numId w:val="5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ich viable investigations need to be prioritized over other based on identified criteria (category 1 - 3 cases); </w:t>
            </w:r>
          </w:p>
          <w:p>
            <w:pPr>
              <w:pStyle w:val="Normal"/>
              <w:numPr>
                <w:ilvl w:val="0"/>
                <w:numId w:val="5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at timeline is envisaged for the investigation and prosecution of all category 1 – 3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ort obtained from ICTY and MIC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Shared activity with recommendation 1.4.3)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and II quarter of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Continuously, commencing from I quarter of 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8.285€</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he Conference organized with published conclusions and recommend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reating the Strategy and its implementation in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34"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3.</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tablishing the criteria’s for the selection of war crime cases and creating the list of priority and important war crime cases that must be resolved in order to fulfill obligation that all allegations are properly investigated and that all priority and important cases are subsequently prosecuted and tri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ort obtained from ICTY and MI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rPr>
            </w:pPr>
            <w:r>
              <w:rPr>
                <w:rFonts w:cs="Times New Roman" w:ascii="Times New Roman" w:hAnsi="Times New Roman"/>
                <w:sz w:val="20"/>
                <w:szCs w:val="20"/>
              </w:rPr>
              <w:t>(Shared activity with recommendation 1.4.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and II quarter of 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ed criteria for selection of cases and creating the list of priority cases of the WCP (working on cases based on the above mentioned internationally recognizes Strateg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38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4.</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plete insight and research of International Criminal Tribunal for former Yugoslavia (ICTY) and Residual Mechanism (MICT) archives, analysis of the discovered documents through the EU established liaison officers project ensuring that all priority and serious allegations or war crimes are properly investigated and subsequently prosecuted and tried (considering that the archive of the ICTY and MICT are today the most comprehensive ones in relation to war crimes in the territory of Former Yugoslavia, namely including documents not only from Serbia but from BiH and RH, and considering that independent prosecutors of ICTY worked already on general and specific allegations). This will ensure transparency and quality of the eventual charges.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dentifying ICTY/MICT materials and evidence which are relevant to the cases identified as a priority under activity 1.4.1.3 above and transferring of the found documents and evidence from the ICTY and MICT to the War Crime Prosecutor Office (support obtained and memorandum of understanding signed)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sussalistom2"/>
              <w:numPr>
                <w:ilvl w:val="0"/>
                <w:numId w:val="45"/>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operation of the WCP with the ICTY/MICT on concrete cases in which the evidence was transferred in order to also obtain general and case specific knowledge, expertise and strategies from the ICTY and MICT investigators/prosecutors (ensuring transparency considering that information and expertise were obtained from independent expert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sussalistom2"/>
              <w:numPr>
                <w:ilvl w:val="0"/>
                <w:numId w:val="45"/>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operation of the WCP with the ICTY and MICT on concrete cases in which the evidence was transferred in order to also shared the strategy and transfer knowledge and practice on jurisprudence relating to crimes and types of responsibility that will be used as allegation in concrete cases (ensuring transparency considering that the strategy of concrete prosecution is shared and supported by the ICTY and MICT prosecutors and experts).</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sussalistom1"/>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resence of the WCP advisor in the ICTY and MICT prosecutor’s office on ad hoc basis related to concrete cases, analyzing ICTY prosecutor’s case files and developing a strategy for concrete cases that will be prosecuted by the WCP before the High Court in Belgrad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 quarter of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 - continuous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5 - continuous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III quarter of 2015-continuouls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Budget of the Republic of Serbia, 69.13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plete research of the ICTY and MICT archiv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letion of evidence transferr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ategy related to concrete cases formed and implement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5.</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tablishing a system of training and education in the field of international humanitarian law and on criminal investigation under the new CPC for the participants in the war crimes trials (enabling transferring from the old material truth system to the new CPC system of conducting Trial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rPr>
            </w:pPr>
            <w:r>
              <w:rPr>
                <w:rFonts w:cs="Times New Roman" w:ascii="Times New Roman" w:hAnsi="Times New Roman"/>
                <w:sz w:val="20"/>
                <w:szCs w:val="20"/>
              </w:rPr>
              <w:t>Ensuring that the latest IHL developments are included.</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 War Crime Cha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 Judic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te Prosecutorial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dicial Academy</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56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Don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ly unknown</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Trainings in the field of international humanitarian law are held continuously according to program which has been ascertained in advance.</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822"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6.</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paration of analysis(report) of legislative and factual status and needs of the Office for War Crimes of Ministry of Interior in order to determine needs for Office's reform (special focus on whether the office has sufficient investigators and analysts and proper methodolog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or example in BiH prosecutor office number of war crime cases stands: more than 600 investigation files; more than 1000 pre-investigation files and more than 1700 cases against unknown perpetrators. Example of BiH is given because in some cases there is parallel jurisdiction with Serbia and perpetrators are in Serbia and because the process of transferring the case files and documents from the ICTY and MICT is finished unlike the case with Serbia where this process just started).</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terio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Donations</w:t>
            </w:r>
            <w:r>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urrently unknown</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ed analysis of legislative and factual status of Office for War Crimes in Ministry of Interior in order to determine needs for Office's reform and implementation of the reform</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7.</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mplementation of measures to improve the status and capacity of Office for War Crimes of the Ministry of the Interior in accordance with the results of the analysis (report) under 1.4.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terio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 don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ts will be specified after conducting the analysi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asures to improve the status of Office for War Crimes of the Ministry of the Interior are being implemented in accordance with the results of the analysis (repor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8.</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hancement of the WCP web-site in order for public to be able to monitor what activities and when have been performed by the WCP in relation to specific criminal charg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 Prosecutor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I quarter of 201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pPr>
            <w:r>
              <w:rPr>
                <w:rFonts w:cs="Times New Roman" w:ascii="Times New Roman" w:hAnsi="Times New Roman"/>
                <w:sz w:val="20"/>
                <w:szCs w:val="20"/>
              </w:rPr>
              <w:t>2.55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8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8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8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51€</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nhanced WCP website which provides an opportunity for  public to monitor with which activities have been performed by the WCP in relation to specific criminal charg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9.</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Strengthening the capacities of War Crimes Prosecutor’s Office through electing: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wo   deputies of special prosecutor IV quarter 2014 – III quarter 2015; two assistants/advisors IV quarter 2014 – III quarter 20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ne deputy of special prosecutor IV quarter 2015 – III quarter 2016; one assistant/advisor IV quarter 2015 – III quarter 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ne deputy of special prosecutor IV quarter 2016 – III quarter 2017; two assistants/advisors IV quarter 2016 – III quarter 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ne deputy of special prosecutor IV quarter 2017 – III quarter 2018; one assistant/advisor IV quarter 2017 – III quarter 20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ne deputy of special prosecutor IV quarter 2018 – III quarter 2019;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eputy Prosecutors would be elected and it could be expected that some of the advisors from the WCP office will be promoted and elected because of the previous experience during work in WPC, which would enchase the capacity of the WCP.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ssistants/advisors would be either employed or transferred depending of the qualification of the candidates interested. Qualifications requested by the candidates are knowledge and practice in the field of IHL and experience in criminal law. If best candidates are from the regular prosecutor’s office they will be transfer but considering the number of assistants this would not affect the capacity of the regular prosecutor’s offic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4 – III quarter 2015 first measures and onwards continuousl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pPr>
            <w:r>
              <w:rPr>
                <w:rFonts w:cs="Times New Roman" w:ascii="Times New Roman" w:hAnsi="Times New Roman"/>
                <w:sz w:val="20"/>
                <w:szCs w:val="20"/>
              </w:rPr>
              <w:t>1.091.5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181.9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181.9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363.84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3.840€</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ed the capacities of War Crimes Prosecutor’s Office through  electing special prosecutor’s deputies and employment/transfer of prosecutor’s assistant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416"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 Ensure proportionality of sentence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osed sentences are proportional to criminal offence in accordance with the international standards.</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vel of sentences  imposed in comparison to the jurisprudence of international tribunals</w:t>
            </w:r>
          </w:p>
          <w:p>
            <w:pPr>
              <w:pStyle w:val="Normal"/>
              <w:numPr>
                <w:ilvl w:val="0"/>
                <w:numId w:val="4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from analysis and reports of international and non-governmental organizations concerning proportionality of sentences</w:t>
            </w:r>
          </w:p>
          <w:p>
            <w:pPr>
              <w:pStyle w:val="Normal"/>
              <w:numPr>
                <w:ilvl w:val="0"/>
                <w:numId w:val="4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lementation of international criteria (including aggravating and mitigating circumstances) in imposition of sentences in war crimes case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1.</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ing the round table on the subject “Type and level of sentences and establishing the criteria applied in the war crime cases before the ICTY, national jurisdictions in Croatia, Serbia and BiH (in the light of Maktuf and Damjanovic Judgment before the ECHR)”, with special emphasis on the criteria for determining the aggravating and mitigating circumstances in determining sentence in the international jurisprudence and the preparation of a manual for judges and prosecutors on the basis of established international standard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Higher Court in Belgrade, War Crime Cha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ar Crime Prosecutor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and III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Conference organized and hel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2.</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ublishing the report and conclusions on criteria from the Conference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and IV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blished report with criteria.</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3.</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ation of a manual for judges and prosecutors on the criteria for determining the aggravating and mitigating circumstances in determining sentences in the international jurisprudence and preparation of a manual for judges and prosecutors on the basis of established international standard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igher Court in Belgrad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 and I quarter of 2016</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4.1.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nted and distributed manual for judges and prosecutors on the criteria for determining the aggravating and mitigating circumstances in determining sentences in the international jurisprudence and preparation of manual for judges and prosecutors on the basis of established international standard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4.</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ing and publishing of report on jurisprudence in Serbia concerning imposing sentences in war crime cases and identification of cases in which sentences were determined near or below minimum stipulated by the law. Prepare recommendations (if needed) based on the results of the report to assure that no sentences are issued that go bellow the statutory minimum defined by law.</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 Department for War Crime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orting period commences from IV quarter of 2015 and continuously adding new jurisprudence on sentencing</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4.1.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ort on  jurisprudence in Serbia concerning  imposing sentences in war crime cases has been prepared and published and   cases in which sentences were determined near or below minimum stipulated  by the law have been identifi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4.3. Ensure equal treatment of suspects, including in cases of high level officers allegedly involved in war crime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spects – independently of their (former) rank or grade - are treated equally before the court both in terms of sentencing as well as in terms of the speed of bringing their cases forwar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umber of new cases against high level officers.</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umber of completed cases against high level offic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in the report of the ICTY Chief Prosecutor and President to the Security Counci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sitive evaluation in the reports from relevant international and nongovernmental organizations </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TATUS</w:t>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1.</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ganizing the Round table “Creating the Prosecutorial Strategy for investigation and prosecution of war crimes in Serbia in the light of the Completion Strategy of the ICTY” with the involvement and support of the ICTY, MICT, ICC, Regional prosecutors and NGOs and publishing conclusions from the Round tabl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reating the WCP strategy for investigation and prosecution of War crimes based on the conclusions from the round table and implementation of the Strateg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requisite establishing: </w:t>
            </w:r>
          </w:p>
          <w:p>
            <w:pPr>
              <w:pStyle w:val="Normal"/>
              <w:numPr>
                <w:ilvl w:val="0"/>
                <w:numId w:val="6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hat allegation of war crimes have been investigated in accordance with international standards;</w:t>
            </w:r>
          </w:p>
          <w:p>
            <w:pPr>
              <w:pStyle w:val="Normal"/>
              <w:numPr>
                <w:ilvl w:val="0"/>
                <w:numId w:val="6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at  viable investigations are pending before the WCP; </w:t>
            </w:r>
          </w:p>
          <w:p>
            <w:pPr>
              <w:pStyle w:val="Normal"/>
              <w:numPr>
                <w:ilvl w:val="0"/>
                <w:numId w:val="6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at viable investigations are pending before the Police; </w:t>
            </w:r>
          </w:p>
          <w:p>
            <w:pPr>
              <w:pStyle w:val="Normal"/>
              <w:numPr>
                <w:ilvl w:val="0"/>
                <w:numId w:val="6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ich viable investigations need to be prioritized over other based on identified criteria (category 1 - 3 cases); </w:t>
            </w:r>
          </w:p>
          <w:p>
            <w:pPr>
              <w:pStyle w:val="Normal"/>
              <w:numPr>
                <w:ilvl w:val="0"/>
                <w:numId w:val="6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hat timeline is envisaged for the investigation and prosecution of all category 1 – 3 cas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ort obtained from ICTY and MI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hared activity with recommendation 1.4.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and II quarter of 20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inuously commencing from I quarter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ment of a strategy is budgeted in activity 1.4.1.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The Conference organized and conclusions and recommendations publish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Creating the Strategy and its implementation in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2.</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stablishing the criteria’s for the selection of war crime cases and creating the list of priority and important war crime cases that must be resolved in order to fulfill obligation that all allegations are properly investigated and that all priority and important cases are subsequently prosecuted and tri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port obtained from ICTY and MIC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hared activity with recommendation 1.4.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and II quarter of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4.1.3</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ed criteria for selection of cases and creating the list of priority cases of the WCP (working on cases based on the above mentioned internationally recognized Strategy)</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3.</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Cooperation on individual cases between the WCP and the ICTY and MICT on sharing the strategy in cases of high level officers and transferring the knowledge on judicial practice relevant for types of responsibility and crimes (command responsibility; crimes against humanity; specific direction of aiding and abetting)</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inuously, commencing from II quarter of 20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pPr>
            <w:r>
              <w:rPr>
                <w:rFonts w:cs="Times New Roman" w:ascii="Times New Roman" w:hAnsi="Times New Roman"/>
                <w:sz w:val="20"/>
                <w:szCs w:val="20"/>
              </w:rPr>
              <w:t>34.56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 –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6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7 -8.6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64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haring the knowledge on judicial practice on crimes and types of responsibility in the cases of high level officers transferred and transparency of the creation of prosecutorial strategy in concrete cas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4.</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ing and publishing the Report by the WCP on the activities  in relation to all criminal charges since 2010 specifically emphasizing the cases related to high level officer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 Prosecutor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II and III quarter of 2015. (reporting period from II to III quarter of 20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4.3.3.</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WCP’s report on the activities in relation to all criminal charges since 2010, specifically emphasizing the cases related to high level officers, has been publish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1970"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4.4. Step up security of witnesses and informants and improve witness and informant support service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curity of witnesses and informants has been stepped up and support services for witnesses and informants have been improved.</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umber of witnesses in witness protection program and increased number of witnesses who would like to testify without protection in war crimes cases;</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uropean Commission has issued, in its Annual progress report on Serbia, positive evaluation concerning the level of security of witnesses and informants and concerning functioning of support services for witnesses and informant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ecrease in number of cases in which the status of witnesses and connected information is endangered or in which there is the risk of making witnesses and information publically availabl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0"/>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sitive evaluation in the reports from relevant international and nongovernmental organizations </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STATUS</w:t>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1.</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of current practice in the implementation of Article 102, paragraph 5 of the Criminal Procedure Code in order to identify existing needs for amending Article and better protection of witnesse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Working group, established by the Minister of Justice, which encompasses representatives of following institutions: Ministry of Justice, War Crimes Prosecutor’s Office, Higher Court in Belgrade-Department for War Crimes, Ministry of Interior- Witness protection unit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cond half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28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Prepared analysis of current practice in the implementation of Article 102, paragraph 5 of the Criminal Procedure Code in order to identify existing needs for amending Article and better protection of witnesses.</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02"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2.</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Preparation of analysis (report) of conduct and work in past years of the Ministry of Interior’s „Unit for witness protection“ in order to determine needs for Office's reform, specifically its working methods (involving independent members from WCP, Higher Court, relevant scholars and eventually member of the ICTY witness and victims unit in analyzing the report of the Unit and making recommendations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terio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and II quarter of 2015 (reporting period since the establishment of the Unit)</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ing in Chapter 24, activity 6.2.11.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reation the analysis (repor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3.</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of the Rules of the witness and victims support unit (addressing expanding the jurisdiction of the unit on investigation and pre- investig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  War Crime Chamb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During III quarter of 20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4.1.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ules of the witness and victims support unit has been amend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4.</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hanging the systematization of WCP, introducing the section for employment of the psychologist that will deal with victims and witnesses when need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 War Crime Chamb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 quarter of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ed in activity 1.4.1.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ystematization  changed and employed  psychologists who will deal with witnesses and victim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5.</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rganizing the Round table „Best practices witness and victims support through the criminal proceeding ICTY and ICC“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 War Crime Chamb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I quarter of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ound table organized and published conclusions and recommend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42"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6.</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ing the Status of the Ministry of Interior’s „Unit for witness protection“</w:t>
            </w:r>
          </w:p>
          <w:p>
            <w:pPr>
              <w:pStyle w:val="Normal"/>
              <w:numPr>
                <w:ilvl w:val="0"/>
                <w:numId w:val="17"/>
              </w:numPr>
              <w:spacing w:lineRule="auto" w:line="240" w:before="0" w:after="0"/>
              <w:jc w:val="both"/>
              <w:rPr/>
            </w:pPr>
            <w:r>
              <w:rPr>
                <w:rFonts w:cs="Times New Roman" w:ascii="Times New Roman" w:hAnsi="Times New Roman"/>
                <w:sz w:val="20"/>
                <w:szCs w:val="20"/>
              </w:rPr>
              <w:t xml:space="preserve">Changing the rules and criteria for employing and selecting new members of the unit </w:t>
            </w:r>
          </w:p>
          <w:p>
            <w:pPr>
              <w:pStyle w:val="ListParagraph"/>
              <w:numPr>
                <w:ilvl w:val="0"/>
                <w:numId w:val="17"/>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Training of the new members of the Unit through EU WINPRO progra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y of Just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igher Court in Belgrade, War Crime Chamb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 and I quarter of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ing in Chapter 24, activity 6.2.1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mproved the Status of the Ministry of Interior’s „Unit for witness protection“ through changed  rules and criteria for employing and selecting new members of the uni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w members of the Unit trained through EU WINPRO program.</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7.</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 Rulebook on internal systematization and job classification in the Ministry of Interior in Article 13, which refers to the activities and organization of the Protection Unit. (measure from the Action Plan for Chapter 24, Subchapter- Organized crim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ar Crimes Prosecutor’s Off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terio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I quarter of 2015 and I quarter of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udget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Republic of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ing in Chapter 24, activity 6.2.11.2.</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ed Rulebook on internal systematization and job classification in the Ministry of Interior in Article 13, which refers to the activities and organization of the Protection Unit.</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10" w:hRule="atLeast"/>
        </w:trPr>
        <w:tc>
          <w:tcPr>
            <w:tcW w:w="5778"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COMMENDATION FROM THE SCREENING REPORT</w:t>
            </w:r>
          </w:p>
        </w:tc>
        <w:tc>
          <w:tcPr>
            <w:tcW w:w="311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VERALL RESULT</w:t>
            </w:r>
          </w:p>
        </w:tc>
        <w:tc>
          <w:tcPr>
            <w:tcW w:w="427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MPACT INDICATOR</w:t>
            </w:r>
          </w:p>
        </w:tc>
      </w:tr>
      <w:tr>
        <w:trPr>
          <w:trHeight w:val="416" w:hRule="atLeast"/>
        </w:trPr>
        <w:tc>
          <w:tcPr>
            <w:tcW w:w="577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5. Ensure confidentiality of the investigation including witness and informant testimony.</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vestigations are confidential including witness and informant testimony.</w:t>
            </w:r>
          </w:p>
        </w:tc>
        <w:tc>
          <w:tcPr>
            <w:tcW w:w="42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spacing w:lineRule="auto" w:line="240" w:before="0" w:after="0"/>
              <w:jc w:val="both"/>
              <w:rPr/>
            </w:pPr>
            <w:r>
              <w:rPr>
                <w:rFonts w:cs="Times New Roman" w:ascii="Times New Roman" w:hAnsi="Times New Roman"/>
                <w:sz w:val="20"/>
                <w:szCs w:val="20"/>
              </w:rPr>
              <w:t>Positive reports to the Security Council submitted by the Chief Prosecutor and President</w:t>
            </w:r>
            <w:r>
              <w:rPr>
                <w:sz w:val="20"/>
                <w:szCs w:val="20"/>
              </w:rPr>
              <w:t xml:space="preserve"> </w:t>
            </w:r>
            <w:r>
              <w:rPr>
                <w:rFonts w:cs="Times New Roman" w:ascii="Times New Roman" w:hAnsi="Times New Roman"/>
                <w:sz w:val="20"/>
                <w:szCs w:val="20"/>
              </w:rPr>
              <w:t>of</w:t>
            </w:r>
            <w:r>
              <w:rPr>
                <w:sz w:val="20"/>
                <w:szCs w:val="20"/>
              </w:rPr>
              <w:t xml:space="preserve"> </w:t>
            </w:r>
            <w:r>
              <w:rPr>
                <w:rFonts w:cs="Times New Roman" w:ascii="Times New Roman" w:hAnsi="Times New Roman"/>
                <w:sz w:val="20"/>
                <w:szCs w:val="20"/>
              </w:rPr>
              <w:t xml:space="preserve">the International Tribunal for the Prosecution of Persons Responsible for Serious Violations of  International Humanitarian Law Committed in the Territory of the Former Yugoslavia since 1991; </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evaluation issued in Annual progress report on Serbia by European Commission concerning improvement of Constitution’s provisions</w:t>
            </w:r>
          </w:p>
        </w:tc>
      </w:tr>
      <w:tr>
        <w:trPr>
          <w:trHeight w:val="575" w:hRule="atLeast"/>
        </w:trPr>
        <w:tc>
          <w:tcPr>
            <w:tcW w:w="39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CTIVITIES</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IMEFRAME/DEADLINE</w:t>
            </w:r>
          </w:p>
        </w:tc>
        <w:tc>
          <w:tcPr>
            <w:tcW w:w="158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1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ESULT</w:t>
            </w:r>
          </w:p>
        </w:tc>
        <w:tc>
          <w:tcPr>
            <w:tcW w:w="21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IMPLEMENTATION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TATUS</w:t>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5.1.</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Organizing round tables and lectures for the members of Ministry of Interior (War Crime investigative section and Witness protection unit) on the subject of „Basic communication with med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und tables organized and lectures deliver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8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5.2.</w:t>
            </w:r>
          </w:p>
        </w:tc>
        <w:tc>
          <w:tcPr>
            <w:tcW w:w="3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reating particular segment on WCP website relating to power point presentation on the subject “Basic communication with media” and data that clarify which information from war crime proceedings can be available to the publi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ar Crimes Prosecutor’s Offic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I and IV quarter of 2015.</w:t>
            </w:r>
          </w:p>
        </w:tc>
        <w:tc>
          <w:tcPr>
            <w:tcW w:w="15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Budgeted in activity 1.4.1.9.</w:t>
            </w:r>
          </w:p>
        </w:tc>
        <w:tc>
          <w:tcPr>
            <w:tcW w:w="21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Particular segment on WCP website relating to power point presentation on the subject “Basic communication with media” has been created and data, that clarify which information from war crime proceedings can be available to the public, have been specified.</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bl>
      <w:tblPr>
        <w:tblW w:w="5000" w:type="pct"/>
        <w:jc w:val="left"/>
        <w:tblInd w:w="-113" w:type="dxa"/>
        <w:tblLayout w:type="fixed"/>
        <w:tblCellMar>
          <w:top w:w="0" w:type="dxa"/>
          <w:left w:w="108" w:type="dxa"/>
          <w:bottom w:w="0" w:type="dxa"/>
          <w:right w:w="108" w:type="dxa"/>
        </w:tblCellMar>
      </w:tblPr>
      <w:tblGrid>
        <w:gridCol w:w="824"/>
        <w:gridCol w:w="147"/>
        <w:gridCol w:w="1872"/>
        <w:gridCol w:w="469"/>
        <w:gridCol w:w="1397"/>
        <w:gridCol w:w="694"/>
        <w:gridCol w:w="1628"/>
        <w:gridCol w:w="16"/>
        <w:gridCol w:w="412"/>
        <w:gridCol w:w="1490"/>
        <w:gridCol w:w="638"/>
        <w:gridCol w:w="1163"/>
        <w:gridCol w:w="208"/>
        <w:gridCol w:w="863"/>
        <w:gridCol w:w="1115"/>
        <w:gridCol w:w="24"/>
      </w:tblGrid>
      <w:tr>
        <w:trPr>
          <w:trHeight w:val="540" w:hRule="atLeast"/>
        </w:trPr>
        <w:tc>
          <w:tcPr>
            <w:tcW w:w="12960" w:type="dxa"/>
            <w:gridSpan w:val="16"/>
            <w:tcBorders>
              <w:top w:val="single" w:sz="4" w:space="0" w:color="000000"/>
              <w:left w:val="single" w:sz="4" w:space="0" w:color="000000"/>
              <w:bottom w:val="single" w:sz="4" w:space="0" w:color="000000"/>
              <w:right w:val="single" w:sz="4" w:space="0" w:color="000000"/>
            </w:tcBorders>
            <w:shd w:fill="8DB3E2" w:val="clear"/>
            <w:vAlign w:val="center"/>
          </w:tcPr>
          <w:p>
            <w:pPr>
              <w:pStyle w:val="Normal"/>
              <w:numPr>
                <w:ilvl w:val="0"/>
                <w:numId w:val="24"/>
              </w:numPr>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FIGHT AGAINST CORRUPTION  </w:t>
            </w:r>
          </w:p>
        </w:tc>
      </w:tr>
      <w:tr>
        <w:trPr>
          <w:trHeight w:val="540" w:hRule="atLeast"/>
        </w:trPr>
        <w:tc>
          <w:tcPr>
            <w:tcW w:w="12960" w:type="dxa"/>
            <w:gridSpan w:val="1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 IMPLEMENTATION OF ANTI-CORRUPTION MEASURES</w:t>
            </w:r>
          </w:p>
        </w:tc>
      </w:tr>
      <w:tr>
        <w:trPr>
          <w:trHeight w:val="540" w:hRule="atLeast"/>
        </w:trPr>
        <w:tc>
          <w:tcPr>
            <w:tcW w:w="12960" w:type="dxa"/>
            <w:gridSpan w:val="1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CURRENT STATE OF PLAY:</w:t>
            </w:r>
          </w:p>
        </w:tc>
      </w:tr>
      <w:tr>
        <w:trPr>
          <w:trHeight w:val="540" w:hRule="atLeast"/>
        </w:trPr>
        <w:tc>
          <w:tcPr>
            <w:tcW w:w="12960"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ublic of Serbia has adopted National Anti-Corruption Strategy for the period 2013-2018 (Strategy) and accompanying Action plan, which determines activities for implementation of strategic objectives. In order to establish a system for coordinating the implementation of the Strategy and Action Plan, the Ministry of Justice implemented the measure 5.1. from Action plan and has formed the Group for the coordination of the implementation of the National Anti-Corruption Strategy. Scope of operation of Group for Coordination includes, among others, the activities related to the coordination and networking of bodies that implement Strategy, gathering data and organizing consultative meetings of representatives of authorities in relation to the implementation of the Strategy and Action Plan. Shortly after the commencement of the implementation of measures and activities from the Action Plan, the practice has shown that sustainable development in the implementation of the Strategy and Action Plan can be achieved only through coordination at the highest political level. This need has also been identified by the Anti-Corruption Council. Taking into account that fight against the corruption is one of the most important objectives in the Republic of Serbia, the Government, decided, on August 7th 2014, on the establishment of the Coordination body for the implementation of the Action Plan for the Implementation of the National Strategy for Combating Corruption, which has established the coordination at the highest political level. The head of the Coordination Body is the Prime Minister and members are ministers in charge of judiciary and finance, as members of the Anti-Corruption Council. The state authorities competent for the implementation of the Action Plan appoint a person from among the ranks of public officials who are in charge of implementing measures from their own competencies. Secretary of State in charge of anti-corruption in the Ministry of Justice, with the participation of the Office for Cooperation with Civil Society and the Group for the coordination of the implementation of the National Anti-Corruption Strategy, is accountable for political and technical coordination between the State Secretaries. Civil society organizations take participation in the process of coordinating the implementation of anti-corruption measures by submitting their reports and suggestions to the Office for Cooperation with Civil Society, which, then, forwards them to the Coordination body for the implementation of the Action Plan for the Implementation of the National Strategy for Combating Corruption. In this way, a legal and institutional mechanism for coordination of the implementation of the Strategy and Action Plan for fight against the Corruption has been established, and measures are aimed at the achieving concrete results in practice.</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task of the Anti-corruption Council is to: review the activities in the field of fight against corruption, to propose to the Government measures to be taken in order to effectively fight against corruption, and to monitor their implementation, and to take initiatives for the adoption of regulations, programs, and other acts and measures in this field. As an advisory body of executive power, Anti-Corruption Council used to regularly prepare and submit reports and initiatives to the Government on the phenomena of corruption, systemic corruption, but there was lack of interactive relation between the two bodies. Below are the envisaged measures, which implementation, will ensure that the Government and competent state authorities systematically review reports and initiatives of Anti-Corruption Council during implementing measures in the field of fight against corruption.</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pPr>
            <w:r>
              <w:rPr>
                <w:rFonts w:cs="Times New Roman" w:ascii="Times New Roman" w:hAnsi="Times New Roman"/>
                <w:sz w:val="20"/>
                <w:szCs w:val="20"/>
              </w:rPr>
              <w:t xml:space="preserve">The Republic of Serbia has ratified all major international instruments in the fight against corruption. Generally, laws and regulations are partly compatible with accepted international standards. To identify deficiencies in the legislative solutions, the representatives of the Republic of Serbia are actively involved in the compatibility assessment conducted by European and international organizations, such as the evaluation by the Group of States against Corruption (GRECO) and the UN Office on Drugs and Crime. Plan to harmonize the internal legal system with the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for the period 2013-2018, has been determined in the National Programme for the Adoption of the </w:t>
            </w:r>
            <w:r>
              <w:rPr>
                <w:rFonts w:cs="Times New Roman" w:ascii="Times New Roman" w:hAnsi="Times New Roman"/>
                <w:i/>
                <w:sz w:val="20"/>
                <w:szCs w:val="20"/>
              </w:rPr>
              <w:t>Acquis</w:t>
            </w:r>
            <w:r>
              <w:rPr>
                <w:rFonts w:cs="Times New Roman" w:ascii="Times New Roman" w:hAnsi="Times New Roman"/>
                <w:sz w:val="20"/>
                <w:szCs w:val="20"/>
              </w:rPr>
              <w:t>. This medium-term document, whose structure besides legislative, includes institutional and administrative framework, also governs the field of fight against corruption. Basic guidelines for planning the necessary legislative changes used to represent the measures previously identified in the Action Plan to the National Anti-Corruption Strategy for the period 2013-2018, which, inter alia, stipulates the improvement of corruptive and economic offences.</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With the adoption of the National Anti-Corruption Strategy for the period 2013-2018, a new system of monitoring of the implementation, coordination and supervision of the implementation of strategic objectives has been established. The Anti-Corruption Agency, as an independent state authority, has continued to supervise the implementation of the Strategy and Action Plan and to report on the degree of realization of these documents to the National Assembly. Anti-Corruption Council has been vested with the competence of the monitoring of the results of the implementation of the Strategy and Action Plan. The Council collects information about the experience and the obstacles for the effective implementation of the Strategy and Action Plan and reports thereon to the Government. The role of the Coordinator is entrusted to the Ministry of Justice, within which the Group for coordination of the implementation of the National Anti-Corruption Strategy has been established. For the timely collection of information about the performance of the given activities, each responsible entity for the implementation of the Action Plan, has appointed a contact person for communication and exchange of experiences. Almost a year after the implementation of the Strategy and Action Plan, there was a change in the system of coordination by formation of the Coordination Body headed by the Prime Minister which raised coordination to the highest political level. As described above, an institutional framework for the implementation, coordination, monitoring of results of implementation and monitoring of the implementation of the Strategy and Action Plan has been established. For the purpose of efficiency of the established system, the need to clarify new competencies and duties of each individual factor in implementing the strategic objectives for the fight against corruption has been identified.</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The Anti-Corruption Agency(the Agency) is an independent state authority, which reports to the National Assembly for its operation. Law on the Fight Against Corruption ("Official Gazette of RS", no. 97/08, 53/10 66/11-Constitutional Court’s decision and 67/13- Constitutional Court’s decision) provides a wide range of responsibilities of the Agency relating to resolving the incompatibility of public offices and conflict of interest, controlling the assets of public officials and keeping a register of public officials, property and gifts; controlling the financing of political subjects, addressing the complaints of citizens, education, supervision over the implementation of the strategic framework, the analysis of regulations, and so on. Though the Agency has shown some results in the discharge of their competencies, the need for a redefinition of responsibilities and strengthening the capacities of the Agency has been identified, in order to ensure greater efficiency. In order to overcome the shortcomings, the National Anti-Corruption Strategy for the period from 2013 to 2018 and the Action Plan, envisaged measures for changes of normative, administrative and operational framework of the Agency. Aim of these measures is to establish a correlation between the scope of the Agency's jurisdiction and its administrative and budgetary capacities. From the annual report of the Agency also comes the need to provide greater interconnection and interoperability of the Agency, as well as the effective implementation of the conclusions of the National Assembly in relation to the report of the Agency.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pPr>
            <w:r>
              <w:rPr>
                <w:rFonts w:cs="Times New Roman" w:ascii="Times New Roman" w:hAnsi="Times New Roman"/>
                <w:sz w:val="20"/>
                <w:szCs w:val="20"/>
              </w:rPr>
              <w:t xml:space="preserve">The adoption of the Law on Financing Political Activities ("Official Gazette of RS", No. 43/11) the Republic of Serbia has significantly improved the legal framework in this area and fully implemented the recommendations of GRECO. The Anti-Corruption Agency, on May 31st 2013, presented the First report on the costs control of political entities - the election campaign after the elections in 2012. Implementation of the Law showed that the changes of certain legal provisions would lead to a better implementation in practice, and in particular the provisions concerning the obligation of the authorities responsible for the control of political actors. To this day there was not made </w:t>
            </w:r>
            <w:r>
              <w:rPr>
                <w:rFonts w:cs="Cambria Math" w:ascii="Cambria Math" w:hAnsi="Cambria Math"/>
                <w:sz w:val="20"/>
                <w:szCs w:val="20"/>
              </w:rPr>
              <w:t>​​</w:t>
            </w:r>
            <w:r>
              <w:rPr>
                <w:rFonts w:cs="Times New Roman" w:ascii="Times New Roman" w:hAnsi="Times New Roman"/>
                <w:sz w:val="20"/>
                <w:szCs w:val="20"/>
              </w:rPr>
              <w:t xml:space="preserve">even one external audit of political entities, because they were not provided by law as compulsory subjects of the audit of the State Audit Institution (SAI). An additional problem in this area is the lack of the necessary capacity of authorities responsible for the control of funding.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Mechanisms for the prevention and elimination of conflicts of interest in Serbia have been improved by adopting the Law on the Fight against Corruption ("Official Gazette of RS", no. 97/08, 53/10, 66/11 and 67/13), which governs the issue of conflicts of interest that applies only to officials performing public functions. For other employees in state bodies and organizations do not exist or exist only partial legal provisions to prevent conflicts of interest. Inconsistency of legislation in this area is described as the main obstacle in the annual report of the Anti-Corruption Agency in 2013. The lack of a coherent legal framework that would create the same mechanisms for the prevention and elimination of conflicts of interest for all employees in the public sector is hampering combating this phenomenon. Consequently, it is not sufficiently developed awareness of the concept of conflict of interest and methods to prevent at all levels. As the Republic of Serbia ratified international instruments which, among other things, regulate the issue of conflict of interest, it is necessary to take measures in order to harmonize legislation and the practical application of international standards.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The UN Convention against Corruption obliges Member States to consider introducing a crime "Illicit enrichment" if it was in accordance with the Constitution and the fundamental principles of the national legal system. The criminal legislation of the Republic of Serbia still does not provide the alleged offense, given that it may be contrary to the fundamental principles of criminal law and the principles of individual responsibility of the offender. On the other hand, the Anti-corruption agency has the authority to monitor and control the reporting of assets and revenue of officials, and in the case of possible irregularities identified, there are no clear mechanisms for sanctioning. Control of assets and income is particularly important from the aspect of implementation of financial investigations and tracing criminal proceeds. National Anti-Corruption strategy for period 2013- 2018, identified the need for a comprehensive analysis of the institutional and legal framework for finding effective solutions for cases of illicit enrichment.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The right of citizens to access to information of public importance has been established by the Law on Free Access to Information of Public Importance ("Off. Gazette of RS", no. 120/2004, 54/2007, 104/2009 and 36/2010). Despite the fact that the current law is based on high international standards of exercising the rights from the perspective of the ways to protect the rights, includes body, the number and nature of exceptions to the principle of free access to information and similar criteria, nine-year old practice of application of this law shows that it is necessary to improve. While there are many positive examples of the implementation of the law, in practice it is observed a certain degree of inconsistency in the so-called sensitive cases, which are mostly related to public procurement, privatization, public spending, and so on. The National Anti-Corruption Strategy in Serbia in the period 2013 - 2018 and the Action Plan recognize the need to improve the law and to expand the powers and resources available to the Commissioner for Information of Public Importance and Personal Data Protection (the Commissioner). From the standpoint of the legal framework for the exercise of the right of access to information, it is important that the Government, on the initiative of the Commissioner, through the amendment of the Government’s Rules of Procedure,  determined the liability of public authorities to obtain the opinion of competent institutions in the process of adopting regulations and through the amendment of the Rules of the obligation of public debate in drafting laws, enabled the availability of materials and information to the public.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One of the main goals of the previous Public Administration Reform Strategy for the period 2004 - 2013 was the professionalization and de-politicization of public administration. In this field a little progress was made, which is the reason why Public Administration Reform Strategy in Serbia, adopted in February 2014, provides a continuation of the ongoing reform activities and extends them with the system of state administration in the public administration system. The two key objectives of the new strategy relating to the de-politicization of public administration were the establishment of a harmonized public service system based on merit and promotion of human resource management, and the strengthening of transparency, ethics and accountability in the performance of public administration. It is planned that the results achieved in this area by introducing civil service system based on the principles of politicization, professionalization, as well as a model of progress and reward according to merit (merit system). Special attention is given to clearly and precisely define the requirements and criteria for candidate selection and promotion, especially in the case of managerial jobs, ie. position. In the area of control mechanisms, regulations on internal audit and financial management and control are aligned with international standards, Central Harmonization Unit continued to direct the technical activities, in particular training and certification of internal audit.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Positive legal framework of the Republic of Serbia does not provide adequate protection for persons who, due to report on suspicions of corruption or any other illegal actions, suffer some consequences and often the ones that affect their employment status. In accordance with previous reports on the progress of the Republic of Serbia in the process of European integration, while keeping in mind the United Nations Convention against Corruption, in response to perceived shortcomings of the existing system of protection, the National Anti-Corruption Strategy for the period 2013 - 2018, and the related Action Plan stipulated the obligation enactment of a comprehensive law to regulate the issue of the protection of whistleblowers. The main aim of the law should be to establish an efficient and effective protection of whistleblowers. In addition to establishing an adequate legal framework envisages a series of measures for the effective implementation of regulations in practice and raise awareness about the importance of and how to protect whistleblowers.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The Law on Public Procurement ("Official Gazette" No. 124/12, as follows: PPL) predicted a series of measures to strengthen control and supervision over its implementation. There are special provisions on the prevention of corruption and conflict of interest, as well as greater transparency in public procurement procedures. The Public Procurement Office (PPO) and the Republic Commission for the Protection of Rights in Public Procurement Procedures (RK), were given new powers and greater authority. PPO supervise the implementation of the Law on Public Procurement. In order to prevent un-reasoned application of the negotiation procedure without a prior public call introduced an obligation to obtain the prior opinion of the PPO. It is introduced that the PPO and the State Audit institution (DRI) monitor procurement plans and the merits of changes to public procurement contracts. It is prescribed a longer statute of limitations violations of Public Procurement (3 years). PPO has received authorization for initiating misdemeanor proceedings, while the RK responsible for prosecution in the first degree. Both institutions are responsible for initiating the procedure for the determination of the void of the public procurement contract. RK in cases prescribed by law terminates public procurement contract, impose fines and decides on prohibition of misusage of right to petition for protection of the right. A key problem during the past year of implementing the new system of supervision and control of the implementation of the Law on Public Procurement is the limited administrative capacity of PPO, above all in terms of personnel. It is also necessary to analyze the effects of all mechanisms of supervision and control, and in accordance with the findings of the analysis make changes through amendments to the Public Procurement Law, as well as make recommendations in respect of other legislation. Cooperation between the institutions in the system of supervision and control is significantly improved from the beginning of implementation of the Law on Public Procurement on April 1st 2013, but it is necessary to work on its further improvement.</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ational Anti-Corruption Strategy for the period from 2013 to 2018 recognized the high risk of corruption in privatization and generally in the private sector. Action plan for the implementation of the Strategy provides for amendment of the legal framework so as to eliminate the risks of corruption in the regulations governing the process and control over privatization, reorganization and bankruptcy of state and social capital. Apart from changes of the legal framework, it is necessary to establish a system of effective implementation and control of the implementation of the legislation in the field of privatization. Serbian Chamber of Commerce, as part of the activities of implementation of the strategy, supports and promotes good practices of companies that have adopted Integrity plans, Code of Business Ethics, Rules of the International Chamber of Commerce for the fight against corruption, et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National Anti-Corruption Strategy for the period from 2013 to 2018, and the accompanying Action Plan provide a range of concrete measures against corruption in the fields of health, tax, education, police, customs and local self-government. However, the practical implementation of planned measures shall represent an indicator of progress in the fight against corruption in these particularly high-risk areas. Therefore, it is necessary to collect relevant data on the extent and manner of implementation of the measures envisaged in order to determine their effect and anticipate next steps for continuing the fight against corruption in high-risk areas. A large part of the necessary reforms is related to the establishment of an appropriate legal, institutional and administrative framework. Upon the establishment of the above key foundations for the fight against corruption in high-risk areas, relevant indicator of progress will be consistent implementation of the established mechanisms in prac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rticle 55 of the Constitution guarantees freedom of political, union or any other association and the right to stay out of any associations, and associations are established without prior approval, by registration in the register kept by the state authority in accordance with the law. In this regard, in January 2011, the Government established the Office for Cooperation with Civil Society Organizations (Office) to support the development of civil dialogue between government institutions and civil society organizations in the process of the reform of the institutions and society in general. The importance and the role of the Office are reflected, inter alia, in the establishment of clear standards and procedures for the involvement of civil society at all levels of decision-making. In recent years, civil society has been very active in monitoring and evaluating the work of public authorities in this field, through public hearings, conferences, round tables and debates organized by various civil society organizations and government institutions. In terms of the development of the National Anti-Corruption Strategy from 2013 to 2018, and the accompanying Action Plan, representatives of civil society organizations were involved in all phases of the aforementioned acts, which have been contributed by their comments, suggestions and proposals. This has resulted in the adoption of the strategic objectives relating to the creation of conditions for active participation of civil society in the fight against corrup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he chapter on criminal offenses against the economy of the Criminal Code of Serbia ("Official Gazette of RS", no. 85/2005, 88/2005, 107/2005, 72/2009, 111 / 2009.121 / 2012 and 104/2013) is harmonized to a great extent with the Criminal Law Convention on Corruption, the UN Convention against corruption, the Convention on the fight against corruption of foreign officials in international transactions and other international instruments. The GRECO report on Serbia’s compliance with the recommendations analyzed the criminal offenses of corruption in the third round of evaluation and offered five recommendations for improvement. Additional report on implementation has been sent to GRECO Secretariat and the report on the implementation of recommendations is expected by the end of 2014. However, there is a need to fully align the chapter on criminal offenses against the economy of the Criminal Code with international instruments. In addition, new methods of performing economic crimes require modernization and improvement of criminalization in national legislation. This need has been recognized in the National Anti-Corruption Strategy for the period from 2013 to 2018, and the accompanying Action Plan, providing for the improvement of economic and corruption offenses in the Criminal Cod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developed efficient and proactive action in detecting and prosecuting corruption and organized crime represent the basis of the repressive action against these phenomena. The key prerequisites for effective acting involve independent competent institutions, adequate staffing, effective horizontal and vertical cooperation established and exchange of information between the police, public prosecutors, courts and other state bodies and institutions. The need for cooperation with national and European institutions and organizations, as well as other international organizations (Eurojust, OLAF, GRECO, OECD, etc.) is particularly emphasized. With the entry into force of the new Criminal Procedure Code  ("Official Gazette of RS", no. 72/11, 101/11, 121/12, 32/13, 45/13 and 55/2014), in all public prosecutors’ offices, of general and special competence, the prosecution has obtained a leading role in obtaining evidence and their presentation in court. Certain results have been achieved in practice; however, further progress is necessary particularly in cases of high level corruption. Improving financial investigations is one of the prerequisites for achieving significant results in practice, in addition to strengthening the independence and mutual information exchange between relevant authorities. (See further chapter 24, subchapter fight against organized cri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ivatization process in Serbia has proved to be one of the most critical areas of corruption. The report of the Anti-Corruption Council and many other indicators point to a number of irregularities that have occurred due to a series of inaccuracies and non-transparency of the privatization legislation. Such vagueness of regulations has created numerous opportunities for abuse. In addition, many of the privatization contracts contain violations of the equivalence of benefits, which was enabled by inadequate control, both in terms of performance of the contract, and in the exercise of powers of the Director of the Privatization Agency. The National Anti-Corruption Strategy in the period from 2013 to 2018 provides a number of measures to prevent corruption in the privatization process. They can be grouped into two categories: changes of the corruptive provisions of the rules and improvement of the conduct of the competent authorities in the detection and prosecution of criminal offenses in the privatization process. New Law on Privatization ("Official Gazette of RS" No. 83/2014) was adopted in order to improve the legal provisions of the privatization process and eliminate the deficiencies that have led to numerous abuses. The adoption of the new law represents the beginning of implementation of the Action Plan for implementation of the Strategy, which provides a number of other measures to improve these area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the Republic of Serbia, the police, prosecution and courts use different systems for monitoring criminal cases. In practice, such an approach creates a number of problems. The police keep statistical records according to the number of reported crimes; the prosecution according to the number of reported persons; whereas the court statistics is kept according to the number of cases. Such record keeping is not suitable for measuring the progress and the level of efficiency of the criminal justice system, neither for setting up criminal policy. The goal of establishing a unique records keeping system or an electronic record for criminal offenses with elements of corruption is, inter alia, the precise systematization and classification of data as well as regular control and information exchange. One of the tasks this information system has to correspond to is to establish a uniform system of reporting on corruption and organized crime. By achieving this goal, the Ministry of Justice shall have the ability to produce reliable annual report on cases with elements of corruption, which contain all the relevant information about the course of the investigation, the progress of the criminal proceedings and their outcome. Mutually compatible forms in the police, courts and prosecutors’ offices should also include the possibility of monitoring cases of proactive conduct, acting upon the reports of the Agency, State Audit Institution, Tax Administration, and Administration for public procurement, et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Cs/>
                <w:sz w:val="20"/>
                <w:szCs w:val="20"/>
              </w:rPr>
              <w:t xml:space="preserve">The legal framework for conducting financial investigations and tracing criminal proceeds is regulated by the Law on Seizure and Confiscation of the Proceeds from Crime ("Official Gazette of RS", no. 32/2013). Also, the Criminal Procedure Code ("Official Gazette of RS", no. 72/2011, 101/2011, 121/2012, 32/2013, 45/2013 and 55/2014) provides for special investigative techniques that are used to facilitate tracking of the proceeds from crime. Competent authority for the implementation of financial investigation is the Financial Investigation Unit, responsible for financial investigation at the Ministry of Interior, while the Directorate for Administration of Seized Assets is responsible for the management of seized assets within the Ministry of Justice. The </w:t>
            </w:r>
            <w:r>
              <w:rPr>
                <w:rFonts w:cs="Times New Roman" w:ascii="Times New Roman" w:hAnsi="Times New Roman"/>
                <w:sz w:val="20"/>
                <w:szCs w:val="20"/>
              </w:rPr>
              <w:t>National Anti-Corruption Strategy</w:t>
            </w:r>
            <w:r>
              <w:rPr>
                <w:rFonts w:cs="Times New Roman" w:ascii="Times New Roman" w:hAnsi="Times New Roman"/>
                <w:bCs/>
                <w:sz w:val="20"/>
                <w:szCs w:val="20"/>
              </w:rPr>
              <w:t xml:space="preserve"> for the period of 2013-2018, provides for measures to improve the implementation of financial investigations and management of seized assets. It is necessary, inter alia, to improve the efficiency of relevant institutions, records keeping and information exchange at the national and international level.</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rsuant to the Constitution of the Republic of Serbia, the following categories of persons shall enjoy immunity: MPs, the President of the Republic, the President and members of the Government, the judges of the Constitutional Court, judges, public prosecutors and deputy public prosecutors, the Ombudsman, members of the High Judicial Council and State Prosecutorial Council. Parliamentary immunity includes substantive immunity (immunity from liability and the procedural immunity. A judge may not be detained in proceedings instituted for a criminal offense committed in the performance of judicial functions without the approval of the High Judicial Council. Member of High Judicial Council shall enjoy immunity as a judge. A public prosecutor and deputy public prosecutor cannot be held responsible for the opinions expressed in the exercise of prosecutorial functions, unless it is a criminal offense of violating the law by the public prosecutor or deputy public prosecutor. A public prosecutor and deputy public prosecutor may not be deprived of liberty in proceedings instituted for a criminal offense committed in the exercise of prosecutorial function or service, without the approval of the competent committee of the National Assembly. Member of the State Prosecutorial Council shall enjoy immunity as a prosecutor. A judge of the Constitutional Court shall enjoy immunity as a deputy. The Constitutional Court decides on his/her immuni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public of Serbia has a legal framework that guarantees a wide range of public access to information of public importance, which is a fundamental right in a democratic society. The implementation of regulations in this area, in connection with the respect of the right to personal data protection and the presumption of innocence, still represents a challenge. Exposure of the details of investigations based on anonymous sources of information that was "leaked" from police action or criminal prosecution, may jeopardize the investigation, undermine the presumption of innocence and violate the right to privacy. In such cases, the absence of adequate response against persons who have exposed sensitive and confidential information from the investigation is notable. The aim of the regulations on personal data protection is the protection of fundamental human rights, which requires that the information can only be obtained in accordance with the law - under strict conditions and for the purposes defined by law. Therefore, it is necessary to strengthen internal control mechanisms and sanctioning to prevent the disclosure of confidential information to the med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actical implementation of the planned measures shall represent an indicator of progress in the fight against corruption. Therefore, it is necessary to collect relevant data on the extent and methods of implementation of the envisaged measures in order to determine their effect and anticipate next steps for systematic fight against corruption in high-risk areas. A large part of the necessary reforms relates to the establishment of an appropriate legal, institutional and administrative framework. Upon the establishment of the above key grounds for the fight against corruption in high-risk areas, the relevant indicator of progress will be consistent application of established mechanisms in practice.</w:t>
            </w:r>
          </w:p>
        </w:tc>
      </w:tr>
      <w:tr>
        <w:trPr>
          <w:trHeight w:val="723" w:hRule="atLeast"/>
        </w:trPr>
        <w:tc>
          <w:tcPr>
            <w:tcW w:w="12960" w:type="dxa"/>
            <w:gridSpan w:val="16"/>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2.1.IMPLEMENTATION OF ANTI-CORRUPTION MEASURES</w:t>
            </w:r>
          </w:p>
        </w:tc>
      </w:tr>
      <w:tr>
        <w:trPr>
          <w:trHeight w:val="405"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70" w:hRule="atLeast"/>
        </w:trPr>
        <w:tc>
          <w:tcPr>
            <w:tcW w:w="5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hd w:fill="FBD4B4" w:val="clear"/>
              <w:autoSpaceDE w:val="false"/>
              <w:spacing w:lineRule="auto" w:line="240" w:before="202" w:after="0"/>
              <w:ind w:right="5" w:hanging="0"/>
              <w:jc w:val="both"/>
              <w:rPr/>
            </w:pPr>
            <w:r>
              <w:rPr>
                <w:rFonts w:cs="Times New Roman" w:ascii="Times New Roman" w:hAnsi="Times New Roman"/>
                <w:b/>
                <w:sz w:val="20"/>
                <w:szCs w:val="20"/>
                <w:shd w:fill="FBD4B4" w:val="clear"/>
              </w:rPr>
              <w:t>2.1.1. Broaden the political and institutional</w:t>
            </w:r>
            <w:r>
              <w:rPr>
                <w:rFonts w:cs="Times New Roman" w:ascii="Times New Roman" w:hAnsi="Times New Roman"/>
                <w:b/>
                <w:sz w:val="20"/>
                <w:szCs w:val="20"/>
              </w:rPr>
              <w:t xml:space="preserve"> ownership, including high level coordination, of the fight against corruption and identify clear high level institutional leadership in the implementation of the anti-corruption strategy in particular;</w:t>
            </w:r>
            <w:r>
              <w:rPr>
                <w:rFonts w:cs="Times New Roman" w:ascii="Times New Roman" w:hAnsi="Times New Roman"/>
                <w:sz w:val="20"/>
                <w:szCs w:val="20"/>
              </w:rPr>
              <w:t xml:space="preserve"> </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of implementation of anti-corruption measures established at the highest political level, along with political and institutional accountability of high level institutional leadership for the implementation of strategic measures in the fight against corruption.</w:t>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European Commission stated in Annual Progress Report on Serbia;</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6"/>
              </w:numPr>
              <w:spacing w:lineRule="auto" w:line="240" w:before="0" w:after="0"/>
              <w:rPr>
                <w:rFonts w:ascii="Times New Roman" w:hAnsi="Times New Roman" w:cs="Times New Roman"/>
                <w:sz w:val="20"/>
                <w:szCs w:val="20"/>
              </w:rPr>
            </w:pPr>
            <w:r>
              <w:rPr>
                <w:rFonts w:cs="Times New Roman" w:ascii="Times New Roman" w:hAnsi="Times New Roman"/>
                <w:sz w:val="20"/>
                <w:szCs w:val="20"/>
              </w:rPr>
              <w:t>Degree of implementation of measures and activities from the Action Plans, based on the report of the Anti-Corruption Agency;</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1.</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ing the Decision which established the Coordination Body for the implementation of the Action Plan for the Implementation of the National Anti-Corruption Strategy in the Republic of Serbia in the period 2013- 2018 by extending the competencies of the Government’s  Coordination Body  to the coordination of implementation of this Action Plan for Chapter 23, Subchapter fight against corruptio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overnment </w:t>
            </w:r>
            <w:r>
              <w:rPr>
                <w:rFonts w:cs="Times New Roman" w:ascii="Times New Roman" w:hAnsi="Times New Roman"/>
                <w:sz w:val="20"/>
                <w:szCs w:val="20"/>
                <w:shd w:fill="FFFFFF" w:val="clear"/>
              </w:rPr>
              <w:t>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Decision on  extension of competencies of Coordination Body for implementation of</w:t>
            </w:r>
            <w:r>
              <w:rPr>
                <w:rFonts w:cs="Times New Roman" w:ascii="Times New Roman" w:hAnsi="Times New Roman"/>
                <w:color w:val="000000"/>
                <w:sz w:val="20"/>
                <w:szCs w:val="20"/>
              </w:rPr>
              <w:t xml:space="preserve"> </w:t>
            </w:r>
            <w:r>
              <w:rPr>
                <w:rFonts w:cs="Times New Roman" w:ascii="Times New Roman" w:hAnsi="Times New Roman"/>
                <w:sz w:val="20"/>
                <w:szCs w:val="20"/>
              </w:rPr>
              <w:t>National Anti-Corruption Strategy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ing  regular bi-annual meetings of the Coordination Body, presided by the Prime Minister (political level), quarterly and bilateral meetings, presided by the State Secretary of the Ministry of Justice (political and technical level, Group for coordination of the implementation of the National Anti-Corruption Strategy) in order to monitor implementation of the obligations stipulated in the Action pla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Meetings of the coordination bodies are open to the public and participation of civil society organization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roup for Coordination of the implementation of the National Anti-Corruption Strateg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b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br/>
              <w:t>In 2014 -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6.17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ublishing of reports from meetings of the Coordination Body on the website of  Ministry of Just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Reports of Anti-Corruption Agency on the monitoring the implementation of the National Anti-corruption Strategy for period 2013-2018 review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ing of capacities of the Group for coordination of the implementation of the National Anti-Corruption Strategy, in accordance with previously prepared Needs Assessment.</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10.63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10.63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10.638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port on Needs Assess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accordance with Needs Assessment, capacities of the Group for coordination of the implementation of the National Anti- Corruption Strategy strengthened.</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2004" w:hRule="atLeast"/>
        </w:trPr>
        <w:tc>
          <w:tcPr>
            <w:tcW w:w="5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numPr>
                <w:ilvl w:val="2"/>
                <w:numId w:val="26"/>
              </w:numPr>
              <w:shd w:fill="FBD4B4" w:val="clear"/>
              <w:autoSpaceDE w:val="false"/>
              <w:spacing w:lineRule="auto" w:line="240" w:before="202" w:after="0"/>
              <w:ind w:left="1080" w:right="5" w:hanging="720"/>
              <w:jc w:val="both"/>
              <w:rPr>
                <w:rFonts w:ascii="Times New Roman" w:hAnsi="Times New Roman" w:cs="Times New Roman"/>
                <w:b/>
                <w:b/>
                <w:sz w:val="20"/>
                <w:szCs w:val="20"/>
              </w:rPr>
            </w:pPr>
            <w:r>
              <w:rPr>
                <w:rFonts w:cs="Times New Roman" w:ascii="Times New Roman" w:hAnsi="Times New Roman"/>
                <w:b/>
                <w:sz w:val="20"/>
                <w:szCs w:val="20"/>
              </w:rPr>
              <w:t xml:space="preserve">Ensure systematic consideration of the recommendations of the Anti-Corruption Council;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ystematic consideration of the recommendations of the Anti-Corruption Council ensur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reviewed recommendations (stated in Annual report on work of Anti-Corruption Council) which have been taken into consideration by the Government and other competent state authorities during implementation of measures in the field of fight against corruption;</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37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overnment includes all reports of Anti-Corruption Council and reviews reports as part of daily agenda.</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overnment </w:t>
            </w:r>
            <w:r>
              <w:rPr>
                <w:rFonts w:cs="Times New Roman" w:ascii="Times New Roman" w:hAnsi="Times New Roman"/>
                <w:sz w:val="20"/>
                <w:szCs w:val="20"/>
                <w:shd w:fill="FFFFFF" w:val="clear"/>
              </w:rPr>
              <w:t>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ords from Government’s sessions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clusion of Anti-Corruption Council in legislative procedure concerning regulations which, according to Council’s assessment, bear a risk of corruption. Members of the Council are required to take active participation in the operation of working groups as members or observer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uthorized proposing authorities of la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43.21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8.642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ncil takes active participation in legislative proced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The Republic Public Prosecutor's Office draws up annual reports on conduction of activities in compliance with reports of Anti-Corruption Council and submits reports to the Government.</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t>-The Republic Public Prosecutor’s Office</w:t>
            </w:r>
          </w:p>
          <w:p>
            <w:pPr>
              <w:pStyle w:val="Normal"/>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shd w:fill="FFFFFF" w:val="clear"/>
              </w:rPr>
              <w:t>-Governmen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Republic Public Prosecutor's Office  drawn up annual reports on conduction of activities in compliance with reports of Anti-Corruption Council and submitted reports to the Government.</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4.</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Strengthening budgetary and staff capacities of Anti-Corruption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overnment </w:t>
            </w:r>
            <w:r>
              <w:rPr>
                <w:rFonts w:cs="Times New Roman" w:ascii="Times New Roman" w:hAnsi="Times New Roman"/>
                <w:sz w:val="20"/>
                <w:szCs w:val="20"/>
                <w:shd w:fill="FFFFFF" w:val="clear"/>
              </w:rPr>
              <w:t>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127.6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31.913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Government issued decree on appointment of members of Anti-Corruption Council issu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gher degree of administrative support of General Secretariat of the Government.</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2004" w:hRule="atLeast"/>
        </w:trPr>
        <w:tc>
          <w:tcPr>
            <w:tcW w:w="5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hd w:fill="FBD4B4" w:val="clear"/>
              <w:autoSpaceDE w:val="false"/>
              <w:spacing w:lineRule="auto" w:line="240" w:before="202" w:after="0"/>
              <w:ind w:left="360" w:right="5" w:hanging="0"/>
              <w:jc w:val="both"/>
              <w:rPr>
                <w:rFonts w:ascii="Times New Roman" w:hAnsi="Times New Roman" w:cs="Times New Roman"/>
                <w:sz w:val="20"/>
                <w:szCs w:val="20"/>
              </w:rPr>
            </w:pPr>
            <w:r>
              <w:rPr>
                <w:rFonts w:cs="Times New Roman" w:ascii="Times New Roman" w:hAnsi="Times New Roman"/>
                <w:b/>
                <w:sz w:val="20"/>
                <w:szCs w:val="20"/>
              </w:rPr>
              <w:t xml:space="preserve">2.1.3. Ensure legal alignment with the EU </w:t>
            </w:r>
            <w:r>
              <w:rPr>
                <w:rFonts w:cs="Times New Roman" w:ascii="Times New Roman" w:hAnsi="Times New Roman"/>
                <w:b/>
                <w:i/>
                <w:sz w:val="20"/>
                <w:szCs w:val="20"/>
              </w:rPr>
              <w:t xml:space="preserve">Acquis  </w:t>
            </w:r>
            <w:r>
              <w:rPr>
                <w:rFonts w:cs="Times New Roman" w:ascii="Times New Roman" w:hAnsi="Times New Roman"/>
                <w:b/>
                <w:sz w:val="20"/>
                <w:szCs w:val="20"/>
              </w:rPr>
              <w:t xml:space="preserve">  - including as regards the definitions of active and passive corruption – and with the UN Convention against Corruption (UNCAC);</w:t>
            </w:r>
          </w:p>
          <w:p>
            <w:pPr>
              <w:pStyle w:val="Normal"/>
              <w:spacing w:lineRule="auto" w:line="240" w:before="0" w:after="0"/>
              <w:ind w:left="1665" w:hanging="0"/>
              <w:jc w:val="both"/>
              <w:rPr>
                <w:rFonts w:ascii="Times New Roman" w:hAnsi="Times New Roman" w:cs="Times New Roman"/>
                <w:b/>
                <w:b/>
                <w:sz w:val="20"/>
                <w:szCs w:val="20"/>
              </w:rPr>
            </w:pPr>
            <w:r>
              <w:rPr>
                <w:rFonts w:cs="Times New Roman" w:ascii="Times New Roman" w:hAnsi="Times New Roman"/>
                <w:b/>
                <w:sz w:val="20"/>
                <w:szCs w:val="20"/>
              </w:rPr>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sured legal alignment with the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and UNCAC in field of fight against corruption including as regards the definitions of active and passive corruption.</w:t>
            </w:r>
            <w:r>
              <w:rPr>
                <w:rFonts w:cs="Times New Roman" w:ascii="Times New Roman" w:hAnsi="Times New Roman"/>
                <w:b/>
                <w:sz w:val="20"/>
                <w:szCs w:val="20"/>
              </w:rPr>
              <w:t xml:space="preserve"> </w:t>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European Commission stated in annual progress report on Serbia;</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GRECO reports on evaluation; </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4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ports of UN Office on Drugs and Crime on compatibility with UNCAC.</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IMPLEMENTATION STATUS</w:t>
            </w:r>
          </w:p>
        </w:tc>
      </w:tr>
      <w:tr>
        <w:trPr>
          <w:trHeight w:val="1408"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3.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Conduct comprehensive analysis of compatibility of anti-corruption legislation with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and international standards in order to identify deficiencies of legal framework of fight against corruptio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4.0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 4.0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0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n 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n 201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800.000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3.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Adopt amendments and supplements to legal framework of fight against corruption in line with the comprehensive analysis of compatibility of anti-corruption legislation with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and international standards in order to identify deficiencies of legal framework of fight against corruption from item 2.1.3.1. and in line with identified deficiencie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Total - 32.62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 30.878 €,</w:t>
            </w:r>
          </w:p>
          <w:p>
            <w:pPr>
              <w:pStyle w:val="Normal"/>
              <w:keepNext w:val="true"/>
              <w:keepLines/>
              <w:numPr>
                <w:ilvl w:val="0"/>
                <w:numId w:val="0"/>
              </w:numPr>
              <w:spacing w:lineRule="auto" w:line="240" w:before="24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 xml:space="preserve">TAIEX- </w:t>
            </w:r>
            <w:r>
              <w:rPr>
                <w:rFonts w:cs="Times New Roman" w:ascii="Times New Roman" w:hAnsi="Times New Roman"/>
                <w:iCs/>
                <w:sz w:val="20"/>
                <w:szCs w:val="20"/>
              </w:rPr>
              <w:t>1.750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to the law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OVERALL RESULT </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838" w:hRule="atLeast"/>
        </w:trPr>
        <w:tc>
          <w:tcPr>
            <w:tcW w:w="5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rFonts w:cs="Times New Roman" w:ascii="Times New Roman" w:hAnsi="Times New Roman"/>
                <w:b/>
                <w:sz w:val="20"/>
                <w:szCs w:val="20"/>
              </w:rPr>
              <w:t xml:space="preserve">2.1.4. Clarify the co-ordination and co-operation between the different actors in charge of implementing and monitoring the action plan </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Different factors in charge of implementation and monitoring of the implementation of the Action plan comprehend their role in relation to implementation and monitoring of implementation of the Action plan. </w:t>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European Commission stated in Annual Progress Report on Serbia;</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gree of implementation of measures and activities from Action plans, based on the report of the Anti-Corruption Agency. </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4.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amendments and supplements to the Law on the National Assembly in order to introduce obligation of the Government to submit (at least once a year) report on implementation of National Assembly’s conclusions which have been adopted upon taking into consideration of the reports of the Agency.</w:t>
            </w:r>
          </w:p>
          <w:p>
            <w:pPr>
              <w:pStyle w:val="Normal"/>
              <w:spacing w:lineRule="auto" w:line="240" w:before="0" w:after="0"/>
              <w:rPr/>
            </w:pPr>
            <w:r>
              <w:rPr>
                <w:rFonts w:cs="Times New Roman" w:ascii="Times New Roman" w:hAnsi="Times New Roman"/>
                <w:sz w:val="20"/>
                <w:szCs w:val="20"/>
              </w:rPr>
              <w:t>Government is required to submit the aforementioned reports within the 6 months following the adoption of the aforementioned conclusions by National Assembly whereas National Assembly is required to review the Government’s report at the sessio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Budget of the Republic of Serbia- 48.6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ed Law on amendments and supplements to the Law on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4.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 amendments and supplements to Law on Anti-Corruption Agency introducing the following:</w:t>
            </w:r>
          </w:p>
          <w:p>
            <w:pPr>
              <w:pStyle w:val="Normal"/>
              <w:spacing w:lineRule="auto" w:line="240" w:before="0" w:after="0"/>
              <w:jc w:val="both"/>
              <w:rPr/>
            </w:pPr>
            <w:r>
              <w:rPr>
                <w:rFonts w:cs="Times New Roman" w:ascii="Times New Roman" w:hAnsi="Times New Roman"/>
                <w:sz w:val="20"/>
                <w:szCs w:val="20"/>
              </w:rPr>
              <w:t>- report on implementation of the Strategy has to be submitted separately from annual report on work of Agen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keholders from Action plan are required to submit to the Agen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bi-annual  reports on implementation and B) documentation which prove that activities from  Action plan are implement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ntitlement of   Agency to require data from stakeholders and, if necessary, to require oral argumentation from stakeholders in relation to submitted dat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entitlement of Agency with the right to submit opinion concerning implementation of Strategy and Action plan to stakeholders or state authority that elected and appointed manager of the stakehold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scribing   misdemeanor- if liable person in the stakeholder does not submit report or if, without good reason, does not comply with Agency’s request for oral arguments concerning additional data.</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ed law amending Law on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9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4.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aw up Rules of Procedures for implementation of Action plan for implementation of National Anti-corruption Strategy for period 2013-2018.</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1.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Drawn up Rules of Procedures for implementation of Action plan for implementation of National Anti-corruption Strategy for period 2013-2018.</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12960" w:type="dxa"/>
            <w:gridSpan w:val="16"/>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2. PREVENTION OF CORRUPTION </w:t>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2004" w:hRule="atLeast"/>
        </w:trPr>
        <w:tc>
          <w:tcPr>
            <w:tcW w:w="5403" w:type="dxa"/>
            <w:gridSpan w:val="6"/>
            <w:tcBorders>
              <w:top w:val="single" w:sz="4" w:space="0" w:color="000000"/>
              <w:left w:val="single" w:sz="4" w:space="0" w:color="000000"/>
              <w:bottom w:val="single" w:sz="4" w:space="0" w:color="000000"/>
              <w:right w:val="single" w:sz="4" w:space="0" w:color="000000"/>
            </w:tcBorders>
            <w:shd w:fill="FABF8F" w:val="clear"/>
            <w:vAlign w:val="center"/>
          </w:tcPr>
          <w:p>
            <w:pPr>
              <w:pStyle w:val="Normal"/>
              <w:numPr>
                <w:ilvl w:val="2"/>
                <w:numId w:val="20"/>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larify the mandate of ACA ensuring that its staffing level matches the tasks it is asked to perform. Further improve its efficiency through and amended legal basis and strengthen its administrative capacity, allowing it to better perform its coordinating role inter alia by ensuring that it is better connected, including through databases, to various agencies and that its reports, complaints and recommendations receive an adequate follow up; ensure effective and operational monitoring mechanisms</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mproved efficiency of Anti-corruption Agency in exercising its competencies through an amended legal basis, strengthen its administrative capacity and ensured better connectivity to various agencies and state authoriti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202" w:after="0"/>
              <w:ind w:left="360" w:right="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European Commission stated in Annual Progress Report on Serbia;</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ual report on work of Anti-Corruption Agency;</w:t>
            </w:r>
          </w:p>
        </w:tc>
      </w:tr>
      <w:tr>
        <w:trPr>
          <w:trHeight w:val="78"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83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 the Law on Anti-corruption Agency based on the performed analysis  on the Anti-Corruption Agency’s competencies in order to ensure Agency’s efficiency in dealing w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ssets declaration and incomes of public office hol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vention of conflict of inter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ol of financing the political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ervision over implementation of integrity plans 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ervision over implementation of Strategy and Action pla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Anti-Corruption Agency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55.69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dgeted in activity 1.2.2.1)</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dopted law which amends Law on Anti-Corruption Agency based on the results of the conducted analysis on competencies of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midterm analysis of the competencies of the Anti-Corruption Agency in order to ensure Agency’s efficiency in dealing w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ssets declaration and incomes of public office hol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vention of conflict of intere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ol of financing the political activ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pervision over implementation of integrity plans 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ervision over implementation of Strategy and Action plan </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Ministry of Justice (State secretary in charge of anti-corrup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ith the participation of Civil Society Organiza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10.39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iCs/>
                <w:sz w:val="20"/>
                <w:szCs w:val="20"/>
              </w:rPr>
              <w:t>TAIEX</w:t>
            </w:r>
            <w:r>
              <w:rPr>
                <w:rFonts w:cs="Times New Roman" w:ascii="Times New Roman" w:hAnsi="Times New Roman"/>
                <w:iCs/>
                <w:sz w:val="20"/>
                <w:szCs w:val="20"/>
              </w:rPr>
              <w:t>- 1.75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dterm analysis of the competencies of the Anti-Corruption Agency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9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nitoring the implementation of Law of Anti-Corruption Agency and acting of all state bodies in line with the report of the Agency</w:t>
            </w:r>
            <w:r>
              <w:rPr>
                <w:rFonts w:cs="Times New Roman" w:ascii="Times New Roman" w:hAnsi="Times New Roman"/>
                <w:color w:val="FF0000"/>
                <w:sz w:val="20"/>
                <w:szCs w:val="20"/>
              </w:rPr>
              <w:t xml:space="preserve">. </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 in charge of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report on implementation of Law published on the web page of the 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nual report on operation of Anti-Corruption Agen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Report on progress of the Republic of Serbia issued by European Commission.</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4.</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rengthening staff capacities of Anti-Corruption Agency, based on previously conducted analysis of current staff capacities, in particular concern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ganizational capac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employe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egree of competen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order to align it with the competencies proscribed in Law of amendments and supplements to the Anti-Corruption Agen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same activity under 1.2.2.6. </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Finan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s Board for fight against corruption (Director, Deputy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analysis: 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acting according to analysis: IV quarter of 20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rently unknow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ed Rules on internal organization and systematization of jobs in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cancies filled in accordance with amended Ru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5.</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rconnectedness of data bases for criminal investigations ensured i.e. secured system for electronic exchange of information between public prosecutors’ offices, police, Customs administration, Anti-Corruption Agency and other relevant state authorities which have data bases of high importance for anti-corruption preventio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keepNext w:val="true"/>
              <w:keepLines/>
              <w:numPr>
                <w:ilvl w:val="0"/>
                <w:numId w:val="0"/>
              </w:numPr>
              <w:spacing w:lineRule="auto" w:line="240" w:before="240" w:after="0"/>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rconnectedness of data bases ensu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27"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6.</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mandatory introductory training of new employees in Anti-Corruption Agency, as well as training of current employees concerning new legislative solutions and operational mechanism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e year from entering into force of law amending Law on Anti-Corruption Agency.</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Total - 2.0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In 2016 –8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In 2017 –8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In 2018 –400.000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ed education of employees in Anti-Corruption Agency concerning new legislative solutions and operative mechanisms.</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2411" w:hRule="atLeast"/>
        </w:trPr>
        <w:tc>
          <w:tcPr>
            <w:tcW w:w="5403" w:type="dxa"/>
            <w:gridSpan w:val="6"/>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200"/>
              <w:rPr>
                <w:rFonts w:ascii="Times New Roman" w:hAnsi="Times New Roman" w:cs="Times New Roman"/>
                <w:b/>
                <w:b/>
                <w:bCs/>
              </w:rPr>
            </w:pPr>
            <w:r>
              <w:rPr>
                <w:rFonts w:cs="Times New Roman" w:ascii="Times New Roman" w:hAnsi="Times New Roman"/>
                <w:b/>
                <w:bCs/>
                <w:sz w:val="20"/>
                <w:szCs w:val="20"/>
              </w:rPr>
              <w:t>2.2.2. Ensure an effective implementation of the legislation on the control of political party financing and the financing of electoral campaigns, in particular by issuing effective sanctions in cases of failures to report and proven irregularities;</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Law on control of financing of political activities is implemented efficiently in particular in part dealing with implementation of sanctions for conduction not complying with provisions of the law.</w:t>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 xml:space="preserve">1.Positive opinion of European Commission on progress of Serbia; </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2.Report on control of political activities issued by Anti-Corruption Agency;</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3.Number of initiated and finalized misdemeanor procedures and other proceedings;</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125"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ality analysis of implementation of Law on financing of political activities in particular measures which sanction noncompliance with the La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filed misdemeanour charg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decisions of misdemeanour courts (adjourn the case, fin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duction of misdemeanour courts, Anti-Corruption Agency </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s Board for fight against corruption (Director, Deputy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sdemeanour court (Presid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Cs/>
                <w:sz w:val="20"/>
                <w:szCs w:val="20"/>
              </w:rPr>
              <w:t>Budgeted in activity 2.2.1.6.</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 on conducted analy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ion of amendments and supplements to Law on Financing of Political Activities in order to clarify and separate duties of Agency, State Audit Institution and other relevant state authorities in the process of control of political activities and subjects in order to clarify duties and mechanisms for transparency of financing of political subjects in accordance with quality analysis on implementation of Law on Financing of Political Activities from item 2.2.2.1.</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ion of Civil Society Organiz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n 201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2.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dopted amendments and supplements to Law on Financing of Political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cribe in the program of revision compulsory revision of parliamentary political parties on the republic level and introduction of duty of director of Tax administration to state donors of financial resources and other services to political subjects, in annual or extraordinary plan of tax control, in compliance with report of Agency on financing political activities and subject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ed amendments and supplements to Law on Financing of Political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4.</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onitoring of implementation of Law on Financing Political Activit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13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nual report published on Ministry of Finance’s web pa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Report of Anti-Corruption Agency on financing of political activities and election campaign.</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5.</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rengthening the capacities of Anti-Corruption Agency for process of control of financing political activities, based on the analysis from item 2.2.1.2. of Action plan, and with consent of  Ministry of Finan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ked with activity 2.2.1.4. of Action pla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Finan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s Board for fight against corruption (Director, Deputy Director)</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analysis: 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acting according to analysis: IV quarter of 20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rently unknow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ed Rules on internal organization and systematization of vacancies in Anti-Corruption Agency in line with the analysis from item 2.2.1.1. and 2.2.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cancies filled.</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6.</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ith approval of the Ministry of Finance, strengthening of staff capacities of State Audit Institution in order to efficiently conduct revision of parliamentary political parties, based on previously conducted analysis of capacities in particular concerning organizational structure, number of employees, degree of competence.</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Finan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rently unkn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ed Rules on internal organization and systematization of vacancies in line with the analy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cancies fill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7.</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ing mechanisms of continuous education and providing information to the political entities obliged to act in accordance with the Law on the Financing Political Activitie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  (Director, Deputy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e year from entering into force of Law amending Law on financing of political activities.</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2.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ducation and informing of political subjects (which are obliged to operate in accordance with Law on financing of political activities) conducted.</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206" w:hRule="atLeast"/>
        </w:trPr>
        <w:tc>
          <w:tcPr>
            <w:tcW w:w="5403" w:type="dxa"/>
            <w:gridSpan w:val="6"/>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2.2.3. Improve the legal and administrative framework to prevent and deal with conflicts of interest. Ensure the concept is well understood at all levels;</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he legal and administrative framework to prevent and deal with conflicts of interest improved. Ensured that the concept is well understood at all level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European Commission on progress of Serbia;</w:t>
            </w:r>
          </w:p>
          <w:p>
            <w:pPr>
              <w:pStyle w:val="Normal"/>
              <w:numPr>
                <w:ilvl w:val="0"/>
                <w:numId w:val="63"/>
              </w:numPr>
              <w:spacing w:lineRule="auto" w:line="240" w:before="0" w:after="0"/>
              <w:rPr>
                <w:rFonts w:ascii="Times New Roman" w:hAnsi="Times New Roman" w:cs="Times New Roman"/>
                <w:sz w:val="20"/>
                <w:szCs w:val="20"/>
              </w:rPr>
            </w:pPr>
            <w:r>
              <w:rPr>
                <w:rFonts w:cs="Times New Roman" w:ascii="Times New Roman" w:hAnsi="Times New Roman"/>
                <w:sz w:val="20"/>
                <w:szCs w:val="20"/>
              </w:rPr>
              <w:t>Annual report on operation of Anti-Corruption Agency;</w:t>
            </w:r>
          </w:p>
          <w:p>
            <w:pPr>
              <w:pStyle w:val="Normal"/>
              <w:numPr>
                <w:ilvl w:val="0"/>
                <w:numId w:val="63"/>
              </w:numPr>
              <w:spacing w:lineRule="auto" w:line="240" w:before="0" w:after="0"/>
              <w:rPr/>
            </w:pPr>
            <w:r>
              <w:rPr>
                <w:rFonts w:cs="Times New Roman" w:ascii="Times New Roman" w:hAnsi="Times New Roman"/>
                <w:sz w:val="20"/>
                <w:szCs w:val="20"/>
              </w:rPr>
              <w:t>Number of initiated and finalized misdemeanor and other proceedings;</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midterm analysis of Anti-Corruption Agency’s competencies in order to ensure Agency’s efficiency in dealing w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ssets declaration and incomes of public office hol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vention of conflict of intere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ol of financing the political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ervision over implementation of integrity plans 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ervision over implementation of Strategy and Action plan (Measure from item 2.2.1.1. of Action pla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Budget of the Republic of Serbia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TAIEX-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Budgeted in activity 2.2.1.2.</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 xml:space="preserve">In 2015.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of competencies of Anti-Corruption Agency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76"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mending Law on Anti-Corruption Agency in accordance with conducted analysi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ame activity under item 2.2.1.1.</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nti-Corruption Agenc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ion of Civil Society Organiz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2.1.1.</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ed Law on amendments and supplements to the Law on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ducting professional education of employees in Sector for preventing conflict of interest in Anti-Corruption Agency concerning amendments and supplements to the Law on conflict of interest. Coordinate activity with item 2.2.1.6. </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ti-Corruption Agenc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ctor for preventing conflict of intere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quarter of 2015 (concurrently with the amendments to the La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ducation conducted.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0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4.</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Feasibility study on regulation of legal framework for prevention of conflict of interest in public administratio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Public Administration and Local-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ducted Feasibility study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8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5.</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te by law prevention of conflict of interest of employees in public administration, based on the results of Feasibility study from item 2.2.3.4.</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Public Administration and Local-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ion of Civil Society Organiz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6.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9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n 201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dopted law that regulates prevention of conflict of interest of employees in public administration, based on the results of analysis.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9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6.</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onitoring implementation of legal provisions concerning prevention of conflict of interests of employees in public administration from item 2.2.3.5.</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Public Administration and Local-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entering into force of provisions of law from item 2.2.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42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13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ublished annual report on web page of Ministry of Public  Administration and Local-Self-government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0"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7.</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duct professional education in public administration in connection to issues of prevention of conflict of interest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Public Administration and Local-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entering into force of provisions of law from item 2.2.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20"/>
                <w:szCs w:val="20"/>
              </w:rPr>
              <w:t>IPA</w:t>
            </w:r>
            <w:r>
              <w:rPr>
                <w:rFonts w:cs="Times New Roman" w:ascii="Times New Roman" w:hAnsi="Times New Roman"/>
                <w:i/>
                <w:iCs/>
                <w:sz w:val="20"/>
                <w:szCs w:val="20"/>
              </w:rPr>
              <w:t xml:space="preserve">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ed professional education in public administration in connection to issues of prevention of conflict of interests.</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870" w:hRule="atLeast"/>
        </w:trPr>
        <w:tc>
          <w:tcPr>
            <w:tcW w:w="5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200"/>
              <w:rPr>
                <w:rFonts w:ascii="Times New Roman" w:hAnsi="Times New Roman" w:cs="Times New Roman"/>
                <w:b/>
                <w:b/>
                <w:bCs/>
              </w:rPr>
            </w:pPr>
            <w:r>
              <w:rPr>
                <w:rFonts w:cs="Times New Roman" w:ascii="Times New Roman" w:hAnsi="Times New Roman"/>
                <w:b/>
                <w:bCs/>
                <w:sz w:val="20"/>
                <w:szCs w:val="20"/>
              </w:rPr>
              <w:t>2.2.4.Look into and adequate and institutional solution to effectively address cases of illicit enrichment;</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ses of illicit enrichment are efficiently resolved according to adequate legal and institutional framewor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by European Commission on Serbia’s progress</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8"/>
              </w:numPr>
              <w:spacing w:lineRule="auto" w:line="240" w:before="0" w:after="0"/>
              <w:rPr/>
            </w:pPr>
            <w:r>
              <w:rPr>
                <w:rFonts w:cs="Times New Roman" w:ascii="Times New Roman" w:hAnsi="Times New Roman"/>
                <w:sz w:val="20"/>
                <w:szCs w:val="20"/>
              </w:rPr>
              <w:t>Number of initiated and finalized misdemeanor and other proced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62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4.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Conduct analysis of legal and institutional framework in order to clarify ramifications of „illicit enrichment“ (criminal, administrative or misdemeanor ramifications) and based on the results of the analysis revise the current regulations or adopt new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ti-Corruption Agency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Budget of the Republic of Serbia 57.5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n 20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ducted analysis of legal and institutional framework in order to clarify ramifications of „illicit enrichment“ (criminal, administrative or misdemeanor ramifications)and based on the results of the analysis current regulations revised or new adopted.</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4.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onitoring  implementation of amended law from item 2.2.4.1. along with obligation of courts and public prosecutors’ offices of general and special jurisdiction, to deliver reports on number of initiated and completed proceeding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Justice draws up uniform report and publishes it on the web page.</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tinuously, commencing from entering into force of law from item 2.2.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42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ared and published report on the web page of the Ministry of Jus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nnual report of Anti-Corruption Agenc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4.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Training of all competent state authorities in accordance with published analysis and amendments to the law from item 2.2.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l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cutor's of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r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ti- corruption Agency </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Finan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dicial Academy (Director)</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entering into force of law from item 2.2.4.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ducted trainings of all competent state authorities in accordance with published analysis and amendments to the law from item 2.2.4.1 </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726" w:hRule="atLeast"/>
        </w:trPr>
        <w:tc>
          <w:tcPr>
            <w:tcW w:w="5403" w:type="dxa"/>
            <w:gridSpan w:val="6"/>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t>2.2.5. Improve the free access to information rules and their practical implementation,  inter alia, with regard to information on privatization deals, public procurement, public expenditures or donations from abroad to political parties, including as regards information considered 'sensitive';</w:t>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gulation in the field of free access to information are improved, their implementation is improved, inter alia, in regards to privatization, public procurement, public expenditures and donations from abroad to political subjects.</w:t>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7"/>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n progress of Serbia issued by European Commission;</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7"/>
              </w:numPr>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initiated and finalized procedures before Commission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7"/>
              </w:numPr>
              <w:spacing w:lineRule="auto" w:line="240" w:before="0" w:after="0"/>
              <w:rPr>
                <w:rFonts w:ascii="Times New Roman" w:hAnsi="Times New Roman" w:cs="Times New Roman"/>
                <w:sz w:val="20"/>
                <w:szCs w:val="20"/>
              </w:rPr>
            </w:pPr>
            <w:r>
              <w:rPr>
                <w:rFonts w:cs="Times New Roman" w:ascii="Times New Roman" w:hAnsi="Times New Roman"/>
                <w:sz w:val="20"/>
                <w:szCs w:val="20"/>
              </w:rPr>
              <w:t>Annual report on work of Commissioner;</w:t>
            </w:r>
          </w:p>
        </w:tc>
      </w:tr>
      <w:tr>
        <w:trPr>
          <w:trHeight w:val="585" w:hRule="atLeast"/>
        </w:trPr>
        <w:tc>
          <w:tcPr>
            <w:tcW w:w="331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6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0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2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32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alysis of implementation of Law on free access to information of public importance,  to date  in particular emphasizing the following ar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vatiz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blic expendi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eign donations to political sub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y building of the Commissioner based on previously conducted analysis of current staff capacities in particular:</w:t>
            </w:r>
          </w:p>
          <w:p>
            <w:pPr>
              <w:pStyle w:val="Normal"/>
              <w:spacing w:lineRule="auto" w:line="240" w:before="0" w:after="0"/>
              <w:rPr/>
            </w:pPr>
            <w:r>
              <w:rPr>
                <w:rFonts w:cs="Times New Roman" w:ascii="Times New Roman" w:hAnsi="Times New Roman"/>
                <w:sz w:val="20"/>
                <w:szCs w:val="20"/>
              </w:rPr>
              <w:t>-organizational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employe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gree of competenc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order to harmonize it with competencies proscribed in Law on amendments and supplements to the Law on free access to information of public importance</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issioner for Information of Public Importance and Personal data Prot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Public Administration and Local-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alysi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Strengthening staff capacities: IV quarter of 2016.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Analyses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Strengthening staff capacities</w:t>
            </w:r>
            <w:r>
              <w:rPr>
                <w:rFonts w:cs="Times New Roman" w:ascii="Times New Roman" w:hAnsi="Times New Roman"/>
                <w:sz w:val="20"/>
                <w:szCs w:val="20"/>
                <w:u w:val="single"/>
              </w:rPr>
              <w:t xml:space="preserve"> </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rPr>
              <w:t>- cost</w:t>
            </w:r>
            <w:r>
              <w:rPr>
                <w:rFonts w:cs="Times New Roman" w:ascii="Times New Roman" w:hAnsi="Times New Roman"/>
                <w:sz w:val="20"/>
                <w:szCs w:val="20"/>
                <w:u w:val="single"/>
              </w:rPr>
              <w:t xml:space="preserve"> </w:t>
            </w:r>
            <w:r>
              <w:rPr>
                <w:rFonts w:cs="Times New Roman" w:ascii="Times New Roman" w:hAnsi="Times New Roman"/>
                <w:sz w:val="20"/>
                <w:szCs w:val="20"/>
              </w:rPr>
              <w:t>currently unknown</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ducted analysis of implementation of Law on free access to information of public importance, to d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cancies filled in accordance with amended Ruleboo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dopt amendments to Law on free access to information of public importance based on analysis of implementation of Law on free access to information of public importance to date, in particular emphasizing are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vatiz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blic expenditu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eign donations to political sub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ducted in item 2.2.5.1.</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Republic secretariat for legislature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ner institu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Information of Public Importance and Personal data Prot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IV quarter of 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50.65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8.909 €,</w:t>
            </w:r>
          </w:p>
          <w:p>
            <w:pPr>
              <w:pStyle w:val="Normal"/>
              <w:spacing w:lineRule="auto" w:line="240" w:before="0" w:after="0"/>
              <w:jc w:val="center"/>
              <w:rPr>
                <w:rFonts w:ascii="Times New Roman" w:hAnsi="Times New Roman" w:cs="Times New Roman"/>
                <w:color w:val="2E74B5"/>
                <w:sz w:val="20"/>
                <w:szCs w:val="20"/>
              </w:rPr>
            </w:pPr>
            <w:r>
              <w:rPr>
                <w:rFonts w:cs="Times New Roman" w:ascii="Times New Roman" w:hAnsi="Times New Roman"/>
                <w:color w:val="2E74B5"/>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TAIEX- 1.750 €</w:t>
            </w:r>
          </w:p>
          <w:p>
            <w:pPr>
              <w:pStyle w:val="Normal"/>
              <w:spacing w:lineRule="auto" w:line="240" w:before="0" w:after="0"/>
              <w:jc w:val="center"/>
              <w:rPr>
                <w:rFonts w:ascii="Times New Roman" w:hAnsi="Times New Roman" w:cs="Times New Roman"/>
                <w:color w:val="2E74B5"/>
                <w:sz w:val="20"/>
                <w:szCs w:val="20"/>
              </w:rPr>
            </w:pPr>
            <w:r>
              <w:rPr>
                <w:rFonts w:cs="Times New Roman" w:ascii="Times New Roman" w:hAnsi="Times New Roman"/>
                <w:color w:val="2E74B5"/>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ed amendments to Law on free access to information of public importance and personal data prot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onitoring of implementation of Law of free access to information of public import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missioner for Information of Public Importance and Personal data Protec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2016.</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3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3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31 €</w:t>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verview of current state in annual report issued by Commissioner for Information of Public Importance and Personal data Protection.</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7"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4.</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duct trainings for officials in charge of deciding on requests for free access to information, in accordance with case law and international standard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uman resourc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issioner for Information of Public Importance and Personal data Protection</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20"/>
                <w:szCs w:val="20"/>
              </w:rPr>
              <w:t>IPA</w:t>
            </w:r>
            <w:r>
              <w:rPr>
                <w:rFonts w:cs="Times New Roman" w:ascii="Times New Roman" w:hAnsi="Times New Roman"/>
                <w:i/>
                <w:iCs/>
                <w:sz w:val="20"/>
                <w:szCs w:val="20"/>
              </w:rPr>
              <w:t xml:space="preserve">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s conducted.</w:t>
            </w:r>
          </w:p>
        </w:tc>
        <w:tc>
          <w:tcPr>
            <w:tcW w:w="2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42" w:hRule="atLeast"/>
        </w:trPr>
        <w:tc>
          <w:tcPr>
            <w:tcW w:w="5403"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COMMENDATION FROM THE SCREENING REPORT</w:t>
            </w:r>
          </w:p>
        </w:tc>
        <w:tc>
          <w:tcPr>
            <w:tcW w:w="354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11"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IMPACT INDICATOR</w:t>
            </w:r>
          </w:p>
        </w:tc>
      </w:tr>
      <w:tr>
        <w:trPr>
          <w:trHeight w:val="1042" w:hRule="atLeast"/>
        </w:trPr>
        <w:tc>
          <w:tcPr>
            <w:tcW w:w="5403"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rPr/>
            </w:pPr>
            <w:r>
              <w:rPr>
                <w:rFonts w:cs="Times New Roman" w:ascii="Times New Roman" w:hAnsi="Times New Roman"/>
                <w:b/>
                <w:bCs/>
                <w:sz w:val="20"/>
                <w:szCs w:val="20"/>
              </w:rPr>
              <w:t>2.2.6.Take steps to depoliticize the public administration, to strengthen its transparency and integrity, including through strengthening internal control and audit bodies;</w:t>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Public administration has been depoliticized and transparent, with strengthened integrity of public administration and internal control and audit bodies.</w:t>
            </w:r>
          </w:p>
        </w:tc>
        <w:tc>
          <w:tcPr>
            <w:tcW w:w="401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opinion of European Commission on Serbia’s progress;</w:t>
            </w:r>
          </w:p>
          <w:p>
            <w:pPr>
              <w:pStyle w:val="Normal"/>
              <w:numPr>
                <w:ilvl w:val="0"/>
                <w:numId w:val="5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umber of officials in public administration who are employed or promoted in accordance with merits system;</w:t>
            </w:r>
          </w:p>
          <w:p>
            <w:pPr>
              <w:pStyle w:val="Normal"/>
              <w:numPr>
                <w:ilvl w:val="0"/>
                <w:numId w:val="5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entage of state authorities which have internal audit body</w:t>
            </w:r>
          </w:p>
          <w:p>
            <w:pPr>
              <w:pStyle w:val="Normal"/>
              <w:numPr>
                <w:ilvl w:val="0"/>
                <w:numId w:val="56"/>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Harmonized finance management to INTOSAI standards of internal control.</w:t>
            </w:r>
          </w:p>
        </w:tc>
      </w:tr>
      <w:tr>
        <w:trPr>
          <w:trHeight w:val="1042" w:hRule="atLeast"/>
        </w:trPr>
        <w:tc>
          <w:tcPr>
            <w:tcW w:w="3312" w:type="dxa"/>
            <w:gridSpan w:val="4"/>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200"/>
              <w:rPr>
                <w:rFonts w:ascii="Times New Roman" w:hAnsi="Times New Roman" w:cs="Times New Roman"/>
                <w:b/>
                <w:b/>
                <w:bCs/>
              </w:rPr>
            </w:pPr>
            <w:r>
              <w:rPr>
                <w:rFonts w:cs="Times New Roman" w:ascii="Times New Roman" w:hAnsi="Times New Roman"/>
                <w:b/>
                <w:bCs/>
              </w:rPr>
              <w:t>ACTIVITIES</w:t>
            </w:r>
          </w:p>
        </w:tc>
        <w:tc>
          <w:tcPr>
            <w:tcW w:w="2091" w:type="dxa"/>
            <w:gridSpan w:val="2"/>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200"/>
              <w:rPr>
                <w:rFonts w:ascii="Times New Roman" w:hAnsi="Times New Roman" w:cs="Times New Roman"/>
                <w:b/>
                <w:b/>
                <w:bCs/>
              </w:rPr>
            </w:pPr>
            <w:r>
              <w:rPr>
                <w:rFonts w:cs="Times New Roman" w:ascii="Times New Roman" w:hAnsi="Times New Roman"/>
                <w:b/>
                <w:bCs/>
                <w:sz w:val="20"/>
                <w:szCs w:val="20"/>
              </w:rPr>
              <w:t>RESPONSIBLE AUTHORITY</w:t>
            </w:r>
          </w:p>
        </w:tc>
        <w:tc>
          <w:tcPr>
            <w:tcW w:w="162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18"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009"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02" w:type="dxa"/>
            <w:gridSpan w:val="3"/>
            <w:tcBorders>
              <w:top w:val="single" w:sz="4" w:space="0" w:color="000000"/>
              <w:left w:val="single" w:sz="4" w:space="0" w:color="000000"/>
              <w:bottom w:val="single" w:sz="4" w:space="0" w:color="000000"/>
              <w:right w:val="single" w:sz="4" w:space="0" w:color="000000"/>
            </w:tcBorders>
            <w:shd w:fill="5B9BD5"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587"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1.</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nalysis of the system of accountability and transparency in the work of the public administration system and establish the direction of the development of civil service systems in public administration based on unique principles (depoliticization, professionalism, merits, etc.).</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Public Administration and Local Self-government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CSOs participation</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V quarter of 2015.</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pPr>
            <w:r>
              <w:rPr>
                <w:rFonts w:cs="Times New Roman" w:ascii="Times New Roman" w:hAnsi="Times New Roman"/>
                <w:sz w:val="20"/>
                <w:szCs w:val="20"/>
              </w:rPr>
              <w:t>Analysis conducted and principles in the work of the public administration system and the direction of the development of civil service systems in public administration established n based on unique principles (depoliticization, professionalism, merits, etc.).</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2.</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 an objective and precise criteria for employment and promotion in the public sector in line with the principles of transparency and competitiveness pursuant to the analysis referred to under item 2.2.6.1.</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Public Administration and Local Self-government (state secretary in charge of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gh Civil Service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Human Resource Manag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Civil Society Organization’s s participation</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I quarter of 20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2.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to the law governing the status of civil servants and employees in various segments of the public administration adopted, according to the analysis referred to under item 2.2.6.1.</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3.</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lement transparent tender procedures for all of the civil servants holding position in the state administration.</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Public Administration and Local 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 xml:space="preserve">Activity requiring insignificant costs </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nder procedures implemented.</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4"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4.</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 mechanisms to monitor the implementation of the Code of Conduct for civil servant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High Civil Service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Public Administration and Local Self-government (state secretary in charge of anti-corruption)</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5.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chanisms to monitor the implementation of the Code of Conduct for civil servants developed.</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5.</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 the law governing the position of internal auditors and provide functional and operational independence of the internal audit and define the principles of financial management and controls, as well as the function, and positions at the Central Harmonization Unit.</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6.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governing the position of internal auditors adopted or amended.</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6.</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roduce program budgeting.</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Completed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lang w:eastAsia="sr-Latn-CS"/>
              </w:rPr>
              <w:t xml:space="preserve">Activity requiring insignificant costs </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gram budgeting introduced.</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16"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7.</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 staff  capacities of the Central Harmonization Unit.</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Currently unknown</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ed Rulebook on job classifi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s filled.</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8.</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crease the number of trained managers and employees in the public administration on the basis and importance of financial management and control, and increase the number of qualified internal auditors.</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IV quarter of 2015.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k plan of the Central Harmonization Un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s on conducted training deliv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newly trained managers and employees in the public administration and certified internal auditors in relation to 2013.</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9.</w:t>
            </w:r>
          </w:p>
        </w:tc>
        <w:tc>
          <w:tcPr>
            <w:tcW w:w="24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Establish the fund to enable postgraduate and vocational training and scholarships for employees in the public administration to participate in educational programs of the European universities and educational centers through the </w:t>
            </w:r>
            <w:r>
              <w:rPr>
                <w:rFonts w:cs="Times New Roman" w:ascii="Times New Roman" w:hAnsi="Times New Roman"/>
                <w:i/>
                <w:sz w:val="20"/>
                <w:szCs w:val="20"/>
              </w:rPr>
              <w:t xml:space="preserve">IPA 2013 </w:t>
            </w:r>
            <w:r>
              <w:rPr>
                <w:rFonts w:cs="Times New Roman" w:ascii="Times New Roman" w:hAnsi="Times New Roman"/>
                <w:sz w:val="20"/>
                <w:szCs w:val="20"/>
              </w:rPr>
              <w:t>project.</w:t>
            </w:r>
          </w:p>
        </w:tc>
        <w:tc>
          <w:tcPr>
            <w:tcW w:w="2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Public Administration and Local Self-government </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5 – IV quarter of 2018. </w:t>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1.3.1.</w:t>
            </w:r>
          </w:p>
        </w:tc>
        <w:tc>
          <w:tcPr>
            <w:tcW w:w="20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employees in the public administration participating in training.</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470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487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349"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75" w:hRule="atLeast"/>
        </w:trPr>
        <w:tc>
          <w:tcPr>
            <w:tcW w:w="4709" w:type="dxa"/>
            <w:gridSpan w:val="5"/>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2.2.7.Adopt and implement the new law on whistle-blowing and take the necessary steps to make the system of whistle-blower protection more effective in practice;</w:t>
            </w:r>
          </w:p>
          <w:p>
            <w:pPr>
              <w:pStyle w:val="Normal"/>
              <w:spacing w:lineRule="auto" w:line="240" w:before="0" w:after="200"/>
              <w:jc w:val="both"/>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48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cs="Times New Roman"/>
                <w:sz w:val="20"/>
                <w:szCs w:val="20"/>
                <w:highlight w:val="yellow"/>
              </w:rPr>
            </w:pPr>
            <w:r>
              <w:rPr>
                <w:rFonts w:cs="Times New Roman" w:ascii="Times New Roman" w:hAnsi="Times New Roman"/>
                <w:sz w:val="20"/>
                <w:szCs w:val="20"/>
              </w:rPr>
              <w:t xml:space="preserve">Established new legal framework for protection of whistle-blowers and ensured its efficient implementation in practice. </w:t>
            </w:r>
          </w:p>
        </w:tc>
        <w:tc>
          <w:tcPr>
            <w:tcW w:w="334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8"/>
              </w:numPr>
              <w:spacing w:lineRule="auto" w:line="240"/>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Number of initiated and finalized criminal proceedings for the protection of whistle-blowers;</w:t>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5" w:hRule="atLeast"/>
        </w:trPr>
        <w:tc>
          <w:tcPr>
            <w:tcW w:w="284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86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75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212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2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1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349" w:hRule="atLeast"/>
        </w:trPr>
        <w:tc>
          <w:tcPr>
            <w:tcW w:w="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7.1.</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dopt the law and bylaws on Whistle-blowers in line with international standards.</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SOs particip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7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4. </w:t>
            </w:r>
          </w:p>
        </w:tc>
        <w:tc>
          <w:tcPr>
            <w:tcW w:w="2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lang w:eastAsia="sr-Latn-CS"/>
              </w:rPr>
              <w:t>71.38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4.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Law and bylaws on Whistle-blowers adopted in line with international standards.</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77" w:hRule="atLeast"/>
        </w:trPr>
        <w:tc>
          <w:tcPr>
            <w:tcW w:w="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7.2.</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vide technical conditions for effective implementation of the Law on Whistle-blower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Justice (state secretar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artner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inistry of Interio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public Public Prosecutors’ Off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upreme Court of Cassation</w:t>
            </w:r>
          </w:p>
        </w:tc>
        <w:tc>
          <w:tcPr>
            <w:tcW w:w="27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V quarter of 2015.</w:t>
            </w:r>
          </w:p>
        </w:tc>
        <w:tc>
          <w:tcPr>
            <w:tcW w:w="2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Cs/>
                <w:sz w:val="20"/>
                <w:szCs w:val="20"/>
              </w:rPr>
              <w:t>Budgeted in activity 2.1.3.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hnical conditions for effective implementation of the Law on whistle-blowers established.</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27" w:hRule="atLeast"/>
        </w:trPr>
        <w:tc>
          <w:tcPr>
            <w:tcW w:w="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2.2.7.3.</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evelop and implement a training program for the implementation of the Law on the protection of whistle blowers for judges acting in cases of protection of whistle-blowers</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evelop and implement a training program for the implementation of the Law on the protection of whistle blowers for employees in public administration.</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Judicial Academ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High Civil Service Council</w:t>
            </w:r>
          </w:p>
        </w:tc>
        <w:tc>
          <w:tcPr>
            <w:tcW w:w="27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Training of judges: IV quarter of 2014.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Training of employees in public administration: IV quarter of 2015. </w:t>
            </w:r>
          </w:p>
        </w:tc>
        <w:tc>
          <w:tcPr>
            <w:tcW w:w="2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Cs/>
                <w:sz w:val="20"/>
                <w:szCs w:val="20"/>
              </w:rPr>
              <w:t>Budgeted in activity 2.1.3.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Training programs for judges and employees in public administration developed and implemented. </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30" w:hRule="atLeast"/>
        </w:trPr>
        <w:tc>
          <w:tcPr>
            <w:tcW w:w="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2.2.7.4.</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nduct a campaign to raise awareness about the importance of whistle-blowers and use of channels for reporting illegal actions.</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tc>
        <w:tc>
          <w:tcPr>
            <w:tcW w:w="27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IV quarter of 2015. </w:t>
            </w:r>
          </w:p>
        </w:tc>
        <w:tc>
          <w:tcPr>
            <w:tcW w:w="2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Cs/>
                <w:sz w:val="20"/>
                <w:szCs w:val="20"/>
              </w:rPr>
              <w:t>Budgeted in activity 2.1.3.1.</w:t>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ampaign conducted.</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2.2.7.5.</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 xml:space="preserve">Monitor the implementation of the Law on whistle blowers through the preparation of the annual report of the ministry of justice made </w:t>
            </w:r>
            <w:r>
              <w:rPr>
                <w:rFonts w:cs="Cambria Math" w:ascii="Cambria Math" w:hAnsi="Cambria Math"/>
                <w:sz w:val="20"/>
                <w:szCs w:val="20"/>
              </w:rPr>
              <w:t>​​</w:t>
            </w:r>
            <w:r>
              <w:rPr>
                <w:rFonts w:cs="Times New Roman" w:ascii="Times New Roman" w:hAnsi="Times New Roman"/>
                <w:sz w:val="20"/>
                <w:szCs w:val="20"/>
              </w:rPr>
              <w:t>on the basis of periodic reports of the competent authorities on cases of acting in relation to the whistle blowers.</w:t>
            </w:r>
          </w:p>
        </w:tc>
        <w:tc>
          <w:tcPr>
            <w:tcW w:w="18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Justice (state secretary)</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nnually, commencing from I quarter of 2016. </w:t>
            </w:r>
          </w:p>
        </w:tc>
        <w:tc>
          <w:tcPr>
            <w:tcW w:w="2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638 €</w:t>
            </w:r>
          </w:p>
          <w:p>
            <w:pPr>
              <w:pStyle w:val="Normal"/>
              <w:spacing w:lineRule="auto" w:line="24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 - 213 €</w:t>
            </w:r>
          </w:p>
          <w:p>
            <w:pPr>
              <w:pStyle w:val="Normal"/>
              <w:spacing w:lineRule="auto" w:line="24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7 .-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8 - 213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Report of the Ministry of Justice developed and published with detailed statistics.</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tbl>
      <w:tblPr>
        <w:tblW w:w="4900" w:type="pct"/>
        <w:jc w:val="left"/>
        <w:tblInd w:w="-113" w:type="dxa"/>
        <w:tblLayout w:type="fixed"/>
        <w:tblCellMar>
          <w:top w:w="0" w:type="dxa"/>
          <w:left w:w="108" w:type="dxa"/>
          <w:bottom w:w="0" w:type="dxa"/>
          <w:right w:w="108" w:type="dxa"/>
        </w:tblCellMar>
      </w:tblPr>
      <w:tblGrid>
        <w:gridCol w:w="918"/>
        <w:gridCol w:w="1770"/>
        <w:gridCol w:w="1654"/>
        <w:gridCol w:w="2850"/>
        <w:gridCol w:w="1654"/>
        <w:gridCol w:w="1747"/>
        <w:gridCol w:w="2107"/>
      </w:tblGrid>
      <w:tr>
        <w:trPr>
          <w:trHeight w:val="710" w:hRule="atLeast"/>
        </w:trPr>
        <w:tc>
          <w:tcPr>
            <w:tcW w:w="434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450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85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434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rPr>
              <w:t xml:space="preserve">2.2.8. Implement measures to strengthen the control system for public procurement and monitor their effects </w:t>
            </w:r>
          </w:p>
        </w:tc>
        <w:tc>
          <w:tcPr>
            <w:tcW w:w="45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left="360" w:right="5" w:hanging="0"/>
              <w:jc w:val="both"/>
              <w:rPr>
                <w:rFonts w:ascii="Times New Roman" w:hAnsi="Times New Roman" w:cs="Times New Roman"/>
                <w:sz w:val="20"/>
                <w:szCs w:val="20"/>
              </w:rPr>
            </w:pPr>
            <w:r>
              <w:rPr>
                <w:rFonts w:cs="Times New Roman" w:ascii="Times New Roman" w:hAnsi="Times New Roman"/>
                <w:sz w:val="20"/>
                <w:szCs w:val="20"/>
              </w:rPr>
              <w:t>Conducted measures to strengthen the control system for public procurement and monitor their effects.</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Normal"/>
              <w:numPr>
                <w:ilvl w:val="0"/>
                <w:numId w:val="61"/>
              </w:numPr>
              <w:spacing w:lineRule="auto" w:line="240" w:before="0" w:after="0"/>
              <w:rPr>
                <w:rFonts w:ascii="Times New Roman" w:hAnsi="Times New Roman" w:cs="Times New Roman"/>
                <w:sz w:val="20"/>
                <w:szCs w:val="20"/>
              </w:rPr>
            </w:pPr>
            <w:r>
              <w:rPr>
                <w:rFonts w:cs="Times New Roman" w:ascii="Times New Roman" w:hAnsi="Times New Roman"/>
                <w:sz w:val="20"/>
                <w:szCs w:val="20"/>
              </w:rPr>
              <w:t>Annual supervision report of the Administration for Public Procurement, Annual report of the Republic Commission for the Protection of Rights in Public Procurement and Annual report of the State Audit Institution.</w:t>
            </w:r>
          </w:p>
          <w:p>
            <w:pPr>
              <w:pStyle w:val="Normal"/>
              <w:numPr>
                <w:ilvl w:val="0"/>
                <w:numId w:val="61"/>
              </w:numPr>
              <w:spacing w:lineRule="auto" w:line="240" w:before="0" w:after="0"/>
              <w:rPr/>
            </w:pPr>
            <w:r>
              <w:rPr>
                <w:rFonts w:cs="Times New Roman" w:ascii="Times New Roman" w:hAnsi="Times New Roman"/>
                <w:sz w:val="20"/>
                <w:szCs w:val="20"/>
              </w:rPr>
              <w:t>Number of initiated and finalized misdemeanor and other proceedings for breaches of the Law on Public Procurement.</w:t>
            </w:r>
          </w:p>
        </w:tc>
      </w:tr>
      <w:tr>
        <w:trPr>
          <w:trHeight w:val="575" w:hRule="atLeast"/>
        </w:trPr>
        <w:tc>
          <w:tcPr>
            <w:tcW w:w="268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6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65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74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1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841"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1.</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 analysis of the effects of implementation of all mechanisms to monitor, supervise and control public procurement and make corrections through amendments to the Law on Public Procurement in accordance with the findings and give recommendations in respect to other regulations.</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Administration for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to the Law on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I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mendments to other regula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5. </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57.54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jc w:val="center"/>
              <w:rPr>
                <w:rFonts w:ascii="Times New Roman" w:hAnsi="Times New Roman" w:cs="Times New Roman"/>
                <w:color w:val="2E74B5"/>
                <w:sz w:val="20"/>
                <w:szCs w:val="20"/>
                <w:lang w:eastAsia="sr-Latn-CS"/>
              </w:rPr>
            </w:pPr>
            <w:r>
              <w:rPr>
                <w:rFonts w:cs="Times New Roman" w:ascii="Times New Roman" w:hAnsi="Times New Roman"/>
                <w:color w:val="2E74B5"/>
                <w:sz w:val="20"/>
                <w:szCs w:val="20"/>
                <w:lang w:eastAsia="sr-Latn-CS"/>
              </w:rPr>
            </w:r>
          </w:p>
          <w:p>
            <w:pPr>
              <w:pStyle w:val="Normal"/>
              <w:spacing w:lineRule="auto" w:line="240" w:before="0" w:after="0"/>
              <w:rPr>
                <w:rFonts w:ascii="Times New Roman" w:hAnsi="Times New Roman" w:cs="Times New Roman"/>
                <w:color w:val="2E74B5"/>
                <w:sz w:val="20"/>
                <w:szCs w:val="20"/>
                <w:lang w:eastAsia="sr-Latn-CS"/>
              </w:rPr>
            </w:pPr>
            <w:r>
              <w:rPr>
                <w:rFonts w:cs="Times New Roman" w:ascii="Times New Roman" w:hAnsi="Times New Roman"/>
                <w:color w:val="2E74B5"/>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nalysis of the effects of implementation of all mechanisms to monitor, supervise and control public procurement, as well as other measures set in other regulation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ommendations regarding other regulations provided to the competent bodies.</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7"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2.</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and supplement the Law on Public Procurement in order to remove obstacles to the full implementation of the measures to monitor, supervise and control the Law.</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vernmen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I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2.8.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he Law on Public Procurement adopted.</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09"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3.</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rengthen staff and technical capacity of the Administration for Public Procurement based on conducted analysis of existing capacity especially in terms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rganizational structu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the number and position of employe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evel of training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chnical capacity.</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Public Administration and Local Self-governmen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Fina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Administration for Public Procurement</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alysis: II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ing staff capac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u w:val="single"/>
                <w:lang w:eastAsia="sr-Latn-CS"/>
              </w:rPr>
              <w:t xml:space="preserve">Analysis </w:t>
            </w:r>
            <w:r>
              <w:rPr>
                <w:rFonts w:cs="Times New Roman" w:ascii="Times New Roman" w:hAnsi="Times New Roman"/>
                <w:sz w:val="20"/>
                <w:szCs w:val="20"/>
                <w:lang w:eastAsia="sr-Latn-CS"/>
              </w:rPr>
              <w:t>- 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5.</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pPr>
            <w:r>
              <w:rPr>
                <w:rFonts w:cs="Times New Roman" w:ascii="Times New Roman" w:hAnsi="Times New Roman"/>
                <w:sz w:val="20"/>
                <w:szCs w:val="20"/>
              </w:rPr>
              <w:t>Strengthening staff capacity</w:t>
            </w:r>
            <w:r>
              <w:rPr>
                <w:rFonts w:cs="Times New Roman" w:ascii="Times New Roman" w:hAnsi="Times New Roman"/>
                <w:sz w:val="20"/>
                <w:szCs w:val="20"/>
                <w:u w:val="single"/>
                <w:lang w:eastAsia="sr-Latn-CS"/>
              </w:rPr>
              <w:t xml:space="preserve"> –</w:t>
            </w:r>
            <w:r>
              <w:rPr>
                <w:rFonts w:cs="Times New Roman" w:ascii="Times New Roman" w:hAnsi="Times New Roman"/>
                <w:sz w:val="20"/>
                <w:szCs w:val="20"/>
                <w:lang w:eastAsia="sr-Latn-CS"/>
              </w:rPr>
              <w:t xml:space="preserve"> cost currently unknown</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Modified staff plan and amended Rulebook on job classification in the Administration for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s filled.</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4.</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tablish unique database on the measures taken to monitor, supervise and control public procurement by all relevant institutions, as well as the outcomes of these measures, managed by the Administration for Public Procuremen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 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 base established.</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5.</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nitoring the implementation of the measures of supervision and control in public procuremen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dministration for Public Procuremen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Republic Commission for the Protection of Rights in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2016.</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638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 .- 21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7 - 21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8 - 213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Administration for Public Procurement</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on supervision over the implementation of the Law on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Republic Commission for the Protection of Rights in Public Procuremen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6.</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training for police officers, prosecutors and judges to efficiently prosecute cases of corruption in public procurement.</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dministration for Public Procuremen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Commission for the Protection of Rights in Public Proc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dicial Academy</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1.3.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8.7.</w:t>
            </w:r>
          </w:p>
        </w:tc>
        <w:tc>
          <w:tcPr>
            <w:tcW w:w="1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MS Mincho;MS Gothic" w:cs="Times New Roman"/>
                <w:bCs/>
                <w:sz w:val="20"/>
                <w:szCs w:val="20"/>
              </w:rPr>
            </w:pPr>
            <w:r>
              <w:rPr>
                <w:rFonts w:eastAsia="MS Mincho;MS Gothic" w:cs="Times New Roman" w:ascii="Times New Roman" w:hAnsi="Times New Roman"/>
                <w:bCs/>
                <w:sz w:val="20"/>
                <w:szCs w:val="20"/>
              </w:rPr>
              <w:t>Improve Public Procurement Portal by introducing new features to further enhance the transparency of public procurement procedures and advance public participation in monitoring budget spending.</w:t>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dministration for Public Procuremen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5.</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eastAsia="MS Mincho;MS Gothic" w:cs="Times New Roman" w:ascii="Times New Roman" w:hAnsi="Times New Roman"/>
                <w:bCs/>
                <w:sz w:val="20"/>
                <w:szCs w:val="20"/>
              </w:rPr>
              <w:t>Public Procurement Portal advanced by activating new features to further enhance the transparency of public procurement procedures.</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875"/>
        <w:gridCol w:w="28"/>
        <w:gridCol w:w="97"/>
        <w:gridCol w:w="98"/>
        <w:gridCol w:w="29"/>
        <w:gridCol w:w="1754"/>
        <w:gridCol w:w="210"/>
        <w:gridCol w:w="238"/>
        <w:gridCol w:w="127"/>
        <w:gridCol w:w="215"/>
        <w:gridCol w:w="293"/>
        <w:gridCol w:w="885"/>
        <w:gridCol w:w="458"/>
        <w:gridCol w:w="225"/>
        <w:gridCol w:w="94"/>
        <w:gridCol w:w="8"/>
        <w:gridCol w:w="39"/>
        <w:gridCol w:w="1405"/>
        <w:gridCol w:w="676"/>
        <w:gridCol w:w="1016"/>
        <w:gridCol w:w="151"/>
        <w:gridCol w:w="259"/>
        <w:gridCol w:w="265"/>
        <w:gridCol w:w="124"/>
        <w:gridCol w:w="1027"/>
        <w:gridCol w:w="531"/>
        <w:gridCol w:w="277"/>
        <w:gridCol w:w="1556"/>
      </w:tblGrid>
      <w:tr>
        <w:trPr>
          <w:trHeight w:val="710" w:hRule="atLeast"/>
        </w:trPr>
        <w:tc>
          <w:tcPr>
            <w:tcW w:w="4849"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4720"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39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48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pPr>
            <w:r>
              <w:rPr>
                <w:rFonts w:cs="Times New Roman" w:ascii="Times New Roman" w:hAnsi="Times New Roman"/>
                <w:b/>
                <w:sz w:val="20"/>
                <w:szCs w:val="20"/>
              </w:rPr>
              <w:t>2.2.9. Adopt specific measures to prevent and sanction corruption in privatization deals and more broadly to address private sector corruption and improve the transparency and accountability of state-owned and state controlled companies</w:t>
            </w:r>
            <w:r>
              <w:rPr>
                <w:rFonts w:cs="Times New Roman" w:ascii="Times New Roman" w:hAnsi="Times New Roman"/>
                <w:sz w:val="20"/>
                <w:szCs w:val="20"/>
              </w:rPr>
              <w:t xml:space="preserve"> </w:t>
            </w:r>
          </w:p>
          <w:p>
            <w:pPr>
              <w:pStyle w:val="Default"/>
              <w:rPr>
                <w:rFonts w:ascii="Times New Roman" w:hAnsi="Times New Roman" w:cs="Times New Roman"/>
                <w:b/>
                <w:b/>
                <w:sz w:val="20"/>
                <w:szCs w:val="20"/>
              </w:rPr>
            </w:pPr>
            <w:r>
              <w:rPr>
                <w:rFonts w:cs="Times New Roman" w:ascii="Times New Roman" w:hAnsi="Times New Roman"/>
                <w:b/>
                <w:sz w:val="20"/>
                <w:szCs w:val="20"/>
              </w:rPr>
            </w:r>
          </w:p>
        </w:tc>
        <w:tc>
          <w:tcPr>
            <w:tcW w:w="472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Prevention and sanctioning of corruption in the private sector, particularly in the privatization process is performed through concrete measures establishing transparency and accountability, particularly in commercial entities owned or controlled by the state.</w:t>
            </w:r>
          </w:p>
        </w:tc>
        <w:tc>
          <w:tcPr>
            <w:tcW w:w="33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ports of the Anti-Corruption Council;</w:t>
            </w:r>
          </w:p>
          <w:p>
            <w:pPr>
              <w:pStyle w:val="ListParagraph"/>
              <w:numPr>
                <w:ilvl w:val="0"/>
                <w:numId w:val="1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initiated and finalized criminal proceedings for corruption in the private sector.</w:t>
            </w:r>
          </w:p>
        </w:tc>
      </w:tr>
      <w:tr>
        <w:trPr>
          <w:trHeight w:val="575" w:hRule="atLeast"/>
        </w:trPr>
        <w:tc>
          <w:tcPr>
            <w:tcW w:w="288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96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905"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81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3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5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691"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1.</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vernment includes all the reports of the Anti-corruption Council in the agen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Activity referred to under 2.1.2.1.</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Activity requiring insignificant costs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ed minutes from the sessions of the Governmen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8"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2.</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Conduct analysis of the risk of corruption in implementation of the new laws on bankruptcy   and privatization, as well as the Law on public- private partnership and the Law on public compan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 amendments and supplements to the laws in line with the results of the analysis.</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tate secretary in charge for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nti-Corruption Counci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National Assembly</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IV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71.13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5.</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to the law adop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3.</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Develop criteria for objective and transparent selection of directors, management boards and supervisory boards of the public companies.</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tate secretary in charge for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articipation of CSOs</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8.89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5.</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teria develop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szCs w:val="20"/>
              </w:rPr>
              <w:t>2.2.9. 4.</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stablish internal control in all public companies. </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ll public companies.</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Internal control established in all public companies, which is confirmed in Annual report of the Central Harmonization Uni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5.</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 capacities of State Audit Institution for the control of public companies on the basis of prior analyses on the staff capacities, particularly relating to organizational structure, number of employees, level of training, for the purpose of effective implementation of revision of the parliamentary political parties referred to under item 2.2.2.6.</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 in charge for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ate Audit Institution</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alysis: IV quarter of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rengthening capacit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2.2.2.6.</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ies strength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6.</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mprehensive analysis of the work and the needs of the Privatization Agency and amendments to the regulatory framework in line with the analysis.</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 in charge for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Privatization Agency</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mendments to the regulatory framework: 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71.13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6.</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and amendments to the regulatory framework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7</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mprehensive analysis of the work and the needs of the Commission for Protection of Competition and amendments to the regulatory framework in line with the analysis.</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 in charge for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to the regulatory framework: 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71.13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6.</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and amendments to the regulatory framework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9.8.</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rehensive analysis of the work and the needs of the Securities Commission and amendments to the regulatory framework in line with the analysis.</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Commer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tate secretary in charge for anti-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to the regulatory framework: 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71.13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6.</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nalysis and amendments to the regulatory framework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26"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3943"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39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2283" w:hRule="atLeast"/>
        </w:trPr>
        <w:tc>
          <w:tcPr>
            <w:tcW w:w="5626"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pPr>
            <w:r>
              <w:rPr>
                <w:rFonts w:cs="Times New Roman" w:ascii="Times New Roman" w:hAnsi="Times New Roman"/>
                <w:b/>
                <w:sz w:val="20"/>
                <w:szCs w:val="20"/>
              </w:rPr>
              <w:t>2.2.10. Further develop, implement and assess the impact of specific measures to tackle corruption in other particularly vulnerable areas, such as health, taxation, education, police, customs and the local administration</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94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Assessment of the measures against corruption in the field of health, tax, education, police, customs and local government indicates that they are improved and fully implemented.</w:t>
            </w:r>
          </w:p>
        </w:tc>
        <w:tc>
          <w:tcPr>
            <w:tcW w:w="33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1. Positive opinion of the European Commission stated in the Annual Progress Report on Serbia;</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2. The degree of fulfilment of the measures and activities in the areas identified in the Action Plan, based on the report of the Anti-Corruption Agency.</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3. Reports of the Anti-Corruption Council.</w:t>
            </w:r>
          </w:p>
        </w:tc>
      </w:tr>
      <w:tr>
        <w:trPr>
          <w:trHeight w:val="575" w:hRule="atLeast"/>
        </w:trPr>
        <w:tc>
          <w:tcPr>
            <w:tcW w:w="3671"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95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12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81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3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5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229"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alysis of the legislative framework in the field of health care system in terms of risk of corruption.</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legislative framework in line with the guidelines resulting from the conducted analysis of the legislative framework in the field of health care system in terms of risk of corruption referred to under item 2.2.10.1.</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mendments to the laws adopted. </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20"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alysis of the existing control mechanisms in the health system and strengthen them in line with the analysi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uncil for Health</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alysi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rengthening control mechanism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rol mechanisms strengthen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8"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4.</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alysis of the staff capacity in the inspection bodies in the health sector.</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84"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5.</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 capacity of the staff in the inspection bodies in the health sector based on the results of the analysi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ies strength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sed Rulebook on job classifi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s fill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6.</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roduce national health account into the health system.</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ational health account introduc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7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7.</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alysis on the conflict of interest in the health system and adopt the rules for prevention of conflict of interest in line with the feasibility study on establishment of the legal framework for the prevention of conflict of interest in public administration referred to under item 2.2.3.4.</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 and rules for prevention of conflict of interest adopted in line with the analysis.</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8.</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the Law on Chambers of Health Workers and harmonize regulations of the chambers of health workers with amendments in the law in line with the guidelines resulting from the analysis of the legislative framework in the field of health care system in terms of risk of corruption referred to under item 2.2.10.2.</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hambers of the Health Care Work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Chambers of Health Workers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tions of the chambers of health workers harmonized with the Law.</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6"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9.</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 legislation or amend existing legislation to establish a system of unique identification tax nu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ax Administr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adopted or existing legislation amended to establish a system of unique identification tax number.</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0.</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Conduct training of employees on new solutions in the law on unique identification tax number, develop the Guidelines on the implementation of the law governing unique identification tax number and deliver them to the employee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ax Administr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7.</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 on realization of training, number of particip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idelines on the implementation of the law governing unique identification tax number developed and deliver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3"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1.</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 capacities of the staff in the Tax Administration to effectively implement the system of e-taxe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ax Administr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s will be specified by the submission of the final draft AP.</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ies strengthen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2.</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 capacities of the internal control department at Tax Administration.</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ax Administr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s will be specified by the submission of the final draft AP.</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apacities strengthen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3.</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t>Monitor the established system of corruption risk management/integrity plan and develop appropriate systems of indicators of corruption.</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ax Administr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638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 - 21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7 - 21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8 - 213 €</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nual report of the Tax Administration.</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4.</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 an action plan to meet the recommendations of the OECD report „Strengthening Integrity and Fighting Corruption in Education “in 2012.</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Education (state secretar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on plan develop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5.</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nalysis of the criteria necessary for a successful process of accreditation and inspection of work in higher education.</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National Council for Higher Educ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 for Accreditation and Quality Assurance</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6.</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 the accreditation process and subsequent inspection of the work of public and private higher education institutions on the basis of clear, objective, transparent and pre-established criteria, based on performed analysis, through the improvement of the work of the Commission for Accreditation and Quality Assurance.</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 for Accreditation and Quality Assurance</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reditation process based on clear, objective, transparent and pre-established criteria establish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7.</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 the transparency of the process of registration, exams, assessment and evaluation of knowledge in all educational institutions so as to change the legal framework with the aim of objectifying procedures and criteria of entry.</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Educ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port developed and published at the website. </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8.</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mprove the legal framework in the field of inspection in education and strengthen staff capacity.</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Educ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to the law adopted and capacity strengthen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37"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19.</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view all valid contracts and requests for conclusion of the lease of part of premises of educational institution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Educ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Directorate for Property </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 on all the reviewed valid contracts and requests developed and published at the website of the Ministry of Education.</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1"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0.</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analysis on the conflict of interest and discretionary powers of managers of educational institutions in line with the feasibility study on establishment of the legal framework for prevention of conflict of interest in public administration referred to in item 2.2.3.4.</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Education</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1.</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duct analysis of the operations and actions of the Internal Control: </w:t>
            </w:r>
          </w:p>
          <w:p>
            <w:pPr>
              <w:pStyle w:val="Normal"/>
              <w:spacing w:lineRule="auto" w:line="240" w:before="0" w:after="0"/>
              <w:jc w:val="both"/>
              <w:rPr/>
            </w:pPr>
            <w:r>
              <w:rPr>
                <w:rFonts w:cs="Times New Roman" w:ascii="Times New Roman" w:hAnsi="Times New Roman"/>
                <w:sz w:val="20"/>
                <w:szCs w:val="20"/>
              </w:rPr>
              <w:t>- in terms of functionality, organization, capacity and relationship between preventive and repressive measures, the number, the extent of staff training and methodology in certain case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sr-Latn-CS"/>
              </w:rPr>
              <w:t>In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2.</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analysis of the legal framework regulating the work of the internal control of the Ministry of Interior with proposals to amend existing laws and regulations or adopt new if necessary.</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3.</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Establish legal framework that will regulate the operations of the sector of internal control of the Ministry of Interior in line with the analysis of the legal framework regulating the work of the internal control of the Ministry of Interior with proposals to amend existing laws and regulations or adopt new if necessary, referred to under item 2.2.10.22.</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55.697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6.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mendments and supplements to the law adopted. </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4.</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evelop mechanisms to strengthen the integrity of the police office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rPr/>
            </w:pPr>
            <w:r>
              <w:rPr>
                <w:rFonts w:cs="Times New Roman" w:ascii="Times New Roman" w:hAnsi="Times New Roman"/>
                <w:sz w:val="20"/>
                <w:szCs w:val="20"/>
              </w:rPr>
              <w:t xml:space="preserve">a) Develop risk analysis for each position with respect to the integrity of police office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 Create the conditions for the normative regulation, strengthening the integrity of the police officers (amendments to the Law on Police, bylaws, procedures and methodolog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 Changes in the organizational part resulting from the normative framework (creating the conditions for implementation of the laws and regulations) to ensure the necessary human and material resources to warrant procedures and methodology enabling a higher level of integrity in the police.</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For item а): 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item b): 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 item c) IV quarter of 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a) 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5.</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pPr>
            <w:r>
              <w:rPr>
                <w:rFonts w:cs="Times New Roman" w:ascii="Times New Roman" w:hAnsi="Times New Roman"/>
                <w:sz w:val="20"/>
                <w:szCs w:val="20"/>
                <w:lang w:eastAsia="sr-Latn-CS"/>
              </w:rPr>
              <w:t xml:space="preserve">b) and c) </w:t>
            </w: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
                <w:i/>
                <w:iCs/>
                <w:sz w:val="20"/>
                <w:szCs w:val="20"/>
                <w:lang w:eastAsia="sr-Latn-CS"/>
              </w:rPr>
            </w:pPr>
            <w:r>
              <w:rPr>
                <w:rFonts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s and bylaws amen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Changes in organizational structure performed in line with the analysis.</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5.</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 the capacity of the internal control for the purpose of suppression of corruption in the police in accordance with the performed analysis and amended normative framework in line with the activity referred to under item 2.2.10.23.</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p>
            <w:pPr>
              <w:pStyle w:val="Normal"/>
              <w:spacing w:lineRule="auto" w:line="240" w:before="0" w:after="0"/>
              <w:rPr>
                <w:rFonts w:ascii="Times New Roman" w:hAnsi="Times New Roman" w:cs="Times New Roman"/>
                <w:b/>
                <w:b/>
                <w:i/>
                <w:i/>
                <w:sz w:val="20"/>
                <w:szCs w:val="20"/>
                <w:lang w:eastAsia="sr-Latn-CS"/>
              </w:rPr>
            </w:pPr>
            <w:r>
              <w:rPr>
                <w:rFonts w:cs="Times New Roman" w:ascii="Times New Roman" w:hAnsi="Times New Roman"/>
                <w:b/>
                <w:i/>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sr-Latn-CS"/>
              </w:rPr>
              <w:t xml:space="preserve">Gradually per year until 2018. </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pacity building - Budget  of the Republic of Serbia – costs currently unknow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raining</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ies strength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Rulebook on job classification amended</w:t>
            </w:r>
            <w:r>
              <w:rPr>
                <w:rFonts w:cs="Times New Roman" w:ascii="Times New Roman" w:hAnsi="Times New Roman"/>
                <w:b/>
                <w:sz w:val="24"/>
                <w:szCs w:val="24"/>
                <w:lang w:eastAsia="sr-Latn-CS"/>
              </w:rPr>
              <w:t xml:space="preserve"> </w:t>
            </w:r>
            <w:r>
              <w:rPr>
                <w:rFonts w:cs="Times New Roman" w:ascii="Times New Roman" w:hAnsi="Times New Roman"/>
                <w:b/>
                <w:sz w:val="20"/>
                <w:szCs w:val="20"/>
                <w:lang w:eastAsia="sr-Latn-CS"/>
              </w:rPr>
              <w:t>(</w:t>
            </w:r>
            <w:r>
              <w:rPr>
                <w:rFonts w:cs="Times New Roman" w:ascii="Times New Roman" w:hAnsi="Times New Roman"/>
                <w:sz w:val="20"/>
                <w:szCs w:val="20"/>
              </w:rPr>
              <w:t>the number of systematized jobs in accordance with the established standard 1% of total numb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s filled (</w:t>
            </w:r>
            <w:r>
              <w:rPr>
                <w:rFonts w:cs="Times New Roman" w:ascii="Times New Roman" w:hAnsi="Times New Roman"/>
                <w:sz w:val="20"/>
                <w:szCs w:val="20"/>
                <w:lang w:eastAsia="sr-Latn-CS"/>
              </w:rPr>
              <w:t xml:space="preserve">80 % </w:t>
            </w:r>
            <w:r>
              <w:rPr>
                <w:rFonts w:cs="Times New Roman" w:ascii="Times New Roman" w:hAnsi="Times New Roman"/>
                <w:sz w:val="20"/>
                <w:szCs w:val="20"/>
              </w:rPr>
              <w:t xml:space="preserve">of systematized jobs  by </w:t>
            </w:r>
            <w:r>
              <w:rPr>
                <w:rFonts w:cs="Times New Roman" w:ascii="Times New Roman" w:hAnsi="Times New Roman"/>
                <w:sz w:val="20"/>
                <w:szCs w:val="20"/>
                <w:lang w:eastAsia="sr-Latn-CS"/>
              </w:rPr>
              <w:t xml:space="preserve"> 2018,)</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1"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6.</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 training of staff in the Department of internal control and all employees of the Ministry of Interior in relation to the integrity.</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Interi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Criminalistics Police Academ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perform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7.</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the Law on Police and the Regulations on job classification and internal organization of the Ministry of Interior to establish effective coordination mechanisms of the key stakeholders involved in suppression of corruption at the strategic, tactical and operational level.</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71.13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sr-Latn-CS"/>
              </w:rPr>
              <w:t>In 2015.</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aw on amendments and supplements adopted and bylaws adopted. </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8.</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Establish an organizational unit for fight against corruption in the Criminal Police Directorate, which shall directly cooperate with the anti-corruption units at public prosecutors’ offic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 separate organizational units within the Criminal Police Directorate in Belgrade and Criminal Police Directorates in Novi Sad, Kragujevac, and Niš and designate contact persons in the other local police directorate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rently unknow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ganizational units establish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2"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29.</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 coordination of the work between the following units: the Criminal Police Directorate in Belgrade and Criminal Police Directorates in Novi Sad, Kragujevac, and Niš, referred to in item 2.2.10.28., and anti-corruption departments at the Higher Public Prosecutor's Office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Interi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s</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Activity requiring insignificant costs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ordination of the work establish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0.</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comprehensive analysis of the risk for corruption in the normative framework of the system of custom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Customs Administ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е</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9"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1.</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mend legislative framework in line with the conducted analysis of the risk for corruption in the normative framework of the system of customs referred to under item 2.2.10.30.</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ustoms Administ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 </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mendments and supplements to the law adop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40"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2.</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training of the staff at customs in line with new regulations referred to under item 2.2.10.31.</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ustoms Administ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3.</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 capacities of the Department of Internal Contro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ustoms Administ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 currently unknown</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ies strengthen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ulebook on job classification amen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s fill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4.</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stall video surveillance in customs offices an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order crossings wit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entralized recorder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gnal in the Customs Administration and the ability of the Customs Administration to access video surveillance in each object in the real time.</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ustoms Administr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Chapter 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s will be specified by the submission of the final draft AP.</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deo surveillance install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5.</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duct analysis of the normative framework regulating local self-government in relation to risks of corruption.</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Public Administration and Local Self-government (state secretary)</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3"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6.</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 models of local action plans for local self-government units and autonomous province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s develop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0" w:hRule="atLeast"/>
        </w:trPr>
        <w:tc>
          <w:tcPr>
            <w:tcW w:w="112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0.37.</w:t>
            </w:r>
          </w:p>
        </w:tc>
        <w:tc>
          <w:tcPr>
            <w:tcW w:w="25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semblies of the autonomous provinces and local self-governments adopt local action plans and form a permanent working body for monitoring and implementation of local action plans</w:t>
            </w:r>
          </w:p>
        </w:tc>
        <w:tc>
          <w:tcPr>
            <w:tcW w:w="19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ssemblies of autonomous provinces and local self-governments</w:t>
            </w:r>
          </w:p>
        </w:tc>
        <w:tc>
          <w:tcPr>
            <w:tcW w:w="21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V quarter o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Activity requiring insignificant costs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cal action plans develop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532" w:type="dxa"/>
            <w:gridSpan w:val="1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3648"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780"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553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2.2.11. Ensure that civil society is involved in the anticorruption agenda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vil society is involved in the anticorruption agend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7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nnual report of the Office for Cooperation with Civil Society;</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measures against corruption which are carried out in partnership between CSOs and state authorities.</w:t>
            </w:r>
          </w:p>
          <w:p>
            <w:pPr>
              <w:pStyle w:val="ListParagraph"/>
              <w:numPr>
                <w:ilvl w:val="0"/>
                <w:numId w:val="1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joint programs implemented</w:t>
            </w:r>
          </w:p>
        </w:tc>
      </w:tr>
      <w:tr>
        <w:trPr>
          <w:trHeight w:val="575" w:hRule="atLeast"/>
        </w:trPr>
        <w:tc>
          <w:tcPr>
            <w:tcW w:w="3329"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20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22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42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22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5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994"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1.1.</w:t>
            </w:r>
          </w:p>
        </w:tc>
        <w:tc>
          <w:tcPr>
            <w:tcW w:w="23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 joint campaign to encourage and increase the participation of citizens in the fight against corruption.</w:t>
            </w:r>
          </w:p>
        </w:tc>
        <w:tc>
          <w:tcPr>
            <w:tcW w:w="22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Cooperation with Civil Society</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4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tc>
        <w:tc>
          <w:tcPr>
            <w:tcW w:w="22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int campaigns periodically organiz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1.2.</w:t>
            </w:r>
          </w:p>
        </w:tc>
        <w:tc>
          <w:tcPr>
            <w:tcW w:w="23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the Law on State administration in the part relating to transparency and cooperation with civil society organizations and other relevant legislation for the purpose of alignment of the standards of cooperation between state authorities and civil society with the Council of Europe standards and United Nations Convention against corruption agree in accordance with the performed analysis of deficiencies.</w:t>
            </w:r>
          </w:p>
        </w:tc>
        <w:tc>
          <w:tcPr>
            <w:tcW w:w="22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Public Administration and Local Self-government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Secretariat for Legisl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Office for Cooperation with Civil Socie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4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State administration adop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1.3.</w:t>
            </w:r>
          </w:p>
        </w:tc>
        <w:tc>
          <w:tcPr>
            <w:tcW w:w="23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Develop a monitoring methodology for the implementation of programs / projects financed from the budgetary resources and in particular monitor their implementation in the field and expenditure of financial funds for prevention of improper expenditure of funds.</w:t>
            </w:r>
          </w:p>
        </w:tc>
        <w:tc>
          <w:tcPr>
            <w:tcW w:w="22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Cooperation with Civil Society</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4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2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hodology develop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1.4.</w:t>
            </w:r>
          </w:p>
        </w:tc>
        <w:tc>
          <w:tcPr>
            <w:tcW w:w="232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mplement  public calls for allocation of funds to the CSOs for  projects in the field of </w:t>
            </w:r>
          </w:p>
          <w:p>
            <w:pPr>
              <w:pStyle w:val="Normal"/>
              <w:spacing w:lineRule="auto" w:line="240" w:before="0" w:after="0"/>
              <w:rPr/>
            </w:pPr>
            <w:r>
              <w:rPr>
                <w:rFonts w:cs="Times New Roman" w:ascii="Times New Roman" w:hAnsi="Times New Roman"/>
                <w:sz w:val="20"/>
                <w:szCs w:val="20"/>
              </w:rPr>
              <w:t>anti-corruption for the initiatives at national and local level, as well as for media initiatives in the field of fight against corruption.</w:t>
            </w:r>
          </w:p>
        </w:tc>
        <w:tc>
          <w:tcPr>
            <w:tcW w:w="22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Cooperation with Civil Society</w:t>
            </w:r>
          </w:p>
        </w:tc>
        <w:tc>
          <w:tcPr>
            <w:tcW w:w="222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4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22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implemented public calls.</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12960" w:type="dxa"/>
            <w:gridSpan w:val="28"/>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2.3. REPRESSION OF CORRUPTION</w:t>
            </w:r>
          </w:p>
        </w:tc>
      </w:tr>
      <w:tr>
        <w:trPr>
          <w:trHeight w:val="710" w:hRule="atLeast"/>
        </w:trPr>
        <w:tc>
          <w:tcPr>
            <w:tcW w:w="4849"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4072"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039"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613" w:hRule="atLeast"/>
        </w:trPr>
        <w:tc>
          <w:tcPr>
            <w:tcW w:w="48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pPr>
            <w:r>
              <w:rPr>
                <w:rFonts w:cs="Times New Roman" w:ascii="Times New Roman" w:hAnsi="Times New Roman"/>
                <w:b/>
                <w:sz w:val="20"/>
                <w:szCs w:val="20"/>
              </w:rPr>
              <w:t>2.3.1. Review the economic crime section of the criminal code with a view to provide alternatives to the offence of abuse of office;</w:t>
            </w:r>
            <w:r>
              <w:rPr>
                <w:rFonts w:cs="Times New Roman" w:ascii="Times New Roman" w:hAnsi="Times New Roman"/>
                <w:sz w:val="20"/>
                <w:szCs w:val="20"/>
              </w:rPr>
              <w:t xml:space="preserv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07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Section of the Criminal Code regulating the chapter on criminal offenses against the economy is aligned with the EU standards, especially with regard to the criminal offense of abuse of office.</w:t>
            </w:r>
          </w:p>
        </w:tc>
        <w:tc>
          <w:tcPr>
            <w:tcW w:w="40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GRECO assessment;</w:t>
            </w:r>
          </w:p>
          <w:p>
            <w:pPr>
              <w:pStyle w:val="ListParagraph"/>
              <w:numPr>
                <w:ilvl w:val="0"/>
                <w:numId w:val="6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prosecuted persons for criminal offences against the economy.</w:t>
            </w:r>
          </w:p>
        </w:tc>
      </w:tr>
      <w:tr>
        <w:trPr>
          <w:trHeight w:val="575" w:hRule="atLeast"/>
        </w:trPr>
        <w:tc>
          <w:tcPr>
            <w:tcW w:w="288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96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905"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16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2483"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5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1.1.</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duct analysis of the need for alignment of the Criminal Code with the EU standards and conduct a case study of the implementation of the chapter on criminal offenses against the economy.</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4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and case study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1.2.</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the Criminal Code in order to specify criminal offences of corruption and against the economy in line with the analysis of the need for alignment of the Criminal Code with the EU standards and conducted case study of the implementation of the chapter on criminal offenses against the economy referred to under item 2.3.1.1.</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National Assembly</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71.136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4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Criminal Code adop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1.3.</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onitor the implementation of the CC with the obligation of the police, public prosecutors and courts to submit annual statistical reports on initiated and concluded proceedings to the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 prepares a single annual report and publishes it on the website.</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upreme Court of Cas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638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 - 21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7 - 213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8.- 21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nual report publish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1.4.</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onduct training of judges and prosecutors to implement Criminal Code.</w:t>
            </w:r>
          </w:p>
        </w:tc>
        <w:tc>
          <w:tcPr>
            <w:tcW w:w="19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 (director)</w:t>
            </w:r>
          </w:p>
        </w:tc>
        <w:tc>
          <w:tcPr>
            <w:tcW w:w="29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Continuously, commencing from entry into force of the Law on Amendments and Supplements to the Criminal Code </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tc>
        <w:tc>
          <w:tcPr>
            <w:tcW w:w="24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73" w:type="dxa"/>
            <w:gridSpan w:val="1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377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51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557" w:hRule="atLeast"/>
        </w:trPr>
        <w:tc>
          <w:tcPr>
            <w:tcW w:w="5673"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2.3.2. Ensure independent, effective specialized investigation/prosecution bodies, in particular through: </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 xml:space="preserve">Proposing and implementing measures to strengthen the independence of all investigative and judicial bodies dealing with investigations into corruption so as to effectively protect from undue political pressure; </w:t>
            </w:r>
          </w:p>
          <w:p>
            <w:pPr>
              <w:pStyle w:val="Normal"/>
              <w:autoSpaceDE w:val="false"/>
              <w:spacing w:lineRule="auto" w:line="240" w:before="0" w:after="0"/>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 xml:space="preserve">Providing adequate resources (including budget, staffing and specialized training) to all investigation and judicial authorities involved in the fight against corruption; </w:t>
            </w:r>
          </w:p>
          <w:p>
            <w:pPr>
              <w:pStyle w:val="Normal"/>
              <w:autoSpaceDE w:val="false"/>
              <w:spacing w:lineRule="auto" w:line="240" w:before="0" w:after="0"/>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autoSpaceDE w:val="false"/>
              <w:spacing w:lineRule="auto" w:line="240" w:before="0" w:after="0"/>
              <w:rPr>
                <w:rFonts w:ascii="Times New Roman" w:hAnsi="Times New Roman" w:cs="Times New Roman"/>
                <w:b/>
                <w:b/>
                <w:color w:val="000000"/>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 xml:space="preserve">Improving the cooperation and information exchange between authorities involved in the fight against corruption, including also tax and other only indirectly linked authorities, through a better inter-connection of databases and by establishing a secure platform of communication; </w:t>
            </w:r>
          </w:p>
          <w:p>
            <w:pPr>
              <w:pStyle w:val="Normal"/>
              <w:autoSpaceDE w:val="false"/>
              <w:spacing w:lineRule="auto" w:line="240" w:before="0" w:after="0"/>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sz w:val="20"/>
                <w:szCs w:val="20"/>
              </w:rPr>
            </w:pPr>
            <w:r>
              <w:rPr>
                <w:rFonts w:eastAsia="Calibri"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eastAsia="Calibri" w:cs="Times New Roman" w:ascii="Times New Roman" w:hAnsi="Times New Roman"/>
                <w:b/>
                <w:color w:val="000000"/>
                <w:sz w:val="20"/>
                <w:szCs w:val="20"/>
              </w:rPr>
              <w:t>Fully implementing the new FATF recommendations and stepping up the capacity to run complex financial investigations in parallel with criminal investigations, including through strengthening the special unit in the Ministry of Interior and ensuring adequate training;</w:t>
            </w:r>
          </w:p>
        </w:tc>
        <w:tc>
          <w:tcPr>
            <w:tcW w:w="37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ependent, effective and specialized investigation/prosecution is fully insured, and in particular through: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Proposing and implementing measures to strengthen the independence of the investigative and judicial authorities working on the investigation of corruption in order to effectively protect them from undue political pressur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ing adequate resources (including budget, staff, specialized training) to all investigative and judicial authorities involved in the fight against corrup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mprovement of cooperation and exchange of information between the authorities involved in the fight against corruption, including the tax authorities and other indirectly linked bodies, through a better interconnection of databases and the establishment of a secure platform for communicatio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lly implementing the new recommendations of the FATF and strengthening capacity to conduct complex financial investigations in parallel with criminal investigations, as well as the strengthening of the special units of the Ministry of Interior and the provision of adequate training.</w:t>
            </w:r>
          </w:p>
        </w:tc>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initiated and finalized criminal proceedings for criminal offences of corruption.</w:t>
            </w:r>
          </w:p>
        </w:tc>
      </w:tr>
      <w:tr>
        <w:trPr>
          <w:trHeight w:val="575" w:hRule="atLeast"/>
        </w:trPr>
        <w:tc>
          <w:tcPr>
            <w:tcW w:w="345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217"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08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69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68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83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1.</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of the organizational structure, capacity and powers of state bodies in the fight against organized crime and corruption in order to achieve efficiency and strengthen the independence of all relevant institutions.</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osecutors’ Office for Organized Cr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High Judicial Counci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ate Prosecutorial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Republic Public Prosecutor </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lang w:eastAsia="sr-Latn-CS"/>
              </w:rPr>
              <w:t xml:space="preserve">In 2015. </w:t>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perform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2.</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vide mutua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atabase connectivity f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riminal investigation and a safe system of </w:t>
            </w:r>
          </w:p>
          <w:p>
            <w:pPr>
              <w:pStyle w:val="Normal"/>
              <w:spacing w:lineRule="auto" w:line="240" w:before="0" w:after="0"/>
              <w:rPr/>
            </w:pPr>
            <w:r>
              <w:rPr>
                <w:rFonts w:cs="Times New Roman" w:ascii="Times New Roman" w:hAnsi="Times New Roman"/>
                <w:sz w:val="20"/>
                <w:szCs w:val="20"/>
              </w:rPr>
              <w:t xml:space="preserve">electronic information exchange  betwee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ublic prosecutor's offices, the police, the Customs Departmen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x Administration, Anti-Corruption Agency and other relevant bodies that have databases of importance to combating corruption.</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ate Prosecutorial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Public Prosecut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6.</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2.1.5.</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tabase connectivity establish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the Law on Organization and Jurisdiction of State Authorities in the fight against organized crime, corruption and other particularly serious criminal offences, in order to systematically organize the work of special investigative teams, using the necessary methods for increasing efficiency in the prosecution of criminal offences.</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Public Prosecut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osecutors’ Office for Organized Cr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National Assembly</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jc w:val="center"/>
              <w:rPr>
                <w:rFonts w:ascii="Times New Roman" w:hAnsi="Times New Roman" w:cs="Times New Roman"/>
                <w:color w:val="2E74B5"/>
                <w:sz w:val="20"/>
                <w:szCs w:val="20"/>
                <w:lang w:eastAsia="sr-Latn-CS"/>
              </w:rPr>
            </w:pPr>
            <w:r>
              <w:rPr>
                <w:rFonts w:cs="Times New Roman" w:ascii="Times New Roman" w:hAnsi="Times New Roman"/>
                <w:color w:val="2E74B5"/>
                <w:sz w:val="20"/>
                <w:szCs w:val="20"/>
                <w:lang w:eastAsia="sr-Latn-CS"/>
              </w:rPr>
            </w:r>
          </w:p>
          <w:p>
            <w:pPr>
              <w:pStyle w:val="Normal"/>
              <w:spacing w:lineRule="auto" w:line="240" w:before="0" w:after="0"/>
              <w:rPr>
                <w:rFonts w:ascii="Times New Roman" w:hAnsi="Times New Roman" w:cs="Times New Roman"/>
                <w:color w:val="2E74B5"/>
                <w:sz w:val="20"/>
                <w:szCs w:val="20"/>
                <w:lang w:eastAsia="sr-Latn-CS"/>
              </w:rPr>
            </w:pPr>
            <w:r>
              <w:rPr>
                <w:rFonts w:cs="Times New Roman" w:ascii="Times New Roman" w:hAnsi="Times New Roman"/>
                <w:color w:val="2E74B5"/>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Organization and Jurisdiction of State Authorities in the fight against organized crime, corruption and other particularly serious criminal offences adopt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4.</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roduce the team of economic forensics as a  part of the Public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cutors’ offices and other authorities where necessary.</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Public Prosecut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osecutors’ Office for Organized Cr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quarter of 2016.</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IPA</w:t>
            </w:r>
            <w:r>
              <w:rPr>
                <w:rFonts w:cs="Times New Roman" w:ascii="Times New Roman" w:hAnsi="Times New Roman"/>
                <w:i/>
                <w:iCs/>
                <w:sz w:val="20"/>
                <w:szCs w:val="20"/>
                <w:lang w:eastAsia="sr-Latn-CS"/>
              </w:rPr>
              <w:t xml:space="preserve"> 2013</w:t>
            </w:r>
          </w:p>
          <w:p>
            <w:pPr>
              <w:pStyle w:val="Normal"/>
              <w:spacing w:lineRule="auto" w:line="240" w:before="0" w:after="0"/>
              <w:jc w:val="center"/>
              <w:rPr>
                <w:rFonts w:ascii="Times New Roman" w:hAnsi="Times New Roman" w:cs="Times New Roman"/>
                <w:i/>
                <w:i/>
                <w:iCs/>
                <w:sz w:val="20"/>
                <w:szCs w:val="20"/>
                <w:lang w:eastAsia="sr-Latn-CS"/>
              </w:rPr>
            </w:pPr>
            <w:r>
              <w:rPr>
                <w:rFonts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Cs/>
                <w:sz w:val="20"/>
                <w:szCs w:val="20"/>
                <w:lang w:eastAsia="sr-Latn-CS"/>
              </w:rPr>
              <w:t>Costs currently unknown for both sources</w:t>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Organization and Jurisdiction of State Authorities in the fight against organized crime, corruption and other particularly serious criminal offences adopt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5.</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 and monitor the implementation of a comprehensive strategy improving the efficiency of financial investigation.</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2016.</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9.281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 - 3.094 е</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7 - 3.094 е</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pPr>
            <w:r>
              <w:rPr>
                <w:rFonts w:cs="Times New Roman" w:ascii="Times New Roman" w:hAnsi="Times New Roman"/>
                <w:sz w:val="20"/>
                <w:szCs w:val="20"/>
                <w:lang w:eastAsia="sr-Latn-CS"/>
              </w:rPr>
              <w:t>In 2018 - 3.094 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ategy improving the efficiency of financial investigation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s on the extent of implementation of the strategy published at the website of the Ministry of Justice.</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szCs w:val="20"/>
              </w:rPr>
              <w:t>2.3.2.6.</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mplementation of the Financial Action Task Force (FATF) recommendations in the relevant regulations of the RS in accordance with previously prepared analysi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e recommendation number 5 in chapter 24, subchapter organized cri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nk with Chapter 24, activity 6.2.5.2.)</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Prevention of Money Laundering (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Chapter 24, activity 6.2.5.2.)</w:t>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TF recommendation implement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7"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7.</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ing the capacity of the Department for financial investigation of the Ministry of Interior RS, based on the results of the analysis performed.</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quarter of 2015.</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Calculation shall be performed after conducted analysis</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ed capac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ed Rulebook on job classific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s fill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8.</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professional training of employees focusing on a mechanism of information exchange at the international level in accordance with the Framework Decision 2006/960 for the purpose of effective seizure, confiscation and asset management.</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10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2.9.</w:t>
            </w:r>
          </w:p>
        </w:tc>
        <w:tc>
          <w:tcPr>
            <w:tcW w:w="245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ntinuous training of police and prosecutors for conducting financial investigations, monitoring cash flows, proactive approach and special investigative techniques. </w:t>
            </w:r>
          </w:p>
        </w:tc>
        <w:tc>
          <w:tcPr>
            <w:tcW w:w="221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Criminalistics – Police Academy</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commencing from entry into force of the regulations in which FATF recommendations are implemented </w:t>
            </w:r>
          </w:p>
        </w:tc>
        <w:tc>
          <w:tcPr>
            <w:tcW w:w="16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6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w:t>
            </w:r>
          </w:p>
        </w:tc>
        <w:tc>
          <w:tcPr>
            <w:tcW w:w="1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307"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4262"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39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5307"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pPr>
            <w:r>
              <w:rPr>
                <w:rFonts w:cs="Times New Roman" w:ascii="Times New Roman" w:hAnsi="Times New Roman"/>
                <w:b/>
                <w:sz w:val="20"/>
                <w:szCs w:val="20"/>
              </w:rPr>
              <w:t>2.3.3. Effectively investigate all allegations of corruption in privatization cases and ensure full transparency and accountability to avoid such cases in the future</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6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pPr>
            <w:r>
              <w:rPr>
                <w:rFonts w:cs="Times New Roman" w:ascii="Times New Roman" w:hAnsi="Times New Roman"/>
                <w:sz w:val="20"/>
                <w:szCs w:val="20"/>
              </w:rPr>
              <w:t>All allegations of corruption in privatization cases are effectively investigated preventive measures are undertaken to ensure full transparency and accountability in acting.</w:t>
            </w:r>
          </w:p>
        </w:tc>
        <w:tc>
          <w:tcPr>
            <w:tcW w:w="33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32"/>
              </w:numPr>
              <w:spacing w:lineRule="auto" w:line="240" w:before="0" w:after="0"/>
              <w:contextualSpacing/>
              <w:jc w:val="both"/>
              <w:rPr/>
            </w:pPr>
            <w:r>
              <w:rPr>
                <w:rFonts w:cs="Times New Roman" w:ascii="Times New Roman" w:hAnsi="Times New Roman"/>
                <w:sz w:val="20"/>
                <w:szCs w:val="20"/>
              </w:rPr>
              <w:t>Number of initiated and finalized criminal proceedings against responsible persons for illegal actions carried out in privatization of state-owned capital.</w:t>
            </w:r>
          </w:p>
        </w:tc>
      </w:tr>
      <w:tr>
        <w:trPr>
          <w:trHeight w:val="575" w:hRule="atLeast"/>
        </w:trPr>
        <w:tc>
          <w:tcPr>
            <w:tcW w:w="3091"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2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447"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81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3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5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3446"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3.1.</w:t>
            </w:r>
          </w:p>
        </w:tc>
        <w:tc>
          <w:tcPr>
            <w:tcW w:w="22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duct analysis with the aim to establish a system of regular an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datory coordination between the Council for the Fight against Corruption, Agency for Privatization and  appropriate government agencies and state authorities for the purpose of establishing proactive approach in retention of risk of corruption in the field.</w:t>
            </w:r>
          </w:p>
        </w:tc>
        <w:tc>
          <w:tcPr>
            <w:tcW w:w="22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gency for Privatiz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nti-Corruption Agency (director)</w:t>
            </w:r>
          </w:p>
        </w:tc>
        <w:tc>
          <w:tcPr>
            <w:tcW w:w="24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6"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3.2.</w:t>
            </w:r>
          </w:p>
        </w:tc>
        <w:tc>
          <w:tcPr>
            <w:tcW w:w="22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 the regulations on the basis of prior analysis from item 2.3.3.2  in the privatization process.</w:t>
            </w:r>
          </w:p>
        </w:tc>
        <w:tc>
          <w:tcPr>
            <w:tcW w:w="22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tions amended on the basis of prior analysis of the risk of corruption in the privatization process.</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3.3.</w:t>
            </w:r>
          </w:p>
        </w:tc>
        <w:tc>
          <w:tcPr>
            <w:tcW w:w="22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sign and impl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rograms of mutual professional development of authorities </w:t>
            </w:r>
          </w:p>
          <w:p>
            <w:pPr>
              <w:pStyle w:val="Normal"/>
              <w:spacing w:lineRule="auto" w:line="240" w:before="0" w:after="0"/>
              <w:rPr/>
            </w:pPr>
            <w:r>
              <w:rPr>
                <w:rFonts w:cs="Times New Roman" w:ascii="Times New Roman" w:hAnsi="Times New Roman"/>
                <w:sz w:val="20"/>
                <w:szCs w:val="20"/>
              </w:rPr>
              <w:t xml:space="preserve">participating in the process of privatization and authorit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sponsible for the prevention an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cution of the cases of corruption.</w:t>
            </w:r>
          </w:p>
        </w:tc>
        <w:tc>
          <w:tcPr>
            <w:tcW w:w="22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Commer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 (state secret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nti-corruption Agency (director, deputy director)</w:t>
            </w:r>
          </w:p>
        </w:tc>
        <w:tc>
          <w:tcPr>
            <w:tcW w:w="24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the I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iCs/>
                <w:sz w:val="20"/>
                <w:szCs w:val="20"/>
              </w:rPr>
              <w:t>Budgeted in activity 2.1.3.1.</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307"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4262"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3391"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5307"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Default"/>
              <w:rPr/>
            </w:pPr>
            <w:r>
              <w:rPr>
                <w:rFonts w:cs="Times New Roman" w:ascii="Times New Roman" w:hAnsi="Times New Roman"/>
                <w:b/>
                <w:sz w:val="20"/>
                <w:szCs w:val="20"/>
              </w:rPr>
              <w:t>2.3.4. Improve the collection of unified statistics on corruption, distinguishing clearly between different types of criminal activities and allowing for a detailed assessment of length of the cases, outcome etc.;</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26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rFonts w:cs="Times New Roman" w:ascii="Times New Roman" w:hAnsi="Times New Roman"/>
                <w:sz w:val="20"/>
                <w:szCs w:val="20"/>
              </w:rPr>
              <w:t>Established system for</w:t>
            </w:r>
            <w:r>
              <w:rPr>
                <w:rFonts w:cs="Times New Roman" w:ascii="Times New Roman" w:hAnsi="Times New Roman"/>
                <w:b/>
                <w:sz w:val="20"/>
                <w:szCs w:val="20"/>
              </w:rPr>
              <w:t xml:space="preserve"> </w:t>
            </w:r>
            <w:r>
              <w:rPr>
                <w:rFonts w:cs="Times New Roman" w:ascii="Times New Roman" w:hAnsi="Times New Roman"/>
                <w:sz w:val="20"/>
                <w:szCs w:val="20"/>
              </w:rPr>
              <w:t>collection of unified statistics on corruption, distinguishing clearly between different types of criminal offences, length of the cases, outcome of the proceedings, etc.</w:t>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r>
          </w:p>
        </w:tc>
        <w:tc>
          <w:tcPr>
            <w:tcW w:w="33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initiated and finalized criminal proceedings against responsible persons for criminal offences of corruption;</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mproved statistical data analysis of the proceedings for criminal offences of corruption.</w:t>
            </w:r>
          </w:p>
        </w:tc>
      </w:tr>
      <w:tr>
        <w:trPr>
          <w:trHeight w:val="575" w:hRule="atLeast"/>
        </w:trPr>
        <w:tc>
          <w:tcPr>
            <w:tcW w:w="288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242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2447"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81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3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155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859"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4.1.</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mend the positive  regulations in order to establish unique methodology for data collection, records keeping and statistical reporting on criminal offences of  corruptio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ctivity linked with 1.3.8.1.</w:t>
            </w:r>
          </w:p>
        </w:tc>
        <w:tc>
          <w:tcPr>
            <w:tcW w:w="2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to the regulations adopt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1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4.2.</w:t>
            </w:r>
          </w:p>
        </w:tc>
        <w:tc>
          <w:tcPr>
            <w:tcW w:w="17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Establish unique records keeping (electronic register) for criminal offenses with an element of corruption, in accordance with the law governing the protection of personal data.</w:t>
            </w:r>
          </w:p>
        </w:tc>
        <w:tc>
          <w:tcPr>
            <w:tcW w:w="2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8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ACS project</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sts will be specified by the submission of the final draft AP.</w:t>
            </w:r>
          </w:p>
        </w:tc>
        <w:tc>
          <w:tcPr>
            <w:tcW w:w="18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ords keeping established.</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26"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31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190"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553" w:hRule="atLeast"/>
        </w:trPr>
        <w:tc>
          <w:tcPr>
            <w:tcW w:w="5634" w:type="dxa"/>
            <w:gridSpan w:val="16"/>
            <w:tcBorders>
              <w:top w:val="single" w:sz="4" w:space="0" w:color="000000"/>
              <w:left w:val="single" w:sz="4" w:space="0" w:color="000000"/>
              <w:right w:val="single" w:sz="4" w:space="0" w:color="000000"/>
            </w:tcBorders>
            <w:shd w:fill="FBD4B4" w:val="clear"/>
            <w:vAlign w:val="cente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2.3.5. Ensure that the legislative and institutional framework enables effective seizure, confiscation and management of the proceeds of crime resulting in an increased number of seizures and confiscations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egislative and institutional framework enable effective seizure, confiscation and management of the proceeds of crime resulting in an increased number of seizures and confiscations </w:t>
            </w:r>
          </w:p>
        </w:tc>
        <w:tc>
          <w:tcPr>
            <w:tcW w:w="41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3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decisions on seizure and confiscation and value of seized and confiscated assets derived from criminal activity.</w:t>
            </w:r>
          </w:p>
        </w:tc>
      </w:tr>
      <w:tr>
        <w:trPr>
          <w:trHeight w:val="575" w:hRule="atLeast"/>
        </w:trPr>
        <w:tc>
          <w:tcPr>
            <w:tcW w:w="3964" w:type="dxa"/>
            <w:gridSpan w:val="11"/>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670" w:type="dxa"/>
            <w:gridSpan w:val="5"/>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4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69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36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74"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1.</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option of the Law on Amendments and Supplements to the Law on Seizure and Confiscation of the Proceeds from Crime in accordance with the previously conducted analysis aimed at improvement of efficiency.</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Administration of Seized Ass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5.</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Seizure and Confiscation of the Proceeds from Crime adopt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2.</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onduct a comparative legal analysis on efficient mechanisms for seizure and confiscation of assets and select an appropriate model.</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Interi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seized property</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perform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3.</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Adoption of bylaws to regulate records keeping, management of seized assets and value assessment.</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Administration of Seized Ass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or))</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5.</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laws adopt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4.</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trengthening the material and technical capacities of the Directorate for Administration of Seized Assets through the purchase of software for recording seized property. </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Administration of Seized Ass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rector)</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6.</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s currently unknown</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ftware install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30"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5</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 the capacity of the Directorate for Administration of Seized Assets through employment and training, particularly in the part relating to the management of property seized from legal entities.</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Administration of Seized Assets</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Costs currently unknown</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raining conducted.  </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17"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6.</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vance international cooperation by signing contracts with the Directorates in the region and the EU.</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Administration of Seized Assets</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Activity requiring insignificant costs </w:t>
            </w:r>
          </w:p>
          <w:p>
            <w:pPr>
              <w:pStyle w:val="Normal"/>
              <w:spacing w:lineRule="auto" w:line="240" w:before="0" w:after="0"/>
              <w:rPr>
                <w:rFonts w:ascii="Times New Roman" w:hAnsi="Times New Roman" w:cs="Times New Roman"/>
                <w:i/>
                <w:i/>
                <w:sz w:val="20"/>
                <w:szCs w:val="20"/>
                <w:lang w:eastAsia="sr-Latn-CS"/>
              </w:rPr>
            </w:pPr>
            <w:r>
              <w:rPr>
                <w:rFonts w:cs="Times New Roman" w:ascii="Times New Roman" w:hAnsi="Times New Roman"/>
                <w:i/>
                <w:sz w:val="20"/>
                <w:szCs w:val="20"/>
                <w:lang w:eastAsia="sr-Latn-CS"/>
              </w:rPr>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umber of contracts concluded with the Directorates in the region and in the EU.  </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17"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5.7.</w:t>
            </w:r>
          </w:p>
        </w:tc>
        <w:tc>
          <w:tcPr>
            <w:tcW w:w="306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rengthen capacity by recruiting new staff and training current staff</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 corru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orate for Administration of Seized Assets</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s currently unknown</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conducted and positions fill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34" w:type="dxa"/>
            <w:gridSpan w:val="1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313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190"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833" w:hRule="atLeast"/>
        </w:trPr>
        <w:tc>
          <w:tcPr>
            <w:tcW w:w="5634" w:type="dxa"/>
            <w:gridSpan w:val="16"/>
            <w:tcBorders>
              <w:top w:val="single" w:sz="4" w:space="0" w:color="000000"/>
              <w:left w:val="single" w:sz="4" w:space="0" w:color="000000"/>
              <w:right w:val="single" w:sz="4" w:space="0" w:color="000000"/>
            </w:tcBorders>
            <w:shd w:fill="FBD4B4" w:val="clear"/>
            <w:vAlign w:val="cente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2.3.6. Review the system of immunities, by ensuring that effective procedures for lifting of immunities are in place so that they do not hamper criminal investigations into allegations of corruption and crim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Provisions on immunity are reviewed and amended to ensure efficient procedure for deciding on immunity, which do not hamper criminal proceedings in corruption and other crimes.</w:t>
            </w:r>
          </w:p>
        </w:tc>
        <w:tc>
          <w:tcPr>
            <w:tcW w:w="41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cases of lifting immunity;</w:t>
            </w:r>
          </w:p>
        </w:tc>
      </w:tr>
      <w:tr>
        <w:trPr>
          <w:trHeight w:val="575" w:hRule="atLeast"/>
        </w:trPr>
        <w:tc>
          <w:tcPr>
            <w:tcW w:w="3964" w:type="dxa"/>
            <w:gridSpan w:val="11"/>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670" w:type="dxa"/>
            <w:gridSpan w:val="5"/>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4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69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36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427"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szCs w:val="20"/>
              </w:rPr>
              <w:t>2.3.6.1.</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nalysis of the deficiencies in regulations and revision of regulations with regard 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ersons enjoying immuni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cope of immunity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ceedings to lift immunity. </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arliament of the Republic of Serbia</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6.2.</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Changes in regulations so as to cover all categories of persons enjoying immunity and redefine procedures of lifting immunity in accordance with the analysis of the deficiencies in regulations and revision of regulations with regard 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persons enjoying immuni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scope of immunity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eedings to lift immunity, referred to under item 2.3.6.1.</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5.</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to the regulations adopt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34" w:type="dxa"/>
            <w:gridSpan w:val="1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COMENDATION FROM THE SCREENING REPORT</w:t>
            </w:r>
          </w:p>
        </w:tc>
        <w:tc>
          <w:tcPr>
            <w:tcW w:w="313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190"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345" w:hRule="atLeast"/>
        </w:trPr>
        <w:tc>
          <w:tcPr>
            <w:tcW w:w="5634" w:type="dxa"/>
            <w:gridSpan w:val="16"/>
            <w:tcBorders>
              <w:top w:val="single" w:sz="4" w:space="0" w:color="000000"/>
              <w:left w:val="single" w:sz="4" w:space="0" w:color="000000"/>
              <w:right w:val="single" w:sz="4" w:space="0" w:color="000000"/>
            </w:tcBorders>
            <w:shd w:fill="FBD4B4" w:val="clear"/>
            <w:vAlign w:val="center"/>
          </w:tcPr>
          <w:p>
            <w:pPr>
              <w:pStyle w:val="Default"/>
              <w:rPr/>
            </w:pPr>
            <w:r>
              <w:rPr>
                <w:rFonts w:cs="Times New Roman" w:ascii="Times New Roman" w:hAnsi="Times New Roman"/>
                <w:b/>
                <w:sz w:val="20"/>
                <w:szCs w:val="20"/>
              </w:rPr>
              <w:t>2.3.7. Propose measures for law enforcement and the judiciary to prevent leaks to the media of confidential information regarding the investigations</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1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pPr>
            <w:r>
              <w:rPr>
                <w:rFonts w:cs="Times New Roman" w:ascii="Times New Roman" w:hAnsi="Times New Roman"/>
                <w:bCs/>
                <w:sz w:val="20"/>
                <w:szCs w:val="20"/>
              </w:rPr>
              <w:t xml:space="preserve">Measures to prevent leeks </w:t>
            </w:r>
            <w:r>
              <w:rPr>
                <w:rFonts w:cs="Times New Roman" w:ascii="Times New Roman" w:hAnsi="Times New Roman"/>
                <w:sz w:val="20"/>
                <w:szCs w:val="20"/>
              </w:rPr>
              <w:t xml:space="preserve">to the media of confidential information regarding the investigations </w:t>
            </w:r>
            <w:r>
              <w:rPr>
                <w:rFonts w:cs="Times New Roman" w:ascii="Times New Roman" w:hAnsi="Times New Roman"/>
                <w:bCs/>
                <w:sz w:val="20"/>
                <w:szCs w:val="20"/>
              </w:rPr>
              <w:t xml:space="preserve">are established and effectively implemented. </w:t>
            </w:r>
          </w:p>
        </w:tc>
        <w:tc>
          <w:tcPr>
            <w:tcW w:w="419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w:t>
            </w:r>
          </w:p>
          <w:p>
            <w:pPr>
              <w:pStyle w:val="ListParagraph"/>
              <w:numPr>
                <w:ilvl w:val="0"/>
                <w:numId w:val="50"/>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umber of proceedings for illegal distribution of information to the media about active investigation procedures.</w:t>
            </w:r>
          </w:p>
        </w:tc>
      </w:tr>
      <w:tr>
        <w:trPr>
          <w:trHeight w:val="575" w:hRule="atLeast"/>
        </w:trPr>
        <w:tc>
          <w:tcPr>
            <w:tcW w:w="3964" w:type="dxa"/>
            <w:gridSpan w:val="11"/>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670" w:type="dxa"/>
            <w:gridSpan w:val="5"/>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4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69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36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584"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7.1.</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 analysis of the current situation (normative, organizational and functional), identifying weaknesses and risks (level of data accessibility for the exact determination of availability in relation to time and content)</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Public Prosecutors’ Off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In 2015.</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conduct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25"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7.2.</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Proposal of amendments or the adoption of new regulations and procedures aimed at introducing control and oversight mechanisms in line with the analysis of the current situation (normative, organizational and functional), identifying weaknesses and risks (level of data accessibility for the exact determination of availability in relation to time and content) referred to in item 2.3.7.1.</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Public Prosecutors’ Off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 (state secretary in charge of anti-corruption)</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 48.90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 </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ed or adopted new regulations and procedures in line with the analysis referred to in item 2.3.7.1.</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7.3.</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Develop an "ideal model" for the detection of offenders and proving criminal offence of disclosing official secrets ("leaking information to the media"). </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t>Link with activities  2.3.4.1, 2.3.4.2 и 2.2.10.24</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 xml:space="preserve">Budgeted in activities </w:t>
            </w:r>
            <w:r>
              <w:rPr>
                <w:rFonts w:cs="Times New Roman" w:ascii="Times New Roman" w:hAnsi="Times New Roman"/>
                <w:sz w:val="20"/>
                <w:szCs w:val="20"/>
                <w:lang w:eastAsia="sr-Latn-CS"/>
              </w:rPr>
              <w:t>2.3.4.1. 2.3.4.2. and 2.2.10.24</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 for the detection of offenders and proving criminal offence of disclosing official secrets develop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90"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7.4.</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se the rules governing criminal, disciplinary and all other types of liability and increase levels of IT protection by creating a so-called early warning system and alarm syst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Republic Public Prosecutors’ Off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National Assembly</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Budget  of the Republic of Serbia </w:t>
            </w:r>
            <w:r>
              <w:rPr>
                <w:rFonts w:cs="Times New Roman" w:ascii="Times New Roman" w:hAnsi="Times New Roman"/>
                <w:sz w:val="20"/>
                <w:szCs w:val="20"/>
                <w:lang w:eastAsia="sr-Latn-CS"/>
              </w:rPr>
              <w:t>48.650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In 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tions revised and the level of IT protection increa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o called early warning system and alarm system establish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26"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7.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onitor sanctioning of violations of regulations preventing disclosure of confidential information, along with the prepared analysis on the implementation of regulations and recommendations.</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 commencing from entry into force of  internal acts</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1.225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6 - 408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7 - 408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In 2018 - 409 €</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cases of violation of regulations preventing disclosure of confidential 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ed analysis on implementation with the recommendations.</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34" w:type="dxa"/>
            <w:gridSpan w:val="1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pPr>
            <w:r>
              <w:rPr>
                <w:rFonts w:cs="Times New Roman" w:ascii="Times New Roman" w:hAnsi="Times New Roman"/>
                <w:b/>
                <w:sz w:val="20"/>
                <w:szCs w:val="20"/>
              </w:rPr>
              <w:t>RECOMENDATION FROM THE SCREENING REPORT</w:t>
            </w:r>
          </w:p>
        </w:tc>
        <w:tc>
          <w:tcPr>
            <w:tcW w:w="313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VERALL RESULT</w:t>
            </w:r>
          </w:p>
        </w:tc>
        <w:tc>
          <w:tcPr>
            <w:tcW w:w="4190"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MPACT INDICATOR</w:t>
            </w:r>
          </w:p>
        </w:tc>
      </w:tr>
      <w:tr>
        <w:trPr>
          <w:trHeight w:val="1970" w:hRule="atLeast"/>
        </w:trPr>
        <w:tc>
          <w:tcPr>
            <w:tcW w:w="5634" w:type="dxa"/>
            <w:gridSpan w:val="16"/>
            <w:tcBorders>
              <w:top w:val="single" w:sz="4" w:space="0" w:color="000000"/>
              <w:left w:val="single" w:sz="4" w:space="0" w:color="000000"/>
              <w:right w:val="single" w:sz="4" w:space="0" w:color="000000"/>
            </w:tcBorders>
            <w:shd w:fill="FBD4B4" w:val="clear"/>
            <w:vAlign w:val="center"/>
          </w:tcPr>
          <w:p>
            <w:pPr>
              <w:pStyle w:val="Default"/>
              <w:rPr>
                <w:rFonts w:ascii="Times New Roman" w:hAnsi="Times New Roman" w:cs="Times New Roman"/>
                <w:b/>
                <w:b/>
                <w:sz w:val="20"/>
                <w:szCs w:val="20"/>
              </w:rPr>
            </w:pPr>
            <w:r>
              <w:rPr>
                <w:rFonts w:cs="Times New Roman" w:ascii="Times New Roman" w:hAnsi="Times New Roman"/>
                <w:b/>
                <w:sz w:val="20"/>
                <w:szCs w:val="20"/>
              </w:rPr>
              <w:t xml:space="preserve">2.3.8. Conduct a mid-term review at the end of 2015 as well as an impact assessment in 2018 of the results generated by the 2013 Strategy and its revised action plan against the overall corruption situation in Serbia. Define on that basis and where needed measures to cover the remaining period up until accession </w:t>
            </w:r>
          </w:p>
          <w:p>
            <w:pPr>
              <w:pStyle w:val="Normal"/>
              <w:spacing w:lineRule="auto" w:line="240"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31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pPr>
            <w:r>
              <w:rPr>
                <w:rFonts w:cs="Times New Roman" w:ascii="Times New Roman" w:hAnsi="Times New Roman"/>
                <w:sz w:val="20"/>
                <w:szCs w:val="20"/>
              </w:rPr>
              <w:t xml:space="preserve">Conducted a mid-term analysis at the end of 2015 and impact assessment in 2018 in conjunction with the results of the strategy in 2013 and its revised action plan in relation to the overall situation in the field of </w:t>
            </w:r>
            <w:r>
              <w:rPr>
                <w:rFonts w:cs="Cambria Math" w:ascii="Cambria Math" w:hAnsi="Cambria Math"/>
                <w:sz w:val="20"/>
                <w:szCs w:val="20"/>
              </w:rPr>
              <w:t>​​</w:t>
            </w:r>
            <w:r>
              <w:rPr>
                <w:rFonts w:cs="Times New Roman" w:ascii="Times New Roman" w:hAnsi="Times New Roman"/>
                <w:sz w:val="20"/>
                <w:szCs w:val="20"/>
              </w:rPr>
              <w:t>corruption in Serbia. Defined measures including the remaining period up to accession.</w:t>
            </w:r>
          </w:p>
        </w:tc>
        <w:tc>
          <w:tcPr>
            <w:tcW w:w="419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The positive assessment of the European Commission's annual report on the progress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2. The degree of fulfillment of measures and activities in these areas defined in the Action Plan, based on the report of Anti-corruption Agen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Reports of the Council for the fight against corruption.</w:t>
            </w:r>
          </w:p>
        </w:tc>
      </w:tr>
      <w:tr>
        <w:trPr>
          <w:trHeight w:val="575" w:hRule="atLeast"/>
        </w:trPr>
        <w:tc>
          <w:tcPr>
            <w:tcW w:w="3964" w:type="dxa"/>
            <w:gridSpan w:val="11"/>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ACTIVITIES</w:t>
            </w:r>
          </w:p>
        </w:tc>
        <w:tc>
          <w:tcPr>
            <w:tcW w:w="1670" w:type="dxa"/>
            <w:gridSpan w:val="5"/>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4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TIMEFRAME/DEADLINE</w:t>
            </w:r>
          </w:p>
        </w:tc>
        <w:tc>
          <w:tcPr>
            <w:tcW w:w="169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36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416"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8.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ze the results achieved by implementing the Action Plan for the Implementation of the National Strategy for the Fight against Corruption for the period from 2013 to 2018, and possibly propose their amendments.</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5.</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udget  of the Republic of Serb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ment of the analysis and evaluation of the degree of fulfilment of the Action Plan for the implementation of the strategy and possibly the proposed amendments.</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3.8.2.</w:t>
            </w:r>
          </w:p>
        </w:tc>
        <w:tc>
          <w:tcPr>
            <w:tcW w:w="308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aluate the results achieved by the implementation of the National Strategy for the Fight against Corruption for the period from 2013 to 2018 and the accompanying action plans and compare them with the overall situation with regard to corruption in Serbia. On that basis, define the necessary measures for the remaining period up to accession.</w:t>
            </w:r>
          </w:p>
        </w:tc>
        <w:tc>
          <w:tcPr>
            <w:tcW w:w="167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4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quarter of 2018.</w:t>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vity requiring insignificant costs</w:t>
            </w:r>
          </w:p>
        </w:tc>
        <w:tc>
          <w:tcPr>
            <w:tcW w:w="182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imated results of the implementation of the Strategy and action plans and the necessary measures for the remaining period up to accession defined.</w:t>
            </w:r>
          </w:p>
        </w:tc>
        <w:tc>
          <w:tcPr>
            <w:tcW w:w="23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lineRule="auto" w:line="240"/>
        <w:jc w:val="both"/>
        <w:rPr>
          <w:rFonts w:ascii="Times New Roman" w:hAnsi="Times New Roman" w:cs="Times New Roman"/>
          <w:vanish/>
          <w:sz w:val="24"/>
          <w:szCs w:val="24"/>
        </w:rPr>
      </w:pPr>
      <w:r>
        <w:rPr>
          <w:rFonts w:cs="Times New Roman" w:ascii="Times New Roman" w:hAnsi="Times New Roman"/>
          <w:vanish/>
          <w:sz w:val="24"/>
          <w:szCs w:val="24"/>
        </w:rPr>
      </w:r>
    </w:p>
    <w:tbl>
      <w:tblPr>
        <w:tblW w:w="13176" w:type="dxa"/>
        <w:jc w:val="left"/>
        <w:tblInd w:w="-5" w:type="dxa"/>
        <w:tblLayout w:type="fixed"/>
        <w:tblCellMar>
          <w:top w:w="0" w:type="dxa"/>
          <w:left w:w="108" w:type="dxa"/>
          <w:bottom w:w="0" w:type="dxa"/>
          <w:right w:w="108" w:type="dxa"/>
        </w:tblCellMar>
      </w:tblPr>
      <w:tblGrid>
        <w:gridCol w:w="959"/>
        <w:gridCol w:w="2929"/>
        <w:gridCol w:w="90"/>
        <w:gridCol w:w="1710"/>
        <w:gridCol w:w="90"/>
        <w:gridCol w:w="1440"/>
        <w:gridCol w:w="90"/>
        <w:gridCol w:w="30"/>
        <w:gridCol w:w="1860"/>
        <w:gridCol w:w="124"/>
        <w:gridCol w:w="1766"/>
        <w:gridCol w:w="2088"/>
      </w:tblGrid>
      <w:tr>
        <w:trPr>
          <w:trHeight w:val="53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3. FUNDAMENTAL RIGHTS </w:t>
            </w:r>
          </w:p>
        </w:tc>
      </w:tr>
      <w:tr>
        <w:trPr>
          <w:trHeight w:val="530" w:hRule="atLeast"/>
        </w:trPr>
        <w:tc>
          <w:tcPr>
            <w:tcW w:w="13176"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4"/>
                <w:szCs w:val="20"/>
              </w:rPr>
              <w:t>CURRENT STATE:</w:t>
            </w:r>
          </w:p>
        </w:tc>
      </w:tr>
      <w:tr>
        <w:trPr>
          <w:trHeight w:val="70" w:hRule="atLeast"/>
        </w:trPr>
        <w:tc>
          <w:tcPr>
            <w:tcW w:w="1317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The Republic of Serbia will continue to improve its legal and normative framework for the protection and promotion of fundamental rights, in line with the EU </w:t>
            </w:r>
            <w:r>
              <w:rPr>
                <w:rFonts w:cs="Times New Roman" w:ascii="Times New Roman" w:hAnsi="Times New Roman"/>
                <w:i/>
                <w:sz w:val="20"/>
                <w:szCs w:val="20"/>
              </w:rPr>
              <w:t>Acquis</w:t>
            </w:r>
            <w:r>
              <w:rPr>
                <w:rFonts w:cs="Times New Roman" w:ascii="Times New Roman" w:hAnsi="Times New Roman"/>
                <w:sz w:val="20"/>
                <w:szCs w:val="20"/>
              </w:rPr>
              <w:t>, European and international standards and best practic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i/>
                <w:i/>
                <w:iCs/>
                <w:sz w:val="20"/>
                <w:szCs w:val="20"/>
                <w:u w:val="single"/>
              </w:rPr>
            </w:pPr>
            <w:r>
              <w:rPr>
                <w:rFonts w:cs="Times New Roman" w:ascii="Times New Roman" w:hAnsi="Times New Roman"/>
                <w:bCs/>
                <w:sz w:val="20"/>
                <w:szCs w:val="20"/>
                <w:u w:val="single"/>
              </w:rPr>
              <w:t>Prohibition of torture, degrading and ill-treatment and punishment</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the field of prevention and prohibition of torture and ill- treatment, the Republic of Serbia plans to strengthen the capacity of the Ombudsman, particularly with regard to its role as a National Preventive Mechanism, through the provision of the necessary number and structure of employees for the efficient performance of duties. Also, by establishing specific communication channels between police officers, NPM and civil society organizations,  it is planned to increase the level of coordination and raise general awareness about the necessity of full elimination of all forms of torture. Through initial and continuous training for police officers, staff at the institutes for enforcement of criminal sanctions and enforcement judges, a higher level of expertise and awareness of the necessity to establish zero torture tolerance shall be achiev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existence of adequate infrastructure at the institutes for enforcement of criminal sanctions is an important aspect of the prevention of torture, hence the Republic of Serbia plans to invest considerable efforts to build new institutes for enforcement of criminal sanctions during the implementation period of the Action Plan for Chapter 23, and restore the existing facilities. In addition to the renewal of the facilities, considerable attention will be paid to the improvement of conditions in the Special Prison Hospital in Belgrade. In addition to the infrastructure of the institutes for enforcement of criminal sanctions, significant efforts will be made to improve the infrastructure of the detention facilities in police stations.</w:t>
            </w:r>
          </w:p>
          <w:p>
            <w:pPr>
              <w:pStyle w:val="Normal"/>
              <w:spacing w:lineRule="auto" w:line="240" w:before="0" w:after="0"/>
              <w:jc w:val="both"/>
              <w:rPr/>
            </w:pPr>
            <w:r>
              <w:rPr>
                <w:rFonts w:cs="Times New Roman" w:ascii="Times New Roman" w:hAnsi="Times New Roman"/>
                <w:bCs/>
                <w:iCs/>
                <w:sz w:val="20"/>
                <w:szCs w:val="20"/>
              </w:rPr>
              <w:t xml:space="preserve">The problem of overcrowding in </w:t>
            </w:r>
            <w:r>
              <w:rPr>
                <w:rFonts w:cs="Times New Roman" w:ascii="Times New Roman" w:hAnsi="Times New Roman"/>
                <w:sz w:val="20"/>
                <w:szCs w:val="20"/>
              </w:rPr>
              <w:t xml:space="preserve">the institutes for enforcement of criminal sanctions </w:t>
            </w:r>
            <w:r>
              <w:rPr>
                <w:rFonts w:cs="Times New Roman" w:ascii="Times New Roman" w:hAnsi="Times New Roman"/>
                <w:bCs/>
                <w:iCs/>
                <w:sz w:val="20"/>
                <w:szCs w:val="20"/>
              </w:rPr>
              <w:t>will be addressed on two tracks, both through infrastructure investments as well as through the development and further improvement of the system of alternative sanctions.</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In the formulation of measures for the prevention and suppression of torture and ill-treatment, special attention is paid to the Recommendations of the European Committee for the Prevention of Torture and Inhuman or Degrading Treatment or Punishment i.e. the implementation of the recommendations is the main focus of all activities in this area.</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sz w:val="20"/>
                <w:szCs w:val="20"/>
                <w:u w:val="single"/>
              </w:rPr>
              <w:t>Freedom of thought, conscience and religion</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the domain of freedom of thought, conscience and religion, it is necessary to conduct a detailed comparative analysis of the legal status of churches and religious communities, taking into account the specificities of European legal tradition in this domain and cultural characteristics of the region Serbia belongs to. The analysis will be based on the idea proclaimed in the Constitution of the Republic of Serbia, which states that churches and religious communities are equal and free to independently regulate their internal organization, religious affairs, to perform religious rites. The neighboring countries of the Republic of Serbia will represent the paradigm for this analysis, given that they have already met the criteria for membership in the EU. The abovementioned approach is based on the cultural similarities of the countries in the region and the fact that the same religious communities are extended across these countries, but also given the need to use the know-how of countries that have already experienced the process of integration. Following the performed analysis, all necessary measures to implement the recommendations of the analysis will be undertaken to enable full alignment with the identified standards and best practic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Freedom of expression, including freedom and pluralism of the media</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rough consistent implementation of a set of new media laws that came into force in the beginning of August 2014, full withdrawal of the state from media ownership will be achieved, which is one of the main strategic objectives of the Strategy for Development of Public Information System in the Republic of Serbia in 201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requent threats and violence against journalists have been recognized as a serious threat to freedom of expression and media pluralism. In order to overcome this challenge, it is necessary to strengthen coordination between all competent authorities and raise awareness on the importance of the protection of journalists, both through training and prioritization of these cases, which will represent the key focus in the following perio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formation leaks regarding planned and ongoing criminal investigations have been perceived as a serious threat to the efficiency of the investigation, the presumption of innocence and privacy of personal data. It is planned to end these negative practices through the development of new operational procedures, capacity building through training and effective coordination of the competent authorit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Cs/>
                <w:iCs/>
                <w:sz w:val="20"/>
                <w:szCs w:val="20"/>
                <w:u w:val="single"/>
              </w:rPr>
              <w:t xml:space="preserve">Principle of </w:t>
            </w:r>
            <w:r>
              <w:rPr>
                <w:rFonts w:cs="Times New Roman" w:ascii="Times New Roman" w:hAnsi="Times New Roman"/>
                <w:bCs/>
                <w:sz w:val="20"/>
                <w:szCs w:val="20"/>
                <w:u w:val="single"/>
              </w:rPr>
              <w:t>anti-discrimination and position of socially vulnerable groups</w:t>
            </w:r>
          </w:p>
          <w:p>
            <w:pPr>
              <w:pStyle w:val="Normal"/>
              <w:spacing w:lineRule="auto" w:line="240" w:before="0" w:after="0"/>
              <w:jc w:val="both"/>
              <w:rPr>
                <w:rFonts w:ascii="Times New Roman" w:hAnsi="Times New Roman" w:cs="Times New Roman"/>
                <w:b/>
                <w:b/>
                <w:bCs/>
                <w:i/>
                <w:i/>
                <w:sz w:val="20"/>
                <w:szCs w:val="20"/>
                <w:u w:val="single"/>
              </w:rPr>
            </w:pPr>
            <w:r>
              <w:rPr>
                <w:rFonts w:cs="Times New Roman" w:ascii="Times New Roman" w:hAnsi="Times New Roman"/>
                <w:b/>
                <w:bCs/>
                <w:i/>
                <w:sz w:val="20"/>
                <w:szCs w:val="20"/>
                <w:u w:val="single"/>
              </w:rPr>
            </w:r>
          </w:p>
          <w:p>
            <w:pPr>
              <w:pStyle w:val="Normal"/>
              <w:spacing w:lineRule="auto" w:line="240" w:before="0" w:after="0"/>
              <w:jc w:val="both"/>
              <w:rPr/>
            </w:pPr>
            <w:r>
              <w:rPr>
                <w:rFonts w:cs="Times New Roman" w:ascii="Times New Roman" w:hAnsi="Times New Roman"/>
                <w:sz w:val="20"/>
                <w:szCs w:val="20"/>
              </w:rPr>
              <w:t xml:space="preserve">In the following period, the Republic of Serbia plans to achieve full alignment the Law on anti-discrimination with the EU </w:t>
            </w:r>
            <w:r>
              <w:rPr>
                <w:rFonts w:cs="Times New Roman" w:ascii="Times New Roman" w:hAnsi="Times New Roman"/>
                <w:i/>
                <w:sz w:val="20"/>
                <w:szCs w:val="20"/>
              </w:rPr>
              <w:t xml:space="preserve">Acquis  </w:t>
            </w:r>
            <w:r>
              <w:rPr>
                <w:rFonts w:cs="Times New Roman" w:ascii="Times New Roman" w:hAnsi="Times New Roman"/>
                <w:sz w:val="20"/>
                <w:szCs w:val="20"/>
              </w:rPr>
              <w:t>. Through planned adoption of the Action Plan for the implementation of the Strategy of Prevention and Protection Against Discrimination for the period from 2014 to 2018, and its consistent implementation and active monitoring, improvement of the position of the most vulnerable social groups will be achiev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rough dedicated work, the Commissioner for Protection of Equality, as a central national body specialized in combating all forms and types of discrimination and prevention of discrimination, led to a significant increase of awareness on discrimination. Strengthening its capacity in the forthcoming period is necessary in order to additionally improve the protection and prevention of discrimin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itive progress has been made in improving the situation of the LGBTI community. This will continue through the implementation of the section of the Action Plan for the implementation of the Strategy of Prevention and Protection Against Discrimination for the period from 2014 to 2018, which refers precisely to this vulnerable group, as well as through ongoing consistent implementation of the Law on anti-discrimination. Through the development of a model of community policing and continuous cooperation with the representatives of the LGBTI community by designating contact persons, the work on the improvement of safety of all members of the LGBTI community will continu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the forthcoming period, the good practice of raising awareness about the prohibition of all forms of discrimination and methods for its prevention is planned to continue, which will be achieved through a series of educational roundtables, training of citizens and civil servants, and printing and distributing manuals for recognizing and responding to discrimination.</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pPr>
            <w:r>
              <w:rPr>
                <w:rFonts w:cs="Times New Roman" w:ascii="Times New Roman" w:hAnsi="Times New Roman"/>
                <w:sz w:val="20"/>
                <w:szCs w:val="20"/>
                <w:u w:val="single"/>
              </w:rPr>
              <w:t xml:space="preserve">Gender equality </w:t>
            </w:r>
            <w:r>
              <w:rPr>
                <w:rFonts w:cs="Times New Roman" w:ascii="Times New Roman" w:hAnsi="Times New Roman"/>
                <w:sz w:val="20"/>
                <w:szCs w:val="20"/>
              </w:rPr>
              <w:t>In the forthcoming period, the Republic of Serbia plans to pay due attention to the promotion of the principle of gender equality, both at strategic and legislative level, as well as to strengthen capacity of the institutions and their mutual coordination. The Government of the Republic of Serbia recently established a Coordinating Body for gender equality that will address all the related issues and coordinate the work of state administration in relation to gender equality, in order to ensure that all the available mechanisms operate in an efficient and consistent manner. In the forthcoming period, the Republic of Serbia will develop a new strategic framework for the protection of gender equality, establishing in this way a new foundation to advance implementation of gender equality in pract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addition to the adoption of new strategies in this field, the Republic of Serbia shall endow the necessary efforts to align with the Istanbul Convention, in particular through analysis and the necessary amendments to the current legislative framework for the protection of women against violence.</w:t>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pPr>
            <w:r>
              <w:rPr>
                <w:rFonts w:cs="Times New Roman" w:ascii="Times New Roman" w:hAnsi="Times New Roman"/>
                <w:bCs/>
                <w:i/>
                <w:iCs/>
                <w:sz w:val="20"/>
                <w:szCs w:val="20"/>
                <w:u w:val="single"/>
              </w:rPr>
              <w:t xml:space="preserve">Rights of the </w:t>
            </w:r>
            <w:r>
              <w:rPr>
                <w:rFonts w:cs="Times New Roman" w:ascii="Times New Roman" w:hAnsi="Times New Roman"/>
                <w:bCs/>
                <w:sz w:val="20"/>
                <w:szCs w:val="20"/>
                <w:u w:val="single"/>
              </w:rPr>
              <w:t>child</w:t>
            </w:r>
          </w:p>
          <w:p>
            <w:pPr>
              <w:pStyle w:val="Normal"/>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work of the Council for the Rights of a Child will be intensified to achieve a higher level of coordination of all state bodies responsible for the implementation of strategic documents in the field of the rights of a child. In addition, through an inclusive and transparent process, a new strategic framework for the protection of children from violence will be developed, in order to carry on with the development and improvement of the existing framework, based on the previous experienc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work on increasing the number of children who benefit from family support measures will be continued, in order to reduce the necessity to use alternative care, the placement of children in residential institutions or foster care, whereas in the case of necessity to use alternative care,  placement in the family-like environment in the local community will be emphasized, while gradually increasing the availability of different alternative care options, selected on the basis of each individual case. Efforts will be made to strictly control and reduce the number of children placed in residential institu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 the purpose of full implementation of the European standards, the work on improvement of the juvenile justice system will be continued, in particular by enabling that the number of children who benefit from the child-oriented judiciary increases annually through the wider use and the introduction of new educational orders, adjusted preparation for release, performed by trained judicial and other professionals, better infrastructure and wider use of alternative sanc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Procedural safeguards</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establishment of a functioning free legal aid system shall commence by the adoption of the Law on Free Legal Aid and its implementing bylaws. Introduction of this system will significantly facilitate access to justice for all citizens and particularly those who are most vulnerabl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amendments and supplements to the Criminal Procedure Code will enable full harmonization with EU directives in the field of procedural safeguards, enabling additional guarantees for the exercise of the right of suspects or accused persons to access a lawyer, the right to information and the right to interpretation and transl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amendments to the normative framework will also be performed to achieve full alignment with the Directive 2012/29 / EU regarding the rights, support and protection of victims of crime / injured parties. Through the establishment of victim support services, another aspect of access to justice shall be improved. Also, through a series of trainings for all relevant stakeholders, the necessary capacities for full implementation of the new procedural safeguards shall be strengthened.</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Position of national minorities</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pPr>
            <w:r>
              <w:rPr>
                <w:rFonts w:cs="Times New Roman" w:ascii="Times New Roman" w:hAnsi="Times New Roman"/>
                <w:bCs/>
                <w:sz w:val="20"/>
                <w:szCs w:val="20"/>
              </w:rPr>
              <w:t>With regard to the position of national minorities, the Republic of Serbia plans to draft an Action Plan for the implementation of legislation in the field of national minorities. The above-mentioned Action Plan will focus on the implementation of the existing legal framework, which has been rated as very good, but with inconsistent levels of implementation. In the process of development of the abovementioned Action Plan, the Republic of Serbia will focus on the relevant recommendations set out in the Third opinion of the Advisory Committee on Serbia in the context of the Council of Europe Framework Convention for the Protection of National Minorities. In all stages of this extremely important strategic document, major importance will be dedicated to full inclusion of all stakeholders, i.e. the councils of national minorities, civil society organizations and all relevant public authorities. The principle of transparency will be respected at all stages of design, implementation and monitoring over the implementation of this Action Plan.</w:t>
            </w:r>
            <w:r>
              <w:rPr>
                <w:rFonts w:cs="Times New Roman" w:ascii="Times New Roman" w:hAnsi="Times New Roman"/>
                <w:bCs/>
                <w:iCs/>
                <w:sz w:val="20"/>
                <w:szCs w:val="20"/>
              </w:rPr>
              <w:t xml:space="preserve"> As part of the efforts to improve the situation of the Roma minority,   a new multi-annual strategy and action plan for improving the living conditions of Roma will be developed in the forthcoming period. In the development of these strategies,   the experience in implementation of the previous strategy as well as comparative legal experience of our partners in the EU will be utilized. The aforementioned strategy will focus on the most important areas of life, particularly paying attention to the following areas: personal documents, comprehensive measures of protection against discrimination, compliance with international standards in the forced evictions, equal access to health and social care, equal access to education and equal access the labor market. Along with the strategy, a detailed action plan will be developed to enable its effective implementation.</w:t>
            </w:r>
          </w:p>
          <w:p>
            <w:pPr>
              <w:pStyle w:val="Normal"/>
              <w:spacing w:lineRule="auto" w:line="24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240" w:before="0" w:after="0"/>
              <w:jc w:val="both"/>
              <w:rPr/>
            </w:pPr>
            <w:r>
              <w:rPr>
                <w:rFonts w:cs="Times New Roman" w:ascii="Times New Roman" w:hAnsi="Times New Roman"/>
                <w:bCs/>
                <w:iCs/>
                <w:sz w:val="20"/>
                <w:szCs w:val="20"/>
                <w:u w:val="single"/>
              </w:rPr>
              <w:t xml:space="preserve">Position of </w:t>
            </w:r>
            <w:r>
              <w:rPr>
                <w:rFonts w:cs="Times New Roman" w:ascii="Times New Roman" w:hAnsi="Times New Roman"/>
                <w:bCs/>
                <w:sz w:val="20"/>
                <w:szCs w:val="20"/>
                <w:u w:val="single"/>
              </w:rPr>
              <w:t xml:space="preserve">refugees </w:t>
            </w:r>
            <w:r>
              <w:rPr>
                <w:rFonts w:cs="Times New Roman" w:ascii="Times New Roman" w:hAnsi="Times New Roman"/>
                <w:sz w:val="20"/>
                <w:szCs w:val="20"/>
                <w:u w:val="single"/>
              </w:rPr>
              <w:t xml:space="preserve">and </w:t>
            </w:r>
            <w:r>
              <w:rPr>
                <w:rFonts w:cs="Times New Roman" w:ascii="Times New Roman" w:hAnsi="Times New Roman"/>
                <w:bCs/>
                <w:sz w:val="20"/>
                <w:szCs w:val="20"/>
                <w:u w:val="single"/>
              </w:rPr>
              <w:t>internally displaced persons</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the forthcoming period, significant efforts will be made to improve the living conditions of refugees and internally displaced persons.</w:t>
            </w:r>
          </w:p>
          <w:p>
            <w:pPr>
              <w:pStyle w:val="Normal"/>
              <w:spacing w:lineRule="auto" w:line="240" w:before="0" w:after="0"/>
              <w:jc w:val="both"/>
              <w:rPr/>
            </w:pPr>
            <w:r>
              <w:rPr>
                <w:rFonts w:cs="Times New Roman" w:ascii="Times New Roman" w:hAnsi="Times New Roman"/>
                <w:sz w:val="20"/>
                <w:szCs w:val="20"/>
              </w:rPr>
              <w:t>Significant financial resources will be invested to resolve housing problems of the most vulnerable families, particularly those who are still placed in collective centers, both through to the construction of new housing units and the provision of necessary construction materials. The provision of complementary measures aimed at sustainable integration of refugees through programs aimed at the economic empowerment will continu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introduction of a free legal aid system available to refugees and internally displaced persons will enable a higher degree of legal certainty and facilitate access to personal documents through the procedures prescribed by the Law on non-contentious proceedings, aimed at elimination of "legally invisible persons" through the registration and provision of identity document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 xml:space="preserve">Measures against Racism and Xenophobia </w:t>
            </w:r>
          </w:p>
          <w:p>
            <w:pPr>
              <w:pStyle w:val="Normal"/>
              <w:spacing w:lineRule="auto" w:line="240" w:before="0" w:after="0"/>
              <w:jc w:val="both"/>
              <w:rPr>
                <w:rFonts w:ascii="Times New Roman" w:hAnsi="Times New Roman" w:cs="Times New Roman"/>
                <w:b/>
                <w:b/>
                <w:bCs/>
                <w:i/>
                <w:i/>
                <w:iCs/>
                <w:sz w:val="20"/>
                <w:szCs w:val="20"/>
                <w:u w:val="single"/>
              </w:rPr>
            </w:pPr>
            <w:r>
              <w:rPr>
                <w:rFonts w:cs="Times New Roman" w:ascii="Times New Roman" w:hAnsi="Times New Roman"/>
                <w:b/>
                <w:bCs/>
                <w:i/>
                <w:iCs/>
                <w:sz w:val="20"/>
                <w:szCs w:val="20"/>
                <w:u w:val="single"/>
              </w:rPr>
            </w:r>
          </w:p>
          <w:p>
            <w:pPr>
              <w:pStyle w:val="Normal"/>
              <w:spacing w:lineRule="auto" w:line="240" w:before="0" w:after="0"/>
              <w:jc w:val="both"/>
              <w:rPr/>
            </w:pPr>
            <w:r>
              <w:rPr>
                <w:rFonts w:cs="Times New Roman" w:ascii="Times New Roman" w:hAnsi="Times New Roman"/>
                <w:sz w:val="20"/>
                <w:szCs w:val="20"/>
              </w:rPr>
              <w:t>In the field of combating racism and xenophobia, in the following period measures will be undertaken in terms of legislative alignment with the Framework Decision 2008/913 / JHA on suppression of certain forms and expressions of racism and xenophobia by means of criminal law. Through amendments to the criminal legislation, compliance with paragraphs (c) and (d) of Article 1 of the aforementioned decision will be ensured, envisaging punishment of public approval, denial or gross trivialization of genocide, crimes against humanity and war crimes, as well as public approval, denial or gross trivialization of the crime in a way that can lead to violence or hatred against persons or groups of persons who are linked by common race, colour, religion, ancestry, nation or ethnicity. Also, by amending the criminal offense of violation of equality (Article 128), in order to include its execution on the grounds of sexual orientation or gender identity to limit or deny the rights of any person, a higher degree of protection and prevention of hate crimes will be achiev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rough the training of judges, prosecutors and police officers, improved knowledge and skills necessary for the effective prosecution of hate crimes will be provided, whereas the development and dissemination of educational materials, organization of annual forums and implementation of active media campaign will lead to a higher level of tolerance necessary for successful hate crime preven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rough the selection of new members and intensification of the work of the Action Team for development and implementation of a Strategy and Action Plan to combat violence and misbehavior at Sports Events, the supervision over the implementation of the Strategy will be enhanced, providing in this way adequate update the Action Plan for the implementation of this strateg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t>P</w:t>
            </w:r>
            <w:r>
              <w:rPr>
                <w:rFonts w:cs="Times New Roman" w:ascii="Times New Roman" w:hAnsi="Times New Roman"/>
                <w:bCs/>
                <w:sz w:val="20"/>
                <w:szCs w:val="20"/>
                <w:u w:val="single"/>
              </w:rPr>
              <w:t>ersonal data protection</w:t>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r>
          </w:p>
          <w:p>
            <w:pPr>
              <w:pStyle w:val="Normal"/>
              <w:spacing w:lineRule="auto" w:line="240" w:before="0" w:after="0"/>
              <w:jc w:val="both"/>
              <w:rPr/>
            </w:pPr>
            <w:r>
              <w:rPr>
                <w:rFonts w:cs="Times New Roman" w:ascii="Times New Roman" w:hAnsi="Times New Roman"/>
                <w:sz w:val="20"/>
                <w:szCs w:val="20"/>
              </w:rPr>
              <w:t xml:space="preserve">Through the development of detailed tables of concordance of the current Law on personal data protection with the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in this field, a solid analytical basis for the amendments to the Law on Personal Data Protection shall be provided, providing a higher level of protection of personal data as well as full harmonization in this field. The adoption of bylaws that accompany the Law on Amendments to the Law on Personal Data Protection will enable full functionality and consistent implementation of these law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and supplements to the Law on Personal Data Protection will lead to changes in responsibilities and organization of the Commissioner for Information of Public Importance and Personal Data Protection, and in accordance with these changes it will be necessary to develop a new Rulebook on internal organization and job systematization and implement it in order to strengthen the capacity of the Commissioner.</w:t>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1. PROHIBITION OF TORTURE AND INHUMAN OR DEGRADING TREATMENT OR PUNISHMENT</w:t>
            </w:r>
          </w:p>
        </w:tc>
      </w:tr>
      <w:tr>
        <w:trPr>
          <w:trHeight w:val="710" w:hRule="atLeast"/>
        </w:trPr>
        <w:tc>
          <w:tcPr>
            <w:tcW w:w="577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44"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85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274" w:hRule="atLeast"/>
        </w:trPr>
        <w:tc>
          <w:tcPr>
            <w:tcW w:w="577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3.1.1 Fully implement the recommendations provided by the European Committee for the Prevention of Torture and Inhuman or Degrading Treatment or Punishment (CPT)</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mplementation  of the Recommendations of the European Committee for the Prevention of Torture and Inhuman or Degrading Treatment or Punishment results in full elimination  of  torture and inhuman or degrading treatment or punishment and preconditions for its effective preven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European Committee for the Prevention of Torture and Inhuman or Degrading Treatment or Punishment stating significant progress of Serbia in terms of implementation of the recommendations of the CP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s in the part referring to prevention of torture and inhuman or degrading treatment or punishment</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A higher percentage of alternative sanctions ascertained in the report of the National Bureau of Statistic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rPr/>
            </w:pPr>
            <w:r>
              <w:rPr>
                <w:rFonts w:cs="Times New Roman" w:ascii="Times New Roman" w:hAnsi="Times New Roman"/>
                <w:sz w:val="20"/>
                <w:szCs w:val="20"/>
              </w:rPr>
              <w:t>Report of the Ombudsman concluding effective application of alternative sa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Ombudsman stating significant progress of Serbia in terms of implementation of the recommendations of the CPT</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National Mechanism for the Prevention of Torture stating significant progress of Serbia in terms of implementation of the recommendations of the CPT</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80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29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Revise the normative framework of the Ministry of Interior governing the treatment of detainees and persons remanded in custody.</w:t>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19.</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Interi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and IV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otal- 19.03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17.28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 in 201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 xml:space="preserve">Amendments and supplements to the normative framework of the Ministry of Interior governing the treatment of detainees and persons in custody adopte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Introduce a system of mandatory education for new police officers and continuous education for current police officers regarding the treatment of detainees and persons remanded in custody in accordance with international  standards in the field of  human rights, professional ethics and acting in high risk situations.</w:t>
            </w:r>
          </w:p>
          <w:p>
            <w:pPr>
              <w:pStyle w:val="NoSpacing"/>
              <w:jc w:val="both"/>
              <w:rPr>
                <w:rFonts w:ascii="Times New Roman" w:hAnsi="Times New Roman" w:cs="Times New Roman"/>
                <w:color w:val="FF0000"/>
                <w:sz w:val="20"/>
                <w:szCs w:val="20"/>
              </w:rPr>
            </w:pPr>
            <w:r>
              <w:rPr>
                <w:rFonts w:cs="Times New Roman" w:ascii="Times New Roman" w:hAnsi="Times New Roman"/>
                <w:sz w:val="20"/>
                <w:szCs w:val="20"/>
              </w:rPr>
              <w:t>The same activity under item 3.3.1.20</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Interi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6.</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Total -7.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6.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TAIEX-</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3.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0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ducted training for 200 police officers on an annual basi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Decreased number of complaints about the conduct of police officers towards detainees and persons remanded in custod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9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3.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C</w:t>
            </w:r>
            <w:r>
              <w:rPr>
                <w:rFonts w:cs="Times New Roman" w:ascii="Times New Roman" w:hAnsi="Times New Roman"/>
                <w:sz w:val="20"/>
                <w:szCs w:val="20"/>
              </w:rPr>
              <w:t>onstruction, renovation and equipping of facilities for detention in accordance with the recommendations of the CPT and the reports of the National Mechanism for the Prevention of Torture (Ombudsman)</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21.</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rently unknown expecting data from  Ministry of Interior</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Constructed and restored facilities for detention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in accordance with the recommendations of the CP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Necessary equipment for detention facilities purchased   in accordance with the recommendations of the CPT and the reports of the National Mechanism for the Prevention of Torture (Ombudsm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ing the supervision mechanism at the  Ministry of Interior  for the implementation of standards of police conduct in the field of torture prevention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raining of the members of the Commission for the implementation of standards of police conduct in the field of torture prevention in order to effectively perform their du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training of the detention units’ directors in order to effectively monitor police conduc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ining of police officers working in the police stations in order to prevent any prohibited treat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mprovement of records in detention uni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unexpected visits to places of detention in order to control the implementation of the recommendations of the National Mechanism for the Prevention of Tortu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ntroduction of clear procedures of treatment of detainees and persons remanded into custody to ensure the exercise of their rights (e.g. the right to access to a lawyer, contact with close relatives, the right to health ca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22.</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Total -21.19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19.44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0"/>
              <w:jc w:val="center"/>
              <w:rPr/>
            </w:pPr>
            <w:r>
              <w:rPr>
                <w:rFonts w:cs="Times New Roman" w:ascii="Times New Roman" w:hAnsi="Times New Roman"/>
                <w:i/>
                <w:sz w:val="20"/>
                <w:szCs w:val="20"/>
              </w:rPr>
              <w:t xml:space="preserve">-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 2015. - 6.6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6. - 4.86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7. - 4.86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8. - 4.859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apacities of the  supervision mechanism at the  Ministry of Interior   in the field of    torture prevention  strengthened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ed training on the prevention of tor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roved coordination of the Ombudsman and non-governmental s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expected visits to  places of detention carried out regul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ed procedures for treatment of detainees and persons remanded into custody ensuring the exercise of their ri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ed procedures for records keeping on the and detained persons and persons remanded into custody  and forms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5.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Intensify cooperation with the   National Mechanism for the Prevention of Torture by holding regular meetings and reporting on actions undertaken pursuant the recommendations of the  National Mechanism for the Prevention of Torture .</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The same activity under item 3.3.1.23.</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 Ministry of Interio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operation between the Ministry of Interior and National Mechanism for the Prevention of Torture intensifi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6.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nsify cooperation between the Ministry of Interior with state authorities, national mechanism for the prevention of torture and civil society organizations in the field of torture prevention throug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rganization of workshops and discussions on the prohibition of torture in police, unprofessional behavior of police officers and respect for the rights of detained persons and persons remanded into cust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Establishment of a practice of the Ministry of Interior to report in writing on the measures taken in accordance with the recommendations of civil society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aising awareness on prevention of torture in the police among police officers and provision of information to the public on the rights of detainees and persons remanded into cust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24.</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Budget  of the Republic of Serbia-5.40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1.3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1.3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1.3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 2018.  - 1.35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peration between the Ministry of Interior with state authorities, national mechanism for the prevention of torture and civil society organizations intensifi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shops and discussions on the prohibition of torture in police and awareness raising organiz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ed cooperation protocols between the Ministry of Interior and civil society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terior regularly reports on undertaken measures   in accordance with the recommendations of civil society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areness raising campaign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7.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evelopment of a methodology for the prosecution and the police to investigate cases of abuse and torture in order to conduct effective investigations into allegations of ill-treatment and torture by pol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he same activity under item 3.3.1.25.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Interio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otal- 123.4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1.70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ECD mission to the Republic of Serbia - 12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cument on methodology to investigate allegations of ill-treatment and torture by police draft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left" w:pos="31" w:leader="none"/>
              </w:tabs>
              <w:rPr>
                <w:rFonts w:ascii="Times New Roman" w:hAnsi="Times New Roman" w:cs="Times New Roman"/>
                <w:sz w:val="20"/>
                <w:szCs w:val="20"/>
              </w:rPr>
            </w:pPr>
            <w:r>
              <w:rPr>
                <w:rFonts w:cs="Times New Roman" w:ascii="Times New Roman" w:hAnsi="Times New Roman"/>
                <w:sz w:val="20"/>
                <w:szCs w:val="20"/>
              </w:rPr>
              <w:t xml:space="preserve">Construction of new buildings and departments in order to improve living conditions in prisons: </w:t>
            </w:r>
          </w:p>
          <w:p>
            <w:pPr>
              <w:pStyle w:val="NoSpacing"/>
              <w:tabs>
                <w:tab w:val="clear" w:pos="720"/>
                <w:tab w:val="left" w:pos="31" w:leader="none"/>
              </w:tabs>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70"/>
              </w:numPr>
              <w:jc w:val="both"/>
              <w:rPr/>
            </w:pPr>
            <w:r>
              <w:rPr>
                <w:rFonts w:cs="Times New Roman" w:ascii="Times New Roman" w:hAnsi="Times New Roman"/>
                <w:sz w:val="20"/>
                <w:szCs w:val="20"/>
              </w:rPr>
              <w:t>Initiate the construction of prisons in Pancevo and Kragujevac.</w:t>
            </w:r>
          </w:p>
          <w:p>
            <w:pPr>
              <w:pStyle w:val="NoSpacing"/>
              <w:numPr>
                <w:ilvl w:val="0"/>
                <w:numId w:val="70"/>
              </w:numPr>
              <w:jc w:val="both"/>
              <w:rPr>
                <w:rFonts w:ascii="Times New Roman" w:hAnsi="Times New Roman" w:cs="Times New Roman"/>
                <w:sz w:val="20"/>
                <w:szCs w:val="20"/>
              </w:rPr>
            </w:pPr>
            <w:r>
              <w:rPr>
                <w:rFonts w:cs="Times New Roman" w:ascii="Times New Roman" w:hAnsi="Times New Roman"/>
                <w:sz w:val="20"/>
                <w:szCs w:val="20"/>
              </w:rPr>
              <w:t>Finalization of works on the construction of prisons in Pancevo and Kragujevac enabling the start of their operation, pursuant to the construction pla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1.</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itiation of  construction: IV quarter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nalization of works: 2018.</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 35.481.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Development Bank of the Council of Europe, </w:t>
            </w:r>
            <w:r>
              <w:rPr>
                <w:rFonts w:cs="Times New Roman" w:ascii="Times New Roman" w:hAnsi="Times New Roman"/>
                <w:i/>
                <w:sz w:val="20"/>
                <w:szCs w:val="20"/>
              </w:rPr>
              <w:t>EU (IPF3)</w:t>
            </w:r>
            <w:r>
              <w:rPr>
                <w:rFonts w:cs="Times New Roman" w:ascii="Times New Roman" w:hAnsi="Times New Roman"/>
                <w:sz w:val="20"/>
                <w:szCs w:val="20"/>
              </w:rPr>
              <w:t>- 35.0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2.108.3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103.3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3.353.3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8. - 32.647.0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sons in  Pancevo and Kragujevac constr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3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Reconstruction of existing accommodation capacity of the current institutions in accordance with European standards and their alignment with existing standards, including the following institutions</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District Prison in Belgrad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District Prison in Uzic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riminal Correctional Facility Valjevo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Criminal Correctional Facility Zabela</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rPr>
              <w:t xml:space="preserve">Criminal Correctional Facility Ćuprija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riminal Correctional Facility Niš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orrectional Facility for Women Pozarevac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orrectional Educational Facility  Krusevac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Special Prison Hospital Belgrade</w:t>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2.</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y the end of 2018.</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8,089,7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donation of the Kingdom of Norway – Costs will be specified by the submission of the final draft A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IPA2013</w:t>
            </w:r>
            <w:r>
              <w:rPr>
                <w:rFonts w:cs="Times New Roman" w:ascii="Times New Roman" w:hAnsi="Times New Roman"/>
                <w:sz w:val="20"/>
                <w:szCs w:val="20"/>
              </w:rPr>
              <w:t>-  2.565.000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524,79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1.203.1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3.163.8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2017. - 3.722.8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onstruction of accommodation capacities of the current institutions in accordance with European standards final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Ensure more effective judicial review and supervision over the rights of individuals deprived of liberty by establishing sustainable system of provision of information to individuals deprived of liberty on the content of their rights and protection mechanisms in the proceedings before the enforcement judg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3.1.7.</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Total -75.40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 3.40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SCE mission -  72.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72.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851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ore effective judicial review and supervision over the rights of individuals deprived of liberty secured by regular provision of information to individuals deprived of liberty on the content of their rights and protection mechanisms in each cas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Conduct training of staff for the implementation of specialized treatment programs for convicted individuals and vulnerable categories of </w:t>
            </w:r>
            <w:r>
              <w:rPr/>
              <w:t xml:space="preserve"> </w:t>
            </w:r>
            <w:r>
              <w:rPr>
                <w:rFonts w:cs="Times New Roman" w:ascii="Times New Roman" w:hAnsi="Times New Roman"/>
                <w:sz w:val="20"/>
                <w:szCs w:val="20"/>
              </w:rPr>
              <w:t>convicted individuals  (juveniles, individuals with mental disorder,   individuals with substance abuse problems, women, persons with disabilities, elderly persons)  for the purpose of their successful reintegr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same activity under item 3.3.1.11.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Cs/>
                <w:sz w:val="20"/>
                <w:szCs w:val="20"/>
              </w:rPr>
              <w:t xml:space="preserve">Total </w:t>
            </w:r>
            <w:r>
              <w:rPr>
                <w:rFonts w:cs="Times New Roman" w:ascii="Times New Roman" w:hAnsi="Times New Roman"/>
                <w:sz w:val="20"/>
                <w:szCs w:val="20"/>
              </w:rPr>
              <w:t>- 1.007,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sz w:val="20"/>
                <w:szCs w:val="20"/>
              </w:rPr>
              <w:t>Budget  of the Republic of Serbia - 57.500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Total-</w:t>
            </w:r>
            <w:r>
              <w:rPr>
                <w:rFonts w:cs="Times New Roman" w:ascii="Times New Roman" w:hAnsi="Times New Roman"/>
                <w:sz w:val="20"/>
                <w:szCs w:val="20"/>
              </w:rPr>
              <w:t xml:space="preserve"> 95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75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57.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ff training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Relevant staff improved their knowledge and skills for the implementation of specialized treatment programs for convicted individuals and vulnerable categories of  convicted individuals  (juveniles, individuals with mental disorder,   individuals with substance abuse problems, women, persons with disabilities, elderly persons)  for the purpose of their successful reintegra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Analysis of the functioning of the system for enforcement of criminal sanctions.</w:t>
            </w:r>
          </w:p>
          <w:p>
            <w:pPr>
              <w:pStyle w:val="Normal"/>
              <w:rPr>
                <w:rFonts w:ascii="Times New Roman" w:hAnsi="Times New Roman" w:cs="Times New Roman"/>
                <w:sz w:val="20"/>
                <w:szCs w:val="20"/>
              </w:rPr>
            </w:pPr>
            <w:r>
              <w:rPr>
                <w:rFonts w:cs="Times New Roman" w:ascii="Times New Roman" w:hAnsi="Times New Roman"/>
                <w:sz w:val="20"/>
                <w:szCs w:val="20"/>
              </w:rPr>
              <w:t>The same activity under item 3.3.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of the functioning of the system for enforcement of criminal sanctions conducted, including recommendations for its improvemen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8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Further reduction of hospital beds in health institutions specialized in psychiatry; in Serbia, there is a total of five, one of which has the status of the clinic (on the territory of Vojvodina there are 3) by an average of 10% per annum.</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Heal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No calculations of infrastructure costs - reallocation of resources in the health system</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Reduction of hospital beds in health institutions specialized in psychiatry performed by an average of 10% per annum.</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szCs w:val="20"/>
              </w:rPr>
              <w:t>3.1.1.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Further transformation of hospital beds with the ultimate goal to continue the use of beds in these hospitals primarily for psychosocial rehabilitation, gerontopsychiatry and forensic psychiatry , namely measures of compulsory treatment and confinement.</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Heal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o calculations of infrastructure costs - reallocation of resources in the health syst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ve transformation of hospital beds enabling their use for psychosocial rehabilitation, gerontopsychiatry and forensic psychiatry , or measures of compulsory treatment and confinemen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5.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tinuous implementation of the provisions of the Rulebook on detailed conditions for the application of physical restraint and isolation of persons with mental disorders who are treated in psychiatric institutions and control of the implementa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Heal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53.18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10.638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ntinuous implementation of the provisions of the Rulebook ensures adequate implementation of the procedures  of physical restraint and isolation of persons with mental disorders, which is noted in the report of the National mechanism for the prevention of tortur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6.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ing of mental health services in the community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stablishment of centers for mental health in the commun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ovision of diversified services available to numerous  individu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stablishment of cooperation with all health institutions at all levels of health care through information exchange and the establishment of a single patient referral system from primary to other levels of health c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ntinuing education of general practitioners in mental health</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Heal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ivil Society organiza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calculations of infrastructure costs - reallocation of resources in the health system</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roved  mental health protection in the community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stablished centers for mental health in the commun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vailability of diversified  mental health protection servic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Unique patient referral system from primary to other levels of health care established and implemented.</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Number of conducted trainings annuall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7.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Establishment of a practice of prioritizing the treatment of persons with mental disabilities in the community and through brief hospitalization in psychiatric wards of general hospitals.</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Heal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 calculations of infrastructure costs - reallocation of resources in the health system</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reatment of persons with mental disabilities in the community priorit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6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lementation of continuous training for employees in health care institutions for treatment of  individuals with mental health problems and judge in the non-  proceedings  in regar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the practical application of the provisions of the Law on the Protection of Persons with Mental Disabilities and the rulebook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international standards and best practices in the field of protection of rights, treatment, involuntary hospitalization and treatment in the community of persons with mental health probl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Heal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21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0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4. - 2.4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5. - 2.4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6. - 2.4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7. - 2.4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8. - 2.4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mber of conducted trainings annually.</w:t>
            </w:r>
          </w:p>
          <w:p>
            <w:pPr>
              <w:pStyle w:val="Normal"/>
              <w:spacing w:lineRule="auto" w:line="240" w:before="0" w:after="0"/>
              <w:rPr/>
            </w:pPr>
            <w:r>
              <w:rPr>
                <w:rFonts w:cs="Times New Roman" w:ascii="Times New Roman" w:hAnsi="Times New Roman"/>
                <w:sz w:val="20"/>
                <w:szCs w:val="20"/>
              </w:rPr>
              <w:t>Improved knowledge and skills of employees in health care institutions and judge in the non-contentious proceedings in regarding international standards and best practices in the field of protection of rights, treatment, involuntary hospitalization and treatment in the community of persons with mental health problem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2. POSITION OF THE OMBUDSMAN, THE PROVINCIAL OMBUDSMAN AND LOCAL OMBUDSMEN</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970"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3.2.1. Strengthen the capacity of the Ombudsman (in particular in view of his role as national prevention mechanism ), the provincial and local Ombudsmen services</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capacity of the Ombudsman, the Provincial Ombudsman-Ombudsman and the local services of the Ombudsman are strengthened and these institutions perform duties in their competence in full capac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Ombudsman acts as a national mechanism for the prevention of torture in accordance with the Optional Protocol to the Convention against Torture - formed a separate organizational unit of the NPM with an adequate number of employees and full organizational, functional and financial independence</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report of the European Committee for the Prevention of Torture and Inhuman or Degrading Treatment or Punishment stating  that the capacity of the Ombudsman, the provincial ombudsman and local ombudsman service are significantly enhanc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Annual Report of the Ombudsman noting the improvement of the capacity of the Ombudsman, especially with regard to the national preventive mechanism for tor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Strengthening the capacity of the professional service of the Ombudsman in accordance with </w:t>
            </w:r>
          </w:p>
          <w:p>
            <w:pPr>
              <w:pStyle w:val="NoSpacing"/>
              <w:rPr>
                <w:rFonts w:ascii="Times New Roman" w:hAnsi="Times New Roman" w:cs="Times New Roman"/>
                <w:sz w:val="20"/>
                <w:szCs w:val="20"/>
              </w:rPr>
            </w:pPr>
            <w:r>
              <w:rPr>
                <w:rFonts w:cs="Times New Roman" w:ascii="Times New Roman" w:hAnsi="Times New Roman"/>
                <w:sz w:val="20"/>
                <w:szCs w:val="20"/>
              </w:rPr>
              <w:t xml:space="preserve">the adoption of the Rulebook on organization and job systematization at the technical service  of the Ombudsman, upon the obtained consent of the National Assembly, securing the necessary number and structure  of  employees for efficient performance of the competencies of the Ombudsman and in particular the responsibilities related to the National Prevention Mechanism.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mbudsman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ies of the professional service of the Ombudsman strengthened in accordance with the new systematization, based on the need to strengthen the administrative capacity necessary for operation of the Ombudsm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Enable the premises for adequate long-term placement of the Ombudsman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Budget  of the Republic of Serbia- 369.72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92.43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92.43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92.43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92.432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dequate long-term placement of the Ombudsman secured and functional.</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Amend and supplement the Law on Ombudsman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State Administration and Local Self-gover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mbudsman </w:t>
            </w:r>
          </w:p>
          <w:p>
            <w:pPr>
              <w:pStyle w:val="Normal"/>
              <w:spacing w:lineRule="auto" w:line="240" w:before="0" w:after="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 48.9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Ombudsman enabling increased autonomy and improvement of the efficiency of the Ombudsman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doption of the new Rulebook  on organization and job systematization at the technical service  of the Ombudsman in line with the  amendments  and supplements to  the Law on Ombudsma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mbudsman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Budget  of the Republic of Serbia- 8.64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New Rulebook  on organization and job systematization at the technical service  of the Ombudsman in line with the  amendments  and supplements to  the Law on Ombudsman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Amend and supplement the Law on local self-government in order to strengthen the role of the Local Ombudsman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State Administration and Local Self-gover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Budget  of the Republic of Serbia- 48.9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amendments and supplements to the Law on local self-government  strengthening the role of the Local Ombudsman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Regularly monitor the effectiveness of acting of the  state authority bodies of in the process of control initiated by the Ombudsman.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ntrolled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mbudsman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Budget  of the Republic of Serbia- 159.56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4. -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31.913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Ombudsman and  state authority bodies actively cooperate in the process of  monitoring the effectiveness of acting of the state authority bodi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Regularly monitor the effectiveness of acting of the  state authority bodies in line with the recommendations of the  National Prevention Mechanism</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ntrolled bod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Prevention Mechanism</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Budget of the Republic of Serbia- 106. 3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  21.27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21.27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1.27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1.27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1.275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National Prevention Mechanism and  state authority bodies actively cooperate in the process of  monitoring the effectiveness of acting of the state authority bodies in line with the recommendations of the  National Prevention Mechanism</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3. PRISON SYSTEM</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841"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3.3.1. Further improve prison conditions and take measures to reduce the prison population, in particular alternative sanctions could be further explored. Take measures to effectively reduce ill treatment in police custody. </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Living conditions in prisons improved in terms of accommodation, health care, training of convicted individuals, advanced staff training, and judicial review over the exercise of the rights of individuals deprived of liberty, supervision over the implementation of sanctions and improved treatment programs for</w:t>
            </w:r>
            <w:r>
              <w:rPr/>
              <w:t xml:space="preserve"> </w:t>
            </w:r>
            <w:r>
              <w:rPr>
                <w:rFonts w:cs="Times New Roman" w:ascii="Times New Roman" w:hAnsi="Times New Roman"/>
                <w:sz w:val="20"/>
                <w:szCs w:val="20"/>
              </w:rPr>
              <w:t>convicted individuals and vulnerable categories of</w:t>
            </w:r>
            <w:r>
              <w:rPr/>
              <w:t xml:space="preserve"> </w:t>
            </w:r>
            <w:r>
              <w:rPr>
                <w:rFonts w:cs="Times New Roman" w:ascii="Times New Roman" w:hAnsi="Times New Roman"/>
                <w:sz w:val="20"/>
                <w:szCs w:val="20"/>
              </w:rPr>
              <w:t xml:space="preserve">convicted individual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lemented measures to reduce the prison population, particularly through the widespread use of alternative sa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asures to effectively reduce ill treatment in police custody undertaken.</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Ombudsman indicating the improvement of living conditions in prisons and the number of ill treatment in police custody decreas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sitive opinion of the European Commission stated in the Annual Progress Report on Serbia's in the part referring to the prison system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A higher percentage of the implementation of alternative sanctions noted in the Report of the Republic Institute for Statistic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Ombudsman indicating effective implementation of alternative sa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assessment of the European Committee for the Prevention of Torture and Inhuman or Degrading Treatment or Punish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National Mechanism for the Prevention of Torture, which concludes a significant positive progress.</w:t>
            </w:r>
          </w:p>
        </w:tc>
      </w:tr>
      <w:tr>
        <w:trPr>
          <w:trHeight w:val="575" w:hRule="atLeast"/>
        </w:trPr>
        <w:tc>
          <w:tcPr>
            <w:tcW w:w="388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80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16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70"/>
              </w:numPr>
              <w:ind w:left="31" w:hanging="0"/>
              <w:jc w:val="both"/>
              <w:rPr>
                <w:rFonts w:ascii="Times New Roman" w:hAnsi="Times New Roman" w:cs="Times New Roman"/>
                <w:sz w:val="20"/>
                <w:szCs w:val="20"/>
              </w:rPr>
            </w:pPr>
            <w:r>
              <w:rPr>
                <w:rFonts w:cs="Times New Roman" w:ascii="Times New Roman" w:hAnsi="Times New Roman"/>
                <w:sz w:val="20"/>
                <w:szCs w:val="20"/>
              </w:rPr>
              <w:t>Construction of new buildings and departments in order to improve living conditions in prisons: Initiate the construction of prisons in Pancevo and Kragujevac.</w:t>
            </w:r>
          </w:p>
          <w:p>
            <w:pPr>
              <w:pStyle w:val="NoSpacing"/>
              <w:numPr>
                <w:ilvl w:val="0"/>
                <w:numId w:val="70"/>
              </w:numPr>
              <w:spacing w:lineRule="auto" w:line="276" w:before="0" w:after="200"/>
              <w:ind w:left="31" w:hanging="0"/>
              <w:jc w:val="both"/>
              <w:rPr>
                <w:rFonts w:ascii="Times New Roman" w:hAnsi="Times New Roman" w:cs="Times New Roman"/>
                <w:sz w:val="20"/>
                <w:szCs w:val="20"/>
              </w:rPr>
            </w:pPr>
            <w:r>
              <w:rPr>
                <w:rFonts w:cs="Times New Roman" w:ascii="Times New Roman" w:hAnsi="Times New Roman"/>
                <w:sz w:val="20"/>
                <w:szCs w:val="20"/>
              </w:rPr>
              <w:t>Finalization of works on the construction of prisons in Pancevo and Kragujevac enabling the start of their operation, pursuant to the construction plan.</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he same activity under item </w:t>
            </w:r>
          </w:p>
          <w:p>
            <w:pPr>
              <w:pStyle w:val="NoSpacing"/>
              <w:rPr>
                <w:rFonts w:ascii="Times New Roman" w:hAnsi="Times New Roman" w:cs="Times New Roman"/>
                <w:sz w:val="20"/>
                <w:szCs w:val="20"/>
              </w:rPr>
            </w:pPr>
            <w:r>
              <w:rPr>
                <w:rFonts w:cs="Times New Roman" w:ascii="Times New Roman" w:hAnsi="Times New Roman"/>
                <w:sz w:val="20"/>
                <w:szCs w:val="20"/>
              </w:rPr>
              <w:t>3.1.1.8.</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itiation of  construction: IV quarter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nalization of works: 2018</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evelopment Bank of the Council of Europe, </w:t>
            </w:r>
            <w:r>
              <w:rPr>
                <w:rFonts w:cs="Times New Roman" w:ascii="Times New Roman" w:hAnsi="Times New Roman"/>
                <w:i/>
                <w:sz w:val="20"/>
                <w:szCs w:val="20"/>
              </w:rPr>
              <w:t>EU (IPF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Budget of the Republic of Serbia </w:t>
            </w:r>
            <w:r>
              <w:rPr>
                <w:rFonts w:cs="Times New Roman" w:ascii="Times New Roman" w:hAnsi="Times New Roman"/>
                <w:iCs/>
                <w:sz w:val="20"/>
                <w:szCs w:val="20"/>
              </w:rPr>
              <w:t xml:space="preserve"> </w:t>
            </w:r>
          </w:p>
          <w:p>
            <w:pPr>
              <w:pStyle w:val="Normal"/>
              <w:spacing w:lineRule="auto" w:line="240" w:before="0" w:after="0"/>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8.</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sons in  Pancevo and Kragujevac constr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64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Reconstruction of existing accommodation capacity of the current institutions in accordance with European standards and their alignment with existing standards, including the following institutions</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District Prison in Belgrad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District Prison in Uzic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riminal Correctional Facility Valjevo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Criminal Correctional Facility Zabela</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sz w:val="20"/>
                <w:szCs w:val="20"/>
              </w:rPr>
              <w:t xml:space="preserve">Criminal Correctional Facility Ćuprija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riminal Correctional Facility Niš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orrectional Facility for Women Pozarevac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Correctional Educational Facility  Krusevac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pecial Prison Hospital Belgrad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The same activity under item 3.1.1.9.</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y the end of 2018.</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he donation of the Kingdom of Norwa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Reconstruction of accommodation capacities of the current institutions in accordance with European standards </w:t>
            </w:r>
            <w:r>
              <w:rPr/>
              <w:t xml:space="preserve"> </w:t>
            </w:r>
            <w:r>
              <w:rPr>
                <w:rFonts w:cs="Times New Roman" w:ascii="Times New Roman" w:hAnsi="Times New Roman"/>
                <w:sz w:val="20"/>
                <w:szCs w:val="20"/>
              </w:rPr>
              <w:t>final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3.</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Conduct analysis on achievement and impact of the Strategy for Reducing Overcrowding in Institutions for Enforcement of Criminal Sanctions for the period of 2010 - (31.12.2014) 2015.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nalysis of realization and impact of the Strategy for Reducing Overcrowding in Institutions for Enforcement of Criminal Sanctions for the period of 2010 – (31.12.2014) 2015 conducted and key obstacles in its implementation identifi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4.</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Develop new multiannual Strategy for Reducing Overcrowding in Institutions for Enforcement of Criminal Sanction</w:t>
            </w:r>
            <w:r>
              <w:rPr>
                <w:rFonts w:cs="Times New Roman" w:ascii="Times New Roman" w:hAnsi="Times New Roman"/>
                <w:i/>
                <w:sz w:val="20"/>
                <w:szCs w:val="20"/>
              </w:rPr>
              <w:t>s</w:t>
            </w:r>
            <w:r>
              <w:rPr>
                <w:rFonts w:cs="Times New Roman" w:ascii="Times New Roman" w:hAnsi="Times New Roman"/>
                <w:sz w:val="20"/>
                <w:szCs w:val="20"/>
              </w:rPr>
              <w:t xml:space="preserve"> in line with the results of the analysis</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3.1.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multiannual Strategy for Reducing Overcrowding in Institutions for Enforcement of Criminal Sanctions developed in line with the results of the analysi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5.</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Draft Action plan for the implementation of Strategy for Reducing Overcrowding in Institutions for Enforcement of Criminal Sanction</w:t>
            </w:r>
            <w:r>
              <w:rPr>
                <w:rFonts w:cs="Times New Roman" w:ascii="Times New Roman" w:hAnsi="Times New Roman"/>
                <w:i/>
                <w:sz w:val="20"/>
                <w:szCs w:val="20"/>
              </w:rPr>
              <w:t>s</w:t>
            </w:r>
            <w:r>
              <w:rPr>
                <w:rFonts w:cs="Times New Roman" w:ascii="Times New Roman" w:hAnsi="Times New Roman"/>
                <w:sz w:val="20"/>
                <w:szCs w:val="20"/>
              </w:rPr>
              <w:t xml:space="preserve"> followed by establishment of effective mechanism for monitoring the implementation of the Action Pla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3.1.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ction plan for the implementation of   Strategy for Reducing Overcrowding in Institutions for Enforcement of Criminal Sanction</w:t>
            </w:r>
            <w:r>
              <w:rPr>
                <w:rFonts w:cs="Times New Roman" w:ascii="Times New Roman" w:hAnsi="Times New Roman"/>
                <w:i/>
                <w:sz w:val="20"/>
                <w:szCs w:val="20"/>
              </w:rPr>
              <w:t>s</w:t>
            </w:r>
            <w:r>
              <w:rPr>
                <w:rFonts w:cs="Times New Roman" w:ascii="Times New Roman" w:hAnsi="Times New Roman"/>
                <w:sz w:val="20"/>
                <w:szCs w:val="20"/>
              </w:rPr>
              <w:t xml:space="preserve"> develop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fective mechanism for monitoring the implementation of the Action Plan establish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6.</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duct training of enforcement judges in the field of:</w:t>
            </w:r>
          </w:p>
          <w:p>
            <w:pPr>
              <w:pStyle w:val="NoSpacing"/>
              <w:rPr>
                <w:rFonts w:ascii="Times New Roman" w:hAnsi="Times New Roman" w:cs="Times New Roman"/>
                <w:sz w:val="20"/>
                <w:szCs w:val="20"/>
              </w:rPr>
            </w:pPr>
            <w:r>
              <w:rPr>
                <w:rFonts w:cs="Times New Roman" w:ascii="Times New Roman" w:hAnsi="Times New Roman"/>
                <w:sz w:val="20"/>
                <w:szCs w:val="20"/>
              </w:rPr>
              <w:t>- rights of individuals deprived of liberty</w:t>
            </w:r>
          </w:p>
          <w:p>
            <w:pPr>
              <w:pStyle w:val="NoSpacing"/>
              <w:rPr>
                <w:rFonts w:ascii="Times New Roman" w:hAnsi="Times New Roman" w:cs="Times New Roman"/>
                <w:sz w:val="20"/>
                <w:szCs w:val="20"/>
              </w:rPr>
            </w:pPr>
            <w:r>
              <w:rPr>
                <w:rFonts w:cs="Times New Roman" w:ascii="Times New Roman" w:hAnsi="Times New Roman"/>
                <w:sz w:val="20"/>
                <w:szCs w:val="20"/>
              </w:rPr>
              <w:t xml:space="preserve">- contemporary trends in enforcement of criminal sanctions  </w:t>
            </w:r>
          </w:p>
          <w:p>
            <w:pPr>
              <w:pStyle w:val="NoSpacing"/>
              <w:rPr>
                <w:rFonts w:ascii="Times New Roman" w:hAnsi="Times New Roman" w:cs="Times New Roman"/>
                <w:sz w:val="20"/>
                <w:szCs w:val="20"/>
              </w:rPr>
            </w:pPr>
            <w:r>
              <w:rPr>
                <w:rFonts w:cs="Times New Roman" w:ascii="Times New Roman" w:hAnsi="Times New Roman"/>
                <w:sz w:val="20"/>
                <w:szCs w:val="20"/>
              </w:rPr>
              <w:t>-recognized standards in treatment and post penal support</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Budget  of the Republic of Serbia- 6.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8. -  1.200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forcement judges improved their knowledge through training on:</w:t>
            </w:r>
          </w:p>
          <w:p>
            <w:pPr>
              <w:pStyle w:val="NoSpacing"/>
              <w:rPr>
                <w:rFonts w:ascii="Times New Roman" w:hAnsi="Times New Roman" w:cs="Times New Roman"/>
                <w:sz w:val="20"/>
                <w:szCs w:val="20"/>
              </w:rPr>
            </w:pPr>
            <w:r>
              <w:rPr>
                <w:rFonts w:cs="Times New Roman" w:ascii="Times New Roman" w:hAnsi="Times New Roman"/>
                <w:sz w:val="20"/>
                <w:szCs w:val="20"/>
              </w:rPr>
              <w:t>- rights of individuals deprived of liberty</w:t>
            </w:r>
          </w:p>
          <w:p>
            <w:pPr>
              <w:pStyle w:val="NoSpacing"/>
              <w:rPr/>
            </w:pPr>
            <w:r>
              <w:rPr>
                <w:rFonts w:cs="Times New Roman" w:ascii="Times New Roman" w:hAnsi="Times New Roman"/>
                <w:sz w:val="20"/>
                <w:szCs w:val="20"/>
              </w:rPr>
              <w:t xml:space="preserve">- contemporary trends in enforcement of criminal sanc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ognized standards in treatment and post penal suppor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7.</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Ensure more effective judicial review and supervision over the rights of individuals deprived of liberty by:</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70"/>
              </w:numPr>
              <w:rPr>
                <w:rFonts w:ascii="Times New Roman" w:hAnsi="Times New Roman" w:cs="Times New Roman"/>
                <w:sz w:val="20"/>
                <w:szCs w:val="20"/>
              </w:rPr>
            </w:pPr>
            <w:r>
              <w:rPr>
                <w:rFonts w:cs="Times New Roman" w:ascii="Times New Roman" w:hAnsi="Times New Roman"/>
                <w:sz w:val="20"/>
                <w:szCs w:val="20"/>
              </w:rPr>
              <w:t>Establishing sustainable system of provision of information to individuals deprived of liberty on the content of their rights and protection mechanisms in the proceedings before the enforcement judg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1.1.10.</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3.1.10.</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re effective judicial review and supervision over the rights of individuals deprived of liberty secured by regular provision of information to individuals deprived of liberty on the content of their rights and protection mechanisms in each cas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8.</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nalysis of the functioning of the system for enforcement of criminal sanc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1.1.12.</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3.1.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of the functioning of the system for enforcement of criminal sanctions conducted including recommendations for its improvemen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9.</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velopment of a plan to expand competencies of the enforcement judg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Just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plan to expand competencies of the enforcement judge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0.</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Amend the Law on </w:t>
            </w:r>
            <w:r>
              <w:rPr/>
              <w:t xml:space="preserve"> </w:t>
            </w:r>
            <w:r>
              <w:rPr>
                <w:rFonts w:cs="Times New Roman" w:ascii="Times New Roman" w:hAnsi="Times New Roman"/>
                <w:sz w:val="20"/>
                <w:szCs w:val="20"/>
              </w:rPr>
              <w:t>enforcement of criminal sanctions in order to expand competencies of the enforcement judg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Administration for enforcement of criminal sa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n 2017.</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to the Law on  enforcement of criminal sanctions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1.</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Conduct training of staff for the implementation of specialized treatment programs for convicted individuals and vulnerable categories of </w:t>
            </w:r>
            <w:r>
              <w:rPr/>
              <w:t xml:space="preserve"> </w:t>
            </w:r>
            <w:r>
              <w:rPr>
                <w:rFonts w:cs="Times New Roman" w:ascii="Times New Roman" w:hAnsi="Times New Roman"/>
                <w:sz w:val="20"/>
                <w:szCs w:val="20"/>
              </w:rPr>
              <w:t>convicted individuals  (juveniles, individuals with mental disorder,   individuals with substance abuse problems, women, persons with disabilities, elderly persons)  for the purpose of their successful reintegr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1.1.11.</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ff training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Relevant staff improved their knowledge and skills for the implementation of specialized treatment programs for </w:t>
            </w:r>
            <w:r>
              <w:rPr/>
              <w:t xml:space="preserve"> </w:t>
            </w:r>
            <w:r>
              <w:rPr>
                <w:rFonts w:cs="Times New Roman" w:ascii="Times New Roman" w:hAnsi="Times New Roman"/>
                <w:sz w:val="20"/>
                <w:szCs w:val="20"/>
              </w:rPr>
              <w:t>convicted individuals and vulnerable categories of  convicted individuals  (juveniles, individuals with mental disorder,   individuals with substance abuse problems, women, persons with disabilities, elderly persons)  for the purpose of their successful reintegra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2.</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mend and supplement criminal legislation in order to introduce new forms and types of alternative measures and sanctions and align with European standards in this area</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mendments and supplements to the  criminal legislation introducing new forms and types of alternative measures and sanctions and aligning with European standards in this area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3.</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Reorganization of existing services for the treatment and alternative sanctions within the Administration for enforcement of criminal sanctions by establishing special department for alternative sanctions in accordance with the new job classification.</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255.3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86.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86.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86.10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special department for alternative sanctions within the Administration for enforcement of criminal sanctions establish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4.</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Establishment of the entire network of offices for alternative sanctions by opening  9 new offices for alternative sanctions, namely:</w:t>
            </w:r>
          </w:p>
          <w:p>
            <w:pPr>
              <w:pStyle w:val="NoSpacing"/>
              <w:jc w:val="both"/>
              <w:rPr>
                <w:rFonts w:ascii="Times New Roman" w:hAnsi="Times New Roman" w:cs="Times New Roman"/>
                <w:sz w:val="20"/>
                <w:szCs w:val="20"/>
              </w:rPr>
            </w:pPr>
            <w:r>
              <w:rPr>
                <w:rFonts w:cs="Times New Roman" w:ascii="Times New Roman" w:hAnsi="Times New Roman"/>
                <w:sz w:val="20"/>
                <w:szCs w:val="20"/>
              </w:rPr>
              <w:t>- by opening 3 offices by the end of  2014.</w:t>
            </w:r>
          </w:p>
          <w:p>
            <w:pPr>
              <w:pStyle w:val="NoSpacing"/>
              <w:rPr>
                <w:rFonts w:ascii="Times New Roman" w:hAnsi="Times New Roman" w:cs="Times New Roman"/>
                <w:sz w:val="20"/>
                <w:szCs w:val="20"/>
              </w:rPr>
            </w:pPr>
            <w:r>
              <w:rPr>
                <w:rFonts w:cs="Times New Roman" w:ascii="Times New Roman" w:hAnsi="Times New Roman"/>
                <w:sz w:val="20"/>
                <w:szCs w:val="20"/>
              </w:rPr>
              <w:t xml:space="preserve">- by opening  6  offices by the end of  2015.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Opening 3 offices: </w:t>
            </w:r>
            <w:r>
              <w:rPr/>
              <w:t xml:space="preserve"> </w:t>
            </w:r>
            <w:r>
              <w:rPr>
                <w:rFonts w:cs="Times New Roman" w:ascii="Times New Roman" w:hAnsi="Times New Roman"/>
                <w:sz w:val="20"/>
                <w:szCs w:val="20"/>
              </w:rPr>
              <w:t>IV quarter of  20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Opening 6 offices: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772.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 -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154.50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new offices for alternative sanctions operational by the end of 2015.</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6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5.</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Conduct training for holders of judicial functions and new commissioners for alternative sanc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Judicial academ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Budget  of the Republic of Serbia- 6.0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4.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8. -  1.20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for holders of judicial functions, and new commissioners for alternative sanctions,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6.</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Develop Rulebook on supervision and regular reporting on effective implementation of alternative sanc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 xml:space="preserve">- Administration for enforcement of criminal sanctions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sz w:val="20"/>
                <w:szCs w:val="20"/>
              </w:rPr>
              <w:t xml:space="preserve">III and  IV </w:t>
            </w:r>
            <w:r>
              <w:rPr/>
              <w:t xml:space="preserve"> </w:t>
            </w:r>
            <w:r>
              <w:rPr>
                <w:rFonts w:cs="Times New Roman" w:ascii="Times New Roman" w:hAnsi="Times New Roman"/>
                <w:sz w:val="20"/>
                <w:szCs w:val="20"/>
              </w:rPr>
              <w:t>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otal- 10.39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Budget  of the Republic of Serbia- 8.642 € </w:t>
            </w:r>
          </w:p>
          <w:p>
            <w:pPr>
              <w:pStyle w:val="Normal"/>
              <w:spacing w:lineRule="auto" w:line="240"/>
              <w:jc w:val="center"/>
              <w:rPr/>
            </w:pPr>
            <w:r>
              <w:rPr>
                <w:rFonts w:cs="Times New Roman" w:ascii="Times New Roman" w:hAnsi="Times New Roman"/>
                <w:i/>
                <w:sz w:val="20"/>
                <w:szCs w:val="20"/>
              </w:rPr>
              <w:t>TAIEX</w:t>
            </w:r>
            <w:r>
              <w:rPr>
                <w:rFonts w:cs="Times New Roman" w:ascii="Times New Roman" w:hAnsi="Times New Roman"/>
                <w:sz w:val="20"/>
                <w:szCs w:val="20"/>
              </w:rPr>
              <w:t xml:space="preserve"> - 1.750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Rulebook on supervision and regular reporting on effective implementation of alternative sanctions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7.</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igning Protocol on cooperation of the offices for alternative sanctions and local self-government units for the purpose of strengthening cooperation and establishing conditions for successful social reintegration of convicted individuals upon releas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Administration for enforcement of criminal sanctions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Representatives of  local self-government</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20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tocol on cooperation of the offices for alternative sanctions and local self-government units for the purpose of strengthening cooperation and establishing conditions for successful social reintegration of convicted individuals upon release sign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8.</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 xml:space="preserve">Conduct analysis of the current situation regarding: </w:t>
            </w:r>
          </w:p>
          <w:p>
            <w:pPr>
              <w:pStyle w:val="NoSpacing"/>
              <w:tabs>
                <w:tab w:val="clear" w:pos="72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 xml:space="preserve">-  detention units of the  Ministry of Interior (human, technical, and spatial capacities) </w:t>
            </w:r>
          </w:p>
          <w:p>
            <w:pPr>
              <w:pStyle w:val="NoSpacing"/>
              <w:tabs>
                <w:tab w:val="clear" w:pos="720"/>
                <w:tab w:val="center" w:pos="4680" w:leader="none"/>
                <w:tab w:val="right" w:pos="9360" w:leader="none"/>
              </w:tabs>
              <w:rPr/>
            </w:pPr>
            <w:r>
              <w:rPr>
                <w:rFonts w:cs="Times New Roman" w:ascii="Times New Roman" w:hAnsi="Times New Roman"/>
                <w:sz w:val="20"/>
                <w:szCs w:val="20"/>
              </w:rPr>
              <w:t xml:space="preserve">-  normative framework of the  Ministry of Interior regulating the treatment of detainees and persons remanded in custody </w:t>
            </w:r>
          </w:p>
          <w:p>
            <w:pPr>
              <w:pStyle w:val="NoSpacing"/>
              <w:tabs>
                <w:tab w:val="clear" w:pos="72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  identify weaknesses and risks in the treatment of the detainees and persons in custody.</w:t>
            </w:r>
          </w:p>
          <w:p>
            <w:pPr>
              <w:pStyle w:val="NoSpacing"/>
              <w:tabs>
                <w:tab w:val="clear" w:pos="72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otal- 17.189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Budget  of the Republic of Serbia- 15.439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The analysis of the current situation conducted with recommend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for  legislative framework amend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improvement of the conditions in deten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center" w:pos="4680" w:leader="none"/>
                <w:tab w:val="right" w:pos="9360" w:leader="none"/>
              </w:tabs>
              <w:rPr>
                <w:rFonts w:ascii="Times New Roman" w:hAnsi="Times New Roman" w:cs="Times New Roman"/>
                <w:sz w:val="20"/>
                <w:szCs w:val="20"/>
              </w:rPr>
            </w:pPr>
            <w:r>
              <w:rPr>
                <w:rFonts w:cs="Times New Roman" w:ascii="Times New Roman" w:hAnsi="Times New Roman"/>
                <w:sz w:val="20"/>
                <w:szCs w:val="20"/>
              </w:rPr>
              <w:t>- for addressing weaknesses and risks in treatment of   detainees and persons in custod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9.</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Spacing"/>
              <w:tabs>
                <w:tab w:val="clear" w:pos="720"/>
                <w:tab w:val="center" w:pos="4680" w:leader="none"/>
                <w:tab w:val="right" w:pos="9360" w:leader="none"/>
              </w:tabs>
              <w:spacing w:before="0" w:after="200"/>
              <w:rPr>
                <w:rFonts w:ascii="Times New Roman" w:hAnsi="Times New Roman" w:cs="Times New Roman"/>
                <w:sz w:val="20"/>
                <w:szCs w:val="20"/>
              </w:rPr>
            </w:pPr>
            <w:r>
              <w:rPr>
                <w:rFonts w:cs="Times New Roman" w:ascii="Times New Roman" w:hAnsi="Times New Roman"/>
                <w:sz w:val="20"/>
                <w:szCs w:val="20"/>
              </w:rPr>
              <w:t>Revise the normative framework of the Ministry of Interior governing the treatment of detainees and persons remanded in custody.</w:t>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1.1.1.</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lineRule="auto" w:line="24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tabs>
                <w:tab w:val="clear" w:pos="720"/>
                <w:tab w:val="center" w:pos="4680" w:leader="none"/>
                <w:tab w:val="right" w:pos="936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 w:val="right" w:pos="9360" w:leader="none"/>
              </w:tabs>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II and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20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to the normative framework of the Ministry of Interior governing the treatment of detainees and persons in custody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0.</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Introduce a system of mandatory education for  new police officers and continuous  education for current police officers regarding the treatment of detainees and persons remanded in custody in accordance with international  standards in the field of  human rights, professional ethics and acting in high risk situations..</w:t>
            </w:r>
          </w:p>
          <w:p>
            <w:pPr>
              <w:pStyle w:val="NoSpacing"/>
              <w:jc w:val="both"/>
              <w:rPr>
                <w:rFonts w:ascii="Times New Roman" w:hAnsi="Times New Roman" w:cs="Times New Roman"/>
                <w:sz w:val="20"/>
                <w:szCs w:val="20"/>
              </w:rPr>
            </w:pPr>
            <w:r>
              <w:rPr>
                <w:rFonts w:cs="Times New Roman" w:ascii="Times New Roman" w:hAnsi="Times New Roman"/>
                <w:sz w:val="20"/>
                <w:szCs w:val="20"/>
              </w:rPr>
              <w:t>The same activity under item 3.1.1.2.</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I quarter of 2016</w:t>
            </w:r>
            <w:r>
              <w:rPr>
                <w:rFonts w:cs="Times New Roman" w:ascii="Times New Roman" w:hAnsi="Times New Roman"/>
                <w:color w:val="FF0000"/>
                <w:sz w:val="20"/>
                <w:szCs w:val="20"/>
              </w:rPr>
              <w:t>.</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onducted training for 200 police officers on an annual basi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creased number of complaints about the conduct of police officers towards detainees and  persons remanded in custod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1.</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C</w:t>
            </w:r>
            <w:r>
              <w:rPr>
                <w:rFonts w:cs="Times New Roman" w:ascii="Times New Roman" w:hAnsi="Times New Roman"/>
                <w:sz w:val="20"/>
                <w:szCs w:val="20"/>
              </w:rPr>
              <w:t>onstruction, renovation and equipping of facilities for detention in accordance with the recommendations of the CPT and the reports of the National Mechanism for the Prevention of Torture (Ombudsman)</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1.1.3.</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5.</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Constructed and restored facilities for detention </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 in accordance with the recommendations of the CP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ecessary equipment for detention facilities purchased   in accordance with the recommendations of the CPT and the reports of the National Mechanism for the Prevention of Torture (Ombudsm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2.</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ing the supervision mechanism at the  Ministry of Interior  for the implementation of standards of police conduct in the field of torture prevention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raining of the members of the Commission for the implementation of standards of police conduct in the field of torture prevention in order to effectively perform their du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training of the detention units’ directors in order to effectively monitor police conduc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aining of police officers working in the police stations in order to prevent any prohibited treatmen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mprovement of records in detention uni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erforming unexpected visits to places of detention in order to control the implementation of the recommendations of the National Mechanism for the Prevention of Tortu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ntroduction of clear procedures of treatment of detainees and persons remanded into custody to ensure the exercise of their rights (e.g. the right to access to a lawyer, contact with close relatives, the right to health ca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e same activity under item 3.1.1.4.</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apacities of the  supervision mechanism at the  Ministry of Interior   in the field of    torture prevention  strengthened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ed training on the prevention of tor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mproved coordination of the Ombudsman and non-governmental s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Unexpected visits to  places of detention carried out regular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stablished procedures for treatment of detainees and persons remanded into custody ensuring the exercise of their righ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stablished procedures for records keeping on the and detained persons and persons remanded into custody  and forms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4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3.</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Intensify cooperation with the   National Mechanism for the Prevention of Torture by holding regular meetings and reporting on actions undertaken pursuant the recommendations of the  National Mechanism for the Prevention of Torture .</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The same activity under item 3.1.1.5.</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 Ministry of Interio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operation between the Ministry of Interior and National Mechanism for the Prevention of Torture intensifi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4.</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nsify cooperation between the Ministry of Interior with state authorities, national mechanism for the prevention of torture and civil society organizations in the field of torture prevention throug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rganization of workshops and discussions on the prohibition of torture in police, unprofessional behavior of police officers and respect for the rights of detained persons and persons remanded into cust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Establishment of a practice of the Ministry of Interior to report in writing on the measures taken in accordance with the recommendations of civil society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Raising awareness on prevention of torture in the police among police officers and provision of information to the public on the rights of detainees and persons remanded into custod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he same activity under item 3.1.1.6.</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peration between the Ministry of Interior with state authorities, national mechanism for the prevention of torture and civil society organizations intensifi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orkshops and discussions on the prohibition of torture in police and awareness raising organiz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ed cooperation protocols between the Ministry of Interior and civil society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inistry of Interior regularly reports on undertaken measures   in accordance with the recommendations of civil society organization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wareness raising campaign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5.</w:t>
            </w:r>
          </w:p>
        </w:tc>
        <w:tc>
          <w:tcPr>
            <w:tcW w:w="29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elopment of a methodology for the prosecution and the police to investigate cases of abuse and torture in order to conduct effective investigations into allegations of ill-treatment and torture by poli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ame activity under item 3.1.1.7.</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I quarter of 2016.</w:t>
            </w:r>
          </w:p>
          <w:p>
            <w:pPr>
              <w:pStyle w:val="Normal"/>
              <w:spacing w:lineRule="auto" w:line="240"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ECD mission to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1.1.7.</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Document on methodology to investigate allegations of ill-treatment and torture by police draft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4. FREEDOM OF THOUGHT, CONSCIENCE AND RELIGION</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274"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rPr>
              <w:t xml:space="preserve">3.4.1. Ensure state neutrality towards the internal affairs of religious communities and further ensure that the right of persons belonging to a national minority to equal access to religious institutions, organizations and associations is consistently guaranteed in both legislation and its implementation in line with independent bodies recommendations. </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State neutrality towards the internal affairs of religious communities ensured and right of persons belonging to a national minority to equal access to religious institutions, organizations and associations ensured and consistently guaranteed.</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in the Annual Progress Report on Serbia in the part referring to freedom of confession</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Ombudsman noting progress in achieving freedom of thought, conscience and relig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spacing w:lineRule="auto" w:line="240" w:before="0" w:after="0"/>
              <w:rPr>
                <w:rFonts w:ascii="Times New Roman" w:hAnsi="Times New Roman" w:cs="Times New Roman"/>
                <w:sz w:val="20"/>
                <w:szCs w:val="20"/>
              </w:rPr>
            </w:pPr>
            <w:r>
              <w:rPr>
                <w:rFonts w:cs="Times New Roman" w:ascii="Times New Roman" w:hAnsi="Times New Roman"/>
                <w:sz w:val="20"/>
                <w:szCs w:val="20"/>
              </w:rPr>
              <w:t>Regular reports of the monitoring body</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Conduct comparative legal expert analysis regarding the regulation of the status of churches and religious communities in order to establish specific criteria on the basis of best practices of the EU member states in the region (e.g. Romania, Croatia, Slovenia, Hungary) and implement solutions adopted in the region.</w:t>
            </w:r>
          </w:p>
          <w:p>
            <w:pPr>
              <w:pStyle w:val="NoSpacing"/>
              <w:jc w:val="both"/>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Administration for cooperation with churches and religious communitie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 9.57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arative analysis of best practices of the European Union member states in the region in terms of regulation of the status of churches and religious communities conducted</w:t>
            </w:r>
            <w:r>
              <w:rPr>
                <w:rFonts w:cs="Times New Roman" w:ascii="Times New Roman" w:hAnsi="Times New Roman"/>
                <w:color w:val="FF0000"/>
                <w:sz w:val="20"/>
                <w:szCs w:val="20"/>
              </w:rPr>
              <w: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200"/>
              <w:rPr/>
            </w:pPr>
            <w:r>
              <w:rPr>
                <w:rFonts w:cs="Times New Roman" w:ascii="Times New Roman" w:hAnsi="Times New Roman"/>
                <w:sz w:val="20"/>
                <w:szCs w:val="20"/>
              </w:rPr>
              <w:t>Implementation of recommendations arising from the analysis of best practices of the European Union member states in the region in terms of regulation of the status of churches and religious commun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cooperation with churches and religious communitie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urrently unknown until finalization of the analysis.</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ommendations arising from the analysis of best practices of the European Union member states in the region in terms of regulation of the status of churches and religious communities implemented.</w:t>
            </w:r>
            <w:r>
              <w:rPr>
                <w:rFonts w:cs="Times New Roman" w:ascii="Times New Roman" w:hAnsi="Times New Roman"/>
                <w:color w:val="FF0000"/>
                <w:sz w:val="20"/>
                <w:szCs w:val="20"/>
              </w:rPr>
              <w:t xml:space="preserve">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4.1.3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200"/>
              <w:rPr>
                <w:rFonts w:ascii="Times New Roman" w:hAnsi="Times New Roman" w:cs="Times New Roman"/>
                <w:sz w:val="20"/>
                <w:szCs w:val="20"/>
              </w:rPr>
            </w:pPr>
            <w:r>
              <w:rPr>
                <w:rFonts w:cs="Times New Roman" w:ascii="Times New Roman" w:hAnsi="Times New Roman"/>
                <w:sz w:val="20"/>
                <w:szCs w:val="20"/>
              </w:rPr>
              <w:t>Presentation of the results of the analysis to the  employees at the Ministry of Justice  and Administration for cooperation with churches and religious commun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results of the analysis presented to the employees at the Ministry of Justice  and Administration for cooperation with churches and religious communities  at the worksho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nts improved their knowledge with regard to EU best practices in  regulation of the status of churches and religious communiti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Strengthen administrative capacities by training for the employees at the  Ministry of Justice  (sector for normative affairs and register of churches and religious communiti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cooperation with churches and religious commun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and IV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3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ministrative capacities at the Ministry of Justice  (sector for normative affairs and register of churches and religious communities) strengthened through training.</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2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Strengthen administrative capacities of the Administration for cooperation with churches and religious communities by hiring 3 new staff  in line with the existing job classification.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cooperation with churches and religious commun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63.82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31.913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dministrative capacities  of the Administration for cooperation with churches and religious communities strengthened by hiring 3 new staff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4.1.6.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spacing w:before="0" w:after="200"/>
              <w:rPr/>
            </w:pPr>
            <w:r>
              <w:rPr>
                <w:rFonts w:cs="Times New Roman" w:ascii="Times New Roman" w:hAnsi="Times New Roman"/>
                <w:sz w:val="20"/>
                <w:szCs w:val="20"/>
              </w:rPr>
              <w:t>Establishment of a mechanism for regular monitoring of the status of churches and religious commun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11.5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 - 2.88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2.88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2.88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2.881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chanism for regular monitoring of the status of churches and religious communities established.</w:t>
            </w:r>
            <w:r>
              <w:rPr>
                <w:rFonts w:cs="Times New Roman" w:ascii="Times New Roman" w:hAnsi="Times New Roman"/>
                <w:color w:val="FF0000"/>
                <w:sz w:val="20"/>
                <w:szCs w:val="20"/>
              </w:rPr>
              <w:t xml:space="preserve">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5. FREEDOM OF EXPRESSION AND FREEDOM AND PLURALISM OF MEDIA</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970"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3.5.1. Ensure protection of journalists against threats and violence, in particular through effective investigations and deterrent sanctioning of past attacks.</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re efficient protection of journalists against threats and violence ensured through improvement of the system of preventive measures undertaken for the purpose of protecting journalists and prioritization of investigations of threats and violence against journalists in order to effectively sanction past attacks.</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9"/>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in the Annual Progress Report on Serbia in the part relating to higher extent of protection of journalists against threats and viol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9"/>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report of the Ombudsman in the part relating to higher extent of protection of journalists against threats and viol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9"/>
              </w:numPr>
              <w:spacing w:lineRule="auto" w:line="240" w:before="0" w:after="0"/>
              <w:rPr>
                <w:rFonts w:ascii="Times New Roman" w:hAnsi="Times New Roman" w:cs="Times New Roman"/>
                <w:sz w:val="20"/>
                <w:szCs w:val="20"/>
              </w:rPr>
            </w:pPr>
            <w:r>
              <w:rPr>
                <w:rFonts w:cs="Times New Roman" w:ascii="Times New Roman" w:hAnsi="Times New Roman"/>
                <w:sz w:val="20"/>
                <w:szCs w:val="20"/>
              </w:rPr>
              <w:t>Increased number of indictments raised against persons who jeopardized the safety of journali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9"/>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Commission for consideration of the facts obtained during the investigations conducted on the killings of journalists.</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nalyze the relevant provisions of the Criminal Code in order to assess the need for amendments and supplements that would lead to a higher level of protection for journalists from threats of violenc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 Working group established by the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otal- 32.628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30. 878 €</w:t>
            </w:r>
          </w:p>
          <w:p>
            <w:pPr>
              <w:pStyle w:val="Normal"/>
              <w:spacing w:lineRule="auto" w:line="240"/>
              <w:jc w:val="center"/>
              <w:rPr/>
            </w:pPr>
            <w:r>
              <w:rPr>
                <w:rFonts w:cs="Times New Roman" w:ascii="Times New Roman" w:hAnsi="Times New Roman"/>
                <w:i/>
                <w:sz w:val="20"/>
                <w:szCs w:val="20"/>
              </w:rPr>
              <w:t>TAIEX</w:t>
            </w:r>
            <w:r>
              <w:rPr>
                <w:rFonts w:cs="Times New Roman" w:ascii="Times New Roman" w:hAnsi="Times New Roman"/>
                <w:sz w:val="20"/>
                <w:szCs w:val="20"/>
              </w:rPr>
              <w:t xml:space="preserve"> - 1.750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Analysis of the Criminal Code developed including recommendations for establishment of a more efficient protection of journalists against threats and violenc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70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ntinuation of the work of the Commission for consideration of the facts obtained during the investigations conducted on the killings of journalists and provision of regular report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Government of the Republic of Serbia</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Commission for consideration of the facts that were obtained in the investigations that were conducted on the killings of journalist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pPr>
            <w:r>
              <w:rPr>
                <w:rFonts w:cs="Times New Roman" w:ascii="Times New Roman" w:hAnsi="Times New Roman"/>
                <w:sz w:val="20"/>
                <w:szCs w:val="20"/>
              </w:rPr>
              <w:t>Budget  of the Republic of Serbia- 11.52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4.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2.305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Commission for consideration of the facts obtained during the investigations conducted on the killings of journalists actively operates and provides regular repor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37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mendments and supplements to the Rules of procedure on Administration of Public Prosecutions in terms of keeping records of offenders of the criminal offences against journalists and designation of these criminal offences as a priority in ac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er of Just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1.2.1.1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mendments and supplements to the Rules of procedure on Administration of Public Prosecutions prioritizing the acting upon criminal offences against journalists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Drafting and signing of a cooperation agreement of the Republic Public Prosecutor's Office and the Ministry of Interior, stipulating acting in the investigation of threats and violence against journalists as a priority in order to improve the efficiency of the investigation of the attacks on journalists and prosecute the perpetra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Republic Public Prosecutor's Office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I quarter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20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operation agreement between Republic Public Prosecutor's Office and the Ministry of Interior improving the efficiency of the investigation of the attacks on journalists and prosecute the perpetrators sign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451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mprove  the system of preventive measures undertaken for the purpose of  protection of journalists from threats of violence by:</w:t>
            </w:r>
          </w:p>
          <w:p>
            <w:pPr>
              <w:pStyle w:val="Normal"/>
              <w:numPr>
                <w:ilvl w:val="0"/>
                <w:numId w:val="70"/>
              </w:numPr>
              <w:spacing w:lineRule="auto" w:line="240"/>
              <w:rPr>
                <w:rFonts w:ascii="Times New Roman" w:hAnsi="Times New Roman" w:cs="Times New Roman"/>
                <w:sz w:val="20"/>
                <w:szCs w:val="20"/>
              </w:rPr>
            </w:pPr>
            <w:r>
              <w:rPr>
                <w:rFonts w:cs="Times New Roman" w:ascii="Times New Roman" w:hAnsi="Times New Roman"/>
                <w:sz w:val="20"/>
                <w:szCs w:val="20"/>
              </w:rPr>
              <w:t>Analysis of the risk of vulnerability of journalists conducted in cooperation with representatives of journalists’ associations.</w:t>
            </w:r>
          </w:p>
          <w:p>
            <w:pPr>
              <w:pStyle w:val="Normal"/>
              <w:numPr>
                <w:ilvl w:val="0"/>
                <w:numId w:val="70"/>
              </w:numPr>
              <w:spacing w:lineRule="auto" w:line="240" w:before="0" w:after="200"/>
              <w:rPr/>
            </w:pPr>
            <w:r>
              <w:rPr>
                <w:rFonts w:cs="Times New Roman" w:ascii="Times New Roman" w:hAnsi="Times New Roman"/>
                <w:sz w:val="20"/>
                <w:szCs w:val="20"/>
              </w:rPr>
              <w:t>Continuously monitoring of the situation in the printed and electronic media in order to determine the risk of vulnerability of journalist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Interior  (police directorat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00"/>
              <w:jc w:val="center"/>
              <w:rPr/>
            </w:pPr>
            <w:r>
              <w:rPr>
                <w:rFonts w:cs="Times New Roman" w:ascii="Times New Roman" w:hAnsi="Times New Roman"/>
                <w:sz w:val="20"/>
                <w:szCs w:val="20"/>
              </w:rPr>
              <w:t>Budget  of the Republic of Serbia- 85.1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21.275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ystem of preventive measures undertaken for the purpose of protection of journalists improved in cooperation with representatives of journalists’ associations.</w:t>
            </w:r>
          </w:p>
          <w:p>
            <w:pPr>
              <w:pStyle w:val="Normal"/>
              <w:spacing w:lineRule="auto" w:line="240" w:before="0" w:after="200"/>
              <w:rPr/>
            </w:pPr>
            <w:r>
              <w:rPr>
                <w:rFonts w:cs="Times New Roman" w:ascii="Times New Roman" w:hAnsi="Times New Roman"/>
                <w:sz w:val="20"/>
                <w:szCs w:val="20"/>
              </w:rPr>
              <w:t>Quarterly reporting on the situation in the printed and electronic media in order to determine the risk of vulnerability of journalis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416"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rPr>
              <w:t>3.5.2. Review and amend the legislative and institutional framework for the protection of media freedom by implementing the Media strategy with a view to appropriately regulating state funding and putting an end to control of media by the State. Take urgent measures to stop threats and violence against journalists as well as media leaks related to ongoing or planned criminal investigations</w:t>
            </w:r>
            <w:r>
              <w:rPr>
                <w:rFonts w:cs="Times New Roman" w:ascii="Times New Roman" w:hAnsi="Times New Roman"/>
                <w:sz w:val="20"/>
                <w:szCs w:val="20"/>
              </w:rPr>
              <w:t>.</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roved legal and institutional framework for the protection of media freedo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hieved full withdrawal of state ownership of the med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reater extent of protection of journalists' safety achiev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sence of unauthorized disclosure of information related to ongoing or planned criminal investigations to the media.</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stated in the Annual Progress Report on Serbia in the part relating to media freedom and safety of journali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report of the Ombudsman in the part relating to a higher level of protection of media freedo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eriodic Report of the Sector for media and information  of the Ministry for culture and inform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9"/>
              </w:numPr>
              <w:spacing w:lineRule="auto" w:line="240" w:before="0" w:after="0"/>
              <w:rPr>
                <w:rFonts w:ascii="Times New Roman" w:hAnsi="Times New Roman" w:cs="Times New Roman"/>
                <w:sz w:val="20"/>
                <w:szCs w:val="20"/>
              </w:rPr>
            </w:pPr>
            <w:r>
              <w:rPr>
                <w:rFonts w:cs="Times New Roman" w:ascii="Times New Roman" w:hAnsi="Times New Roman"/>
                <w:sz w:val="20"/>
                <w:szCs w:val="20"/>
              </w:rPr>
              <w:t>Fewer cases of media leaks about ongoing or planned criminal investigations.</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9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Organization of a conference to promote a new set of media laws: </w:t>
            </w:r>
          </w:p>
          <w:p>
            <w:pPr>
              <w:pStyle w:val="NoSpacing"/>
              <w:rPr>
                <w:rFonts w:ascii="Times New Roman" w:hAnsi="Times New Roman" w:cs="Times New Roman"/>
                <w:sz w:val="20"/>
                <w:szCs w:val="20"/>
              </w:rPr>
            </w:pPr>
            <w:r>
              <w:rPr>
                <w:rFonts w:cs="Times New Roman" w:ascii="Times New Roman" w:hAnsi="Times New Roman"/>
                <w:sz w:val="20"/>
                <w:szCs w:val="20"/>
              </w:rPr>
              <w:t xml:space="preserve">Law on Public Information, </w:t>
            </w:r>
          </w:p>
          <w:p>
            <w:pPr>
              <w:pStyle w:val="NoSpacing"/>
              <w:rPr>
                <w:rFonts w:ascii="Times New Roman" w:hAnsi="Times New Roman" w:cs="Times New Roman"/>
                <w:sz w:val="20"/>
                <w:szCs w:val="20"/>
              </w:rPr>
            </w:pPr>
            <w:r>
              <w:rPr>
                <w:rFonts w:cs="Times New Roman" w:ascii="Times New Roman" w:hAnsi="Times New Roman"/>
                <w:sz w:val="20"/>
                <w:szCs w:val="20"/>
              </w:rPr>
              <w:t xml:space="preserve">Law on Electronic Media </w:t>
            </w:r>
          </w:p>
          <w:p>
            <w:pPr>
              <w:pStyle w:val="NoSpacing"/>
              <w:rPr>
                <w:rFonts w:ascii="Times New Roman" w:hAnsi="Times New Roman" w:cs="Times New Roman"/>
                <w:sz w:val="20"/>
                <w:szCs w:val="20"/>
              </w:rPr>
            </w:pPr>
            <w:r>
              <w:rPr>
                <w:rFonts w:cs="Times New Roman" w:ascii="Times New Roman" w:hAnsi="Times New Roman"/>
                <w:sz w:val="20"/>
                <w:szCs w:val="20"/>
              </w:rPr>
              <w:t>Law on public service media</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for culture and inform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 “Strengthening media freedoms”</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Cs/>
                <w:sz w:val="20"/>
                <w:szCs w:val="20"/>
              </w:rPr>
              <w:t>Budgeted in Chapter 10</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ference organized, conclusions from the Conference publish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fficient monitoring the implementation of the set of media laws and periodic repor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for  culture and inform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pPr>
            <w:r>
              <w:rPr>
                <w:rFonts w:cs="Times New Roman" w:ascii="Times New Roman" w:hAnsi="Times New Roman"/>
                <w:sz w:val="20"/>
                <w:szCs w:val="20"/>
              </w:rPr>
              <w:t>42.55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10.63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10.63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10.63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10.638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Reports of the</w:t>
            </w:r>
            <w:r>
              <w:rPr>
                <w:rFonts w:cs="Times New Roman" w:ascii="Times New Roman" w:hAnsi="Times New Roman"/>
                <w:color w:val="FF0000"/>
                <w:sz w:val="20"/>
                <w:szCs w:val="20"/>
              </w:rPr>
              <w:t xml:space="preserve"> </w:t>
            </w:r>
            <w:r>
              <w:rPr>
                <w:rFonts w:cs="Times New Roman" w:ascii="Times New Roman" w:hAnsi="Times New Roman"/>
                <w:sz w:val="20"/>
                <w:szCs w:val="20"/>
              </w:rPr>
              <w:t>Ministry for culture and information publicly availabl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Conduct an analysis of the effects of the Strategy for the Development of Public Information System (2011-2016).</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for culture and inform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n analysis of the effects of the Strategy for the Development of Public Information System (2011-2016) conducted and key obstacles in its implementation identifi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velop a new multiannual Strategy for the Development of Public Information System.</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for culture and inform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5.2.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new multiannual Strategy for the Development of Public Information System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velop Action Plan for implementation of a new multiannual Strategy for the Development of Public Information System.</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for culture and inform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5.2.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ction Plan for implementation of a new multiannual Strategy for the Development of Public Information System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 and sign the Cooperation Agreement among the Public Prosecutors' Office, Ministry of Interior and relevant associations of journalists   (contact points, information exchange on events that do not constitute criminal offences, problem identification, etc.).</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  (Public Prosecu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  (Minis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esidents of the associations of journalist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operation Agreement among the Public Prosecutors' Office, Ministry of Interior and representative/relevant associations of journalists establishing a higher level of safety protection of journalists sign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Develop Communication Strategy of the public prosecutors' offices with the media aimed at defining relationship, methods and scope of communic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 (department for public rela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ommunication Strategy of the public prosecutors' offices with the media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velop Communication Strategy of the Ministry of Interior with the media aimed at defining relationship, methods and scope of communic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unication Strategy of the Ministry of Interior with the media aimed at defining relationship, methods and scope of communication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2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mendment and supplements to the Code of Ethics and the Rules of the disciplinary proceedings and disciplinary responsibilities of public prosecutors and deputy public prosecutors in the part relating to the accountability of public prosecutors and deputy public prosecutors for unauthorized communication of information about ongoing or planned investigations to the media.</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ate Prosecutorial Council-president, Republic Prosecutors Office (deputy public prosecut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and I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Budgeted in activity 1.1.6.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 and supplements to the Code of Ethics and the Rules of the disciplinary proceedings and disciplinary responsibilities of public prosecutors and deputy public prosecutors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 and supplements to the law governing internal affairs stipulating that  unauthorized communication to the media represents serious breach of du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s and supplements to the law governing internal affairs  stipulating that  unauthorized communication to the media represents serious breach of duty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mendment and supplements to the Code of Police Ethics and  law governing internal affairs in the part relating to the responsibility of police officers for unauthorized communication of information about ongoing or planned investigations to the media.</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20"/>
                <w:szCs w:val="20"/>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1.1.6.3.</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ndment and supplements to the Code of Police Ethics and Regulation on disciplinary responsibility of the Ministry of Internal Affairs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mendments and supplements to the bylaws governing the procedures of confidentiality and safety of planning and conducting criminal investigations in order to improve the privacy and protection of police procedures for the planning and implementation of criminal investigation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mendments and supplements to the bylaws governing the  procedures  of confidentiality and safety of  planning and conducting criminal investigations in order to improve the privacy and protection of police procedures for the planning and implementation of criminal investigations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6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dopt a by-law which establishes procedures for issuing statements of police officers to the media.</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6.</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y-law which establishes procedures for issuing statements of police officers to the media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duct training for public prosecutors, deputy public prosecutors, police officers and representatives of relevant associations of journalist, with regard to:</w:t>
            </w:r>
          </w:p>
          <w:p>
            <w:pPr>
              <w:pStyle w:val="NoSpacing"/>
              <w:rPr>
                <w:rFonts w:ascii="Times New Roman" w:hAnsi="Times New Roman" w:cs="Times New Roman"/>
                <w:sz w:val="20"/>
                <w:szCs w:val="20"/>
              </w:rPr>
            </w:pPr>
            <w:r>
              <w:rPr>
                <w:rFonts w:cs="Times New Roman" w:ascii="Times New Roman" w:hAnsi="Times New Roman"/>
                <w:sz w:val="20"/>
                <w:szCs w:val="20"/>
              </w:rPr>
              <w:t>-  prevention of media leaks related to ongoing or planned criminal investigations</w:t>
            </w:r>
          </w:p>
          <w:p>
            <w:pPr>
              <w:pStyle w:val="No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vention of media leaks related to respect for privacy with regard to vulnerable persons (victims, children)</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Ministry of Culture and 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6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7.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8.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IPA 2012 “Strengthening media freedoms”</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Cs/>
                <w:sz w:val="20"/>
                <w:szCs w:val="20"/>
              </w:rPr>
              <w:t>Budgeted in Chapter 10</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for public prosecutors, deputy public prosecutors, police officers and representatives of relevant associations of journalist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Participants improved their knowledge    to prevent media leaks related to ongoing or planned criminal investigations and prevention of media leaks related to respect for privacy with regard to vulnerable persons (victims, childre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6. PRINCIPLE OF NON-DISCRIMINATION AND SOCIAL POSITION OF VULNERABLE GROUPS</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970"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3.6.1. Complement the anti-discrimination strategy with a credible action plan, including actions to foster gender equality and a mechanism to monitor its implementation. Strengthen the institutional capacity of the bodies active in this area, improve their cooperation and ensure more effective follow up from the law enforcement bodies to possible violations, enhance awareness and support measures, especially on employment and public representation of women. Particular focus should be put on ending discrimination of the LGBTI community and respecting their rights and freedoms; Adopt the Law aiming at protecting  persons with mental disabilities in institutions of social welfare</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tion plan for the implementation of anti-discrimination strategy adopted; the status of women and gender equality improved along with the establishment of an effective mechanism to monitor the situation in the field of discrimin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position of the LGBT community promoted and the respect of their rights and freedoms secu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egal safeguards for persons in specialized institutions reinforced in line with international human rights standard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vision of adequate care and living conditions for residents and the parallel development of community-based care services in line with the UN Convention on the Rights of Persons with Disabilities.</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 xml:space="preserve">Positive opinion of the European Commission stated in the Annual  Progress Report on Serbia in the part relating to anti-discrimin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 xml:space="preserve">Positive  report of the Ombudsman in the part relating to anti-discrimin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 xml:space="preserve">Positive peer review report on anti-discrimin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Reports on the Government provided to relevant committees of the National Assembl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 xml:space="preserve">Reports and completed questionnaires of the CEDAW Committee of the United Nations, ascertaining the progress of Serb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Report of the Group of Experts of the Council of Europe for the prevention of violence against women and domestic violence GREVIO confirming Serbia's progress.</w:t>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Annual report of the Commissioner for the Protection of Equality stating progress of Serbia in the field of anti-discrimination</w:t>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Report of the European Commission against Racism and Intolerance (ECRI) noting improved situation with regard to discrimination</w:t>
            </w:r>
          </w:p>
          <w:p>
            <w:pPr>
              <w:pStyle w:val="Normal"/>
              <w:numPr>
                <w:ilvl w:val="0"/>
                <w:numId w:val="2"/>
              </w:numPr>
              <w:spacing w:lineRule="auto" w:line="240" w:before="0" w:after="0"/>
              <w:ind w:left="810" w:hanging="360"/>
              <w:rPr>
                <w:rFonts w:ascii="Times New Roman" w:hAnsi="Times New Roman" w:cs="Times New Roman"/>
                <w:sz w:val="20"/>
                <w:szCs w:val="20"/>
              </w:rPr>
            </w:pPr>
            <w:r>
              <w:rPr>
                <w:rFonts w:cs="Times New Roman" w:ascii="Times New Roman" w:hAnsi="Times New Roman"/>
                <w:sz w:val="20"/>
                <w:szCs w:val="20"/>
              </w:rPr>
              <w:t>Number of held and prohibited public gatherings.</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doption of the Action Plan for the implementation of the Strategy for prevention and protection from discrimin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on Plan for the implementation of the Strategy for prevention and protection from discrimination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Establishment and start of operations of the body for monitoring and supervision over the implementation of the Strategy and Action Plan for prevention and protection from discrimin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9.21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2.305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Body for monitoring and supervision over the implementation of the Strategy and Action Plan for prevention and protection from discrimination established and provides regular repor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3.6.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Conduct an analysis of the current implementation of the Law on Prohibition of Discrimination in particular in terms of:</w:t>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volume of exceptions to</w:t>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principle of equal treatment;</w:t>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 definition of indirect-</w:t>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discrimination;</w:t>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 obligations related to ensuring</w:t>
            </w:r>
          </w:p>
          <w:p>
            <w:pPr>
              <w:pStyle w:val="Normal"/>
              <w:widowControl w:val="false"/>
              <w:autoSpaceDE w:val="false"/>
              <w:spacing w:lineRule="exact" w:line="230" w:before="0" w:after="0"/>
              <w:ind w:left="108" w:hanging="0"/>
              <w:rPr>
                <w:rFonts w:ascii="Times New Roman" w:hAnsi="Times New Roman" w:cs="Times New Roman"/>
                <w:color w:val="000000"/>
                <w:sz w:val="20"/>
                <w:szCs w:val="20"/>
              </w:rPr>
            </w:pPr>
            <w:r>
              <w:rPr>
                <w:rFonts w:cs="Times New Roman" w:ascii="Times New Roman" w:hAnsi="Times New Roman"/>
                <w:color w:val="000000"/>
                <w:sz w:val="20"/>
                <w:szCs w:val="20"/>
              </w:rPr>
              <w:t>reasonable accommodation for employees with disabil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the Protection of Equalit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IV quarter of</w:t>
            </w:r>
          </w:p>
          <w:p>
            <w:pPr>
              <w:pStyle w:val="Normal"/>
              <w:widowControl w:val="false"/>
              <w:autoSpaceDE w:val="false"/>
              <w:spacing w:lineRule="exact" w:line="23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5.</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before="0" w:after="0"/>
              <w:rPr>
                <w:rFonts w:ascii="Times New Roman" w:hAnsi="Times New Roman" w:cs="Times New Roman"/>
                <w:color w:val="000000"/>
                <w:sz w:val="20"/>
                <w:szCs w:val="20"/>
              </w:rPr>
            </w:pPr>
            <w:r>
              <w:rPr>
                <w:rFonts w:cs="Times New Roman" w:ascii="Times New Roman" w:hAnsi="Times New Roman"/>
                <w:color w:val="000000"/>
                <w:sz w:val="20"/>
                <w:szCs w:val="20"/>
              </w:rPr>
              <w:t>Analysis of the implementation of the Law on Prohib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Discrimination conducted and key obstacles in its implementation identifi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Amendments and supplements to the Law on Prohibition of Discrimination to fully align with the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and in particular with regard to: </w:t>
            </w:r>
          </w:p>
          <w:p>
            <w:pPr>
              <w:pStyle w:val="NoSpacing"/>
              <w:rPr>
                <w:rFonts w:ascii="Times New Roman" w:hAnsi="Times New Roman" w:cs="Times New Roman"/>
                <w:sz w:val="20"/>
                <w:szCs w:val="20"/>
              </w:rPr>
            </w:pPr>
            <w:r>
              <w:rPr>
                <w:rFonts w:cs="Times New Roman" w:ascii="Times New Roman" w:hAnsi="Times New Roman"/>
                <w:sz w:val="20"/>
                <w:szCs w:val="20"/>
              </w:rPr>
              <w:t xml:space="preserve">-volume of exceptions from the </w:t>
            </w:r>
          </w:p>
          <w:p>
            <w:pPr>
              <w:pStyle w:val="NoSpacing"/>
              <w:rPr>
                <w:rFonts w:ascii="Times New Roman" w:hAnsi="Times New Roman" w:cs="Times New Roman"/>
                <w:sz w:val="20"/>
                <w:szCs w:val="20"/>
              </w:rPr>
            </w:pPr>
            <w:r>
              <w:rPr>
                <w:rFonts w:cs="Times New Roman" w:ascii="Times New Roman" w:hAnsi="Times New Roman"/>
                <w:sz w:val="20"/>
                <w:szCs w:val="20"/>
              </w:rPr>
              <w:t xml:space="preserve">principle of equal treatment, </w:t>
            </w:r>
          </w:p>
          <w:p>
            <w:pPr>
              <w:pStyle w:val="NoSpacing"/>
              <w:rPr>
                <w:rFonts w:ascii="Times New Roman" w:hAnsi="Times New Roman" w:cs="Times New Roman"/>
                <w:sz w:val="20"/>
                <w:szCs w:val="20"/>
              </w:rPr>
            </w:pPr>
            <w:r>
              <w:rPr>
                <w:rFonts w:cs="Times New Roman" w:ascii="Times New Roman" w:hAnsi="Times New Roman"/>
                <w:sz w:val="20"/>
                <w:szCs w:val="20"/>
              </w:rPr>
              <w:t xml:space="preserve">- definition of indirect discrimination </w:t>
            </w:r>
          </w:p>
          <w:p>
            <w:pPr>
              <w:pStyle w:val="NoSpacing"/>
              <w:rPr>
                <w:rFonts w:ascii="Times New Roman" w:hAnsi="Times New Roman" w:cs="Times New Roman"/>
                <w:sz w:val="20"/>
                <w:szCs w:val="20"/>
              </w:rPr>
            </w:pPr>
            <w:r>
              <w:rPr>
                <w:rFonts w:cs="Times New Roman" w:ascii="Times New Roman" w:hAnsi="Times New Roman"/>
                <w:sz w:val="20"/>
                <w:szCs w:val="20"/>
              </w:rPr>
              <w:t xml:space="preserve">- obligation to provide the </w:t>
            </w:r>
          </w:p>
          <w:p>
            <w:pPr>
              <w:pStyle w:val="NoSpacing"/>
              <w:rPr>
                <w:rFonts w:ascii="Times New Roman" w:hAnsi="Times New Roman" w:cs="Times New Roman"/>
                <w:sz w:val="20"/>
                <w:szCs w:val="20"/>
              </w:rPr>
            </w:pPr>
            <w:r>
              <w:rPr>
                <w:rFonts w:cs="Times New Roman" w:ascii="Times New Roman" w:hAnsi="Times New Roman"/>
                <w:sz w:val="20"/>
                <w:szCs w:val="20"/>
              </w:rPr>
              <w:t>reasonable accommodation for employees with disabil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Working group established by the  Ministry of Labor, Employment, Veterans and Social Aff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Partner organiz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the Protection of Equa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n 2016.</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Amendments and supplements to the Law on Prohibition of Discrimination adopted, enabling full alignment with the EU </w:t>
            </w:r>
            <w:r>
              <w:rPr>
                <w:rFonts w:cs="Times New Roman" w:ascii="Times New Roman" w:hAnsi="Times New Roman"/>
                <w:i/>
                <w:sz w:val="20"/>
                <w:szCs w:val="20"/>
              </w:rPr>
              <w:t xml:space="preserve">Acquis  </w:t>
            </w:r>
            <w:r>
              <w:rPr>
                <w:rFonts w:cs="Times New Roman" w:ascii="Times New Roman" w:hAnsi="Times New Roman"/>
                <w:sz w:val="20"/>
                <w:szCs w:val="20"/>
              </w:rPr>
              <w:t>, in particular with regard to:</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volume of exceptions from the </w:t>
            </w:r>
          </w:p>
          <w:p>
            <w:pPr>
              <w:pStyle w:val="NoSpacing"/>
              <w:rPr>
                <w:rFonts w:ascii="Times New Roman" w:hAnsi="Times New Roman" w:cs="Times New Roman"/>
                <w:sz w:val="20"/>
                <w:szCs w:val="20"/>
              </w:rPr>
            </w:pPr>
            <w:r>
              <w:rPr>
                <w:rFonts w:cs="Times New Roman" w:ascii="Times New Roman" w:hAnsi="Times New Roman"/>
                <w:sz w:val="20"/>
                <w:szCs w:val="20"/>
              </w:rPr>
              <w:t xml:space="preserve">principle of equal treatment, </w:t>
            </w:r>
          </w:p>
          <w:p>
            <w:pPr>
              <w:pStyle w:val="NoSpacing"/>
              <w:rPr/>
            </w:pPr>
            <w:r>
              <w:rPr>
                <w:rFonts w:cs="Times New Roman" w:ascii="Times New Roman" w:hAnsi="Times New Roman"/>
                <w:sz w:val="20"/>
                <w:szCs w:val="20"/>
              </w:rPr>
              <w:t xml:space="preserve">- definition of indirect discrimination </w:t>
            </w:r>
          </w:p>
          <w:p>
            <w:pPr>
              <w:pStyle w:val="NoSpacing"/>
              <w:rPr>
                <w:rFonts w:ascii="Times New Roman" w:hAnsi="Times New Roman" w:cs="Times New Roman"/>
                <w:sz w:val="20"/>
                <w:szCs w:val="20"/>
              </w:rPr>
            </w:pPr>
            <w:r>
              <w:rPr>
                <w:rFonts w:cs="Times New Roman" w:ascii="Times New Roman" w:hAnsi="Times New Roman"/>
                <w:sz w:val="20"/>
                <w:szCs w:val="20"/>
              </w:rPr>
              <w:t xml:space="preserve">- obligation to provide the </w:t>
            </w:r>
          </w:p>
          <w:p>
            <w:pPr>
              <w:pStyle w:val="Normal"/>
              <w:spacing w:lineRule="auto" w:line="240" w:before="0" w:after="0"/>
              <w:rPr/>
            </w:pPr>
            <w:r>
              <w:rPr>
                <w:rFonts w:cs="Times New Roman" w:ascii="Times New Roman" w:hAnsi="Times New Roman"/>
                <w:sz w:val="20"/>
                <w:szCs w:val="20"/>
              </w:rPr>
              <w:t>Reasonable accommodation for employees with disabiliti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duct a detailed analysis of the alignment of criminal justice legislation with Council of Europe Convention on preventing and combating</w:t>
            </w:r>
          </w:p>
          <w:p>
            <w:pPr>
              <w:pStyle w:val="NoSpacing"/>
              <w:rPr>
                <w:rFonts w:ascii="Times New Roman" w:hAnsi="Times New Roman" w:cs="Times New Roman"/>
                <w:sz w:val="20"/>
                <w:szCs w:val="20"/>
              </w:rPr>
            </w:pPr>
            <w:r>
              <w:rPr>
                <w:rFonts w:cs="Times New Roman" w:ascii="Times New Roman" w:hAnsi="Times New Roman"/>
                <w:sz w:val="20"/>
                <w:szCs w:val="20"/>
              </w:rPr>
              <w:t>Violence against women and domestic violence (Istanbul Conven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 detailed analysis of the alignment of criminal justice legislation with Council of Europe Convention on preventing and combating</w:t>
            </w:r>
          </w:p>
          <w:p>
            <w:pPr>
              <w:pStyle w:val="Normal"/>
              <w:spacing w:lineRule="auto" w:line="240" w:before="0" w:after="0"/>
              <w:rPr/>
            </w:pPr>
            <w:r>
              <w:rPr>
                <w:rFonts w:cs="Times New Roman" w:ascii="Times New Roman" w:hAnsi="Times New Roman"/>
                <w:sz w:val="20"/>
                <w:szCs w:val="20"/>
              </w:rPr>
              <w:t>Violence against women and domestic violence (Istanbul Convention) conducted including recommendations for the amendments to the legislative framework.</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mend the Criminal Code in line with the analysis of alignment with the provisions of the Council of Europe Convention on preventing and combating</w:t>
            </w:r>
          </w:p>
          <w:p>
            <w:pPr>
              <w:pStyle w:val="NoSpacing"/>
              <w:rPr>
                <w:rFonts w:ascii="Times New Roman" w:hAnsi="Times New Roman" w:cs="Times New Roman"/>
                <w:sz w:val="20"/>
                <w:szCs w:val="20"/>
              </w:rPr>
            </w:pPr>
            <w:r>
              <w:rPr>
                <w:rFonts w:cs="Times New Roman" w:ascii="Times New Roman" w:hAnsi="Times New Roman"/>
                <w:sz w:val="20"/>
                <w:szCs w:val="20"/>
              </w:rPr>
              <w:t>Violence against women and domestic violence (Istanbul Conven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6.1.5.</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mendments to the Criminal Code  in line with the analysis of alignment with the provisions of the Council of Europe Convention on preventing and comba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olence against women and domestic violence (Istanbul Conven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alysis of the effects of the National Strategy for improving the status of women and promoting gender equality ("Official Gazette RS ", No. 15/0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 xml:space="preserve">Working group established by the  Coordination body for gender equalit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n 2015.</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of the effects of the National Strategy for improving the status of women and promoting gender equality performed and key obstacles  to its implementation identifi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0"/>
                <w:szCs w:val="20"/>
                <w:lang w:val="en-US"/>
              </w:rPr>
              <w:t>Preparation and adoption of a new multi-annual strategy and Action Plan for the empowerment of women and promotion of gender equality for the period after the 2015, in line with recommendations from the analysis of the effects of the previous National Strategy for improving the status of women and promotion of gender e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t xml:space="preserve"> </w:t>
            </w:r>
            <w:r>
              <w:rPr>
                <w:rFonts w:cs="Times New Roman" w:ascii="Times New Roman" w:hAnsi="Times New Roman"/>
                <w:sz w:val="20"/>
                <w:szCs w:val="20"/>
              </w:rPr>
              <w:t>Working group established by the  Coordination body for gender equalit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6.1.7.</w:t>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multi-annual strategy and Action Plan for the empowerment of women and promotion of gender equality for the period after the 2015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trengthening the capacities of the Unit for Gender Equality of the Ministry competent for social protection through staff training in order to effectively coordinate implementation and monitoring of gender equality policies in particular in relation to:</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Implementation of the Council of Europe Convention on preventing and combating violence against women and domestic violenc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Monitoring the implementation of the Concluding Observations of the UN Committee on the Elimination of Discrimination against Wome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Labor, Employment, Veterans and Social Affairs</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Commissioner for the Protection of Equalit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I and I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w:t>
            </w:r>
            <w:r>
              <w:rPr>
                <w:rFonts w:cs="Times New Roman" w:ascii="Times New Roman" w:hAnsi="Times New Roman"/>
                <w:color w:val="000000"/>
                <w:sz w:val="20"/>
                <w:szCs w:val="20"/>
              </w:rPr>
              <w:t xml:space="preserve"> </w:t>
            </w:r>
            <w:r>
              <w:rPr>
                <w:rFonts w:cs="Times New Roman" w:ascii="Times New Roman" w:hAnsi="Times New Roman"/>
                <w:sz w:val="20"/>
                <w:szCs w:val="20"/>
              </w:rPr>
              <w:t>- 3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Training of the staff at the Unit for Gender Equality of the Ministry competent for social protection conducted and their capacity strengthened with regard to:</w:t>
            </w:r>
          </w:p>
          <w:p>
            <w:pPr>
              <w:pStyle w:val="Normal"/>
              <w:spacing w:lineRule="auto" w:line="240" w:before="0" w:after="0"/>
              <w:jc w:val="both"/>
              <w:rPr/>
            </w:pPr>
            <w:r>
              <w:rPr>
                <w:rFonts w:cs="Times New Roman" w:ascii="Times New Roman" w:hAnsi="Times New Roman"/>
                <w:color w:val="000000"/>
                <w:sz w:val="20"/>
                <w:szCs w:val="20"/>
              </w:rPr>
              <w:t xml:space="preserve">- Implementation of the Council of Europe Convention on preventing and combating violence against women and domestic violence;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Monitoring the implementation of the Concluding Observations of the UN Committee on the Elimination of Discrimination against Wome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trengthening the capacity of the Office of Human and Minority Rights, for the purpose of monitoring the implementation of the Strategy for prevention and protection against discrimination through the recruitment of 2 new employe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ffice of Human and Minority Righ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and I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 63.82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21.27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Capacity of the Office of Human and Minority Rights strengthened through employment of new staff in order to  efficiently monitor the implementation of the Strategy for prevention and protection against discrimina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rengthening the capacity of the Commissioner for the Protection of Equality in accordance with the existing job classific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Commissioner for the Protection of Equal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st currently unknown.</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pacity of the Commissioner for the Protection of Equality strengthened in accordance with the existing job classifica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3.6.1.12</w:t>
            </w:r>
            <w:r>
              <w:rPr>
                <w:rFonts w:cs="Times New Roman" w:ascii="Times New Roman" w:hAnsi="Times New Roman"/>
                <w:color w:val="000000"/>
                <w:sz w:val="20"/>
                <w:szCs w:val="20"/>
              </w:rPr>
              <w:t>.</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color w:val="000000"/>
                <w:sz w:val="20"/>
                <w:szCs w:val="20"/>
              </w:rPr>
              <w:t>Monitoring the implementation of the Law on Anti-discrimina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sz w:val="20"/>
                <w:szCs w:val="20"/>
              </w:rPr>
              <w:t xml:space="preserve">- Commissioner for the Protection of Equal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ntinuously</w:t>
            </w:r>
          </w:p>
          <w:p>
            <w:pPr>
              <w:pStyle w:val="Normal"/>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before="0" w:after="0"/>
              <w:ind w:left="107" w:hanging="0"/>
              <w:jc w:val="center"/>
              <w:rPr/>
            </w:pPr>
            <w:r>
              <w:rPr>
                <w:rFonts w:cs="Times New Roman" w:ascii="Times New Roman" w:hAnsi="Times New Roman"/>
                <w:sz w:val="20"/>
                <w:szCs w:val="20"/>
              </w:rPr>
              <w:t>Budget  of the Republic of Serbia</w:t>
            </w:r>
            <w:r>
              <w:rPr>
                <w:rFonts w:cs="Times New Roman" w:ascii="Times New Roman" w:hAnsi="Times New Roman"/>
                <w:i/>
                <w:sz w:val="20"/>
                <w:szCs w:val="20"/>
              </w:rPr>
              <w:t xml:space="preserve"> </w:t>
            </w:r>
            <w:r>
              <w:rPr>
                <w:rFonts w:cs="Times New Roman" w:ascii="Times New Roman" w:hAnsi="Times New Roman"/>
                <w:sz w:val="20"/>
                <w:szCs w:val="20"/>
              </w:rPr>
              <w:t>- 265.938 €</w:t>
            </w:r>
          </w:p>
          <w:p>
            <w:pPr>
              <w:pStyle w:val="Normal"/>
              <w:widowControl w:val="false"/>
              <w:autoSpaceDE w:val="false"/>
              <w:spacing w:lineRule="exact" w:line="230" w:before="0" w:after="0"/>
              <w:ind w:lef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4. -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53.188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pPr>
            <w:r>
              <w:rPr>
                <w:rFonts w:cs="Times New Roman" w:ascii="Times New Roman" w:hAnsi="Times New Roman"/>
                <w:color w:val="000000"/>
                <w:sz w:val="20"/>
                <w:szCs w:val="20"/>
              </w:rPr>
              <w:t>Current situation described in the annual report of the</w:t>
            </w:r>
            <w:r>
              <w:rPr>
                <w:rFonts w:cs="Times New Roman" w:ascii="Times New Roman" w:hAnsi="Times New Roman"/>
                <w:sz w:val="20"/>
                <w:szCs w:val="20"/>
              </w:rPr>
              <w:t xml:space="preserve"> Commissioner for the Protection of Equa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3.6.1.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regular training and professional development of employees in the institution of the Commissioner for Protection of Equa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 order to improve their work throug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sz w:val="20"/>
                <w:szCs w:val="20"/>
              </w:rPr>
              <w:t>- knowledge building on work, practice and acting of other equality bodies, amendments to national legislation and international standards.</w:t>
            </w:r>
            <w:r>
              <w:rPr>
                <w:rFonts w:cs="Times New Roman" w:ascii="Times New Roman" w:hAnsi="Times New Roman"/>
                <w:color w:val="000000"/>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8" w:before="0" w:after="0"/>
              <w:rPr>
                <w:rFonts w:ascii="Times New Roman" w:hAnsi="Times New Roman" w:cs="Times New Roman"/>
                <w:color w:val="000000"/>
                <w:sz w:val="20"/>
                <w:szCs w:val="20"/>
              </w:rPr>
            </w:pPr>
            <w:r>
              <w:rPr>
                <w:rFonts w:cs="Times New Roman" w:ascii="Times New Roman" w:hAnsi="Times New Roman"/>
                <w:color w:val="000000"/>
                <w:sz w:val="20"/>
                <w:szCs w:val="20"/>
              </w:rPr>
              <w:t>-Staff administration service</w:t>
            </w:r>
          </w:p>
          <w:p>
            <w:pPr>
              <w:pStyle w:val="Normal"/>
              <w:widowControl w:val="false"/>
              <w:autoSpaceDE w:val="false"/>
              <w:spacing w:lineRule="exact" w:line="228"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pPr>
            <w:r>
              <w:rPr>
                <w:rFonts w:cs="Times New Roman" w:ascii="Times New Roman" w:hAnsi="Times New Roman"/>
                <w:color w:val="000000"/>
                <w:sz w:val="20"/>
                <w:szCs w:val="20"/>
              </w:rPr>
              <w:t>-</w:t>
            </w:r>
            <w:r>
              <w:rPr>
                <w:rFonts w:cs="Times New Roman" w:ascii="Times New Roman" w:hAnsi="Times New Roman"/>
                <w:sz w:val="20"/>
                <w:szCs w:val="20"/>
              </w:rPr>
              <w:t xml:space="preserve"> Commissioner for the Protection of Equal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jc w:val="center"/>
              <w:rPr/>
            </w:pPr>
            <w:r>
              <w:rPr>
                <w:rFonts w:cs="Times New Roman" w:ascii="Times New Roman" w:hAnsi="Times New Roman"/>
                <w:color w:val="000000"/>
                <w:sz w:val="20"/>
                <w:szCs w:val="20"/>
              </w:rPr>
              <w:t>Continuously</w:t>
            </w:r>
          </w:p>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w:t>
            </w:r>
            <w:r>
              <w:rPr>
                <w:rFonts w:cs="Times New Roman" w:ascii="Times New Roman" w:hAnsi="Times New Roman"/>
                <w:iCs/>
                <w:sz w:val="20"/>
                <w:szCs w:val="20"/>
              </w:rPr>
              <w:t>- 6.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4.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In 2018. -  1.20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Training conducted and professional development sessions hel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Development and distribution of a manual </w:t>
            </w:r>
            <w:r>
              <w:rPr>
                <w:rFonts w:cs="Cambria Math" w:ascii="Cambria Math" w:hAnsi="Cambria Math"/>
                <w:sz w:val="20"/>
                <w:szCs w:val="20"/>
              </w:rPr>
              <w:t>​​</w:t>
            </w:r>
            <w:r>
              <w:rPr>
                <w:rFonts w:cs="Times New Roman" w:ascii="Times New Roman" w:hAnsi="Times New Roman"/>
                <w:sz w:val="20"/>
                <w:szCs w:val="20"/>
              </w:rPr>
              <w:t>on identification and effective suppression of discrimination cases  in  Serbian and minority languages for:</w:t>
            </w:r>
          </w:p>
          <w:p>
            <w:pPr>
              <w:pStyle w:val="NoSpacing"/>
              <w:rPr>
                <w:rFonts w:ascii="Times New Roman" w:hAnsi="Times New Roman" w:cs="Times New Roman"/>
                <w:sz w:val="20"/>
                <w:szCs w:val="20"/>
              </w:rPr>
            </w:pPr>
            <w:r>
              <w:rPr>
                <w:rFonts w:cs="Times New Roman" w:ascii="Times New Roman" w:hAnsi="Times New Roman"/>
                <w:sz w:val="20"/>
                <w:szCs w:val="20"/>
              </w:rPr>
              <w:t xml:space="preserve">- judges </w:t>
            </w:r>
          </w:p>
          <w:p>
            <w:pPr>
              <w:pStyle w:val="NoSpacing"/>
              <w:rPr>
                <w:rFonts w:ascii="Times New Roman" w:hAnsi="Times New Roman" w:cs="Times New Roman"/>
                <w:sz w:val="20"/>
                <w:szCs w:val="20"/>
              </w:rPr>
            </w:pPr>
            <w:r>
              <w:rPr>
                <w:rFonts w:cs="Times New Roman" w:ascii="Times New Roman" w:hAnsi="Times New Roman"/>
                <w:sz w:val="20"/>
                <w:szCs w:val="20"/>
              </w:rPr>
              <w:t xml:space="preserve">-public prosecutors and deputy public prosecutors, </w:t>
            </w:r>
          </w:p>
          <w:p>
            <w:pPr>
              <w:pStyle w:val="NoSpacing"/>
              <w:rPr>
                <w:rFonts w:ascii="Times New Roman" w:hAnsi="Times New Roman" w:cs="Times New Roman"/>
                <w:sz w:val="20"/>
                <w:szCs w:val="20"/>
              </w:rPr>
            </w:pPr>
            <w:r>
              <w:rPr>
                <w:rFonts w:cs="Times New Roman" w:ascii="Times New Roman" w:hAnsi="Times New Roman"/>
                <w:sz w:val="20"/>
                <w:szCs w:val="20"/>
              </w:rPr>
              <w:t xml:space="preserve">- police officers, </w:t>
            </w:r>
          </w:p>
          <w:p>
            <w:pPr>
              <w:pStyle w:val="NoSpacing"/>
              <w:rPr/>
            </w:pPr>
            <w:r>
              <w:rPr>
                <w:rFonts w:cs="Times New Roman" w:ascii="Times New Roman" w:hAnsi="Times New Roman"/>
                <w:sz w:val="20"/>
                <w:szCs w:val="20"/>
              </w:rPr>
              <w:t>-employees in the state administration and local self-govern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ffice of Human and Minority Righ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the Protection of Equa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Cooperation with Civil Socie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Currently unknown</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Manual </w:t>
            </w:r>
            <w:r>
              <w:rPr>
                <w:rFonts w:cs="Cambria Math" w:ascii="Cambria Math" w:hAnsi="Cambria Math"/>
                <w:sz w:val="20"/>
                <w:szCs w:val="20"/>
              </w:rPr>
              <w:t>​​</w:t>
            </w:r>
            <w:r>
              <w:rPr>
                <w:rFonts w:cs="Times New Roman" w:ascii="Times New Roman" w:hAnsi="Times New Roman"/>
                <w:sz w:val="20"/>
                <w:szCs w:val="20"/>
              </w:rPr>
              <w:t>on identification and effective suppression of discrimination cases developed and distributed</w:t>
            </w:r>
            <w:r>
              <w:rPr/>
              <w:t xml:space="preserve"> </w:t>
            </w:r>
            <w:r>
              <w:rPr>
                <w:rFonts w:cs="Times New Roman" w:ascii="Times New Roman" w:hAnsi="Times New Roman"/>
                <w:sz w:val="20"/>
                <w:szCs w:val="20"/>
              </w:rPr>
              <w:t>in all courts, prosecutors' offices and police departments, as well as local self-government uni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Development and distribution of a manual </w:t>
            </w:r>
            <w:r>
              <w:rPr>
                <w:rFonts w:cs="Cambria Math" w:ascii="Cambria Math" w:hAnsi="Cambria Math"/>
                <w:sz w:val="20"/>
                <w:szCs w:val="20"/>
              </w:rPr>
              <w:t>​​</w:t>
            </w:r>
            <w:r>
              <w:rPr>
                <w:rFonts w:cs="Times New Roman" w:ascii="Times New Roman" w:hAnsi="Times New Roman"/>
                <w:sz w:val="20"/>
                <w:szCs w:val="20"/>
              </w:rPr>
              <w:t>on identification of discrimination cases and available mechanisms for protection of rights in Serbian and minority languages for the citizens and particularlz vulnerable group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ffice of Human and Minority Righ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the Protection of Equa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Cooperation with Civil Societ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Currently unknown</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Manual </w:t>
            </w:r>
            <w:r>
              <w:rPr>
                <w:rFonts w:cs="Cambria Math" w:ascii="Cambria Math" w:hAnsi="Cambria Math"/>
                <w:sz w:val="20"/>
                <w:szCs w:val="20"/>
              </w:rPr>
              <w:t>​​</w:t>
            </w:r>
            <w:r>
              <w:rPr>
                <w:rFonts w:cs="Times New Roman" w:ascii="Times New Roman" w:hAnsi="Times New Roman"/>
                <w:sz w:val="20"/>
                <w:szCs w:val="20"/>
              </w:rPr>
              <w:t>on identification of discrimination cases and available mechanisms for protection of rights developed and distributed in</w:t>
            </w:r>
            <w:r>
              <w:rPr/>
              <w:t xml:space="preserve"> </w:t>
            </w:r>
            <w:r>
              <w:rPr>
                <w:rFonts w:cs="Times New Roman" w:ascii="Times New Roman" w:hAnsi="Times New Roman"/>
                <w:sz w:val="20"/>
                <w:szCs w:val="20"/>
              </w:rPr>
              <w:t>the premises of the local self- government units, educational  institutions, health centers and hospital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Conduct media promotional campaign and organize roundtables aimed at promoting the Manual for identification and effective suppression of discrimination cases s and the Manual for identification of cases of discrimination and available mechanisms for protection of right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the Protection of Equal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Cooperation with Civil Socie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ffice of Human and Minority Righ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II and IV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Currently unknown</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dia campaign conducted and roundtables aimed at promoting the Manual for identification and effective suppression of discrimination cases s and the Manual for identification of cases of discrimination and available mechanisms for protection of rights organ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Organize workshops for journalists aimed at preventing incitement to discrimination through media.</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for culture and inform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the Protection of Equality - Representative Association of Journalis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ivil society organiza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pPr>
            <w:r>
              <w:rPr>
                <w:rFonts w:cs="Times New Roman" w:ascii="Times New Roman" w:hAnsi="Times New Roman"/>
                <w:sz w:val="20"/>
                <w:szCs w:val="20"/>
              </w:rPr>
              <w:t>III and IV quarter of 201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 6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kshops for journalists in order to prevent incitement to discrimination through media organ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Continue the development of a model of community policing, particularly in multi-ethnic and multicultural communities, by implementing   security prevention in partnership with other state and local entities and contributing to the development of tolerance in socie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State Administration and Local Self-government</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Total- 36.32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34.570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10.39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8.64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8.64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8.641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Established model of community policing, particularly in multiethnic and multicultural communities and in partnership with other state and local entiti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ppointment of police officers as contact points for the socially vulnerable groups in order to foster cooperation and protect their safety at national and regional level and, if required, in smaller urban areas and work to improve cooperation between police representatives and associations of socially vulnerable group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Vulnerable groups’ association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jc w:val="both"/>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lice officers as contact points for the socially vulnerable groups appointed and started operating.</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tinuously hold meetings of the police with representatives of socially vulnerable groups, the LGBT community and civil society organizations to foster sensitization and enhance co-operation and foster prevention to ensure security and protection of human and minority rights.</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ivil society organiza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rough active cooperation and regular meetings with police representatives,  socially vulnerable groups, LGBT community and civil society organizations, established mutual relations of trust and improved preventive action in achieving security and protection of human and minority righ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6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doption of the law on peaceful assembly, in order to  to align with Article 11 of the European Convention of Human Rights and fundamental freedoms and Article 12 of the charter of Fundamental Rights of the European Union, in particular as regards the right to</w:t>
            </w:r>
          </w:p>
          <w:p>
            <w:pPr>
              <w:pStyle w:val="NoSpacing"/>
              <w:rPr>
                <w:rFonts w:ascii="Times New Roman" w:hAnsi="Times New Roman" w:cs="Times New Roman"/>
                <w:sz w:val="20"/>
                <w:szCs w:val="20"/>
              </w:rPr>
            </w:pPr>
            <w:r>
              <w:rPr>
                <w:rFonts w:cs="Times New Roman" w:ascii="Times New Roman" w:hAnsi="Times New Roman"/>
                <w:sz w:val="20"/>
                <w:szCs w:val="20"/>
              </w:rPr>
              <w:t>freedom of peaceful assembly, locations for holding a public assembly, responsibilities of the</w:t>
            </w:r>
          </w:p>
          <w:p>
            <w:pPr>
              <w:pStyle w:val="NoSpacing"/>
              <w:jc w:val="both"/>
              <w:rPr/>
            </w:pPr>
            <w:r>
              <w:rPr>
                <w:rFonts w:cs="Times New Roman" w:ascii="Times New Roman" w:hAnsi="Times New Roman"/>
                <w:sz w:val="20"/>
                <w:szCs w:val="20"/>
              </w:rPr>
              <w:t>organizer of a public assembly and reasons for banning and suspension of a public assembly.</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Ministry of Interior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Budget  of the Republic of Serbia- 71.386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Law on peaceful assembly adopted, enabling full alignment with Article 11 of the European Convention of Human Rights and fundamental freedoms and Article 12 of the charter of Fundamental Rights of the European Union, in particular as regards the right to</w:t>
            </w:r>
          </w:p>
          <w:p>
            <w:pPr>
              <w:pStyle w:val="NoSpacing"/>
              <w:rPr>
                <w:rFonts w:ascii="Times New Roman" w:hAnsi="Times New Roman" w:cs="Times New Roman"/>
                <w:sz w:val="20"/>
                <w:szCs w:val="20"/>
              </w:rPr>
            </w:pPr>
            <w:r>
              <w:rPr>
                <w:rFonts w:cs="Times New Roman" w:ascii="Times New Roman" w:hAnsi="Times New Roman"/>
                <w:sz w:val="20"/>
                <w:szCs w:val="20"/>
              </w:rPr>
              <w:t>freedom of peaceful assembly, locations for holding a public assembly, responsibilities of the</w:t>
            </w:r>
          </w:p>
          <w:p>
            <w:pPr>
              <w:pStyle w:val="NoSpacing"/>
              <w:jc w:val="both"/>
              <w:rPr/>
            </w:pPr>
            <w:r>
              <w:rPr>
                <w:rFonts w:cs="Times New Roman" w:ascii="Times New Roman" w:hAnsi="Times New Roman"/>
                <w:sz w:val="20"/>
                <w:szCs w:val="20"/>
              </w:rPr>
              <w:t>organizer of a public assembly and reasons for banning and suspension of a public assembl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ducting training of police officers in terms of keeping order at public gatherings and other mass events in accordance with international instruments for the protection of human right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mmencing from IV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Budget  of the Republic of Serbia- 6.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3.0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3.0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Police officers improved their skills on keeping order at public gatherings and other mass events in accordance with international instruments for the protection of human rights, through conducted training.</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Conduct an analysis of best practices in the EU in the field of protection of persons with mental disabilities in institutions of social protection with the aim to identify the best model for legislative regulation of this area.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is activity will be elaborated in detail in Chapter 1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Ministry of Labor, Employment, Veterans and Social Affai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ing in Chapter 1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9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trengthen the oversight of living conditions in social care institutions and psychiatric hospital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is activity will be elaborated in detail in Chapter 1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Ministry of Labor, Employment, Veterans and Social Affai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ing in Chapter 1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3.6.1.2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trengthen  social integration of persons with disabilit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This activity will be elaborated in detail in Chapter 1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Labor, Employment, Veterans and Social Affair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ing in Chapter 1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699"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3.6.2. Improve the protection and enforcement of rights of the children and of persons with disabilities, including by strengthening the relevant institutions, ensuring better cooperation between the judiciary and the social sector and by fully implementing legislation on juvenile justice in line with EU standards. </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proved protection and enforcement of rights of children and persons with disabilities by strengthening of relevant institutions ensuring better cooperation between the judiciary and the social sect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cial protection system implements solutions that give priority to family support while providing support for children at risk, or provide community living for people with disabil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judicial system applies adopted policies and regulations that ensure respect for the principle of the best interests of the child in accordance with EU standards.</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A continuous increase in the number of children who benefit from  family support measures (target - 1,000 families and 2,500 children by 2017 – With regard to intensive family support services (including min.30% of children with disabilities), the  target  is 2,000 families and 5000 by 2020 for  family  support services) which prevents the need for the use of alternative care or placement of children in residential institutions or foster ca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Children who are in need for alternative care are placed in the local community, family type, with an increase in the availability of different options xx% annually (Concept of shared care introduced into the system and operational; increase in the number of children beneficiaries of family housing as  shared care; continuous increase in the number of children with disabilities in kinship and foster famili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Options of alternative aging are selected based on individual situations and needs of each child in accordance with international standard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 xml:space="preserve">Number of children and people with disabilities who use institutional care services decreases (target - decrease by 15% by 2017. for children and 5% for adult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The number of children entering institutions for the first time is strictly controlled and supervised, and decreases from year to year, in accordance with defined criteria for institutionalization; target: reduced number of requests by 30% by 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tab/>
              <w:t>The number of children who benefit from the child-oriented-justice increases annuall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mplementation of diversion orders increased – percentage of implementation in the total number of criminal charges for criminal offenses committed by juveniles, target 15% by 201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mplementation of new alternative sanctions: target: 40% by 20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mproved conditions for the juveniles deprived of liberty (especially those in custody) by 2018 through access to quality education and improved contents for leisure ti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clear procedures established  and implemented for the preparation of juveniles for releas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the right of the child to express his or her opinion in accordance with international standards is monitored in judicial proceedings, especially concerning civil guardianship, care or violence and data on implementation is available to the publi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tab/>
              <w:t>Increased availability of community services for people with disabilities and families at risk</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rPr/>
            </w:pPr>
            <w:r>
              <w:rPr>
                <w:rFonts w:cs="Times New Roman" w:ascii="Times New Roman" w:hAnsi="Times New Roman"/>
                <w:sz w:val="20"/>
                <w:szCs w:val="20"/>
              </w:rPr>
              <w:t>8.</w:t>
              <w:tab/>
              <w:t>The report of the European Committee for the Prevention of Torture and Inhuman or Degrading Treatment or Punishment noting positive developments in Serbia regarding the rights of children deprived of liber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9.</w:t>
            </w:r>
            <w:r>
              <w:rPr/>
              <w:t xml:space="preserve"> </w:t>
            </w:r>
            <w:r>
              <w:rPr>
                <w:rFonts w:cs="Times New Roman" w:ascii="Times New Roman" w:hAnsi="Times New Roman"/>
                <w:sz w:val="20"/>
                <w:szCs w:val="20"/>
              </w:rPr>
              <w:t>Positive report of the Ombudsman in the part relating to the rights of children and persons with disabilities.</w:t>
            </w:r>
          </w:p>
        </w:tc>
      </w:tr>
      <w:tr>
        <w:trPr>
          <w:trHeight w:val="890"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Improve the work of the Council for the Rights of the Child and ensure its role in monitoring the effects of the reforms and further policy making, including through adequate resources to effectively monitor and track implementation of the action plans and strategies in the area of rights of the child.</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Labor, Employment, Veterans and Social Affair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 24.70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6.176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Council for the Rights of the regularly and efficiently monitors the reforms and provides regular reports.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 xml:space="preserve">Organizing support services for children, adults and older people with intellectual disabilities and their families, in order to prevent institutionalization by: </w:t>
            </w:r>
          </w:p>
          <w:p>
            <w:pPr>
              <w:pStyle w:val="NoSpacing"/>
              <w:rPr>
                <w:rFonts w:ascii="Times New Roman" w:hAnsi="Times New Roman" w:cs="Times New Roman"/>
                <w:sz w:val="20"/>
                <w:szCs w:val="20"/>
              </w:rPr>
            </w:pPr>
            <w:r>
              <w:rPr>
                <w:rFonts w:cs="Times New Roman" w:ascii="Times New Roman" w:hAnsi="Times New Roman"/>
                <w:sz w:val="20"/>
                <w:szCs w:val="20"/>
              </w:rPr>
              <w:t xml:space="preserve">- Organization of day care </w:t>
            </w:r>
          </w:p>
          <w:p>
            <w:pPr>
              <w:pStyle w:val="NoSpacing"/>
              <w:rPr>
                <w:rFonts w:ascii="Times New Roman" w:hAnsi="Times New Roman" w:cs="Times New Roman"/>
                <w:sz w:val="20"/>
                <w:szCs w:val="20"/>
              </w:rPr>
            </w:pPr>
            <w:r>
              <w:rPr>
                <w:rFonts w:cs="Times New Roman" w:ascii="Times New Roman" w:hAnsi="Times New Roman"/>
                <w:sz w:val="20"/>
                <w:szCs w:val="20"/>
              </w:rPr>
              <w:t xml:space="preserve">- Organization of inclusive workshops </w:t>
            </w:r>
          </w:p>
          <w:p>
            <w:pPr>
              <w:pStyle w:val="NoSpacing"/>
              <w:rPr>
                <w:rFonts w:ascii="Times New Roman" w:hAnsi="Times New Roman" w:cs="Times New Roman"/>
                <w:sz w:val="20"/>
                <w:szCs w:val="20"/>
              </w:rPr>
            </w:pPr>
            <w:r>
              <w:rPr>
                <w:rFonts w:cs="Times New Roman" w:ascii="Times New Roman" w:hAnsi="Times New Roman"/>
                <w:sz w:val="20"/>
                <w:szCs w:val="20"/>
              </w:rPr>
              <w:t>- Inclusion of children with developmental disabilities who are at risk of separation from families in existing services in the community</w:t>
            </w:r>
          </w:p>
          <w:p>
            <w:pPr>
              <w:pStyle w:val="NoSpacing"/>
              <w:rPr>
                <w:rFonts w:ascii="Times New Roman" w:hAnsi="Times New Roman" w:cs="Times New Roman"/>
                <w:sz w:val="20"/>
                <w:szCs w:val="20"/>
              </w:rPr>
            </w:pPr>
            <w:r>
              <w:rPr>
                <w:rFonts w:cs="Times New Roman" w:ascii="Times New Roman" w:hAnsi="Times New Roman"/>
                <w:sz w:val="20"/>
                <w:szCs w:val="20"/>
              </w:rPr>
              <w:t xml:space="preserve">- Organization of services for the early rehabilitation of children with disabilities and provision of support to remain in family </w:t>
            </w:r>
          </w:p>
          <w:p>
            <w:pPr>
              <w:pStyle w:val="NoSpacing"/>
              <w:rPr>
                <w:rFonts w:ascii="Times New Roman" w:hAnsi="Times New Roman" w:cs="Times New Roman"/>
                <w:sz w:val="20"/>
                <w:szCs w:val="20"/>
              </w:rPr>
            </w:pPr>
            <w:r>
              <w:rPr>
                <w:rFonts w:cs="Times New Roman" w:ascii="Times New Roman" w:hAnsi="Times New Roman"/>
                <w:sz w:val="20"/>
                <w:szCs w:val="20"/>
              </w:rPr>
              <w:t xml:space="preserve">- Organization of a network of clubs with inclusive content in local communities for children, adults and elderly people with intellectual disabilities and their parents </w:t>
            </w:r>
          </w:p>
          <w:p>
            <w:pPr>
              <w:pStyle w:val="NoSpacing"/>
              <w:rPr>
                <w:rFonts w:ascii="Times New Roman" w:hAnsi="Times New Roman" w:cs="Times New Roman"/>
                <w:sz w:val="20"/>
                <w:szCs w:val="20"/>
              </w:rPr>
            </w:pPr>
            <w:r>
              <w:rPr>
                <w:rFonts w:cs="Times New Roman" w:ascii="Times New Roman" w:hAnsi="Times New Roman"/>
                <w:sz w:val="20"/>
                <w:szCs w:val="20"/>
              </w:rPr>
              <w:t>- Organization of workshops for parents focusing on responsible parenthood and participation in the rehabilitation of children with disabil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Labor, Employment, Veterans and Social Affai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Federation of Associations for Helping Individuals with Mental Disabilitie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IPA2013</w:t>
            </w:r>
          </w:p>
          <w:p>
            <w:pPr>
              <w:pStyle w:val="Normal"/>
              <w:spacing w:lineRule="auto" w:line="240"/>
              <w:jc w:val="center"/>
              <w:rPr/>
            </w:pPr>
            <w:r>
              <w:rPr>
                <w:rFonts w:cs="Times New Roman" w:ascii="Times New Roman" w:hAnsi="Times New Roman"/>
                <w:sz w:val="20"/>
              </w:rPr>
              <w:t>Total - 2.300.000 €</w:t>
            </w:r>
          </w:p>
          <w:p>
            <w:pPr>
              <w:pStyle w:val="Normal"/>
              <w:spacing w:lineRule="auto" w:line="240"/>
              <w:jc w:val="center"/>
              <w:rPr>
                <w:rFonts w:ascii="Times New Roman" w:hAnsi="Times New Roman" w:cs="Times New Roman"/>
                <w:sz w:val="20"/>
              </w:rPr>
            </w:pPr>
            <w:r>
              <w:rPr>
                <w:rFonts w:cs="Times New Roman" w:ascii="Times New Roman" w:hAnsi="Times New Roman"/>
                <w:sz w:val="20"/>
              </w:rPr>
              <w:t>In 2015. - 920.000 €</w:t>
            </w:r>
          </w:p>
          <w:p>
            <w:pPr>
              <w:pStyle w:val="Normal"/>
              <w:spacing w:lineRule="auto" w:line="240"/>
              <w:jc w:val="center"/>
              <w:rPr>
                <w:rFonts w:ascii="Times New Roman" w:hAnsi="Times New Roman" w:cs="Times New Roman"/>
                <w:sz w:val="20"/>
              </w:rPr>
            </w:pPr>
            <w:r>
              <w:rPr>
                <w:rFonts w:cs="Times New Roman" w:ascii="Times New Roman" w:hAnsi="Times New Roman"/>
                <w:sz w:val="20"/>
              </w:rPr>
              <w:t>In 2016. - 920.000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7. - 460.00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Support services for children, adults and older people with intellectual disabilities and their families organized in order to prevent institutionalization by: </w:t>
            </w:r>
          </w:p>
          <w:p>
            <w:pPr>
              <w:pStyle w:val="NoSpacing"/>
              <w:rPr/>
            </w:pPr>
            <w:r>
              <w:rPr>
                <w:rFonts w:cs="Times New Roman" w:ascii="Times New Roman" w:hAnsi="Times New Roman"/>
                <w:sz w:val="20"/>
                <w:szCs w:val="20"/>
              </w:rPr>
              <w:t xml:space="preserve">- Organization of day care </w:t>
            </w:r>
          </w:p>
          <w:p>
            <w:pPr>
              <w:pStyle w:val="NoSpacing"/>
              <w:rPr>
                <w:rFonts w:ascii="Times New Roman" w:hAnsi="Times New Roman" w:cs="Times New Roman"/>
                <w:sz w:val="20"/>
                <w:szCs w:val="20"/>
              </w:rPr>
            </w:pPr>
            <w:r>
              <w:rPr>
                <w:rFonts w:cs="Times New Roman" w:ascii="Times New Roman" w:hAnsi="Times New Roman"/>
                <w:sz w:val="20"/>
                <w:szCs w:val="20"/>
              </w:rPr>
              <w:t xml:space="preserve">- Organization of inclusive workshop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Inclusion of children with developmental disabilities who are at risk of separation from families in existing services in the commun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provision of services for the early rehabilitation of children with disabilities and support to remain in family provi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 network of clubs with inclusive content organized in local commun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orkshops for parents focusing on responsible parenthood and participation in the rehabilitation of children with disabilities organ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Piloting centers for family support in order to: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arget population of multiply deprived communities (paying particular attention to the availability for  Roma families and children) </w:t>
            </w:r>
          </w:p>
          <w:p>
            <w:pPr>
              <w:pStyle w:val="NoSpacing"/>
              <w:rPr>
                <w:rFonts w:ascii="Times New Roman" w:hAnsi="Times New Roman" w:cs="Times New Roman"/>
                <w:sz w:val="20"/>
                <w:szCs w:val="20"/>
              </w:rPr>
            </w:pPr>
            <w:r>
              <w:rPr>
                <w:rFonts w:cs="Times New Roman" w:ascii="Times New Roman" w:hAnsi="Times New Roman"/>
                <w:sz w:val="20"/>
                <w:szCs w:val="20"/>
              </w:rPr>
              <w:t xml:space="preserve">-Support a parent who suffers domestic violence </w:t>
            </w:r>
          </w:p>
          <w:p>
            <w:pPr>
              <w:pStyle w:val="NoSpacing"/>
              <w:rPr>
                <w:rFonts w:ascii="Times New Roman" w:hAnsi="Times New Roman" w:cs="Times New Roman"/>
                <w:sz w:val="20"/>
                <w:szCs w:val="20"/>
              </w:rPr>
            </w:pPr>
            <w:r>
              <w:rPr>
                <w:rFonts w:cs="Times New Roman" w:ascii="Times New Roman" w:hAnsi="Times New Roman"/>
                <w:sz w:val="20"/>
                <w:szCs w:val="20"/>
              </w:rPr>
              <w:t xml:space="preserve">-Support children at risk of dropping out of school </w:t>
            </w:r>
          </w:p>
          <w:p>
            <w:pPr>
              <w:pStyle w:val="NoSpacing"/>
              <w:rPr>
                <w:rFonts w:ascii="Times New Roman" w:hAnsi="Times New Roman" w:cs="Times New Roman"/>
                <w:sz w:val="20"/>
                <w:szCs w:val="20"/>
              </w:rPr>
            </w:pPr>
            <w:r>
              <w:rPr>
                <w:rFonts w:cs="Times New Roman" w:ascii="Times New Roman" w:hAnsi="Times New Roman"/>
                <w:sz w:val="20"/>
                <w:szCs w:val="20"/>
              </w:rPr>
              <w:t xml:space="preserve">-Support families at risk of separation (children and parents) </w:t>
            </w:r>
          </w:p>
          <w:p>
            <w:pPr>
              <w:pStyle w:val="NoSpacing"/>
              <w:rPr>
                <w:rFonts w:ascii="Times New Roman" w:hAnsi="Times New Roman" w:cs="Times New Roman"/>
                <w:sz w:val="20"/>
                <w:szCs w:val="20"/>
              </w:rPr>
            </w:pPr>
            <w:r>
              <w:rPr>
                <w:rFonts w:cs="Times New Roman" w:ascii="Times New Roman" w:hAnsi="Times New Roman"/>
                <w:sz w:val="20"/>
                <w:szCs w:val="20"/>
              </w:rPr>
              <w:t xml:space="preserve">-Support children victims of crime </w:t>
            </w:r>
          </w:p>
          <w:p>
            <w:pPr>
              <w:pStyle w:val="NoSpacing"/>
              <w:rPr>
                <w:rFonts w:ascii="Times New Roman" w:hAnsi="Times New Roman" w:cs="Times New Roman"/>
                <w:sz w:val="20"/>
                <w:szCs w:val="20"/>
              </w:rPr>
            </w:pPr>
            <w:r>
              <w:rPr>
                <w:rFonts w:cs="Times New Roman" w:ascii="Times New Roman" w:hAnsi="Times New Roman"/>
                <w:sz w:val="20"/>
                <w:szCs w:val="20"/>
              </w:rPr>
              <w:t>-Support children with disabilities from vulnerable families and at risk of placement in institu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Labor, Employment, Veterans and Social Aff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rPr>
              <w:t xml:space="preserve">- </w:t>
            </w:r>
            <w:r>
              <w:rPr>
                <w:rFonts w:cs="Times New Roman" w:ascii="Times New Roman" w:hAnsi="Times New Roman"/>
                <w:i/>
                <w:sz w:val="20"/>
              </w:rPr>
              <w:t>UNICEF</w:t>
            </w: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IPA 2013 – EU (UNICEF)</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6.2.2.</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Family support centers established in 4 cities in the context of the transformation of institutions </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Defined standards for intensive family support services</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Established financing system of intensive family support services.</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Spacing"/>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Improvement of the system of cash benefits for vulnerable families of children with disabilities in accordance with the principles of social inclusion, through amendments to the Law governing financial support for families with childre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Labor, Employment, Veterans and Social Aff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rPr>
              <w:t xml:space="preserve">- </w:t>
            </w:r>
            <w:r>
              <w:rPr>
                <w:rFonts w:cs="Times New Roman" w:ascii="Times New Roman" w:hAnsi="Times New Roman"/>
                <w:i/>
                <w:sz w:val="20"/>
              </w:rPr>
              <w:t>UNICEF</w:t>
            </w:r>
            <w:r>
              <w:rPr>
                <w:rFonts w:cs="Times New Roman" w:ascii="Times New Roman" w:hAnsi="Times New Roman"/>
                <w:sz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15-2018</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IPA 2013 – ЕU (</w:t>
            </w:r>
            <w:r>
              <w:rPr>
                <w:rFonts w:cs="Times New Roman" w:ascii="Times New Roman" w:hAnsi="Times New Roman"/>
                <w:i/>
                <w:sz w:val="20"/>
                <w:szCs w:val="20"/>
              </w:rPr>
              <w:t>UNICEF</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6.2.2.</w:t>
            </w:r>
          </w:p>
          <w:p>
            <w:pPr>
              <w:pStyle w:val="Normal"/>
              <w:spacing w:lineRule="auto" w:line="240" w:before="0" w:after="200"/>
              <w:rPr>
                <w:rFonts w:ascii="Times New Roman" w:hAnsi="Times New Roman" w:cs="Times New Roman"/>
                <w:i/>
                <w:i/>
                <w:sz w:val="20"/>
                <w:szCs w:val="20"/>
                <w:highlight w:val="yellow"/>
              </w:rPr>
            </w:pPr>
            <w:r>
              <w:rPr>
                <w:rFonts w:cs="Times New Roman" w:ascii="Times New Roman" w:hAnsi="Times New Roman"/>
                <w:i/>
                <w:sz w:val="20"/>
                <w:szCs w:val="20"/>
                <w:highlight w:val="yellow"/>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Regulations revised in accordance with the principles of social (functional) approach to disabili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mendments to the Law governing financial support for families with children   adopt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apacity building plan for the implementation of the new assessment system and administration harmonize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Improving foster care system by increasing the availability and quality of services for children with disabilities and their families through: </w:t>
            </w:r>
          </w:p>
          <w:p>
            <w:pPr>
              <w:pStyle w:val="NoSpacing"/>
              <w:rPr>
                <w:rFonts w:ascii="Times New Roman" w:hAnsi="Times New Roman" w:cs="Times New Roman"/>
                <w:sz w:val="20"/>
                <w:szCs w:val="20"/>
              </w:rPr>
            </w:pPr>
            <w:r>
              <w:rPr>
                <w:rFonts w:cs="Times New Roman" w:ascii="Times New Roman" w:hAnsi="Times New Roman"/>
                <w:sz w:val="20"/>
                <w:szCs w:val="20"/>
              </w:rPr>
              <w:t>- strengthening the capacity of regional centers for foster care (Centers for foster care and adoption) and centers for social work,</w:t>
            </w:r>
          </w:p>
          <w:p>
            <w:pPr>
              <w:pStyle w:val="NoSpacing"/>
              <w:rPr>
                <w:rFonts w:ascii="Times New Roman" w:hAnsi="Times New Roman" w:cs="Times New Roman"/>
                <w:sz w:val="20"/>
                <w:szCs w:val="20"/>
              </w:rPr>
            </w:pPr>
            <w:r>
              <w:rPr>
                <w:rFonts w:cs="Times New Roman" w:ascii="Times New Roman" w:hAnsi="Times New Roman"/>
                <w:sz w:val="20"/>
                <w:szCs w:val="20"/>
              </w:rPr>
              <w:t>- development of procedures and guidelines for foster care as shared care between foster and biological families</w:t>
            </w:r>
          </w:p>
          <w:p>
            <w:pPr>
              <w:pStyle w:val="NoSpacing"/>
              <w:rPr>
                <w:rFonts w:ascii="Times New Roman" w:hAnsi="Times New Roman" w:cs="Times New Roman"/>
                <w:sz w:val="20"/>
                <w:szCs w:val="20"/>
              </w:rPr>
            </w:pPr>
            <w:r>
              <w:rPr>
                <w:rFonts w:cs="Times New Roman" w:ascii="Times New Roman" w:hAnsi="Times New Roman"/>
                <w:sz w:val="20"/>
                <w:szCs w:val="20"/>
              </w:rPr>
              <w:t>- development of a respite foster car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Ministry of Labor, Employment, Veterans and Social Affai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i/>
                <w:i/>
                <w:sz w:val="20"/>
              </w:rPr>
            </w:pPr>
            <w:r>
              <w:rPr>
                <w:rFonts w:cs="Times New Roman" w:ascii="Times New Roman" w:hAnsi="Times New Roman"/>
                <w:i/>
                <w:sz w:val="20"/>
              </w:rPr>
              <w:t xml:space="preserve">- UNICEF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gional fostering centers  (Centers for foster care and ado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5-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IPA 2013 – EU (UNICEF)</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iCs/>
                <w:sz w:val="20"/>
                <w:szCs w:val="20"/>
              </w:rPr>
              <w:t xml:space="preserve">Budgeted in activity </w:t>
            </w:r>
            <w:r>
              <w:rPr>
                <w:rFonts w:cs="Times New Roman" w:ascii="Times New Roman" w:hAnsi="Times New Roman"/>
                <w:sz w:val="20"/>
                <w:szCs w:val="20"/>
              </w:rPr>
              <w:t>3.6.2.2.</w:t>
            </w:r>
          </w:p>
          <w:p>
            <w:pPr>
              <w:pStyle w:val="Normal"/>
              <w:spacing w:lineRule="auto" w:line="240"/>
              <w:rPr>
                <w:rFonts w:ascii="Times New Roman" w:hAnsi="Times New Roman" w:cs="Times New Roman"/>
                <w:i/>
                <w:i/>
                <w:sz w:val="20"/>
                <w:szCs w:val="20"/>
                <w:highlight w:val="yellow"/>
              </w:rPr>
            </w:pPr>
            <w:r>
              <w:rPr>
                <w:rFonts w:cs="Times New Roman" w:ascii="Times New Roman" w:hAnsi="Times New Roman"/>
                <w:i/>
                <w:sz w:val="20"/>
                <w:szCs w:val="20"/>
                <w:highlight w:val="yellow"/>
              </w:rPr>
            </w:r>
          </w:p>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ster care as a shared care approach defined through the normative framewor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ecialized guidance and capacity building programs relating to foster care and the concept of shared care are published and accredi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nters for foster care and centers for social work are used as a shared care mechanism through which families with children with disabilities receive additional suppor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Improve the quality of work with inpatient service users  to enable more efficient engagement in the community through: </w:t>
            </w:r>
          </w:p>
          <w:p>
            <w:pPr>
              <w:pStyle w:val="NoSpacing"/>
              <w:rPr>
                <w:rFonts w:ascii="Times New Roman" w:hAnsi="Times New Roman" w:cs="Times New Roman"/>
                <w:sz w:val="20"/>
                <w:szCs w:val="20"/>
              </w:rPr>
            </w:pPr>
            <w:r>
              <w:rPr>
                <w:rFonts w:cs="Times New Roman" w:ascii="Times New Roman" w:hAnsi="Times New Roman"/>
                <w:sz w:val="20"/>
                <w:szCs w:val="20"/>
              </w:rPr>
              <w:t xml:space="preserve">- Provision of psychosocial support for social reintegration </w:t>
            </w:r>
          </w:p>
          <w:p>
            <w:pPr>
              <w:pStyle w:val="NoSpacing"/>
              <w:rPr>
                <w:rFonts w:ascii="Times New Roman" w:hAnsi="Times New Roman" w:cs="Times New Roman"/>
                <w:sz w:val="20"/>
                <w:szCs w:val="20"/>
              </w:rPr>
            </w:pPr>
            <w:r>
              <w:rPr>
                <w:rFonts w:cs="Times New Roman" w:ascii="Times New Roman" w:hAnsi="Times New Roman"/>
                <w:sz w:val="20"/>
                <w:szCs w:val="20"/>
              </w:rPr>
              <w:t xml:space="preserve">- Organization of contacts outside of the institution and participation in local support services such as day care centers and clubs </w:t>
            </w:r>
          </w:p>
          <w:p>
            <w:pPr>
              <w:pStyle w:val="NoSpacing"/>
              <w:rPr>
                <w:rFonts w:ascii="Times New Roman" w:hAnsi="Times New Roman" w:cs="Times New Roman"/>
                <w:sz w:val="20"/>
                <w:szCs w:val="20"/>
              </w:rPr>
            </w:pPr>
            <w:r>
              <w:rPr>
                <w:rFonts w:cs="Times New Roman" w:ascii="Times New Roman" w:hAnsi="Times New Roman"/>
                <w:sz w:val="20"/>
                <w:szCs w:val="20"/>
              </w:rPr>
              <w:t>- Participation in cultural and sporting events and camp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Ministry of Labor, Employment, Veterans and Social Affair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Cs/>
                <w:sz w:val="20"/>
                <w:szCs w:val="20"/>
              </w:rPr>
            </w:pPr>
            <w:r>
              <w:rPr>
                <w:rFonts w:cs="Times New Roman" w:ascii="Times New Roman" w:hAnsi="Times New Roman"/>
                <w:iCs/>
                <w:sz w:val="20"/>
                <w:szCs w:val="20"/>
              </w:rPr>
              <w:t>Budget  of the Republic of Serbia</w:t>
            </w:r>
          </w:p>
          <w:p>
            <w:pPr>
              <w:pStyle w:val="Normal"/>
              <w:spacing w:lineRule="auto" w:line="240"/>
              <w:jc w:val="center"/>
              <w:rPr>
                <w:rFonts w:ascii="Times New Roman" w:hAnsi="Times New Roman" w:cs="Times New Roman"/>
                <w:iCs/>
                <w:sz w:val="20"/>
                <w:szCs w:val="20"/>
              </w:rPr>
            </w:pPr>
            <w:r>
              <w:rPr>
                <w:rFonts w:cs="Times New Roman" w:ascii="Times New Roman" w:hAnsi="Times New Roman"/>
                <w:iCs/>
                <w:sz w:val="20"/>
                <w:szCs w:val="20"/>
              </w:rPr>
              <w:t xml:space="preserve">Costs currently unknown. </w:t>
            </w:r>
          </w:p>
          <w:p>
            <w:pPr>
              <w:pStyle w:val="Normal"/>
              <w:spacing w:lineRule="auto" w:line="240"/>
              <w:jc w:val="center"/>
              <w:rPr>
                <w:rFonts w:ascii="Times New Roman" w:hAnsi="Times New Roman" w:cs="Times New Roman"/>
                <w:i/>
                <w:i/>
                <w:iCs/>
                <w:sz w:val="20"/>
                <w:szCs w:val="20"/>
              </w:rPr>
            </w:pPr>
            <w:r>
              <w:rPr>
                <w:rFonts w:cs="Times New Roman" w:ascii="Times New Roman" w:hAnsi="Times New Roman"/>
                <w:i/>
                <w:iCs/>
                <w:sz w:val="20"/>
                <w:szCs w:val="20"/>
              </w:rPr>
              <w:t>IPA 2015</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sts will be specified by the submission of the final draft AP.</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quality of work with inpatient service users improved to enable more efficient engagement in the communit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7</w:t>
            </w:r>
            <w:r>
              <w:rPr>
                <w:b/>
                <w:sz w:val="20"/>
                <w:szCs w:val="20"/>
              </w:rPr>
              <w:t>.</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Evaluation of existing resources in large and small residential institutions for children and drafting recommendations on the methods of their use in the process of transition from institutional to community car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Ministry of Labour, Employment, Veterans and Social Affairs</w:t>
            </w:r>
          </w:p>
          <w:p>
            <w:pPr>
              <w:pStyle w:val="NoSpacing"/>
              <w:rPr>
                <w:rFonts w:ascii="Times New Roman" w:hAnsi="Times New Roman" w:cs="Times New Roman"/>
                <w:i/>
                <w:i/>
                <w:sz w:val="20"/>
                <w:szCs w:val="20"/>
              </w:rPr>
            </w:pPr>
            <w:r>
              <w:rPr>
                <w:rFonts w:cs="Times New Roman" w:ascii="Times New Roman" w:hAnsi="Times New Roman"/>
                <w:i/>
                <w:sz w:val="20"/>
                <w:szCs w:val="20"/>
              </w:rPr>
              <w:t>-UNICEF</w:t>
            </w:r>
          </w:p>
          <w:p>
            <w:pPr>
              <w:pStyle w:val="NoSpacing"/>
              <w:rPr>
                <w:rFonts w:ascii="Times New Roman" w:hAnsi="Times New Roman" w:cs="Times New Roman"/>
                <w:sz w:val="20"/>
                <w:szCs w:val="20"/>
              </w:rPr>
            </w:pPr>
            <w:r>
              <w:rPr>
                <w:rFonts w:cs="Times New Roman" w:ascii="Times New Roman" w:hAnsi="Times New Roman"/>
                <w:i/>
                <w:sz w:val="20"/>
                <w:szCs w:val="20"/>
              </w:rPr>
              <w:t xml:space="preserve">-institution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8</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6.2.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Plans to reduce the accommodation capacity in two large residential institutions developed and adopt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unding for  their implementation defin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Strengthen capacity of providers of social services in accordance with the processes of deinstitutionalization and system decentralization by organizing staff training for the provision of psychosocial support for service users’ reintegra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 Ministry of Labor, Employment, Veterans and Social Affair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3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3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3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30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apacity of providers of social services strengthened in accordance with the processes of deinstitutionalization and system decentralization by organizing staff training for the provision of psychosocial support for service users’ reintegration through conducted training.</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Improving the system of case management in the centers for social work in order to focus treatment planning on  support to families at risk of separation instead of an   institutionalization-oriented approach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Ministry of Labour, Employment, Veterans and Social Affai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 xml:space="preserve">UNICEF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gional fostering centers  (Centers for foster care and adop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6.2.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se management system improved in   centers for Social Wor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Guidelines for centers for Social Work to support families at risk of separation developed. Report on the implementation of the guidelines prepa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duction  by  30% in the number of referrals to institutional placement of children by the Centers for Social Work through the application of revised procedur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dopt amendments and supplements to the Law on Juveniles</w:t>
            </w:r>
            <w:r>
              <w:rPr/>
              <w:t xml:space="preserve"> </w:t>
            </w:r>
            <w:r>
              <w:rPr>
                <w:rFonts w:cs="Times New Roman" w:ascii="Times New Roman" w:hAnsi="Times New Roman"/>
                <w:sz w:val="20"/>
                <w:szCs w:val="20"/>
              </w:rPr>
              <w:t>in order to:</w:t>
            </w:r>
          </w:p>
          <w:p>
            <w:pPr>
              <w:pStyle w:val="NoSpacing"/>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Review the type and system of criminal sanctions for juveniles:</w:t>
            </w:r>
          </w:p>
          <w:p>
            <w:pPr>
              <w:pStyle w:val="NoSpacing"/>
              <w:rPr>
                <w:rFonts w:ascii="Times New Roman" w:hAnsi="Times New Roman" w:cs="Times New Roman"/>
                <w:sz w:val="20"/>
                <w:szCs w:val="20"/>
              </w:rPr>
            </w:pPr>
            <w:r>
              <w:rPr>
                <w:rFonts w:cs="Times New Roman" w:ascii="Times New Roman" w:hAnsi="Times New Roman"/>
                <w:sz w:val="20"/>
                <w:szCs w:val="20"/>
              </w:rPr>
              <w:t>- Introduce a broader spectrum of specific obligations;</w:t>
            </w:r>
          </w:p>
          <w:p>
            <w:pPr>
              <w:pStyle w:val="NoSpacing"/>
              <w:rPr>
                <w:rFonts w:ascii="Times New Roman" w:hAnsi="Times New Roman" w:cs="Times New Roman"/>
                <w:sz w:val="20"/>
                <w:szCs w:val="20"/>
              </w:rPr>
            </w:pPr>
            <w:r>
              <w:rPr>
                <w:rFonts w:cs="Times New Roman" w:ascii="Times New Roman" w:hAnsi="Times New Roman"/>
                <w:sz w:val="20"/>
                <w:szCs w:val="20"/>
              </w:rPr>
              <w:t>- Introduce  the new diversion orders;</w:t>
            </w:r>
          </w:p>
          <w:p>
            <w:pPr>
              <w:pStyle w:val="NoSpacing"/>
              <w:rPr/>
            </w:pPr>
            <w:r>
              <w:rPr>
                <w:rFonts w:cs="Times New Roman" w:ascii="Times New Roman" w:hAnsi="Times New Roman"/>
                <w:sz w:val="20"/>
                <w:szCs w:val="20"/>
              </w:rPr>
              <w:t>- Comply with the provisions of the new Criminal Procedure Code - (primarily in relation to the stage of the procedure and the altered role of the officials in the procedure in the specific procedural stag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 71.38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mendments and supplements to the Law on Juveniles adopted enabling simplified and efficient implementation of diversion order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9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Improve the work of the Juvenile Justice Council in order to achieve the coordination of state bodies, the judiciary and the non-governmental sector in dealing with juvenile offende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Spacing"/>
              <w:rPr>
                <w:rFonts w:ascii="Times New Roman" w:hAnsi="Times New Roman" w:cs="Times New Roman"/>
                <w:sz w:val="20"/>
                <w:szCs w:val="20"/>
              </w:rPr>
            </w:pPr>
            <w:r>
              <w:rPr>
                <w:rFonts w:cs="Times New Roman" w:ascii="Times New Roman" w:hAnsi="Times New Roman"/>
                <w:sz w:val="20"/>
                <w:szCs w:val="20"/>
              </w:rPr>
              <w:t xml:space="preserve">- Minister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 Supreme Court of Cassation - President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24.70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Council for the monitoring and improvement of work of the bodies in criminal proceedings and the enforcement of criminal sanctions against juveniles  holds regular session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annual report of the   Juvenile Justice Council publish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Increasing use of diversionary orders and prioritizing restorative approach to juvenile offenders to ensure their social reintegration and reduce recidivism rates, by: </w:t>
            </w:r>
          </w:p>
          <w:p>
            <w:pPr>
              <w:pStyle w:val="NoSpacing"/>
              <w:rPr>
                <w:rFonts w:ascii="Times New Roman" w:hAnsi="Times New Roman" w:cs="Times New Roman"/>
                <w:sz w:val="20"/>
                <w:szCs w:val="20"/>
              </w:rPr>
            </w:pPr>
            <w:r>
              <w:rPr>
                <w:rFonts w:cs="Times New Roman" w:ascii="Times New Roman" w:hAnsi="Times New Roman"/>
                <w:sz w:val="20"/>
                <w:szCs w:val="20"/>
              </w:rPr>
              <w:t xml:space="preserve">-  Piloting the draft by-law governing  implementation of diversionary schemes in Belgrade, Nis, Novi Sad and Kragujevac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Defining the role of the guardianship authority as the organization responsible for the implementation of diversionary schem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 xml:space="preserve">- </w:t>
            </w:r>
            <w:r>
              <w:rPr>
                <w:rFonts w:cs="Times New Roman" w:ascii="Times New Roman" w:hAnsi="Times New Roman"/>
                <w:bCs/>
                <w:sz w:val="20"/>
                <w:szCs w:val="20"/>
              </w:rPr>
              <w:t xml:space="preserve"> Defining mechanisms for long-term funding of diversionary schemes</w:t>
            </w:r>
          </w:p>
          <w:p>
            <w:pPr>
              <w:pStyle w:val="NoSpacing"/>
              <w:rPr>
                <w:rFonts w:ascii="Times New Roman" w:hAnsi="Times New Roman" w:cs="Times New Roman"/>
                <w:bCs/>
                <w:sz w:val="20"/>
                <w:szCs w:val="20"/>
              </w:rPr>
            </w:pPr>
            <w:r>
              <w:rPr>
                <w:rFonts w:cs="Times New Roman" w:ascii="Times New Roman" w:hAnsi="Times New Roman"/>
                <w:bCs/>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Improving the use of alternative sancti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Better data collection measures implemented with introduction of any new mechanisms to monitor effectiveness over time and document impact on childre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of diversionary schemes increased.</w:t>
            </w:r>
          </w:p>
          <w:p>
            <w:pPr>
              <w:pStyle w:val="Normal"/>
              <w:spacing w:lineRule="auto" w:line="240" w:before="0" w:after="0"/>
              <w:rPr/>
            </w:pPr>
            <w:r>
              <w:rPr>
                <w:rFonts w:cs="Times New Roman" w:ascii="Times New Roman" w:hAnsi="Times New Roman"/>
                <w:sz w:val="20"/>
                <w:szCs w:val="20"/>
              </w:rPr>
              <w:t>Percentage of implementation of diversion orders in the total number of criminal charges for criminal offenses committed by juveniles (target: 15% by the end of 2017 and 20% by 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role of social protection systems specified, including through the promotion of the guardianship procedur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issue of funding implementation of diversion orders regul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centage of the use of specific obligations increased, target: 25% by 2017.</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dopt bylaws specifying the implementation of diversionary schemes in line with the approach placing the implementation of diversionary schemes in the context of community responsibi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III and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8. 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ylaws specifying the implementation of diversionary schemes adopte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6.2.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bCs/>
                <w:sz w:val="20"/>
                <w:szCs w:val="20"/>
              </w:rPr>
              <w:t>Sign and implement local memoranda of cooperation in implementation of diversionary schemes involving the sectors of education, social protection, health, local self-government, economy and civil socie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i/>
                <w:sz w:val="20"/>
                <w:szCs w:val="20"/>
              </w:rPr>
              <w:t xml:space="preserve">UNICEF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Budgeted in activity 3.6.2.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0"/>
                <w:szCs w:val="20"/>
              </w:rPr>
              <w:t xml:space="preserve">Local memoranda of cooperation in implementation of diversionary schemes involving the sectors of education, social protection, health, local self-government, economy and civil society signed in 10% of municipalities by 2016 and </w:t>
            </w:r>
            <w:r>
              <w:rPr>
                <w:rFonts w:cs="Times New Roman" w:ascii="Times New Roman" w:hAnsi="Times New Roman"/>
                <w:sz w:val="20"/>
                <w:szCs w:val="20"/>
              </w:rPr>
              <w:t xml:space="preserve">40% of municipalities by 2018 </w:t>
            </w:r>
            <w:r>
              <w:rPr>
                <w:rFonts w:cs="Times New Roman" w:ascii="Times New Roman" w:hAnsi="Times New Roman"/>
                <w:bCs/>
                <w:sz w:val="20"/>
                <w:szCs w:val="20"/>
              </w:rPr>
              <w:t>and implemen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bCs/>
                <w:sz w:val="20"/>
                <w:szCs w:val="20"/>
              </w:rPr>
            </w:pPr>
            <w:r>
              <w:rPr>
                <w:rFonts w:cs="Times New Roman" w:ascii="Times New Roman" w:hAnsi="Times New Roman"/>
                <w:bCs/>
                <w:sz w:val="20"/>
                <w:szCs w:val="20"/>
              </w:rPr>
              <w:t>Conduct  training and support continued certification of judges  and prosecutors in contact with juvenile offenders;</w:t>
            </w:r>
          </w:p>
          <w:p>
            <w:pPr>
              <w:pStyle w:val="NoSpacing"/>
              <w:rPr>
                <w:rFonts w:ascii="Times New Roman" w:hAnsi="Times New Roman" w:cs="Times New Roman"/>
                <w:bCs/>
                <w:sz w:val="20"/>
                <w:szCs w:val="20"/>
              </w:rPr>
            </w:pPr>
            <w:r>
              <w:rPr>
                <w:rFonts w:cs="Times New Roman" w:ascii="Times New Roman" w:hAnsi="Times New Roman"/>
                <w:bCs/>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1.3.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dges and prosecutors who handle juvenile cases attended training at the Judicial Academy and are licensed to work with juvenil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fine practical guidelines for interviewing children, based on best practices of EU countries and provide conditions for the uniform application of protective measures of children victims / witnesses in criminal proceedings to avoid secondary victimiz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UNICEF</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High Judicial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ate Prosecutorial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and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Practical guidelines for interviewing children, based on best practices of EU countries defined, adopted and available to the experts in the judicial system and guardianship body, as</w:t>
            </w:r>
            <w:r>
              <w:rPr>
                <w:sz w:val="20"/>
                <w:szCs w:val="20"/>
              </w:rPr>
              <w:t xml:space="preserve"> </w:t>
            </w:r>
            <w:r>
              <w:rPr>
                <w:rFonts w:cs="Times New Roman" w:ascii="Times New Roman" w:hAnsi="Times New Roman"/>
                <w:sz w:val="20"/>
                <w:szCs w:val="20"/>
              </w:rPr>
              <w:t xml:space="preserve"> the conditions for the uniform application of protective measures of children victims / witnesses in criminal proceedings provid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chanism for the implementation of guidelines establishe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Conduct training and informative sessions for police officers, public prosecutors and deputy public prosecutors, judges and employees of Centers for Social Work, on the protection of children victims / witnesses in criminal proceedings in order to avoid secondary victimization and distribute educational material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Ministry of Labour, Employment, Veterans and Social Aff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UNICEF</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High Judicial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tate Prosecutorial Cou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 to III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raining on the protection of children victims / witnesses in criminal proceedings conducted  within the Judicial Academy training programs and educational materials distribu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nts improved skills in dealing with children victims / witnesses in criminal proceedings in order to avoid secondary victimization</w:t>
            </w:r>
            <w:r>
              <w:rPr>
                <w:sz w:val="20"/>
                <w:szCs w:val="20"/>
              </w:rPr>
              <w:t xml:space="preserve">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trengthen staff capacity of the Administration for enforcement of criminal sanctions in order to improve the treatment of juveniles through continuous staff training in all the institutions housing juvenile offende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 xml:space="preserve">Budgeted in activity </w:t>
            </w:r>
            <w:r>
              <w:rPr>
                <w:rFonts w:cs="Times New Roman" w:ascii="Times New Roman" w:hAnsi="Times New Roman"/>
                <w:sz w:val="20"/>
                <w:szCs w:val="20"/>
              </w:rPr>
              <w:t>3.1.1.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ff capacity of the Administration for enforcement of criminal sanctions strengthened with regard to treatment of juvenil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Establishment of the department and construction of accommodation facilities for the enforcement of the measure of mandatory psychiatric treatment and custody in a medical institution imposed to min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ingdom of Norway donati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1.1.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ommodation facilities for the enforcement of the measure of mandatory psychiatric treatment and custody in a medical institution constr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6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evelop and implement specialized treatment programs and programs for release preparation of juvenile offender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Administration for enforcement of criminal sanction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ingdom of Norway donati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
                <w:sz w:val="20"/>
                <w:szCs w:val="20"/>
              </w:rPr>
              <w:t>Budgeted in activity 3.1.1.9.</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 xml:space="preserve">Specialized treatment programs and programs for release preparation of juvenile offenders developed and implemented in all institutions </w:t>
            </w:r>
            <w:r>
              <w:rPr>
                <w:color w:val="2E74B5"/>
                <w:sz w:val="20"/>
                <w:szCs w:val="20"/>
              </w:rPr>
              <w:t xml:space="preserve"> </w:t>
            </w:r>
            <w:r>
              <w:rPr>
                <w:rFonts w:cs="Times New Roman" w:ascii="Times New Roman" w:hAnsi="Times New Roman"/>
                <w:sz w:val="20"/>
                <w:szCs w:val="20"/>
              </w:rPr>
              <w:t xml:space="preserve"> housing juvenile offender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mprove the protection of children in civil and administrative court proceedings by establishing  uniform case law  in terms of children's rights to express their opinion and the right to have that opinion taken into account in the court proceeding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Supreme Court of Cass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 to IV quarter of 2017.</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Protection of children in civil and administrative court proceedings by establishing uniform case law in terms of children's rights to express their opinion and the right to have that opinion taken into account in the court proceedings improv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rrent system of monitoring and records keeping advanced to include data on the child’s opinion and how it was taken into account.</w:t>
            </w:r>
            <w:r>
              <w:rPr>
                <w:sz w:val="20"/>
                <w:szCs w:val="20"/>
              </w:rPr>
              <w:t xml:space="preserve">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Introduction of post-traumatic counselling and support for children victims / witnesses in criminal proceedings in the context of family support services that are developed in the social protection system under item  3.6.2.3. of this plan, which includes   children victims of crime in the group of beneficiaries.</w:t>
            </w:r>
            <w:r>
              <w:rPr>
                <w:rFonts w:cs="Times New Roman" w:ascii="Times New Roman" w:hAnsi="Times New Roman"/>
                <w:color w:val="2E74B5"/>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upreme Court of Cas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High Judicial Council</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 to IV quarter of 20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st-traumatic counselling and support for children victims / witnesses in criminal proceedings introduced within centers for family support and services clearly define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mproving regulations and practices for managing data in the courts by records keeping in compliance with the principle of 'best interests of the child' in civil proceeding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tions and practices for managing data in the courts by records keeping in compliance with the principle of 'best interests of the child' in civil proceedings improv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6.2.2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0"/>
                <w:szCs w:val="20"/>
                <w:shd w:fill="FFFFFF" w:val="clear"/>
              </w:rPr>
              <w:t xml:space="preserve">Supply equipment for the premises for the children and other  particularly vulnerable victims in Higher court in Belgrade, Nis,  Novi Sad, Vranje and Basic court in Leskovac </w:t>
            </w:r>
          </w:p>
          <w:p>
            <w:pPr>
              <w:pStyle w:val="Normal"/>
              <w:spacing w:lineRule="auto" w:line="240" w:before="0" w:after="20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rPr>
              <w:t>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MG, Kingdom of Norway donatio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shd w:fill="FFFFFF" w:val="clear"/>
              </w:rPr>
              <w:t>Equipment for the premises for the children and other particularly vulnerable victims in Higher court in Belgrade, Nis, Novi Sad, Vranje and Basic court in Leskovac supplied and utiliz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6.2.2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duct analysis of results and identify obstacles to the implementation of the National Strategy for the Prevention and Protection of Children from Violence 2008-2015</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Working group established by the  Ministry of Labour, Employment, Veterans and Social Aff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rPr>
              <w:t>III and IV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ysis of results and identification of obstacles to the implementation of the National Strategy for the Prevention and Protection of Children from Violence 2008-2015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 xml:space="preserve">Develop new </w:t>
            </w:r>
            <w:r>
              <w:rPr>
                <w:sz w:val="20"/>
                <w:szCs w:val="20"/>
              </w:rPr>
              <w:t xml:space="preserve">  </w:t>
            </w:r>
            <w:r>
              <w:rPr>
                <w:rFonts w:cs="Times New Roman" w:ascii="Times New Roman" w:hAnsi="Times New Roman"/>
                <w:sz w:val="20"/>
                <w:szCs w:val="20"/>
              </w:rPr>
              <w:t xml:space="preserve">multiannual strategic framework for prevention and protection of children from violence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Working group established by the  Ministry of Labour, Employment, Veterans and Social Affair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multiannual strategic framework for prevention and protection of children from violence developed and adopted, including financial plan for its implementation</w:t>
            </w:r>
            <w:r>
              <w:rPr>
                <w:color w:val="2E74B5"/>
                <w:sz w:val="20"/>
                <w:szCs w:val="20"/>
              </w:rPr>
              <w: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8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Develop Action plan for new multiannual Strategy for prevention and protection of children from violence with a monitoring mechanism for efficient supervision over the implementation of the Strategy.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Ministry of Labor, Employment, Veterans and Social Affairs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rPr>
              <w:t>I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15.43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ction plan for new multiannual strategy for prevention and protection of children from violence developed and adopted.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Improvement of the existing General Protocol for the protection of children from abuse and neglect in order to align with EU best practic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 Working group established by the  Ministry of Labor, Employment, Veterans and Social Affai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UNICEF</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The existing General Protocol for the protection of children from abuse and neglect improved and aligned with EU best practices and its implementation is monitored</w:t>
            </w:r>
            <w:r>
              <w:rPr>
                <w:sz w:val="20"/>
                <w:szCs w:val="20"/>
              </w:rPr>
              <w: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0"/>
                <w:szCs w:val="20"/>
              </w:rPr>
              <w:t xml:space="preserve">Development of  new special protocols </w:t>
            </w:r>
            <w:r>
              <w:rPr>
                <w:color w:val="2E74B5"/>
                <w:sz w:val="20"/>
                <w:szCs w:val="20"/>
              </w:rPr>
              <w:t xml:space="preserve"> </w:t>
            </w:r>
            <w:r>
              <w:rPr>
                <w:rFonts w:cs="Times New Roman" w:ascii="Times New Roman" w:hAnsi="Times New Roman"/>
                <w:sz w:val="20"/>
                <w:szCs w:val="20"/>
              </w:rPr>
              <w:t xml:space="preserve">for the protection of children from abuse and neglect and establishment of conditions for their  mandatory implementation , particularly in the areas of: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Acting of judicial authorities to protect children from abuse and neglect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Protection of children in institutions of social care from abuse and neglect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Acting of police officers to protect children from abuse and neglect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Protection of children from abuse and neglect in the health care system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Protection of children and students from violence, abuse and neglect in educational institution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Ministry of Labour, Employment, Veterans and Social Affairs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Educati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Health</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 xml:space="preserve">III and IV quarter of 2016 </w:t>
            </w:r>
            <w:r>
              <w:rPr>
                <w:sz w:val="20"/>
                <w:szCs w:val="20"/>
              </w:rPr>
              <w:t>(</w:t>
            </w:r>
            <w:r>
              <w:rPr>
                <w:rFonts w:cs="Times New Roman" w:ascii="Times New Roman" w:hAnsi="Times New Roman"/>
                <w:sz w:val="20"/>
                <w:szCs w:val="20"/>
              </w:rPr>
              <w:t>harmonization of the protocol)</w:t>
            </w:r>
          </w:p>
          <w:p>
            <w:pPr>
              <w:pStyle w:val="Normal"/>
              <w:spacing w:lineRule="auto" w:line="240" w:before="0" w:after="200"/>
              <w:jc w:val="center"/>
              <w:rPr/>
            </w:pPr>
            <w:r>
              <w:rPr>
                <w:rFonts w:cs="Times New Roman" w:ascii="Times New Roman" w:hAnsi="Times New Roman"/>
                <w:sz w:val="20"/>
                <w:szCs w:val="20"/>
              </w:rPr>
              <w:t>2017 (harmonization of sectorial bylaws).</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 – ЕU UNICEF</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Budgeted in activity 3.6.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Special protocols to protect children from abuse and neglect developed</w:t>
            </w:r>
            <w:r>
              <w:rPr>
                <w:rFonts w:cs="Times New Roman" w:ascii="Times New Roman" w:hAnsi="Times New Roman"/>
                <w:color w:val="2E74B5"/>
                <w:sz w:val="20"/>
                <w:szCs w:val="20"/>
              </w:rPr>
              <w:t xml:space="preserve"> </w:t>
            </w:r>
            <w:r>
              <w:rPr>
                <w:rFonts w:cs="Times New Roman" w:ascii="Times New Roman" w:hAnsi="Times New Roman"/>
                <w:sz w:val="20"/>
                <w:szCs w:val="20"/>
              </w:rPr>
              <w:t xml:space="preserve"> and their  implementation is monitore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The adoption of sectorial bylaws establishing mechanism  for their  mandatory implementatio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3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Establishment of a mechanism for resolving cases of missing infants from maternity hospitals in relation to the decision of the ECHR Zorica Jovanovic vs. Serbia (no. 21794/08) to enable all parents in similar situations to get adequate  answers and compensa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Healt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Ministry of Interior</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chanism for resolving cases of missing infants from maternity hospitals establish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7. PROCEDURAL GUARANTEES</w:t>
            </w:r>
          </w:p>
        </w:tc>
      </w:tr>
      <w:tr>
        <w:trPr>
          <w:trHeight w:val="710" w:hRule="atLeast"/>
        </w:trPr>
        <w:tc>
          <w:tcPr>
            <w:tcW w:w="5778"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42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970" w:hRule="atLeast"/>
        </w:trPr>
        <w:tc>
          <w:tcPr>
            <w:tcW w:w="577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pPr>
            <w:r>
              <w:rPr>
                <w:rFonts w:cs="Times New Roman" w:ascii="Times New Roman" w:hAnsi="Times New Roman"/>
                <w:b/>
                <w:sz w:val="20"/>
                <w:szCs w:val="20"/>
              </w:rPr>
              <w:t>3.7.1. Strengthen procedural safeguards in line with EU standards</w:t>
            </w:r>
          </w:p>
        </w:tc>
        <w:tc>
          <w:tcPr>
            <w:tcW w:w="34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unctional free legal aid system established and greater guarantees recognized for the suspect or accused persons to exercise the right to have access to a lawyer, the right to information and the right to interpretation and transl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principle of the right to a fair trial is effectively implement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Access to justice is guaranteed through the establishment of a functional free legal aid system established and greater guarantees recognized for the suspect or accused persons to exercise the right to have access to a lawyer, the right to information and the right to interpretation and translation in line with the relevant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ame applies to minimum standards on rights, support and protection of victims of crime.</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stated in Annual Progress Report on Serbia  relating to access to justice</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report of the Ombudsman  relating to access to justice and free legal ai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ports from international and non-governmental organizations and CEPEJ;</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atistical data in the Annual report of the Ministry of Justice on the number of beneficiaries, proceedings in which free legal aid was provided and costs of the provision of free legal ai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creased number of requests for exercising the right to free legal aid in 201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creased number of suspect or accused persons exercising the right to have access to a lawyer.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average duration of court proceedings (per subject).</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80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66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 Draft Law on Free Legal Aid.</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 104.0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pPr>
            <w:r>
              <w:rPr>
                <w:rFonts w:cs="Times New Roman" w:ascii="Times New Roman" w:hAnsi="Times New Roman"/>
                <w:sz w:val="20"/>
                <w:szCs w:val="20"/>
              </w:rPr>
              <w:t>-102.263 € and international aid  (</w:t>
            </w:r>
            <w:r>
              <w:rPr>
                <w:rFonts w:cs="Times New Roman" w:ascii="Times New Roman" w:hAnsi="Times New Roman"/>
                <w:i/>
                <w:iCs/>
                <w:sz w:val="20"/>
                <w:szCs w:val="20"/>
              </w:rPr>
              <w:t>MDTF</w:t>
            </w:r>
            <w:r>
              <w:rPr>
                <w:rFonts w:cs="Times New Roman" w:ascii="Times New Roman" w:hAnsi="Times New Roman"/>
                <w:sz w:val="20"/>
                <w:szCs w:val="20"/>
              </w:rPr>
              <w:t>) - 1.75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Law on Free Legal Aid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6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opt by-laws relating to the implementation of the Law on Free Legal Aid.</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II and III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bCs/>
                <w:sz w:val="20"/>
                <w:szCs w:val="20"/>
              </w:rPr>
            </w:pPr>
            <w:r>
              <w:rPr>
                <w:rFonts w:cs="Times New Roman" w:ascii="Times New Roman" w:hAnsi="Times New Roman"/>
                <w:sz w:val="20"/>
                <w:szCs w:val="20"/>
              </w:rPr>
              <w:t>Total-36.319 €</w:t>
            </w:r>
          </w:p>
          <w:p>
            <w:pPr>
              <w:pStyle w:val="Normal"/>
              <w:spacing w:lineRule="auto" w:line="240"/>
              <w:jc w:val="center"/>
              <w:rPr/>
            </w:pPr>
            <w:r>
              <w:rPr>
                <w:rFonts w:cs="Times New Roman" w:ascii="Times New Roman" w:hAnsi="Times New Roman"/>
                <w:sz w:val="20"/>
                <w:szCs w:val="20"/>
              </w:rPr>
              <w:t>Budget  of the Republic of Serbia - 34.569 € and international aid  (</w:t>
            </w:r>
            <w:r>
              <w:rPr>
                <w:rFonts w:cs="Times New Roman" w:ascii="Times New Roman" w:hAnsi="Times New Roman"/>
                <w:i/>
                <w:iCs/>
                <w:sz w:val="20"/>
                <w:szCs w:val="20"/>
              </w:rPr>
              <w:t>MDTF</w:t>
            </w:r>
            <w:r>
              <w:rPr>
                <w:rFonts w:cs="Times New Roman" w:ascii="Times New Roman" w:hAnsi="Times New Roman"/>
                <w:sz w:val="20"/>
                <w:szCs w:val="20"/>
              </w:rPr>
              <w:t>) - 1.750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dopted by-laws relating to the implementation of the Law on Free Legal Ai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nticipate effective allocation of budget to fund the free legal aid system, in particular when it comes to obligations of the local self-government units.</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Continuously, commencing from III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Financial  calculation are currently being developed, it’s a matter of complex financing scheme and a new law</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Effective allocation of budget to fund the free legal aid system anticipa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nitor and analyze the results of implementation and the cost of the new Law on Free Legal Aid.</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Total- 885.165 €</w:t>
            </w:r>
          </w:p>
          <w:p>
            <w:pPr>
              <w:pStyle w:val="Normal"/>
              <w:spacing w:lineRule="auto" w:line="240"/>
              <w:jc w:val="center"/>
              <w:rPr/>
            </w:pPr>
            <w:r>
              <w:rPr>
                <w:rFonts w:cs="Times New Roman" w:ascii="Times New Roman" w:hAnsi="Times New Roman"/>
                <w:sz w:val="20"/>
                <w:szCs w:val="20"/>
              </w:rPr>
              <w:t>Budget  of the Republic of Serbia - 127.650 €  and international aid  (</w:t>
            </w:r>
            <w:r>
              <w:rPr>
                <w:rFonts w:cs="Times New Roman" w:ascii="Times New Roman" w:hAnsi="Times New Roman"/>
                <w:i/>
                <w:iCs/>
                <w:sz w:val="20"/>
                <w:szCs w:val="20"/>
              </w:rPr>
              <w:t>MDTF</w:t>
            </w:r>
            <w:r>
              <w:rPr>
                <w:rFonts w:cs="Times New Roman" w:ascii="Times New Roman" w:hAnsi="Times New Roman"/>
                <w:sz w:val="20"/>
                <w:szCs w:val="20"/>
              </w:rPr>
              <w:t>)- 757.51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345.55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345.55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194.053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nalysis of the results of implementation and the cost of the new Law on Free Legal Aid perform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4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Conduct training of free legal aid providers in relation to the start of implementation of the Law on Free Legal Aid.</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International aid (</w:t>
            </w:r>
            <w:r>
              <w:rPr>
                <w:rFonts w:cs="Times New Roman" w:ascii="Times New Roman" w:hAnsi="Times New Roman"/>
                <w:i/>
                <w:iCs/>
                <w:sz w:val="20"/>
                <w:szCs w:val="20"/>
              </w:rPr>
              <w:t>MDTF</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Budgeted in activity 3.7.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rFonts w:ascii="Times New Roman" w:hAnsi="Times New Roman" w:cs="Times New Roman"/>
                <w:sz w:val="20"/>
                <w:szCs w:val="20"/>
                <w:highlight w:val="yellow"/>
              </w:rPr>
            </w:pPr>
            <w:r>
              <w:rPr>
                <w:rFonts w:cs="Times New Roman" w:ascii="Times New Roman" w:hAnsi="Times New Roman"/>
                <w:sz w:val="20"/>
                <w:szCs w:val="20"/>
              </w:rPr>
              <w:t>Training of free legal aid providers in relation to the start of implementation of the Law on Free Legal Aid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duct a campaign to provide information to citizens about the Law on Free Legal A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International aid  (</w:t>
            </w:r>
            <w:r>
              <w:rPr>
                <w:rFonts w:cs="Times New Roman" w:ascii="Times New Roman" w:hAnsi="Times New Roman"/>
                <w:i/>
                <w:iCs/>
                <w:sz w:val="20"/>
                <w:szCs w:val="20"/>
              </w:rPr>
              <w:t>MDTF</w:t>
            </w:r>
            <w:r>
              <w:rPr>
                <w:rFonts w:cs="Times New Roman" w:ascii="Times New Roman" w:hAnsi="Times New Roman"/>
                <w:sz w:val="20"/>
                <w:szCs w:val="20"/>
              </w:rPr>
              <w:t>)</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i/>
                <w:sz w:val="20"/>
                <w:szCs w:val="20"/>
              </w:rPr>
              <w:t>Budgeted in activity 3.7.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mpaign to provide information to citizens about the Law on Free Legal Aid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1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dopt Draft Law on protection of right to a fair trial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I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Budget  of the Republic of Serbia 71.136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raft Law on protection of right to a fair trial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tinuously monitor the exercise of the right to a trial in reasonable time through implementation  and improvement of the judicial reform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Commission for the implementation of the National Judicial Reform Strategy for the period 2013-2018</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 xml:space="preserve">Activity requiring insignificant costs </w:t>
            </w:r>
          </w:p>
          <w:p>
            <w:pPr>
              <w:pStyle w:val="Normal"/>
              <w:spacing w:lineRule="auto" w:line="240"/>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Commission for the implementation of the National Judicial Reform Strategy for the period 2013-2018, based on the relevant institutions reports provides recommendations to competent bodies to undertake measures to resolve identified problem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nduct an analysis of alignment of normative framework with EU </w:t>
            </w:r>
            <w:r>
              <w:rPr>
                <w:rFonts w:cs="Times New Roman" w:ascii="Times New Roman" w:hAnsi="Times New Roman"/>
                <w:i/>
                <w:sz w:val="20"/>
                <w:szCs w:val="20"/>
              </w:rPr>
              <w:t xml:space="preserve">Acquis  </w:t>
            </w:r>
            <w:r>
              <w:rPr>
                <w:rFonts w:cs="Times New Roman" w:ascii="Times New Roman" w:hAnsi="Times New Roman"/>
                <w:sz w:val="20"/>
                <w:szCs w:val="20"/>
              </w:rPr>
              <w:t xml:space="preserve"> and standards in the field of procedural safeguards, with particular emphasis on comparative experiences and best practices at EU level and identify the necessary changes</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upreme Court of Cas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Republic public prosecutors’ off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Ministry of Interior</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jc w:val="center"/>
              <w:rPr>
                <w:rFonts w:ascii="Times New Roman" w:hAnsi="Times New Roman" w:cs="Times New Roman"/>
                <w:sz w:val="20"/>
                <w:szCs w:val="20"/>
              </w:rPr>
            </w:pPr>
            <w:r>
              <w:rPr>
                <w:rFonts w:cs="Times New Roman" w:ascii="Times New Roman" w:hAnsi="Times New Roman"/>
                <w:sz w:val="20"/>
                <w:szCs w:val="20"/>
              </w:rPr>
              <w:t>IV quarter of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Total-19.03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  17.285 €</w:t>
            </w:r>
          </w:p>
          <w:p>
            <w:pPr>
              <w:pStyle w:val="Normal"/>
              <w:spacing w:lineRule="auto" w:line="240"/>
              <w:jc w:val="center"/>
              <w:rPr/>
            </w:pPr>
            <w:r>
              <w:rPr>
                <w:rFonts w:cs="Times New Roman" w:ascii="Times New Roman" w:hAnsi="Times New Roman"/>
                <w:i/>
                <w:sz w:val="20"/>
                <w:szCs w:val="20"/>
              </w:rPr>
              <w:t xml:space="preserve">ТАIEX- </w:t>
            </w:r>
            <w:r>
              <w:rPr>
                <w:rFonts w:cs="Times New Roman" w:ascii="Times New Roman" w:hAnsi="Times New Roman"/>
                <w:sz w:val="20"/>
                <w:szCs w:val="20"/>
              </w:rPr>
              <w:t>1.750 €</w:t>
            </w:r>
          </w:p>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nalysis with recommendations to improve procedural safeguards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Adopt the </w:t>
            </w:r>
            <w:r>
              <w:rPr/>
              <w:t xml:space="preserve"> </w:t>
            </w:r>
            <w:r>
              <w:rPr>
                <w:rFonts w:cs="Times New Roman" w:ascii="Times New Roman" w:hAnsi="Times New Roman"/>
                <w:sz w:val="20"/>
                <w:szCs w:val="20"/>
              </w:rPr>
              <w:t xml:space="preserve">Criminal Procedure Code  amendments based on the recommendations in the analysis to align wit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Directive 2013/48/EU on the right of suspect or accused persons to have access to a lawyer, </w:t>
            </w:r>
            <w:r>
              <w:rPr/>
              <w:t xml:space="preserve"> </w:t>
            </w:r>
            <w:r>
              <w:rPr>
                <w:rFonts w:cs="Times New Roman" w:ascii="Times New Roman" w:hAnsi="Times New Roman"/>
                <w:sz w:val="20"/>
                <w:szCs w:val="20"/>
              </w:rPr>
              <w:t>in terms of strengthening the right of  suspects and accused persons to access  to a lawyer  without delay and before any questioning by investigators in criminal proceedings and proceedings by the European arrest warr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ive 2010/64/EU on the right to interpretation and translation, in order to precisely define the withdrawal from the right to transl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Directive 2012/13/EU on the right to information, in order to improve the exercise of the right to information.</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National Assembl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jc w:val="center"/>
              <w:rPr>
                <w:rFonts w:ascii="Times New Roman" w:hAnsi="Times New Roman" w:cs="Times New Roman"/>
                <w:sz w:val="20"/>
                <w:szCs w:val="20"/>
              </w:rPr>
            </w:pPr>
            <w:r>
              <w:rPr>
                <w:rFonts w:cs="Times New Roman" w:ascii="Times New Roman" w:hAnsi="Times New Roman"/>
                <w:i/>
                <w:sz w:val="20"/>
                <w:szCs w:val="20"/>
              </w:rPr>
              <w:t>Budgeted in activity 3.7.1.9</w:t>
            </w:r>
          </w:p>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pPr>
            <w:r>
              <w:rPr>
                <w:rFonts w:cs="Times New Roman" w:ascii="Times New Roman" w:hAnsi="Times New Roman"/>
                <w:sz w:val="20"/>
                <w:szCs w:val="20"/>
              </w:rPr>
              <w:t>Criminal Procedure Code amendments adopted enabling alignment with the stated directiv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1.</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mmentText"/>
              <w:spacing w:lineRule="auto" w:line="240"/>
              <w:rPr>
                <w:rFonts w:ascii="Times New Roman" w:hAnsi="Times New Roman" w:cs="Times New Roman"/>
                <w:lang w:val="en-US"/>
              </w:rPr>
            </w:pPr>
            <w:r>
              <w:rPr>
                <w:rFonts w:cs="Times New Roman" w:ascii="Times New Roman" w:hAnsi="Times New Roman"/>
                <w:lang w:val="en-US"/>
              </w:rPr>
              <w:t>Regularly monitor the implementation of the amendments and supplements to the Criminal Procedure Code with regard to procedural safeguards.</w:t>
            </w:r>
          </w:p>
          <w:p>
            <w:pPr>
              <w:pStyle w:val="Normal"/>
              <w:widowControl w:val="false"/>
              <w:shd w:fill="FFFFFF" w:val="clear"/>
              <w:autoSpaceDE w:val="false"/>
              <w:spacing w:lineRule="auto" w:line="240" w:before="0" w:after="240"/>
              <w:rPr>
                <w:rFonts w:ascii="Times New Roman" w:hAnsi="Times New Roman" w:cs="Times New Roman"/>
                <w:sz w:val="20"/>
                <w:szCs w:val="20"/>
              </w:rPr>
            </w:pPr>
            <w:r>
              <w:rPr>
                <w:rFonts w:cs="Times New Roman" w:ascii="Times New Roman" w:hAnsi="Times New Roman"/>
                <w:sz w:val="20"/>
                <w:szCs w:val="20"/>
              </w:rPr>
              <w:t>Link with the measures in recommendation 1.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Commission for monitoring the implementation of the Criminal Procedure Code </w:t>
            </w:r>
          </w:p>
          <w:p>
            <w:pPr>
              <w:pStyle w:val="Normal"/>
              <w:spacing w:lineRule="auto" w:line="240" w:before="0" w:after="200"/>
              <w:rPr/>
            </w:pPr>
            <w:r>
              <w:rPr>
                <w:rFonts w:cs="Times New Roman" w:ascii="Times New Roman" w:hAnsi="Times New Roman"/>
                <w:sz w:val="20"/>
                <w:szCs w:val="20"/>
              </w:rPr>
              <w:t xml:space="preserve"> </w:t>
            </w:r>
            <w:r>
              <w:rPr>
                <w:rFonts w:cs="Times New Roman" w:ascii="Times New Roman" w:hAnsi="Times New Roman"/>
                <w:sz w:val="20"/>
                <w:szCs w:val="20"/>
              </w:rPr>
              <w:t>- Commission for the implementation of the National Judicial Reform Strategy for the period 2013-2018</w:t>
            </w:r>
            <w:r>
              <w:rPr>
                <w:rFonts w:cs="Times New Roman" w:ascii="Times New Roman" w:hAnsi="Times New Roman"/>
                <w:sz w:val="20"/>
                <w:szCs w:val="20"/>
                <w:highlight w:val="yellow"/>
              </w:rPr>
              <w:t xml:space="preserve"> </w:t>
            </w:r>
            <w:r>
              <w:rPr>
                <w:rFonts w:cs="Times New Roman" w:ascii="Times New Roman" w:hAnsi="Times New Roman"/>
                <w:sz w:val="20"/>
                <w:szCs w:val="20"/>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200"/>
              <w:rPr>
                <w:rFonts w:ascii="Times New Roman" w:hAnsi="Times New Roman" w:cs="Times New Roman"/>
                <w:lang w:val="en-US"/>
              </w:rPr>
            </w:pPr>
            <w:r>
              <w:rPr>
                <w:rFonts w:cs="Times New Roman" w:ascii="Times New Roman" w:hAnsi="Times New Roman"/>
                <w:lang w:val="en-US"/>
              </w:rPr>
              <w:t xml:space="preserve">Reports on  the implementation of the amendments and supplements to the Criminal Procedure Code with regard to procedural safeguards publicly available.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2.</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mend and supplement   Criminal Procedure Code in order to provide temporary legal aid granted without undue delay after deprivation of liberty and before any questioning by the police, other law enforcement authorities or court authority for the purposes of criminal proceedings which involve a suspect or defendan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Budget  of the Republic of Serbia - 8.64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n 2016.</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mendments to the Criminal Procedure Code adopted enabling temporary legal aid in criminal proceeding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4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3.</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240"/>
              <w:rPr/>
            </w:pPr>
            <w:r>
              <w:rPr>
                <w:rFonts w:cs="Times New Roman" w:ascii="Times New Roman" w:hAnsi="Times New Roman"/>
                <w:sz w:val="20"/>
                <w:szCs w:val="20"/>
              </w:rPr>
              <w:t>Conduct training of the police officers, prosecutor's  and deputy prosecutors and judges in terms of stronger procedural safeguard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Judicial academ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and donations.</w:t>
            </w:r>
          </w:p>
          <w:p>
            <w:pPr>
              <w:pStyle w:val="Normal"/>
              <w:spacing w:lineRule="auto" w:line="240"/>
              <w:jc w:val="center"/>
              <w:rPr>
                <w:rFonts w:ascii="Times New Roman" w:hAnsi="Times New Roman" w:cs="Times New Roman"/>
                <w:sz w:val="20"/>
                <w:szCs w:val="20"/>
              </w:rPr>
            </w:pPr>
            <w:r>
              <w:rPr>
                <w:rFonts w:cs="Times New Roman" w:ascii="Times New Roman" w:hAnsi="Times New Roman"/>
                <w:i/>
                <w:sz w:val="20"/>
                <w:szCs w:val="20"/>
              </w:rPr>
              <w:t>Budgeted in activity 1.3.1.7.</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Training conducted.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Knowledge of the police officers, prosecutor's and deputy prosecutors and judges in terms of stronger procedural safeguards improv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sign a ‘Letter of Rights’ that shall be provided to an arrested person, suspect or an accused person by the police/prosecu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 Republic public prosecutors’ off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upreme Court of Cass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quarter of 2017.</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 8.642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n 2017.</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Letter of Rights on design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0" w:after="0"/>
              <w:rPr>
                <w:rFonts w:ascii="Times New Roman" w:hAnsi="Times New Roman" w:cs="Times New Roman"/>
                <w:lang w:val="en-US"/>
              </w:rPr>
            </w:pPr>
            <w:r>
              <w:rPr>
                <w:rFonts w:cs="Times New Roman" w:ascii="Times New Roman" w:hAnsi="Times New Roman"/>
                <w:lang w:val="en-US"/>
              </w:rPr>
              <w:t>Distribute „Letter of Rights” in all police stations and prosecutor's offices in:</w:t>
            </w:r>
          </w:p>
          <w:p>
            <w:pPr>
              <w:pStyle w:val="NoSpacing"/>
              <w:rPr>
                <w:rFonts w:ascii="Times New Roman" w:hAnsi="Times New Roman" w:cs="Times New Roman"/>
                <w:sz w:val="20"/>
                <w:szCs w:val="20"/>
              </w:rPr>
            </w:pPr>
            <w:r>
              <w:rPr>
                <w:rFonts w:cs="Times New Roman" w:ascii="Times New Roman" w:hAnsi="Times New Roman"/>
                <w:sz w:val="20"/>
                <w:szCs w:val="20"/>
              </w:rPr>
              <w:t>- Serbian language</w:t>
            </w:r>
          </w:p>
          <w:p>
            <w:pPr>
              <w:pStyle w:val="NoSpacing"/>
              <w:rPr>
                <w:rFonts w:ascii="Times New Roman" w:hAnsi="Times New Roman" w:cs="Times New Roman"/>
                <w:sz w:val="20"/>
                <w:szCs w:val="20"/>
              </w:rPr>
            </w:pPr>
            <w:r>
              <w:rPr>
                <w:rFonts w:cs="Times New Roman" w:ascii="Times New Roman" w:hAnsi="Times New Roman"/>
                <w:sz w:val="20"/>
                <w:szCs w:val="20"/>
              </w:rPr>
              <w:t>- language of national minorities in the communities in which they live</w:t>
            </w:r>
          </w:p>
          <w:p>
            <w:pPr>
              <w:pStyle w:val="NoSpacing"/>
              <w:rPr>
                <w:rFonts w:ascii="Times New Roman" w:hAnsi="Times New Roman" w:cs="Times New Roman"/>
                <w:sz w:val="20"/>
                <w:szCs w:val="20"/>
              </w:rPr>
            </w:pPr>
            <w:r>
              <w:rPr>
                <w:rFonts w:cs="Times New Roman" w:ascii="Times New Roman" w:hAnsi="Times New Roman"/>
                <w:sz w:val="20"/>
                <w:szCs w:val="20"/>
              </w:rPr>
              <w:t>- English language</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I quarter of 2017.</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urrently unknown</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rPr>
            </w:pPr>
            <w:r>
              <w:rPr>
                <w:rFonts w:cs="Times New Roman" w:ascii="Times New Roman" w:hAnsi="Times New Roman"/>
                <w:sz w:val="20"/>
                <w:szCs w:val="20"/>
              </w:rPr>
              <w:t>Letter of Rights distributed in all police stations and prosecutor's offices and used for informing persons about their righ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z w:val="20"/>
                <w:szCs w:val="20"/>
              </w:rPr>
              <w:t>Conduct an analysis of normative framework for the implementation of minimum standards concerning the rights, support and protection of victims of crime / injured parties in accordance with Directive 2012/29/E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V quarter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otal-59.293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 57.543 €</w:t>
            </w:r>
          </w:p>
          <w:p>
            <w:pPr>
              <w:pStyle w:val="Normal"/>
              <w:spacing w:lineRule="auto" w:line="24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200"/>
              <w:jc w:val="center"/>
              <w:rPr>
                <w:rFonts w:ascii="Times New Roman" w:hAnsi="Times New Roman" w:cs="Times New Roman"/>
                <w:i/>
                <w:i/>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Analysis with recommendations for amendments to the normative framework develop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6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sz w:val="20"/>
                <w:szCs w:val="20"/>
              </w:rPr>
              <w:t>Amend normative framework in order to effectively implement minimum standards concerning the rights, support and protection of victims of crime / injured parties in accordance with Directive 2012/29/EU and in line with the analysis.</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orking group established by the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 and II quarter of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Bezrazmaka2"/>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Bezrazmaka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Budgeted in activity </w:t>
            </w:r>
          </w:p>
          <w:p>
            <w:pPr>
              <w:pStyle w:val="Normal"/>
              <w:spacing w:lineRule="auto" w:line="240"/>
              <w:jc w:val="center"/>
              <w:rPr>
                <w:rFonts w:ascii="Times New Roman" w:hAnsi="Times New Roman" w:cs="Times New Roman"/>
                <w:sz w:val="20"/>
                <w:szCs w:val="20"/>
              </w:rPr>
            </w:pPr>
            <w:r>
              <w:rPr>
                <w:rFonts w:cs="Times New Roman" w:ascii="Times New Roman" w:hAnsi="Times New Roman"/>
                <w:i/>
                <w:sz w:val="20"/>
                <w:szCs w:val="20"/>
              </w:rPr>
              <w:t>3.7.1.16.</w:t>
            </w:r>
          </w:p>
          <w:p>
            <w:pPr>
              <w:pStyle w:val="Bezrazmaka2"/>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Normative framework aligned with the Directive 2012/29/EU.</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8</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nduct training for judges, prosecutors and police officers on the implementation of minimum standards regarding the rights, support and protection of victims in accordance with Article 25 of Directive 2012/29 / EU</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 commencing from III  quarter of  2016.</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Bezrazmaka2"/>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Bezrazmaka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i/>
                <w:sz w:val="20"/>
                <w:szCs w:val="20"/>
              </w:rPr>
              <w:t>Budgeted in activity 1.3.1.7.</w:t>
            </w:r>
          </w:p>
          <w:p>
            <w:pPr>
              <w:pStyle w:val="Bezrazmaka2"/>
              <w:rPr>
                <w:rFonts w:ascii="Times New Roman" w:hAnsi="Times New Roman" w:cs="Times New Roman"/>
                <w:sz w:val="20"/>
                <w:szCs w:val="20"/>
              </w:rPr>
            </w:pPr>
            <w:r>
              <w:rPr>
                <w:rFonts w:cs="Times New Roman" w:ascii="Times New Roman" w:hAnsi="Times New Roman"/>
                <w:sz w:val="20"/>
                <w:szCs w:val="20"/>
              </w:rPr>
            </w:r>
          </w:p>
          <w:p>
            <w:pPr>
              <w:pStyle w:val="Bezrazmaka2"/>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Judges, prosecutors and police officers improved their skills regarding   the implementation of minimum standards regarding the rights, support and protection of victims in accordance with Article 25 of Directive 2012/29 / EU.</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9.</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 services for support to the victims, witnesses and injured parties  in all higher courts.</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Supreme Court of Cass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High Judicial Council</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Bezrazmaka2"/>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Bezrazmaka2"/>
              <w:jc w:val="center"/>
              <w:rPr>
                <w:rFonts w:ascii="Times New Roman" w:hAnsi="Times New Roman" w:cs="Times New Roman"/>
                <w:sz w:val="20"/>
                <w:szCs w:val="20"/>
              </w:rPr>
            </w:pPr>
            <w:r>
              <w:rPr>
                <w:rFonts w:cs="Times New Roman" w:ascii="Times New Roman" w:hAnsi="Times New Roman"/>
                <w:sz w:val="20"/>
                <w:szCs w:val="20"/>
              </w:rPr>
            </w:r>
          </w:p>
          <w:p>
            <w:pPr>
              <w:pStyle w:val="Bezrazmaka2"/>
              <w:jc w:val="center"/>
              <w:rPr>
                <w:rFonts w:ascii="Times New Roman" w:hAnsi="Times New Roman" w:cs="Times New Roman"/>
                <w:sz w:val="20"/>
                <w:szCs w:val="20"/>
              </w:rPr>
            </w:pPr>
            <w:r>
              <w:rPr>
                <w:rFonts w:cs="Times New Roman" w:ascii="Times New Roman" w:hAnsi="Times New Roman"/>
                <w:sz w:val="20"/>
                <w:szCs w:val="20"/>
              </w:rPr>
              <w:t>Currently unknown</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ervices for support to the victims, witnesses and injured parties established in all higher cour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szCs w:val="20"/>
              </w:rPr>
              <w:t>3.7.1.20.</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stablish services for support to the victims, witnesses and injured parties in the respective prosecutors’ offices  (25 higher, POC, WCP)</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public public prosecutors’ off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Bezrazmaka2"/>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Bezrazmaka2"/>
              <w:jc w:val="center"/>
              <w:rPr>
                <w:rFonts w:ascii="Times New Roman" w:hAnsi="Times New Roman" w:cs="Times New Roman"/>
                <w:sz w:val="20"/>
                <w:szCs w:val="20"/>
              </w:rPr>
            </w:pPr>
            <w:r>
              <w:rPr>
                <w:rFonts w:cs="Times New Roman" w:ascii="Times New Roman" w:hAnsi="Times New Roman"/>
                <w:sz w:val="20"/>
                <w:szCs w:val="20"/>
              </w:rPr>
            </w:r>
          </w:p>
          <w:p>
            <w:pPr>
              <w:pStyle w:val="Bezrazmaka2"/>
              <w:jc w:val="center"/>
              <w:rPr>
                <w:rFonts w:ascii="Times New Roman" w:hAnsi="Times New Roman" w:cs="Times New Roman"/>
                <w:sz w:val="20"/>
                <w:szCs w:val="20"/>
              </w:rPr>
            </w:pPr>
            <w:r>
              <w:rPr>
                <w:rFonts w:cs="Times New Roman" w:ascii="Times New Roman" w:hAnsi="Times New Roman"/>
                <w:sz w:val="20"/>
                <w:szCs w:val="20"/>
              </w:rPr>
              <w:t>Currently unknown</w:t>
            </w:r>
          </w:p>
          <w:p>
            <w:pPr>
              <w:pStyle w:val="Bezrazmaka2"/>
              <w:jc w:val="center"/>
              <w:rPr>
                <w:rFonts w:ascii="Times New Roman" w:hAnsi="Times New Roman" w:cs="Times New Roman"/>
                <w:sz w:val="20"/>
                <w:szCs w:val="20"/>
              </w:rPr>
            </w:pPr>
            <w:r>
              <w:rPr>
                <w:rFonts w:cs="Times New Roman" w:ascii="Times New Roman" w:hAnsi="Times New Roman"/>
                <w:sz w:val="20"/>
                <w:szCs w:val="20"/>
              </w:rPr>
            </w:r>
          </w:p>
          <w:p>
            <w:pPr>
              <w:pStyle w:val="Bezrazmaka2"/>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vices for support to the victims, witnesses and injured parties established in the respective prosecutors’ offic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8. POSITION OF NATIONAL MINORITIES</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125"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3.8.1. Adopt through an inclusive process specific action plan focused on the effective implementation of existing rights of national minorities, taking into account the recommendations issued in the third Opinion on Serbia in the context of the Advisory Committee of the Council of Europe Framework Convention for the Protection of National Minorities</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ascii="Times New Roman" w:hAnsi="Times New Roman" w:cs="Times New Roman"/>
                <w:sz w:val="20"/>
                <w:szCs w:val="20"/>
              </w:rPr>
            </w:pPr>
            <w:r>
              <w:rPr>
                <w:rFonts w:cs="Times New Roman" w:ascii="Times New Roman" w:hAnsi="Times New Roman"/>
                <w:sz w:val="20"/>
                <w:szCs w:val="20"/>
              </w:rPr>
              <w:t>A specific action plan taking into account the recommendations issued in the third Opinion on Serbia in the context of the Advisory Committee of the Council of Europe Framework Convention for the Protection of National Minorities, focused on the effective implementation of existing rights of national minorities adopted through an inclusive process and implemen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pacing w:lineRule="auto" w:line="240"/>
              <w:ind w:left="900" w:hanging="360"/>
              <w:rPr>
                <w:rFonts w:ascii="Times New Roman" w:hAnsi="Times New Roman" w:cs="Times New Roman"/>
                <w:sz w:val="20"/>
                <w:szCs w:val="20"/>
              </w:rPr>
            </w:pPr>
            <w:r>
              <w:rPr>
                <w:rFonts w:cs="Times New Roman" w:ascii="Times New Roman" w:hAnsi="Times New Roman"/>
                <w:sz w:val="20"/>
                <w:szCs w:val="20"/>
              </w:rPr>
              <w:t>Report of the Advisory Committee of the Council of Europe Framework Convention for the Protection of National Minorities.</w:t>
            </w:r>
          </w:p>
          <w:p>
            <w:pPr>
              <w:pStyle w:val="Normal"/>
              <w:numPr>
                <w:ilvl w:val="0"/>
                <w:numId w:val="37"/>
              </w:numPr>
              <w:spacing w:lineRule="auto" w:line="240"/>
              <w:ind w:left="900" w:hanging="360"/>
              <w:rPr>
                <w:rFonts w:ascii="Times New Roman" w:hAnsi="Times New Roman" w:cs="Times New Roman"/>
                <w:sz w:val="20"/>
                <w:szCs w:val="20"/>
              </w:rPr>
            </w:pPr>
            <w:r>
              <w:rPr>
                <w:rFonts w:cs="Times New Roman" w:ascii="Times New Roman" w:hAnsi="Times New Roman"/>
                <w:sz w:val="20"/>
                <w:szCs w:val="20"/>
              </w:rPr>
              <w:t>Report of the body competent for the implementation a specific action plan focused on the effective implementation of existing rights of national minorities.</w:t>
            </w:r>
          </w:p>
          <w:p>
            <w:pPr>
              <w:pStyle w:val="Normal"/>
              <w:numPr>
                <w:ilvl w:val="0"/>
                <w:numId w:val="37"/>
              </w:numPr>
              <w:spacing w:lineRule="auto" w:line="240"/>
              <w:ind w:left="900" w:hanging="360"/>
              <w:rPr>
                <w:rFonts w:ascii="Times New Roman" w:hAnsi="Times New Roman" w:cs="Times New Roman"/>
                <w:sz w:val="20"/>
                <w:szCs w:val="20"/>
              </w:rPr>
            </w:pPr>
            <w:r>
              <w:rPr>
                <w:rFonts w:cs="Times New Roman" w:ascii="Times New Roman" w:hAnsi="Times New Roman"/>
                <w:sz w:val="20"/>
                <w:szCs w:val="20"/>
              </w:rPr>
              <w:t>Annual report of the Commissioner for Equality noting improvements in the field of protection of national minorities’ rights.</w:t>
            </w:r>
          </w:p>
          <w:p>
            <w:pPr>
              <w:pStyle w:val="Normal"/>
              <w:numPr>
                <w:ilvl w:val="0"/>
                <w:numId w:val="37"/>
              </w:numPr>
              <w:spacing w:lineRule="auto" w:line="240" w:before="0" w:after="200"/>
              <w:ind w:left="900" w:hanging="360"/>
              <w:rPr>
                <w:rFonts w:ascii="Times New Roman" w:hAnsi="Times New Roman" w:cs="Times New Roman"/>
                <w:sz w:val="20"/>
                <w:szCs w:val="20"/>
              </w:rPr>
            </w:pPr>
            <w:r>
              <w:rPr>
                <w:rFonts w:cs="Times New Roman" w:ascii="Times New Roman" w:hAnsi="Times New Roman"/>
                <w:sz w:val="20"/>
                <w:szCs w:val="20"/>
              </w:rPr>
              <w:t>Report of the Ombudsman in the part relating to the position of national minorities stating that there has been progress with regard to   protection of national minorities' rights.</w:t>
            </w:r>
          </w:p>
        </w:tc>
      </w:tr>
      <w:tr>
        <w:trPr>
          <w:trHeight w:val="1007"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6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dopt a specific action plan for the implementation of the existing normative framework for the protection of national minorities, taking into account the relevant recommendations issued in the third Opinion  of the Advisory Committee of the Council of Europe on Serbia in the context of the Framework Convention for the Protection of National Minorities, focusing in particular on achieving  following aim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35"/>
              </w:numPr>
              <w:rPr>
                <w:rFonts w:ascii="Times New Roman" w:hAnsi="Times New Roman" w:cs="Times New Roman"/>
                <w:sz w:val="20"/>
                <w:szCs w:val="20"/>
              </w:rPr>
            </w:pPr>
            <w:r>
              <w:rPr>
                <w:rFonts w:cs="Times New Roman" w:ascii="Times New Roman" w:hAnsi="Times New Roman"/>
                <w:sz w:val="20"/>
                <w:szCs w:val="20"/>
              </w:rPr>
              <w:t>Enabling increased participation of national minorities in the bodies of state administration  and multi-ethnic police force;</w:t>
            </w:r>
          </w:p>
          <w:p>
            <w:pPr>
              <w:pStyle w:val="NoSpacing"/>
              <w:numPr>
                <w:ilvl w:val="0"/>
                <w:numId w:val="35"/>
              </w:numPr>
              <w:rPr/>
            </w:pPr>
            <w:r>
              <w:rPr>
                <w:rFonts w:cs="Times New Roman" w:ascii="Times New Roman" w:hAnsi="Times New Roman"/>
                <w:sz w:val="20"/>
                <w:szCs w:val="20"/>
              </w:rPr>
              <w:t xml:space="preserve">Strengthening </w:t>
            </w:r>
            <w:r>
              <w:rPr>
                <w:rFonts w:cs="Arial" w:ascii="Times New Roman" w:hAnsi="Times New Roman"/>
                <w:sz w:val="24"/>
              </w:rPr>
              <w:t xml:space="preserve"> </w:t>
            </w:r>
            <w:r>
              <w:rPr>
                <w:rFonts w:cs="Times New Roman" w:ascii="Times New Roman" w:hAnsi="Times New Roman"/>
                <w:sz w:val="20"/>
                <w:szCs w:val="20"/>
              </w:rPr>
              <w:t>effective participation of  numerically smaller national minorities in the electoral process;</w:t>
            </w:r>
          </w:p>
          <w:p>
            <w:pPr>
              <w:pStyle w:val="NoSpacing"/>
              <w:numPr>
                <w:ilvl w:val="0"/>
                <w:numId w:val="35"/>
              </w:numPr>
              <w:rPr>
                <w:rFonts w:ascii="Times New Roman" w:hAnsi="Times New Roman" w:cs="Times New Roman"/>
                <w:sz w:val="20"/>
                <w:szCs w:val="20"/>
              </w:rPr>
            </w:pPr>
            <w:r>
              <w:rPr>
                <w:rFonts w:cs="Times New Roman" w:ascii="Times New Roman" w:hAnsi="Times New Roman"/>
                <w:sz w:val="20"/>
                <w:szCs w:val="20"/>
              </w:rPr>
              <w:t>Upgrading the National Councils of National Minorities;</w:t>
            </w:r>
          </w:p>
          <w:p>
            <w:pPr>
              <w:pStyle w:val="NoSpacing"/>
              <w:numPr>
                <w:ilvl w:val="0"/>
                <w:numId w:val="35"/>
              </w:numPr>
              <w:rPr>
                <w:rFonts w:ascii="Times New Roman" w:hAnsi="Times New Roman" w:cs="Times New Roman"/>
                <w:sz w:val="20"/>
                <w:szCs w:val="20"/>
              </w:rPr>
            </w:pPr>
            <w:r>
              <w:rPr>
                <w:rFonts w:cs="Times New Roman" w:ascii="Times New Roman" w:hAnsi="Times New Roman"/>
                <w:sz w:val="20"/>
                <w:szCs w:val="20"/>
              </w:rPr>
              <w:t>Enabling  a flexible access to   statistical data on national minorities;</w:t>
            </w:r>
          </w:p>
          <w:p>
            <w:pPr>
              <w:pStyle w:val="NoSpacing"/>
              <w:numPr>
                <w:ilvl w:val="0"/>
                <w:numId w:val="35"/>
              </w:numPr>
              <w:rPr>
                <w:rFonts w:ascii="Times New Roman" w:hAnsi="Times New Roman" w:cs="Times New Roman"/>
                <w:sz w:val="20"/>
                <w:szCs w:val="20"/>
              </w:rPr>
            </w:pPr>
            <w:r>
              <w:rPr>
                <w:rFonts w:cs="Times New Roman" w:ascii="Times New Roman" w:hAnsi="Times New Roman"/>
                <w:sz w:val="20"/>
                <w:szCs w:val="20"/>
              </w:rPr>
              <w:t xml:space="preserve">Enable more efficient acting in accordance with  the recommendations of the Ombudsman, Provincial Ombudsman and Commissioner for the Protection of Equality in all cases affecting the rights of persons belonging to national minorities and providing simple access  of persons belonging to national minorities to all institutions ; </w:t>
            </w:r>
          </w:p>
          <w:p>
            <w:pPr>
              <w:pStyle w:val="NoSpacing"/>
              <w:numPr>
                <w:ilvl w:val="0"/>
                <w:numId w:val="35"/>
              </w:numPr>
              <w:rPr/>
            </w:pPr>
            <w:r>
              <w:rPr>
                <w:rFonts w:cs="Arial" w:ascii="Times New Roman" w:hAnsi="Times New Roman"/>
                <w:sz w:val="20"/>
                <w:szCs w:val="20"/>
              </w:rPr>
              <w:t>Permanently resolve the situation of  “legally invisible” persons</w:t>
            </w:r>
            <w:r>
              <w:rPr>
                <w:rFonts w:cs="Times New Roman" w:ascii="Times New Roman" w:hAnsi="Times New Roman"/>
                <w:sz w:val="20"/>
                <w:szCs w:val="20"/>
              </w:rPr>
              <w:t>;</w:t>
            </w:r>
          </w:p>
          <w:p>
            <w:pPr>
              <w:pStyle w:val="NoSpacing"/>
              <w:numPr>
                <w:ilvl w:val="0"/>
                <w:numId w:val="35"/>
              </w:numPr>
              <w:rPr>
                <w:rFonts w:ascii="Times New Roman" w:hAnsi="Times New Roman" w:cs="Arial"/>
                <w:sz w:val="20"/>
                <w:szCs w:val="20"/>
              </w:rPr>
            </w:pPr>
            <w:r>
              <w:rPr>
                <w:rFonts w:cs="Arial" w:ascii="Times New Roman" w:hAnsi="Times New Roman"/>
                <w:sz w:val="20"/>
                <w:szCs w:val="20"/>
              </w:rPr>
              <w:t>S</w:t>
            </w:r>
            <w:r>
              <w:rPr>
                <w:rFonts w:cs="Times New Roman" w:ascii="Times New Roman" w:hAnsi="Times New Roman"/>
                <w:sz w:val="20"/>
                <w:szCs w:val="20"/>
              </w:rPr>
              <w:t xml:space="preserve">trengthening inter-ethnic communication; </w:t>
            </w:r>
          </w:p>
          <w:p>
            <w:pPr>
              <w:pStyle w:val="NoSpacing"/>
              <w:numPr>
                <w:ilvl w:val="0"/>
                <w:numId w:val="35"/>
              </w:numPr>
              <w:rPr/>
            </w:pPr>
            <w:r>
              <w:rPr>
                <w:rFonts w:cs="Arial" w:ascii="Times New Roman" w:hAnsi="Times New Roman"/>
                <w:sz w:val="20"/>
                <w:szCs w:val="20"/>
              </w:rPr>
              <w:t xml:space="preserve">Improve effectiveness of the  </w:t>
            </w:r>
            <w:r>
              <w:rPr>
                <w:rFonts w:cs="Times New Roman" w:ascii="Times New Roman" w:hAnsi="Times New Roman"/>
                <w:sz w:val="20"/>
                <w:szCs w:val="20"/>
              </w:rPr>
              <w:t>criminal justice system in terms of sanctioning hate crimes and raising awareness on the importance of prosecuting hate crimes;</w:t>
            </w:r>
          </w:p>
          <w:p>
            <w:pPr>
              <w:pStyle w:val="NoSpacing"/>
              <w:numPr>
                <w:ilvl w:val="0"/>
                <w:numId w:val="35"/>
              </w:numPr>
              <w:rPr/>
            </w:pPr>
            <w:r>
              <w:rPr>
                <w:rFonts w:cs="Times New Roman" w:ascii="Times New Roman" w:hAnsi="Times New Roman"/>
                <w:sz w:val="20"/>
                <w:szCs w:val="20"/>
              </w:rPr>
              <w:t xml:space="preserve">Ensure </w:t>
            </w:r>
            <w:r>
              <w:rPr>
                <w:rFonts w:cs="Arial" w:ascii="Times New Roman" w:hAnsi="Times New Roman"/>
                <w:sz w:val="24"/>
              </w:rPr>
              <w:t xml:space="preserve"> </w:t>
            </w:r>
            <w:r>
              <w:rPr>
                <w:rFonts w:cs="Times New Roman" w:ascii="Times New Roman" w:hAnsi="Times New Roman"/>
                <w:sz w:val="20"/>
                <w:szCs w:val="20"/>
              </w:rPr>
              <w:t xml:space="preserve">full and proper implementation of the rules currently applicable for the use of minority languages, registration of  names in minority languages, official communication with public authority bodies  </w:t>
            </w:r>
            <w:r>
              <w:rPr>
                <w:rFonts w:cs="Arial" w:ascii="Times New Roman" w:hAnsi="Times New Roman"/>
                <w:sz w:val="24"/>
              </w:rPr>
              <w:t xml:space="preserve"> </w:t>
            </w:r>
            <w:r>
              <w:rPr>
                <w:rFonts w:cs="Times New Roman" w:ascii="Times New Roman" w:hAnsi="Times New Roman"/>
                <w:sz w:val="20"/>
                <w:szCs w:val="20"/>
              </w:rPr>
              <w:t>and as regards the display of topographical indications in minority languages;</w:t>
            </w:r>
          </w:p>
          <w:p>
            <w:pPr>
              <w:pStyle w:val="NoSpacing"/>
              <w:numPr>
                <w:ilvl w:val="0"/>
                <w:numId w:val="35"/>
              </w:numP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nsure harmonized exercise of the right to education in minority languages;</w:t>
            </w:r>
          </w:p>
          <w:p>
            <w:pPr>
              <w:pStyle w:val="NoSpacing"/>
              <w:numPr>
                <w:ilvl w:val="0"/>
                <w:numId w:val="35"/>
              </w:numPr>
              <w:rPr>
                <w:rFonts w:ascii="Times New Roman" w:hAnsi="Times New Roman" w:cs="Times New Roman"/>
                <w:sz w:val="20"/>
                <w:szCs w:val="20"/>
              </w:rPr>
            </w:pPr>
            <w:r>
              <w:rPr>
                <w:rFonts w:cs="Times New Roman" w:ascii="Times New Roman" w:hAnsi="Times New Roman"/>
                <w:sz w:val="20"/>
                <w:szCs w:val="20"/>
              </w:rPr>
              <w:t xml:space="preserve">Strengthening cooperation among national minorities in local self-government units; </w:t>
            </w:r>
          </w:p>
          <w:p>
            <w:pPr>
              <w:pStyle w:val="NoSpacing"/>
              <w:numPr>
                <w:ilvl w:val="0"/>
                <w:numId w:val="35"/>
              </w:numPr>
              <w:rPr>
                <w:rFonts w:ascii="Times New Roman" w:hAnsi="Times New Roman" w:cs="Times New Roman"/>
                <w:sz w:val="20"/>
                <w:szCs w:val="20"/>
              </w:rPr>
            </w:pPr>
            <w:r>
              <w:rPr>
                <w:rFonts w:cs="Times New Roman" w:ascii="Times New Roman" w:hAnsi="Times New Roman"/>
                <w:sz w:val="20"/>
                <w:szCs w:val="20"/>
              </w:rPr>
              <w:t>Ensure effective implementation of the new media laws, particularly with regard to media rights of the national minor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ti-sectoral working group composed of representatives of all relevant ministries, established by the Ministry of State Administration and Local Self-government.</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 specific action plan taking into account the recommendations issued in the third Opinion on Serbia in the context of the Advisory Committee of the Council of Europe Framework Convention for the Protection of National Minorities, focused on the effective implementation of existing rights of national minorities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Reinstate the work of the Council for national minorities, including participation of the representatives of all national minorities, aimed at effective exercise of the rights of national minor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 18.52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work of the Council for national minorities reinst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125"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rPr>
              <w:t>3.8.2. Serbia should start preparations for adopting at the end of 2014 a new multi-annual strategy and action plan to improve living conditions of Roma, including actions to ensure their registration, comprehensive measures on non-discrimination, ensure compliance with international standards on forced evictions and access to guaranteed socio-economic rights and dedicate additional financial assistance to implement the current and future Roma strategy in particular regarding education and health measures</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w multi-annual strategy and action plan to improve living conditions of Roma adopted through an inclusive process and implemented.</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 xml:space="preserve">1. Positive opinion of the European Commission stated in the Annual Progress Report on Serbia's in the part referring to the position of Roma national minorit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Annual report of the Ombudsman on implementation of the strategy to improve living conditions of Ro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Annual report of the Team for Social Inclusion and Reduction of Poverty stating that living conditions of Roma have improv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Report of the Council for the Advancement of Roma and the Decade of Roma Inclusion on the implementation of the Strategy  for Advancing the position of Roma</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Conduct an analysis on the effects of the Strategy for Advancing the position of Roma in  the Republic of Serbia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 Ministry of Labor, Employment, Veterans and Social Affai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Office for Human and Minority Right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overnment of the Republic of Serbia –  Team for Social Inclusion and Reduction of Povert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II quarter of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otal-</w:t>
            </w:r>
            <w:r>
              <w:rPr>
                <w:rFonts w:cs="Times New Roman" w:ascii="Times New Roman" w:hAnsi="Times New Roman"/>
                <w:sz w:val="20"/>
                <w:szCs w:val="20"/>
              </w:rPr>
              <w:t>37.87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 xml:space="preserve">ТAIEX - </w:t>
            </w:r>
            <w:r>
              <w:rPr>
                <w:rFonts w:cs="Times New Roman" w:ascii="Times New Roman" w:hAnsi="Times New Roman"/>
                <w:sz w:val="20"/>
                <w:szCs w:val="20"/>
              </w:rPr>
              <w:t>7.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In 2015. - 18.939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18.93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nalysis on the effects of the Strategy for Advancing the position of Roma in  the Republic of Serbia conducted.</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velop a new strategy for Advancing the position of Roma in  the Republic of Serbia, with active participation of Roma representatives and dedication of financial resources for its implementation, focusing in particular on the following areas:</w:t>
            </w:r>
          </w:p>
          <w:p>
            <w:pPr>
              <w:pStyle w:val="NoSpacing"/>
              <w:numPr>
                <w:ilvl w:val="0"/>
                <w:numId w:val="42"/>
              </w:numPr>
              <w:rPr>
                <w:rFonts w:ascii="Times New Roman" w:hAnsi="Times New Roman" w:cs="Times New Roman"/>
                <w:sz w:val="20"/>
                <w:szCs w:val="20"/>
              </w:rPr>
            </w:pPr>
            <w:r>
              <w:rPr>
                <w:rFonts w:cs="Times New Roman" w:ascii="Times New Roman" w:hAnsi="Times New Roman"/>
                <w:sz w:val="20"/>
                <w:szCs w:val="20"/>
              </w:rPr>
              <w:t xml:space="preserve">Issuing personal documents/ registration </w:t>
            </w:r>
          </w:p>
          <w:p>
            <w:pPr>
              <w:pStyle w:val="NoSpacing"/>
              <w:numPr>
                <w:ilvl w:val="0"/>
                <w:numId w:val="42"/>
              </w:numPr>
              <w:rPr>
                <w:rFonts w:ascii="Times New Roman" w:hAnsi="Times New Roman" w:cs="Times New Roman"/>
                <w:sz w:val="20"/>
                <w:szCs w:val="20"/>
              </w:rPr>
            </w:pPr>
            <w:r>
              <w:rPr>
                <w:rFonts w:cs="Times New Roman" w:ascii="Times New Roman" w:hAnsi="Times New Roman"/>
                <w:sz w:val="20"/>
                <w:szCs w:val="20"/>
              </w:rPr>
              <w:t>Comprehensive anti-discrimination measures</w:t>
            </w:r>
          </w:p>
          <w:p>
            <w:pPr>
              <w:pStyle w:val="NoSpacing"/>
              <w:numPr>
                <w:ilvl w:val="0"/>
                <w:numId w:val="42"/>
              </w:numPr>
              <w:rPr>
                <w:rFonts w:ascii="Times New Roman" w:hAnsi="Times New Roman" w:cs="Times New Roman"/>
                <w:sz w:val="20"/>
                <w:szCs w:val="20"/>
              </w:rPr>
            </w:pPr>
            <w:r>
              <w:rPr>
                <w:rFonts w:cs="Times New Roman" w:ascii="Times New Roman" w:hAnsi="Times New Roman"/>
                <w:sz w:val="20"/>
                <w:szCs w:val="20"/>
              </w:rPr>
              <w:t>Compliance with international standards on forced evictions</w:t>
            </w:r>
          </w:p>
          <w:p>
            <w:pPr>
              <w:pStyle w:val="NoSpacing"/>
              <w:numPr>
                <w:ilvl w:val="0"/>
                <w:numId w:val="42"/>
              </w:numPr>
              <w:rPr>
                <w:rFonts w:ascii="Times New Roman" w:hAnsi="Times New Roman" w:cs="Times New Roman"/>
                <w:sz w:val="20"/>
                <w:szCs w:val="20"/>
              </w:rPr>
            </w:pPr>
            <w:r>
              <w:rPr>
                <w:rFonts w:cs="Times New Roman" w:ascii="Times New Roman" w:hAnsi="Times New Roman"/>
                <w:sz w:val="20"/>
                <w:szCs w:val="20"/>
              </w:rPr>
              <w:t>Equal access to health care and social protection</w:t>
            </w:r>
          </w:p>
          <w:p>
            <w:pPr>
              <w:pStyle w:val="NoSpacing"/>
              <w:numPr>
                <w:ilvl w:val="0"/>
                <w:numId w:val="42"/>
              </w:numPr>
              <w:rPr>
                <w:rFonts w:ascii="Times New Roman" w:hAnsi="Times New Roman" w:cs="Times New Roman"/>
                <w:sz w:val="20"/>
                <w:szCs w:val="20"/>
              </w:rPr>
            </w:pPr>
            <w:r>
              <w:rPr>
                <w:rFonts w:cs="Times New Roman" w:ascii="Times New Roman" w:hAnsi="Times New Roman"/>
                <w:sz w:val="20"/>
                <w:szCs w:val="20"/>
              </w:rPr>
              <w:t>Equal access to education</w:t>
            </w:r>
          </w:p>
          <w:p>
            <w:pPr>
              <w:pStyle w:val="NoSpacing"/>
              <w:numPr>
                <w:ilvl w:val="0"/>
                <w:numId w:val="42"/>
              </w:numPr>
              <w:rPr>
                <w:rFonts w:ascii="Times New Roman" w:hAnsi="Times New Roman" w:cs="Times New Roman"/>
                <w:sz w:val="20"/>
                <w:szCs w:val="20"/>
              </w:rPr>
            </w:pPr>
            <w:r>
              <w:rPr>
                <w:rFonts w:cs="Times New Roman" w:ascii="Times New Roman" w:hAnsi="Times New Roman"/>
                <w:sz w:val="20"/>
                <w:szCs w:val="20"/>
              </w:rPr>
              <w:t xml:space="preserve">Equal access to labour market  </w:t>
            </w:r>
          </w:p>
          <w:p>
            <w:pPr>
              <w:pStyle w:val="NoSpacing"/>
              <w:numPr>
                <w:ilvl w:val="0"/>
                <w:numId w:val="42"/>
              </w:numPr>
              <w:rPr/>
            </w:pPr>
            <w:r>
              <w:rPr>
                <w:rFonts w:cs="Times New Roman" w:ascii="Times New Roman" w:hAnsi="Times New Roman"/>
                <w:sz w:val="20"/>
                <w:szCs w:val="20"/>
              </w:rPr>
              <w:t>Improvement of living condition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ulti-sectorial working group comprised of  representatives from all relevant ministr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ТAIEX</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8.2.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 new strategy for Advancing the position of Roma in the Republic of Serbia developed and financial resources for its implementation secur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Develop Action Plan for the implementation of the new strategy for Advancing the position of Roma in  the Republic of Serbia</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Multi-sectorial working group comprised of  representatives from all relevant ministr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8.2.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ction Plan for the implementation of the new strategy for Advancing the position of Roma in the Republic of Serbia adopted and implemen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Monitoring the achievement of the objectives of a new Strategy for Improving the Situation of Roma in the Republic of Serbia through the continuous work of the Council for the Advancement of Roma and the Decade of Roma Inclus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uncil for the Advancement of Roma and the Decade of Roma Inclu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6.</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18.52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Council for the Advancement of Roma and the Decade of Roma Inclusion </w:t>
            </w:r>
            <w:r>
              <w:rPr/>
              <w:t xml:space="preserve"> </w:t>
            </w:r>
            <w:r>
              <w:rPr>
                <w:rFonts w:cs="Times New Roman" w:ascii="Times New Roman" w:hAnsi="Times New Roman"/>
                <w:sz w:val="20"/>
                <w:szCs w:val="20"/>
              </w:rPr>
              <w:t xml:space="preserve"> provides regular reports and gives recommendations for overcoming potential obstacles in the implementation of the Strategy and Action Pl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9. POSITION OF REFUGEES AND INTERNALLY DISPLACED PERSONS</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970"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3.9.1. Improve the situation of refugees and IDPs by ensuring their full access to rights, including civil documentation and housing solutions for the most vulnerable ones.</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sition of refugees and internally displaced persons improved by ensuring their full access to rights, including civil documentation and housing solutions for the most vulnerable ones.</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inal Report of the Regional Programme for housing refuge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number of housing solu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nual Report of the Commissioner for Refugees and Migration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Report of the Ombudsman in the part relating to the position of national minorities stating significantly improved situation with regard to the position of refugees and internally displaced persons.</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Providing permanent housing solutions for refugees through the implementation of the Regional Programme for housing refuge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Commissioner for Refugees and Migr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Regional Programme for housing refugee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until 2018.</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lti donor Regional Housing Fun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HTMLPreformatted"/>
              <w:jc w:val="center"/>
              <w:rPr/>
            </w:pPr>
            <w:r>
              <w:rPr>
                <w:rFonts w:cs="Times New Roman" w:ascii="Times New Roman" w:hAnsi="Times New Roman"/>
              </w:rPr>
              <w:t>Planed funds for Serbia from Multi donor Regional Housing Fund amount to 300.000.000€</w:t>
            </w:r>
          </w:p>
          <w:p>
            <w:pPr>
              <w:pStyle w:val="HTMLPreformatted"/>
              <w:jc w:val="center"/>
              <w:rPr/>
            </w:pPr>
            <w:r>
              <w:rPr>
                <w:rFonts w:cs="Times New Roman" w:ascii="Times New Roman" w:hAnsi="Times New Roman"/>
              </w:rPr>
              <w:t>The dynamics currently unknown, as they depend on individual schemes.</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rmanent housing solutions for refugees provided through the implementation of the Regional Programme for housing refugee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Provide free legal aid in order to ensure full access to rights including personal documents for internally displaced persons and refuge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Currently unknown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ending Preparation of detailed calculation which depends on concrete solutions of Law, which will be known by the moment of sending Draft Law to the Government of Serbia.)</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w on Free Legal Aid adopted and implemen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6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Effective implementation of the Law on Non-contentious proceedings especially in the part related to the provision of civil documentation of undocumented person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Public Administration and local self-government</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eedings related to the provision of civil documentation to undocumented persons effectively implemen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Improvement of the living conditions of internally displaced persons while in displacement by: </w:t>
            </w:r>
          </w:p>
          <w:p>
            <w:pPr>
              <w:pStyle w:val="NoSpacing"/>
              <w:rPr>
                <w:rFonts w:ascii="Times New Roman" w:hAnsi="Times New Roman" w:cs="Times New Roman"/>
                <w:sz w:val="20"/>
                <w:szCs w:val="20"/>
              </w:rPr>
            </w:pPr>
            <w:r>
              <w:rPr>
                <w:rFonts w:cs="Times New Roman" w:ascii="Times New Roman" w:hAnsi="Times New Roman"/>
                <w:sz w:val="20"/>
                <w:szCs w:val="20"/>
              </w:rPr>
              <w:t xml:space="preserve">-  Aid allocation to improve housing conditions; </w:t>
            </w:r>
          </w:p>
          <w:p>
            <w:pPr>
              <w:pStyle w:val="NoSpacing"/>
              <w:rPr>
                <w:rFonts w:ascii="Times New Roman" w:hAnsi="Times New Roman" w:cs="Times New Roman"/>
                <w:sz w:val="20"/>
                <w:szCs w:val="20"/>
              </w:rPr>
            </w:pPr>
            <w:r>
              <w:rPr>
                <w:rFonts w:cs="Times New Roman" w:ascii="Times New Roman" w:hAnsi="Times New Roman"/>
                <w:sz w:val="20"/>
                <w:szCs w:val="20"/>
              </w:rPr>
              <w:t xml:space="preserve">- Provision of building materials to start construction of real estate; </w:t>
            </w:r>
          </w:p>
          <w:p>
            <w:pPr>
              <w:pStyle w:val="NoSpacing"/>
              <w:rPr>
                <w:rFonts w:ascii="Times New Roman" w:hAnsi="Times New Roman" w:cs="Times New Roman"/>
                <w:sz w:val="20"/>
                <w:szCs w:val="20"/>
              </w:rPr>
            </w:pPr>
            <w:r>
              <w:rPr>
                <w:rFonts w:cs="Times New Roman" w:ascii="Times New Roman" w:hAnsi="Times New Roman"/>
                <w:sz w:val="20"/>
                <w:szCs w:val="20"/>
              </w:rPr>
              <w:t xml:space="preserve">-  Aid allocation for the purchase of village house with garden; </w:t>
            </w:r>
          </w:p>
          <w:p>
            <w:pPr>
              <w:pStyle w:val="NoSpacing"/>
              <w:rPr>
                <w:rFonts w:ascii="Times New Roman" w:hAnsi="Times New Roman" w:cs="Times New Roman"/>
                <w:sz w:val="20"/>
                <w:szCs w:val="20"/>
              </w:rPr>
            </w:pPr>
            <w:r>
              <w:rPr>
                <w:rFonts w:cs="Times New Roman" w:ascii="Times New Roman" w:hAnsi="Times New Roman"/>
                <w:sz w:val="20"/>
                <w:szCs w:val="20"/>
              </w:rPr>
              <w:t xml:space="preserve">-  Aid allocation for obtaining and construction of prefabricated houses and other residential premises; </w:t>
            </w:r>
          </w:p>
          <w:p>
            <w:pPr>
              <w:pStyle w:val="NoSpacing"/>
              <w:rPr>
                <w:rFonts w:ascii="Times New Roman" w:hAnsi="Times New Roman" w:cs="Times New Roman"/>
                <w:sz w:val="20"/>
                <w:szCs w:val="20"/>
              </w:rPr>
            </w:pPr>
            <w:r>
              <w:rPr>
                <w:rFonts w:cs="Times New Roman" w:ascii="Times New Roman" w:hAnsi="Times New Roman"/>
                <w:sz w:val="20"/>
                <w:szCs w:val="20"/>
              </w:rPr>
              <w:t>-  Aid allocation for resolving the issue of informal collective cente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Commissioner for Refugees and Migr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9.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living conditions of internally displaced persons improved while in displacemen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7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Providing complementary measures aimed at sustainable integration of refugees through programs for economic empowerment through income generating activitie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ommissioner for Refugees and Migra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9.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stainable integration of refugees facilita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Establishment of a mechanism for regular monitoring of the exercise of the rights of Roma internally displaced persons in cooperation with the health mediators, educational assistants, to assess their equal exercise of rights and potential improvement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Body competent for monitoring Strategy for Advancing the position of Roma in  the Republic of Serb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Continuously</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20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chanism for regular monitoring of the exercise of the rights of refugees and internally displaced persons established and regularly repor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duct an information campaign to raise awareness of refugees and internally displaced persons to ensure their social integration and awareness on the mechanisms available for the exercise of right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Commissioner for Refugees and Migrati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SO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sr-Latn-CS"/>
              </w:rPr>
              <w:t>Budgeted in activity 3.9.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tion campaign to raise awareness of refugees and internally displaced persons to ensure their social integration and awareness on the mechanisms available for the exercise of rights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10. MEASURES AGAINST RACISM AND XENOPHOBIA</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1970"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Times New Roman" w:hAnsi="Times New Roman" w:cs="Times New Roman"/>
                <w:b/>
                <w:b/>
              </w:rPr>
            </w:pPr>
            <w:r>
              <w:rPr>
                <w:rFonts w:cs="Times New Roman" w:ascii="Times New Roman" w:hAnsi="Times New Roman"/>
                <w:b/>
              </w:rPr>
              <w:t>3</w:t>
            </w:r>
            <w:r>
              <w:rPr>
                <w:rFonts w:cs="Times New Roman" w:ascii="Times New Roman" w:hAnsi="Times New Roman"/>
                <w:b/>
                <w:sz w:val="20"/>
                <w:szCs w:val="20"/>
              </w:rPr>
              <w:t>.10.1. Ensure adequate prosecution of perpetrators of hate crime. Monitor the effects of the implementation of the strategy (2013 – 2018) for combating violence and misbehavior at sport events and take corrective measures where needed.</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dequate prosecution of hate crime ensur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The effects of the implementation of the strategy (2013 – 2018) for combating violence and misbehavior at sport events regularly monitored and corrective measures undertaken where needed.</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Annual Progress Report on Serbia stating that Serbia has made progress in prosecuting hate crim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Positive opinion in the Peer review stating that Serbia has made progress in prosecuting hate cri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Report of the European Committee  for Racism and Tolerance  stating that Serbia has made progress in prosecuting hate crime;</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Annual statistics report Republic Public Prosecutors’ Offic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Annual statistics report Ministry of Interi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Report of the Action Team  for development and implementation of a Strategy and Action Plan to combat violence and misbehavior at Sports Events </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mend and supplement the Criminal Code to align with the  Framework Decision of the Council 2008/913/JHA of 28 November 2008 Article 1 (paras (c and d)</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2.3.1.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Criminal Code amended and supplemented to align with the Framework Decision </w:t>
            </w:r>
            <w:r>
              <w:rPr/>
              <w:t xml:space="preserve"> </w:t>
            </w:r>
            <w:r>
              <w:rPr>
                <w:rFonts w:cs="Times New Roman" w:ascii="Times New Roman" w:hAnsi="Times New Roman"/>
                <w:sz w:val="20"/>
                <w:szCs w:val="20"/>
              </w:rPr>
              <w:t>of the Council 2008/913/JHA of 28 November 2008 Article 1 (paras c and 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 xml:space="preserve">Amend and supplement the Criminal Code -  supplement the criminal offence of </w:t>
            </w:r>
            <w:r>
              <w:rPr>
                <w:rFonts w:cs="Times New Roman" w:ascii="Times New Roman" w:hAnsi="Times New Roman"/>
                <w:b/>
                <w:sz w:val="24"/>
                <w:szCs w:val="20"/>
                <w:lang w:eastAsia="en-GB"/>
              </w:rPr>
              <w:t xml:space="preserve"> </w:t>
            </w:r>
            <w:r>
              <w:rPr>
                <w:rFonts w:cs="Times New Roman" w:ascii="Times New Roman" w:hAnsi="Times New Roman"/>
                <w:sz w:val="20"/>
                <w:szCs w:val="20"/>
              </w:rPr>
              <w:t xml:space="preserve">Violation of Equality (Article 128), </w:t>
            </w:r>
            <w:r>
              <w:rPr>
                <w:rFonts w:cs="Times New Roman" w:ascii="Times New Roman" w:hAnsi="Times New Roman"/>
              </w:rPr>
              <w:t xml:space="preserve">introducing  </w:t>
            </w:r>
          </w:p>
          <w:p>
            <w:pPr>
              <w:pStyle w:val="NoSpacing"/>
              <w:rPr>
                <w:rFonts w:ascii="Times New Roman" w:hAnsi="Times New Roman" w:cs="Times New Roman"/>
                <w:sz w:val="20"/>
                <w:szCs w:val="20"/>
              </w:rPr>
            </w:pPr>
            <w:r>
              <w:rPr>
                <w:rFonts w:cs="Times New Roman" w:ascii="Times New Roman" w:hAnsi="Times New Roman"/>
                <w:sz w:val="20"/>
                <w:szCs w:val="20"/>
              </w:rPr>
              <w:t>that this offence can be committed if  citizen’s rights are limited or denied due to the sexual orientation or gender ident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ational assembly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 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2.3.1.2.</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minal Code amended and supplemen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10.1.3.</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Conduct joint training of the  judges, prosecutors  and deputy prosecutors and  police officers, to advance their knowledge and skills for efficient suppression of hate crim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Judicial Academ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1.3.1.7.</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oint training conduc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dges, prosecutors and deputy prosecutors and  police officers, advanced their knowledge and skills for efficient suppression of hate crim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Raise awareness on elimination of hate crime through:</w:t>
            </w:r>
          </w:p>
          <w:p>
            <w:pPr>
              <w:pStyle w:val="NoSpacing"/>
              <w:numPr>
                <w:ilvl w:val="0"/>
                <w:numId w:val="46"/>
              </w:numPr>
              <w:rPr>
                <w:rFonts w:ascii="Times New Roman" w:hAnsi="Times New Roman" w:cs="Times New Roman"/>
                <w:sz w:val="20"/>
                <w:szCs w:val="20"/>
              </w:rPr>
            </w:pPr>
            <w:r>
              <w:rPr>
                <w:rFonts w:cs="Times New Roman" w:ascii="Times New Roman" w:hAnsi="Times New Roman"/>
                <w:sz w:val="20"/>
                <w:szCs w:val="20"/>
              </w:rPr>
              <w:t>Development and distribution of educational material</w:t>
            </w:r>
          </w:p>
          <w:p>
            <w:pPr>
              <w:pStyle w:val="NoSpacing"/>
              <w:numPr>
                <w:ilvl w:val="0"/>
                <w:numId w:val="46"/>
              </w:numPr>
              <w:rPr>
                <w:rFonts w:ascii="Times New Roman" w:hAnsi="Times New Roman" w:cs="Times New Roman"/>
                <w:sz w:val="20"/>
                <w:szCs w:val="20"/>
              </w:rPr>
            </w:pPr>
            <w:r>
              <w:rPr>
                <w:rFonts w:cs="Times New Roman" w:ascii="Times New Roman" w:hAnsi="Times New Roman"/>
                <w:sz w:val="20"/>
                <w:szCs w:val="20"/>
              </w:rPr>
              <w:t>Organization of annual roundtables</w:t>
            </w:r>
          </w:p>
          <w:p>
            <w:pPr>
              <w:pStyle w:val="NoSpacing"/>
              <w:numPr>
                <w:ilvl w:val="0"/>
                <w:numId w:val="46"/>
              </w:numPr>
              <w:rPr>
                <w:rFonts w:ascii="Times New Roman" w:hAnsi="Times New Roman" w:cs="Times New Roman"/>
                <w:sz w:val="20"/>
                <w:szCs w:val="20"/>
              </w:rPr>
            </w:pPr>
            <w:r>
              <w:rPr>
                <w:rFonts w:cs="Times New Roman" w:ascii="Times New Roman" w:hAnsi="Times New Roman"/>
                <w:sz w:val="20"/>
                <w:szCs w:val="20"/>
              </w:rPr>
              <w:t>Active media campaig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ffice for Human and Minority Right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PА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203. 44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5. - 50.86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6. -  50.86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7. -  50.86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n 2018. -  50.860 €</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46"/>
              </w:numPr>
              <w:ind w:left="432" w:hanging="360"/>
              <w:rPr>
                <w:rFonts w:ascii="Times New Roman" w:hAnsi="Times New Roman" w:cs="Times New Roman"/>
                <w:sz w:val="20"/>
                <w:szCs w:val="20"/>
              </w:rPr>
            </w:pPr>
            <w:r>
              <w:rPr>
                <w:rFonts w:cs="Times New Roman" w:ascii="Times New Roman" w:hAnsi="Times New Roman"/>
                <w:sz w:val="20"/>
                <w:szCs w:val="20"/>
              </w:rPr>
              <w:t>educational material distributed</w:t>
            </w:r>
          </w:p>
          <w:p>
            <w:pPr>
              <w:pStyle w:val="NoSpacing"/>
              <w:numPr>
                <w:ilvl w:val="0"/>
                <w:numId w:val="46"/>
              </w:numPr>
              <w:ind w:left="432" w:hanging="360"/>
              <w:rPr>
                <w:rFonts w:ascii="Times New Roman" w:hAnsi="Times New Roman" w:cs="Times New Roman"/>
                <w:sz w:val="20"/>
                <w:szCs w:val="20"/>
              </w:rPr>
            </w:pPr>
            <w:r>
              <w:rPr>
                <w:rFonts w:cs="Times New Roman" w:ascii="Times New Roman" w:hAnsi="Times New Roman"/>
                <w:sz w:val="20"/>
                <w:szCs w:val="20"/>
              </w:rPr>
              <w:t>annual roundtables organized</w:t>
            </w:r>
          </w:p>
          <w:p>
            <w:pPr>
              <w:pStyle w:val="NoSpacing"/>
              <w:numPr>
                <w:ilvl w:val="0"/>
                <w:numId w:val="46"/>
              </w:numPr>
              <w:ind w:left="432" w:hanging="360"/>
              <w:rPr>
                <w:rFonts w:ascii="Times New Roman" w:hAnsi="Times New Roman" w:cs="Times New Roman"/>
                <w:sz w:val="20"/>
                <w:szCs w:val="20"/>
              </w:rPr>
            </w:pPr>
            <w:r>
              <w:rPr>
                <w:rFonts w:cs="Times New Roman" w:ascii="Times New Roman" w:hAnsi="Times New Roman"/>
                <w:sz w:val="20"/>
                <w:szCs w:val="20"/>
              </w:rPr>
              <w:t>Media campaign conduc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5.</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Improve the work of the Action Team  for development and implementation of a Strategy and Action Plan to combat violence and misbehavior at Sports Events</w:t>
            </w:r>
          </w:p>
          <w:p>
            <w:pPr>
              <w:pStyle w:val="NoSpacing"/>
              <w:jc w:val="both"/>
              <w:rPr>
                <w:rFonts w:ascii="Times New Roman" w:hAnsi="Times New Roman" w:cs="Times New Roman"/>
                <w:sz w:val="20"/>
                <w:szCs w:val="20"/>
              </w:rPr>
            </w:pPr>
            <w:r>
              <w:rPr>
                <w:rFonts w:cs="Times New Roman" w:ascii="Times New Roman" w:hAnsi="Times New Roman"/>
                <w:sz w:val="20"/>
                <w:szCs w:val="20"/>
              </w:rPr>
              <w:t>through:</w:t>
            </w:r>
          </w:p>
          <w:p>
            <w:pPr>
              <w:pStyle w:val="NoSpacing"/>
              <w:jc w:val="both"/>
              <w:rPr>
                <w:rFonts w:ascii="Times New Roman" w:hAnsi="Times New Roman" w:cs="Times New Roman"/>
                <w:sz w:val="20"/>
                <w:szCs w:val="20"/>
              </w:rPr>
            </w:pPr>
            <w:r>
              <w:rPr>
                <w:rFonts w:cs="Times New Roman" w:ascii="Times New Roman" w:hAnsi="Times New Roman"/>
                <w:sz w:val="20"/>
                <w:szCs w:val="20"/>
              </w:rPr>
              <w:t>- appointment of new members,</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 regular meetings.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Government of the Republic of Serbia </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The decision on the appointment of new members of the Action Team for development and implementation of a Strategy and Action Plan to combat violence and misbehavior at Sports Events adop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ular meetings of the   Action Plan to combat violence and misbehavior at Sports Events take plac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6.</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Monitor the implementation of the  Action Plan for the implementation of the Strategy Against Violence and Misbehavior at Sports Events and develop the report with recommendations for potential updating of the Action pla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Action Team to develop and implement a strategy and action plan to combat violence and misbehavior at Sports Event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ntinuously, commencing from 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eastAsia="sr-Latn-CS"/>
              </w:rPr>
            </w:pPr>
            <w:r>
              <w:rPr>
                <w:rFonts w:cs="Times New Roman" w:ascii="Times New Roman" w:hAnsi="Times New Roman"/>
                <w:sz w:val="20"/>
                <w:szCs w:val="20"/>
                <w:lang w:eastAsia="sr-Latn-CS"/>
              </w:rPr>
              <w:t>Activity requiring insignificant costs</w:t>
            </w:r>
          </w:p>
          <w:p>
            <w:pPr>
              <w:pStyle w:val="Normal"/>
              <w:spacing w:lineRule="auto" w:line="240" w:before="0" w:after="0"/>
              <w:rPr>
                <w:rFonts w:ascii="Times New Roman" w:hAnsi="Times New Roman" w:cs="Times New Roman"/>
                <w:sz w:val="20"/>
                <w:szCs w:val="20"/>
                <w:lang w:eastAsia="sr-Latn-CS"/>
              </w:rPr>
            </w:pPr>
            <w:r>
              <w:rPr>
                <w:rFonts w:cs="Times New Roman" w:ascii="Times New Roman" w:hAnsi="Times New Roman"/>
                <w:sz w:val="20"/>
                <w:szCs w:val="20"/>
                <w:lang w:eastAsia="sr-Latn-CS"/>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ort with recommendations for potential updating of the Action pl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7.</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Update Action Plan for the implementation of the Strategy Against Violence and Misbehavior at Sports Events (2013-2018) in line with recommendations from the report on implementation of the Action Pla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Action Team to develop and implement a strategy and action plan to combat violence and misbehavior at Sports Events</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Budget  of the Republic of Serbia -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 2015.</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Action Plan for the implementation of the Strategy Against Violence and Misbehavior at Sports Events (2013-2018)  updated in line with recommendations from the report on implementation of the Action Pl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176" w:type="dxa"/>
            <w:gridSpan w:val="12"/>
            <w:tcBorders>
              <w:top w:val="single" w:sz="4" w:space="0" w:color="000000"/>
              <w:left w:val="single" w:sz="4" w:space="0" w:color="000000"/>
              <w:bottom w:val="single" w:sz="4" w:space="0" w:color="000000"/>
              <w:right w:val="single" w:sz="4" w:space="0" w:color="000000"/>
            </w:tcBorders>
            <w:shd w:fill="0F243E" w:val="clear"/>
            <w:vAlign w:val="center"/>
          </w:tcPr>
          <w:p>
            <w:pPr>
              <w:pStyle w:val="Normal"/>
              <w:spacing w:lineRule="auto" w:line="240" w:before="0" w:after="0"/>
              <w:jc w:val="center"/>
              <w:rPr/>
            </w:pPr>
            <w:r>
              <w:rPr>
                <w:rFonts w:cs="Times New Roman" w:ascii="Times New Roman" w:hAnsi="Times New Roman"/>
                <w:b/>
                <w:sz w:val="24"/>
                <w:szCs w:val="20"/>
              </w:rPr>
              <w:t>3.11. PERSONAL DATA PROTECTION</w:t>
            </w:r>
          </w:p>
        </w:tc>
      </w:tr>
      <w:tr>
        <w:trPr>
          <w:trHeight w:val="710" w:hRule="atLeast"/>
        </w:trPr>
        <w:tc>
          <w:tcPr>
            <w:tcW w:w="568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RECOMENDATION FROM THE SCREENING REPORT</w:t>
            </w:r>
          </w:p>
        </w:tc>
        <w:tc>
          <w:tcPr>
            <w:tcW w:w="3510"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OVERALL RESULT</w:t>
            </w:r>
          </w:p>
        </w:tc>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IMPACT INDICATOR</w:t>
            </w:r>
          </w:p>
        </w:tc>
      </w:tr>
      <w:tr>
        <w:trPr>
          <w:trHeight w:val="70" w:hRule="atLeast"/>
        </w:trPr>
        <w:tc>
          <w:tcPr>
            <w:tcW w:w="5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rPr>
            </w:pPr>
            <w:r>
              <w:rPr>
                <w:rFonts w:cs="Times New Roman" w:ascii="Times New Roman" w:hAnsi="Times New Roman"/>
                <w:b/>
                <w:sz w:val="20"/>
                <w:szCs w:val="20"/>
              </w:rPr>
              <w:t xml:space="preserve">3.11.1. Ensure legislative and constitutional alignment with the </w:t>
            </w:r>
            <w:r>
              <w:rPr>
                <w:rFonts w:cs="Times New Roman" w:ascii="Times New Roman" w:hAnsi="Times New Roman"/>
                <w:b/>
                <w:i/>
                <w:sz w:val="20"/>
                <w:szCs w:val="20"/>
              </w:rPr>
              <w:t xml:space="preserve">Acquis  </w:t>
            </w:r>
            <w:r>
              <w:rPr>
                <w:rFonts w:cs="Times New Roman" w:ascii="Times New Roman" w:hAnsi="Times New Roman"/>
                <w:b/>
                <w:sz w:val="20"/>
                <w:szCs w:val="20"/>
              </w:rPr>
              <w:t xml:space="preserve"> in the area of protection of personal data and allow for assessment through the preparation of the relevant transposition tables; ensure sufficient financial and human resources to the </w:t>
            </w:r>
            <w:r>
              <w:rPr>
                <w:rFonts w:cs="Times New Roman" w:ascii="Times New Roman" w:hAnsi="Times New Roman"/>
                <w:b/>
                <w:iCs/>
                <w:sz w:val="20"/>
                <w:szCs w:val="20"/>
              </w:rPr>
              <w:t>Commissioner for Information of Public Importance and Personal Data Protection.</w:t>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 xml:space="preserve">Legislative alignment with the </w:t>
            </w:r>
            <w:r>
              <w:rPr>
                <w:rFonts w:cs="Times New Roman" w:ascii="Times New Roman" w:hAnsi="Times New Roman"/>
                <w:i/>
                <w:sz w:val="20"/>
                <w:szCs w:val="20"/>
              </w:rPr>
              <w:t xml:space="preserve">Acquis  </w:t>
            </w:r>
            <w:r>
              <w:rPr>
                <w:rFonts w:cs="Times New Roman" w:ascii="Times New Roman" w:hAnsi="Times New Roman"/>
                <w:sz w:val="20"/>
                <w:szCs w:val="20"/>
              </w:rPr>
              <w:t xml:space="preserve"> in the area of protection of personal data ensu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issioner for Information of Public Importance and Personal Data Protection has sufficient financial and human resources to work.</w:t>
            </w:r>
          </w:p>
        </w:tc>
        <w:tc>
          <w:tcPr>
            <w:tcW w:w="39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7"/>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opinion of the European Commission stated in Annual Progress Report on Serbia relating to personal data prote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7"/>
              </w:numPr>
              <w:spacing w:lineRule="auto" w:line="240" w:before="0" w:after="0"/>
              <w:rPr>
                <w:rFonts w:ascii="Times New Roman" w:hAnsi="Times New Roman" w:cs="Times New Roman"/>
                <w:sz w:val="20"/>
                <w:szCs w:val="20"/>
              </w:rPr>
            </w:pPr>
            <w:r>
              <w:rPr>
                <w:rFonts w:cs="Times New Roman" w:ascii="Times New Roman" w:hAnsi="Times New Roman"/>
                <w:sz w:val="20"/>
                <w:szCs w:val="20"/>
              </w:rPr>
              <w:t>Positive report of the Commissioner for Information of Public Importance and Personal Data Protection.</w:t>
            </w:r>
          </w:p>
        </w:tc>
      </w:tr>
      <w:tr>
        <w:trPr>
          <w:trHeight w:val="575" w:hRule="atLeast"/>
        </w:trPr>
        <w:tc>
          <w:tcPr>
            <w:tcW w:w="39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4"/>
                <w:szCs w:val="20"/>
              </w:rPr>
              <w:t>ACTIVITIES</w:t>
            </w:r>
          </w:p>
        </w:tc>
        <w:tc>
          <w:tcPr>
            <w:tcW w:w="17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PONSIBLE AUTHORITY</w:t>
            </w:r>
          </w:p>
        </w:tc>
        <w:tc>
          <w:tcPr>
            <w:tcW w:w="153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IMEFRAME/DEADLINE</w:t>
            </w:r>
          </w:p>
        </w:tc>
        <w:tc>
          <w:tcPr>
            <w:tcW w:w="198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FINANCIAL RESOURCES</w:t>
            </w:r>
          </w:p>
        </w:tc>
        <w:tc>
          <w:tcPr>
            <w:tcW w:w="189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ESULT</w:t>
            </w:r>
          </w:p>
        </w:tc>
        <w:tc>
          <w:tcPr>
            <w:tcW w:w="2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t>IMPLEMENTATION STATUS</w:t>
            </w:r>
          </w:p>
        </w:tc>
      </w:tr>
      <w:tr>
        <w:trPr>
          <w:trHeight w:val="16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1.</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Draft tables of concordance of the normative framework of the Republic of Serbia in the field of personal data protec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quarter of 2014.</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 32.62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 -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 xml:space="preserve">PLAC expert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In 2014.</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 xml:space="preserve">Tables of concordance of the normative framework in the field of personal data protection with the </w:t>
            </w:r>
            <w:r>
              <w:rPr>
                <w:rFonts w:cs="Times New Roman" w:ascii="Times New Roman" w:hAnsi="Times New Roman"/>
                <w:i/>
                <w:sz w:val="20"/>
                <w:szCs w:val="20"/>
              </w:rPr>
              <w:t xml:space="preserve">Acquis   </w:t>
            </w:r>
            <w:r>
              <w:rPr>
                <w:rFonts w:cs="Times New Roman" w:ascii="Times New Roman" w:hAnsi="Times New Roman"/>
                <w:sz w:val="20"/>
                <w:szCs w:val="20"/>
              </w:rPr>
              <w:t>prepar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2.</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rPr>
              <w:t>Amend and supplement the Law on personal data protection in line with tables of concordanc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ational Assembly</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quarter of 2015.</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11.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aw on personal data protection aligned with the </w:t>
            </w:r>
            <w:r>
              <w:rPr>
                <w:rFonts w:cs="Times New Roman" w:ascii="Times New Roman" w:hAnsi="Times New Roman"/>
                <w:i/>
                <w:sz w:val="20"/>
                <w:szCs w:val="20"/>
              </w:rPr>
              <w:t>Acqui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3. </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Adopt relevant bylaws for the implementation of the  Law on  personal data protec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quarter o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ed in activity 3.11.1.1.</w:t>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sz w:val="20"/>
                <w:szCs w:val="20"/>
              </w:rPr>
              <w:t>Bylaws for the implementation of the Law on personal data protection adopte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342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11.1.4.</w:t>
            </w:r>
          </w:p>
        </w:tc>
        <w:tc>
          <w:tcPr>
            <w:tcW w:w="3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Strengthen the human resource capacity of the Commissioner for Information of Public Importance and Personal Data Protection based on prior analyzes of existing human capacity especially in terms of:</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rganizational structure</w:t>
            </w:r>
          </w:p>
          <w:p>
            <w:pPr>
              <w:pStyle w:val="NoSpacing"/>
              <w:rPr>
                <w:rFonts w:ascii="Times New Roman" w:hAnsi="Times New Roman" w:cs="Times New Roman"/>
                <w:sz w:val="20"/>
                <w:szCs w:val="20"/>
              </w:rPr>
            </w:pPr>
            <w:r>
              <w:rPr>
                <w:rFonts w:cs="Times New Roman" w:ascii="Times New Roman" w:hAnsi="Times New Roman"/>
                <w:sz w:val="20"/>
                <w:szCs w:val="20"/>
              </w:rPr>
              <w:t>-number of employees</w:t>
            </w:r>
          </w:p>
          <w:p>
            <w:pPr>
              <w:pStyle w:val="NoSpacing"/>
              <w:rPr>
                <w:rFonts w:ascii="Times New Roman" w:hAnsi="Times New Roman" w:cs="Times New Roman"/>
                <w:sz w:val="20"/>
                <w:szCs w:val="20"/>
              </w:rPr>
            </w:pPr>
            <w:r>
              <w:rPr>
                <w:rFonts w:cs="Times New Roman" w:ascii="Times New Roman" w:hAnsi="Times New Roman"/>
                <w:sz w:val="20"/>
                <w:szCs w:val="20"/>
              </w:rPr>
              <w:t>-level of trainin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o that they coincide with the competencies prescribed by the Law on Amendments to the Law on personal data protection.</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Just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Ministry of Finance</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0"/>
              </w:rPr>
              <w:t>- Commissioner for Information of Public Importance and Personal Data Protection</w:t>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alysis: IV  quarter o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cting in line with the analysis: I  quarter of</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udget  of the Republic of Serbi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nalysis budgeted in activity 3.1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ynamics and extent of strengthening capacity- costs currently unknown depends on the analysi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Conducted analysis.</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Revised Rulebook on internal organization and job classification of the Commissioner for Information of Public Importance and Personal Data Protection.</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rPr/>
            </w:pPr>
            <w:r>
              <w:rPr>
                <w:rFonts w:cs="Times New Roman" w:ascii="Times New Roman" w:hAnsi="Times New Roman"/>
                <w:iCs/>
                <w:sz w:val="20"/>
                <w:szCs w:val="20"/>
              </w:rPr>
              <w:t xml:space="preserve">Filled jobs in accordance with the amended </w:t>
            </w:r>
            <w:r>
              <w:rPr>
                <w:rFonts w:cs="Times New Roman" w:ascii="Times New Roman" w:hAnsi="Times New Roman"/>
                <w:sz w:val="20"/>
                <w:szCs w:val="20"/>
              </w:rPr>
              <w:t>job classificatio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This title, without prejudice to the status of Kosovo, is in accordance with UN resolution 1244 and the decision of the International court of Justice on Kosovo’s declaration of independ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b/>
      </w:rPr>
    </w:lvl>
    <w:lvl w:ilvl="2">
      <w:start w:val="4"/>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2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decimal"/>
      <w:lvlText w:val="%1."/>
      <w:lvlJc w:val="left"/>
      <w:pPr>
        <w:tabs>
          <w:tab w:val="num" w:pos="0"/>
        </w:tabs>
        <w:ind w:left="720" w:hanging="360"/>
      </w:pPr>
      <w:rPr/>
    </w:lvl>
    <w:lvl w:ilvl="1">
      <w:start w:val="1"/>
      <w:numFmt w:val="decimal"/>
      <w:lvlText w:val="%1.%2."/>
      <w:lvlJc w:val="left"/>
      <w:pPr>
        <w:tabs>
          <w:tab w:val="num" w:pos="0"/>
        </w:tabs>
        <w:ind w:left="1665" w:hanging="1305"/>
      </w:pPr>
      <w:rPr/>
    </w:lvl>
    <w:lvl w:ilvl="2">
      <w:start w:val="3"/>
      <w:numFmt w:val="decimal"/>
      <w:lvlText w:val="%1.%2.%3."/>
      <w:lvlJc w:val="left"/>
      <w:pPr>
        <w:tabs>
          <w:tab w:val="num" w:pos="0"/>
        </w:tabs>
        <w:ind w:left="1665" w:hanging="1305"/>
      </w:pPr>
      <w:rPr/>
    </w:lvl>
    <w:lvl w:ilvl="3">
      <w:start w:val="1"/>
      <w:numFmt w:val="decimal"/>
      <w:lvlText w:val="%1.%2.%3.%4."/>
      <w:lvlJc w:val="left"/>
      <w:pPr>
        <w:tabs>
          <w:tab w:val="num" w:pos="0"/>
        </w:tabs>
        <w:ind w:left="1665" w:hanging="1305"/>
      </w:pPr>
      <w:rPr/>
    </w:lvl>
    <w:lvl w:ilvl="4">
      <w:start w:val="1"/>
      <w:numFmt w:val="decimal"/>
      <w:lvlText w:val="%1.%2.%3.%4.%5."/>
      <w:lvlJc w:val="left"/>
      <w:pPr>
        <w:tabs>
          <w:tab w:val="num" w:pos="0"/>
        </w:tabs>
        <w:ind w:left="1665" w:hanging="1305"/>
      </w:pPr>
      <w:rPr/>
    </w:lvl>
    <w:lvl w:ilvl="5">
      <w:start w:val="1"/>
      <w:numFmt w:val="decimal"/>
      <w:lvlText w:val="%1.%2.%3.%4.%5.%6."/>
      <w:lvlJc w:val="left"/>
      <w:pPr>
        <w:tabs>
          <w:tab w:val="num" w:pos="0"/>
        </w:tabs>
        <w:ind w:left="1665" w:hanging="1305"/>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390" w:hanging="360"/>
      </w:pPr>
      <w:rPr/>
    </w:lvl>
  </w:abstractNum>
  <w:abstractNum w:abstractNumId="2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510" w:hanging="360"/>
      </w:pPr>
      <w:rPr/>
    </w:lvl>
  </w:abstractNum>
  <w:abstractNum w:abstractNumId="3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1069" w:hanging="360"/>
      </w:pPr>
      <w:rPr/>
    </w:lvl>
  </w:abstractNum>
  <w:abstractNum w:abstractNumId="4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sz w:val="22"/>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5">
    <w:lvl w:ilvl="0">
      <w:start w:val="1"/>
      <w:numFmt w:val="decimal"/>
      <w:lvlText w:val="%1."/>
      <w:lvlJc w:val="left"/>
      <w:pPr>
        <w:tabs>
          <w:tab w:val="num" w:pos="405"/>
        </w:tabs>
        <w:ind w:left="405"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405"/>
        </w:tabs>
        <w:ind w:left="405"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9">
    <w:lvl w:ilvl="0">
      <w:start w:val="1"/>
      <w:numFmt w:val="decimal"/>
      <w:lvlText w:val="%1."/>
      <w:lvlJc w:val="left"/>
      <w:pPr>
        <w:tabs>
          <w:tab w:val="num" w:pos="0"/>
        </w:tabs>
        <w:ind w:left="720" w:hanging="360"/>
      </w:p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cs="Times New Roman"/>
      <w:sz w:val="22"/>
    </w:rPr>
  </w:style>
  <w:style w:type="character" w:styleId="WW8Num52z2">
    <w:name w:val="WW8Num52z2"/>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eastAsia="Calibri"/>
      <w:sz w:val="22"/>
      <w:szCs w:val="22"/>
    </w:rPr>
  </w:style>
  <w:style w:type="character" w:styleId="FooterChar">
    <w:name w:val="Footer Char"/>
    <w:qFormat/>
    <w:rPr>
      <w:rFonts w:eastAsia="Calibri"/>
      <w:sz w:val="22"/>
      <w:szCs w:val="22"/>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BalloonTextChar">
    <w:name w:val="Balloon Text Char"/>
    <w:qFormat/>
    <w:rPr>
      <w:rFonts w:ascii="Segoe UI" w:hAnsi="Segoe UI" w:eastAsia="Calibri" w:cs="Segoe UI"/>
      <w:sz w:val="18"/>
      <w:szCs w:val="18"/>
    </w:rPr>
  </w:style>
  <w:style w:type="character" w:styleId="BodyTextChar">
    <w:name w:val="Body Text Char"/>
    <w:qFormat/>
    <w:rPr>
      <w:rFonts w:cs="Calibri"/>
      <w:sz w:val="24"/>
      <w:szCs w:val="24"/>
      <w:lang w:val="sr-CS"/>
    </w:rPr>
  </w:style>
  <w:style w:type="character" w:styleId="Underlined">
    <w:name w:val="underlined"/>
    <w:qFormat/>
    <w:rPr/>
  </w:style>
  <w:style w:type="character" w:styleId="Appleconvertedspace">
    <w:name w:val="apple-converted-space"/>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ubtitleChar">
    <w:name w:val="Subtitle Char"/>
    <w:qFormat/>
    <w:rPr>
      <w:color w:val="5A5A5A"/>
      <w:spacing w:val="15"/>
      <w:lang w:val="en-GB"/>
    </w:rPr>
  </w:style>
  <w:style w:type="character" w:styleId="HTMLPreformattedChar">
    <w:name w:val="HTML Preformatted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harCharChar">
    <w:name w:val="Char Char Char"/>
    <w:basedOn w:val="Normal"/>
    <w:qFormat/>
    <w:pPr>
      <w:spacing w:lineRule="exact" w:line="240" w:before="0" w:after="160"/>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Calibri"/>
      <w:lang w:val="en-US"/>
    </w:rPr>
  </w:style>
  <w:style w:type="paragraph" w:styleId="Footer">
    <w:name w:val="Footer"/>
    <w:basedOn w:val="Normal"/>
    <w:pPr>
      <w:tabs>
        <w:tab w:val="clear" w:pos="720"/>
        <w:tab w:val="center" w:pos="4680" w:leader="none"/>
        <w:tab w:val="right" w:pos="9360" w:leader="none"/>
      </w:tabs>
    </w:pPr>
    <w:rPr>
      <w:rFonts w:eastAsia="Calibri"/>
      <w:lang w:val="en-US"/>
    </w:rPr>
  </w:style>
  <w:style w:type="paragraph" w:styleId="Normalbold">
    <w:name w:val="normalbold"/>
    <w:basedOn w:val="Normal"/>
    <w:qFormat/>
    <w:pPr>
      <w:spacing w:lineRule="auto" w:line="240" w:before="280" w:after="280"/>
    </w:pPr>
    <w:rPr>
      <w:rFonts w:ascii="Arial" w:hAnsi="Arial" w:cs="Arial"/>
      <w:b/>
      <w:bCs/>
    </w:rPr>
  </w:style>
  <w:style w:type="paragraph" w:styleId="Normal1">
    <w:name w:val="Normal1"/>
    <w:basedOn w:val="Normal"/>
    <w:qFormat/>
    <w:pPr>
      <w:spacing w:lineRule="auto" w:line="240" w:before="280" w:after="280"/>
    </w:pPr>
    <w:rPr>
      <w:rFonts w:ascii="Arial" w:hAnsi="Arial" w:cs="Arial"/>
    </w:rPr>
  </w:style>
  <w:style w:type="paragraph" w:styleId="Bezrazmaka1">
    <w:name w:val="Bez razmaka1"/>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eastAsia="Calibri" w:cs="Segoe UI"/>
      <w:sz w:val="18"/>
      <w:szCs w:val="18"/>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Wyq120podnaslovclana">
    <w:name w:val="wyq120---podnaslov-clana"/>
    <w:basedOn w:val="Normal"/>
    <w:qFormat/>
    <w:pPr>
      <w:spacing w:lineRule="auto" w:line="240" w:before="280" w:after="280"/>
    </w:pPr>
    <w:rPr>
      <w:rFonts w:ascii="Times New Roman" w:hAnsi="Times New Roman" w:cs="Times New Roman"/>
      <w:sz w:val="24"/>
      <w:szCs w:val="24"/>
    </w:rPr>
  </w:style>
  <w:style w:type="paragraph" w:styleId="Clan">
    <w:name w:val="clan"/>
    <w:basedOn w:val="Normal"/>
    <w:qFormat/>
    <w:pPr>
      <w:spacing w:lineRule="auto" w:line="240" w:before="280" w:after="280"/>
    </w:pPr>
    <w:rPr>
      <w:rFonts w:ascii="Times New Roman" w:hAnsi="Times New Roman" w:cs="Times New Roman"/>
      <w:sz w:val="24"/>
      <w:szCs w:val="24"/>
    </w:rPr>
  </w:style>
  <w:style w:type="paragraph" w:styleId="Normal2">
    <w:name w:val="LO-normal"/>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widowControl w:val="false"/>
      <w:suppressAutoHyphens w:val="true"/>
      <w:spacing w:lineRule="auto" w:line="240" w:before="0" w:after="0"/>
      <w:ind w:left="720" w:hanging="0"/>
    </w:pPr>
    <w:rPr>
      <w:rFonts w:ascii="Times New Roman" w:hAnsi="Times New Roman" w:cs="DejaVu Sans;Arial"/>
      <w:kern w:val="2"/>
      <w:sz w:val="24"/>
      <w:szCs w:val="24"/>
      <w:lang w:bidi="hi-IN"/>
    </w:rPr>
  </w:style>
  <w:style w:type="paragraph" w:styleId="CharCharCharChar">
    <w:name w:val="Char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Calibri" w:hAnsi="Calibri" w:eastAsia="Cambria" w:cs="Calibri"/>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Pasussalistom1">
    <w:name w:val="Pasus sa listom1"/>
    <w:basedOn w:val="Normal"/>
    <w:qFormat/>
    <w:pPr>
      <w:spacing w:before="0" w:after="200"/>
      <w:ind w:left="720" w:hanging="0"/>
      <w:contextualSpacing/>
    </w:pPr>
    <w:rPr/>
  </w:style>
  <w:style w:type="paragraph" w:styleId="Pasussalistom2">
    <w:name w:val="Pasus sa listom2"/>
    <w:basedOn w:val="Normal"/>
    <w:qFormat/>
    <w:pPr>
      <w:spacing w:before="0" w:after="200"/>
      <w:ind w:left="720" w:hanging="0"/>
      <w:contextualSpacing/>
    </w:pPr>
    <w:rPr/>
  </w:style>
  <w:style w:type="paragraph" w:styleId="Bezrazmaka2">
    <w:name w:val="Bez razmaka2"/>
    <w:qFormat/>
    <w:pPr>
      <w:widowControl/>
      <w:bidi w:val="0"/>
    </w:pPr>
    <w:rPr>
      <w:rFonts w:ascii="Calibri" w:hAnsi="Calibri" w:eastAsia="Calibri" w:cs="Times New Roman"/>
      <w:color w:val="auto"/>
      <w:sz w:val="22"/>
      <w:szCs w:val="22"/>
      <w:lang w:val="en-US" w:bidi="ar-SA" w:eastAsia="zh-CN"/>
    </w:rPr>
  </w:style>
  <w:style w:type="paragraph" w:styleId="Normal21">
    <w:name w:val="Normal2"/>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Normal"/>
    <w:qFormat/>
    <w:pPr>
      <w:numPr>
        <w:ilvl w:val="0"/>
        <w:numId w:val="0"/>
      </w:numPr>
      <w:spacing w:lineRule="auto" w:line="256" w:before="0" w:after="160"/>
      <w:ind w:hanging="0"/>
    </w:pPr>
    <w:rPr>
      <w:color w:val="5A5A5A"/>
      <w:spacing w:val="15"/>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06:00Z</dcterms:created>
  <dc:creator>Milica Kolakovic-Bojovic</dc:creator>
  <dc:description/>
  <dc:language>en-US</dc:language>
  <cp:lastModifiedBy>DB</cp:lastModifiedBy>
  <cp:lastPrinted>2014-09-03T17:30:00Z</cp:lastPrinted>
  <dcterms:modified xsi:type="dcterms:W3CDTF">2019-10-09T11:06:00Z</dcterms:modified>
  <cp:revision>2</cp:revision>
  <dc:subject/>
  <dc:title/>
</cp:coreProperties>
</file>