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MoJ)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Legal Advisor- Court Jurisprudence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6-52.</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pPr>
      <w:r>
        <w:rPr/>
        <w:t>- The services of Senior Legal Advisor- Court Jurisprudence Specialist based in the SCC include technical assistance to the SCC in activities related to the overall harmonization of court practice in accordance to the SCC Court Harmonization Plan, initially drafted in 2014 (http://www.vk.sud.rs/sites/default/files/attachments/PlanAktivnostiVrhovnogKasacionogSuda.pdf),and training of designated SCC staff to sustain the entire activity regardless of potential future donor-funded intervention. While performing his/her activities, the Consultant will cooperate with the SCC staff such as: Head of the Case-Law Department, Heads of Criminal and Civil Departments and Head of the Department for Protection of the Right to a Trial within Reasonable Time, as well as SCC advisors and other justices involved in implementation of the SCC Court Harmonization Plan. In addition, the Consultant will closely cooperate and coordinate his/her activities with the Heads of Case-Law Departments and designated court staff in all state level courts, appellate courts and higher courts. The key tasks comprise the following: capacity building of SCC staff engaged in the harmonization of jurisprudence and alignment of case-law, including daily twinning and on-the-job training of judicial advisors, design the activity framework in close coordination with the Chief Justice and heads of departments of the SCC, and prior communication with state level courts’ and appellate courts’ presidents; in close cooperation with the SCC department heads review and analyze of disputed legal issues in respective legal areas; analysis of legislative framework and recommendations for its improvement to avoid inconsistent decisions in the same or similar legal and factual situations; identification of the training needs and drafting of court practice harmonization training program for judges and court staff; support to the SCC in active and substantial cooperation with international organizations and/or agencies in relation to the harmonization of the jurisprudence.</w:t>
      </w:r>
    </w:p>
    <w:p>
      <w:pPr>
        <w:pStyle w:val="BankNormal"/>
        <w:spacing w:before="0" w:after="120"/>
        <w:jc w:val="both"/>
        <w:rPr>
          <w:rFonts w:ascii="Times New Roman" w:hAnsi="Times New Roman" w:cs="Times New Roman"/>
        </w:rPr>
      </w:pPr>
      <w:r>
        <w:rPr>
          <w:rFonts w:cs="Times New Roman" w:ascii="Times New Roman" w:hAnsi="Times New Roman"/>
        </w:rPr>
        <w:t>The Consultant shall be engaged on a contract basis, full time, for a period until 31st of December 2016. The contract may be extended, subject to the performance. The expected contract start date will be April, 2016. For Consultant following is required:  advanced degree in law, MA or equivalent in international and/or EU law is desirable; at least 8 years of relevant professional experience; demonstrated knowledge of procedural and substantive criminal and civil law at the national and international level; experience in applying legal expertise to diverse range of complex legal issues and ability to conduct comprehensive legal research are desirable; demonstrated familiarity with the structure/functions/organization of the justice sector in Serbia and key justice sector reform issues in Serbia; prior working experience in a national court is desirable, participation in appeals is an advantage; prior working experience on projects of judicial reform and harmonization of practices of international institutions and European courts with national practice is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now invites eligible individual consultants to indicate their interes</w:t>
      </w:r>
      <w:r>
        <w:rPr>
          <w:rFonts w:cs="Times New Roman" w:ascii="Times New Roman" w:hAnsi="Times New Roman"/>
        </w:rPr>
        <w:t xml:space="preserve">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rPr>
        <w:t>A consultant will be selected in accordance with the IC procedure set out in the “Guidelines: Selection and Employment of Consultants under IBRD Loans and IDA Credits &amp; Grants by World Bank Borrowers”,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Interested consultants may obtain further information from the PIU of the MOJ at the address below from 08:00 to 15:00 hours.</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adline for submission of expressions of interest </w:t>
      </w:r>
      <w:r>
        <w:rPr>
          <w:rFonts w:cs="Times New Roman" w:ascii="Times New Roman" w:hAnsi="Times New Roman"/>
          <w:szCs w:val="22"/>
        </w:rPr>
        <w:t>is extended to April 15, 2016</w:t>
      </w:r>
      <w:r>
        <w:rPr>
          <w:rFonts w:cs="Times New Roman" w:ascii="Times New Roman" w:hAnsi="Times New Roman"/>
        </w:rPr>
        <w:t>, 12:00 Noon, local time</w:t>
      </w:r>
      <w:r>
        <w:rPr>
          <w:rFonts w:cs="Times New Roman" w:ascii="Times New Roman" w:hAnsi="Times New Roman"/>
          <w:spacing w:val="-2"/>
        </w:rPr>
        <w:t>.</w:t>
      </w:r>
      <w:r>
        <w:rPr/>
        <w:t xml:space="preserv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Expressions of interest in English language must be delivered to the e-mail address below.</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rPr>
      </w:pPr>
      <w:r>
        <w:rPr>
          <w:rFonts w:cs="Times New Roman" w:ascii="Times New Roman" w:hAnsi="Times New Roman"/>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56:00Z</dcterms:created>
  <dc:creator>pm</dc:creator>
  <dc:description/>
  <cp:keywords/>
  <dc:language>en-US</dc:language>
  <cp:lastModifiedBy>Korisnik</cp:lastModifiedBy>
  <cp:lastPrinted>2016-03-25T14:12:00Z</cp:lastPrinted>
  <dcterms:modified xsi:type="dcterms:W3CDTF">2016-04-06T09:58:00Z</dcterms:modified>
  <cp:revision>3</cp:revision>
  <dc:subject/>
  <dc:title>	SPECIFIC PROCUREMENT NOTICE</dc:title>
</cp:coreProperties>
</file>