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MoJ) and intends to apply part of the proceeds of this grant funds to payments under the contracts:</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Senior ICT Advisor – Court Automation and Caseload Statistics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1,</w:t>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2.</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 The services of ICT Advisor – Court Automation and Caseload Statistics Specialist based in the SCC include technical assistance to the SCC in activities related to the standardization of statistical reporting of the SCC and courts of general and specialized jurisdiction, and training of a designated SCC staff to sustain the entire activity regardless of potential future donor-funded intervention. While performing his/her activities, the Consultant will cooperate with the SCC staff such as: Head of the IT Department, statistician, Heads of Criminal and Civil Departments and Head of the Department for Protection of the Right to a Trial within Reasonable Time, as well as SCC advisors and other justices involved drafting the statistical and other reports on work of courts. In addition, the Consultant will closely cooperate and coordinate his/her activities with the IT administrators and designated court staff in all state level courts, appellate courts, higher courts, commercial courts, basic courts, misdemeanor courts, as well as IT Department of the High Court Council and MoJ. The key tasks comprise the following:  capacity building of SCC staff engaged in collection and analysis of the caseload data and drafting reports on the work of courts, including daily twinning and on-the-job training of IT administrators, statisticians and judicial advisors; assistance to the SCC in collecting and processing statistical information; analysis of current categories of statistical reporting from the aspect of different needs, identification of deficiencies related to statistical reporting processes and formats of statistical reports; assessment of the current ICT infrastructure in the SCC and its capacity to support current and future business needs; drafting of functional requirements and principal software and hardware architecture for the centralized national caseload database and statistical reporting server; technical assistance and writing of functional specifications for improving the existing case-law database; identification of the ICT-related training needs of the SCC judicial and non-judicial staff, development of training curriculum, etc.</w:t>
      </w:r>
    </w:p>
    <w:p>
      <w:pPr>
        <w:pStyle w:val="LONormal"/>
        <w:tabs>
          <w:tab w:val="clear" w:pos="720"/>
          <w:tab w:val="left" w:pos="810" w:leader="none"/>
        </w:tabs>
        <w:spacing w:before="100" w:after="240"/>
        <w:rPr/>
      </w:pPr>
      <w:r>
        <w:rPr>
          <w:rFonts w:cs="Times New Roman" w:ascii="Times New Roman" w:hAnsi="Times New Roman"/>
          <w:szCs w:val="20"/>
        </w:rPr>
        <w:t>The Consultant shall be engaged on a contract basis, full time, for a period until 31st of December 2016. The contract may be extended, subject to the performance. The expected contract start date will be April, 2016. For Consultant following is required:  degree in technical sciences, organizational sciences or law, preferably MSc or equivalent and relevant expertise/specialization in IT; at least 6 (six) years of relevant professional experience in network design and analysis, software architecture, business process analysis, ICT strategic planning, and implementation of projects related to judiciary; demonstrated familiarity with the structure/functions/organization of the justice sector in Serbia and key justice sector reform issues in Serbia as well as knowledge of relevant legislation and strategies; demonstrated familiarity with the existing statistical reporting formats in Serbian judiciary and European best practices and standards related to statistical reporting and document management in judiciary;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t>- The services of Senior Legal Advisor- Court Jurisprudence Specialist based in the SCC include 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ppellate courts and higher courts. The key tasks comprise the following: capacity building of SCC staff engaged in the harmonization of jurisprudence and alignment of case-law, including daily twinning and on-the-job training of judicial advisors, design the activity framework in close coordination with the Chief Justice and heads of departments of the SCC, and prior communication with state level courts’ and appellate courts’ presidents; in close cooperation with the SCC department heads review and analyze of disputed legal issues in respective legal areas;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w:t>
      </w:r>
    </w:p>
    <w:p>
      <w:pPr>
        <w:pStyle w:val="BankNormal"/>
        <w:spacing w:before="0" w:after="120"/>
        <w:jc w:val="both"/>
        <w:rPr>
          <w:rFonts w:ascii="Times New Roman" w:hAnsi="Times New Roman" w:cs="Times New Roman"/>
        </w:rPr>
      </w:pPr>
      <w:r>
        <w:rPr>
          <w:rFonts w:cs="Times New Roman" w:ascii="Times New Roman" w:hAnsi="Times New Roman"/>
        </w:rPr>
        <w:t>The Consultant shall be engaged on a contract basis, full time, for a period until 31st of December 2016. The contract may be extended, subject to the performance. The expected contract start date will be April, 2016. For Consultant following is required:  advanced degree in law, MA or equivalent in international and/or EU law is desirable; at least 8 years of relevant professional experience;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prior working experience on projects of judicial reform and harmonization of practices of international institutions and European courts with national practice is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now invites eligible individual consultants to indicate their interes</w:t>
      </w:r>
      <w:r>
        <w:rPr>
          <w:rFonts w:cs="Times New Roman" w:ascii="Times New Roman" w:hAnsi="Times New Roman"/>
        </w:rPr>
        <w:t xml:space="preserve">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Interested consultants may obtain further information from the PIU of the MOJ at the address below from 08:00 to 15:00 hour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April 05, 2016</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rPr>
      </w:pPr>
      <w:r>
        <w:rPr>
          <w:rFonts w:cs="Times New Roman" w:ascii="Times New Roman" w:hAnsi="Times New Roman"/>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43:00Z</dcterms:created>
  <dc:creator>pm</dc:creator>
  <dc:description/>
  <cp:keywords/>
  <dc:language>en-US</dc:language>
  <cp:lastModifiedBy>Korisnik</cp:lastModifiedBy>
  <cp:lastPrinted>2016-03-25T14:12:00Z</cp:lastPrinted>
  <dcterms:modified xsi:type="dcterms:W3CDTF">2016-03-25T14:18:00Z</dcterms:modified>
  <cp:revision>4</cp:revision>
  <dc:subject/>
  <dc:title>	SPECIFIC PROCUREMENT NOTICE</dc:title>
</cp:coreProperties>
</file>