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the Reform of the Judicial Network, ref. no. SER-MDTFJSS-TF097118-IC-CS-16-54.</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rFonts w:cs="Times New Roman" w:ascii="Times New Roman" w:hAnsi="Times New Roman"/>
        </w:rPr>
        <w:t>The services of Consultant for the Reform of the Judicial Network include support to the Ministry of Justice (MoJ) by providing appropriate analytical and advisory services, and contributing to development of different substantive outputs and deliverables. Responsibilities include monitoring and reporting related to the implementation of the new National Judicial Reform Strategy (NJRS) and the Action Plan (AP) in specific strategic guidelines, measures and activities. While performing his/her activities, the Consultant will cooperate with MoJ staff such as: Advisor for studies and analytical affairs of the judicial reform, Advisor for the planning, analytics and reporting, Advisor for the preparation of budget, Head of the Department for the implementation of projects, Head of the Group for investments,  Head of Department for EU integration, Head of Group for NJRS implementation , as well as Advisor for the EU integration from the RPPO, Advisor for the EU integration and harmonization of legislation from the SCC, Secretary of HJC Administrative office, Secretary of SPC Administrative office and Director of the Judicial Academy.</w:t>
      </w:r>
    </w:p>
    <w:p>
      <w:pPr>
        <w:pStyle w:val="BankNormal"/>
        <w:spacing w:before="0" w:after="120"/>
        <w:jc w:val="both"/>
        <w:rPr>
          <w:rFonts w:ascii="Times New Roman" w:hAnsi="Times New Roman" w:cs="Times New Roman"/>
        </w:rPr>
      </w:pPr>
      <w:r>
        <w:rPr>
          <w:rFonts w:cs="Times New Roman" w:ascii="Times New Roman" w:hAnsi="Times New Roman"/>
        </w:rPr>
        <w:t xml:space="preserve">The key tasks comprise the following: capacity building of MoJ staff engaged in the accession and reform implementation units, including daily twinning and on-the-job training of civil service staff to transfer knowledge and skills; monitoring and supporting the implementation of the strategic guideline and relevant measures and activities determined by the AP related to the establishment of an effective and efficient network of courts and prosecutors’ offices and conduction of analyses of judicial network efficiency; monitoring and supporting the implementation of specific measures and activities related to the establishment of the efficient system for weighing of cases; monitoring and supporting the implementation of specific measures and activities related to transfer of budgetary authority on High Judicial Council (HJC) and State Prosecutorial Council (SPC) regarding infrastructural investment analyses and planning; monitoring and supporting the implementation of specific measures and activities related to further enhancement of judicial administration through the implementation of the analysis and assessment of the roles of managers and secretaries of courts and public prosecutors’ offices; monitoring and supporting the implementation of the strategic guidelines related to the judges’ and prosecutors’ assistants and trainees, their position, accountability and introduction of the overall access to training of judges’ and prosecutors’ assistants and trainees; supporting the administrative offices of the HJC and State Prosecutorial Council (SPC)  in the process of collecting and compiling statistical data relevant to their strategic decision making, and the process of developing a system of data collection necessary for their work, training members of independent judicial institutions in the field of analytics, statistics and strategic planning; support the Project Implementation Unit (PIU) to monitor the project results, including by providing information, reports, and/or participating in meetings. </w:t>
      </w:r>
    </w:p>
    <w:p>
      <w:pPr>
        <w:pStyle w:val="BankNormal"/>
        <w:spacing w:before="0" w:after="120"/>
        <w:jc w:val="both"/>
        <w:rPr>
          <w:rFonts w:ascii="Times New Roman" w:hAnsi="Times New Roman" w:cs="Times New Roman"/>
        </w:rPr>
      </w:pPr>
      <w:r>
        <w:rPr>
          <w:rFonts w:cs="Times New Roman" w:ascii="Times New Roman" w:hAnsi="Times New Roman"/>
        </w:rPr>
        <w:t xml:space="preserve">The Consultant shall be engaged on a contract basis, full time, for a period until 31st of December 2016. The expected contract start date will be April, 2016. </w:t>
      </w:r>
    </w:p>
    <w:p>
      <w:pPr>
        <w:pStyle w:val="BankNormal"/>
        <w:spacing w:before="0" w:after="120"/>
        <w:jc w:val="both"/>
        <w:rPr/>
      </w:pPr>
      <w:r>
        <w:rPr>
          <w:rFonts w:cs="Times New Roman" w:ascii="Times New Roman" w:hAnsi="Times New Roman"/>
        </w:rPr>
        <w:t>For Consultant following is required:  advanced degree in law; at least 5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experience in court administration would be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rFonts w:cs="Times New Roman" w:ascii="Times New Roman" w:hAnsi="Times New Roman"/>
        </w:rPr>
        <w:t xml:space="preserve">The Project Implementation Unit (PIU) of the Ministry of Justice now invites eligible individual consultants to indicate their interes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April 05, 2016,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00:00Z</dcterms:created>
  <dc:creator>pm</dc:creator>
  <dc:description/>
  <cp:keywords/>
  <dc:language>en-US</dc:language>
  <cp:lastModifiedBy>Korisnik</cp:lastModifiedBy>
  <cp:lastPrinted>1998-07-16T16:05:00Z</cp:lastPrinted>
  <dcterms:modified xsi:type="dcterms:W3CDTF">2016-03-17T08:41:00Z</dcterms:modified>
  <cp:revision>6</cp:revision>
  <dc:subject/>
  <dc:title>	SPECIFIC PROCUREMENT NOTICE</dc:title>
</cp:coreProperties>
</file>