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INDIVIDUAL 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s:</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Analysis of guidelines and statistical data within Judiciary ICT systems (short term consultancy), ref. no.</w:t>
      </w:r>
      <w:r>
        <w:rPr>
          <w:rFonts w:cs="Times New Roman" w:ascii="Times New Roman" w:hAnsi="Times New Roman"/>
          <w:spacing w:val="-2"/>
        </w:rPr>
        <w:t xml:space="preserve"> </w:t>
      </w:r>
      <w:r>
        <w:rPr>
          <w:rFonts w:cs="Times New Roman" w:ascii="Times New Roman" w:hAnsi="Times New Roman"/>
        </w:rPr>
        <w:t>SER-MDTFJSS-TF097118-IC-CS-15-48,</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Analysis of the Court Fee Waiver System (short term consultancy), ref. no. SER-MDTFJSS-TF097118-IC-CS-15-49.</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t xml:space="preserve">The Consultant </w:t>
      </w:r>
      <w:r>
        <w:rPr>
          <w:rFonts w:cs="Times New Roman" w:ascii="Times New Roman" w:hAnsi="Times New Roman"/>
        </w:rPr>
        <w:t xml:space="preserve">for Analysis of guidelines and statistical data within Judiciary ICT systems </w:t>
      </w:r>
      <w:r>
        <w:rPr/>
        <w:t>shall be engaged on a contract basis, for 20 man-days in the period of 2 months subject to extension of the MDTF-JSS</w:t>
      </w:r>
      <w:r>
        <w:rPr>
          <w:rFonts w:cs="Times New Roman" w:ascii="Times New Roman" w:hAnsi="Times New Roman"/>
        </w:rPr>
        <w:t xml:space="preserve">. The expected contract start date will be November, 2015. </w:t>
      </w:r>
    </w:p>
    <w:p>
      <w:pPr>
        <w:pStyle w:val="BankNormal"/>
        <w:spacing w:before="0" w:after="120"/>
        <w:jc w:val="both"/>
        <w:rPr/>
      </w:pPr>
      <w:r>
        <w:rPr/>
        <w:t>For Consultant for Analysis of guidelines and statistical data within Judiciary ICT systems following is required:  university degree: in ICT, engineering, telecommunications or similar; at least ten years of relevant professional experience in analysis, assessment of workflows/procedures in complex ICT environment; experience in working with public and/or government institutions with large number of users; experience in working with data definition for statistic reporting; demonstrated knowledge of the CEPEJ reports and SATURN analysis; demonstrated ability to deliver proven solutions to previously assessed problems, in a respectful professional manner; experience with application of international standards in the area of information security management and IT services management will be considered as an advantage;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spacing w:val="-2"/>
        </w:rPr>
      </w:pPr>
      <w:r>
        <w:rPr>
          <w:spacing w:val="-2"/>
        </w:rPr>
        <w:t xml:space="preserve">The Consultant for Analysis of the Court Fee Waiver System shall be engaged on a contract basis, for 20 man-days in the period of 2 months subject to extension of the MDTF-JSS. The expected contract start date will be November, 2015. </w:t>
      </w:r>
    </w:p>
    <w:p>
      <w:pPr>
        <w:pStyle w:val="BankNormal"/>
        <w:spacing w:before="0" w:after="120"/>
        <w:jc w:val="both"/>
        <w:rPr>
          <w:spacing w:val="-2"/>
        </w:rPr>
      </w:pPr>
      <w:r>
        <w:rPr>
          <w:spacing w:val="-2"/>
        </w:rPr>
        <w:t>For Consultant for Analysis of the Court Fee Waiver System following is required:  university degree in law; at least ten years of relevant professional experience in court management; experience in working with public and/or government institutions; demonstrated ability to deliver feasible and proven solutions to previously assessed problems, in a respectful professional manner; experience with application of international standards in the area of court implementation will be considered as an advantage; ability to work under pressure, with tight deadlines, in a results-driven environment; and excellent written and oral communications skills in English and Serbian, with the ability to prepare notes, deliver presentations and summaries at short notice.</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pacing w:val="-2"/>
        </w:rPr>
      </w:pPr>
      <w:r>
        <w:rPr>
          <w:rFonts w:cs="Times New Roman" w:ascii="Times New Roman" w:hAnsi="Times New Roman"/>
        </w:rPr>
        <w:t xml:space="preserve">Expressions of interest </w:t>
      </w:r>
      <w:r>
        <w:rPr>
          <w:rFonts w:cs="Times New Roman" w:ascii="Times New Roman" w:hAnsi="Times New Roman"/>
          <w:szCs w:val="22"/>
        </w:rPr>
        <w:t xml:space="preserve">in English language </w:t>
      </w:r>
      <w:r>
        <w:rPr>
          <w:rFonts w:cs="Times New Roman" w:ascii="Times New Roman" w:hAnsi="Times New Roman"/>
        </w:rPr>
        <w:t>must be delivered to the e-mail address below by</w:t>
      </w:r>
      <w:r>
        <w:rPr>
          <w:spacing w:val="-2"/>
        </w:rPr>
        <w:t xml:space="preserve"> </w:t>
      </w:r>
      <w:r>
        <w:rPr>
          <w:rFonts w:cs="Times New Roman" w:ascii="Times New Roman" w:hAnsi="Times New Roman"/>
        </w:rPr>
        <w:t>November 05, 2015, 12:00 Noon, local time</w:t>
      </w:r>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 xml:space="preserve">For details see </w:t>
      </w:r>
      <w:hyperlink r:id="rId2">
        <w:r>
          <w:rPr>
            <w:rStyle w:val="InternetLink"/>
            <w:rFonts w:cs="Times New Roman" w:ascii="Times New Roman" w:hAnsi="Times New Roman"/>
            <w:spacing w:val="-2"/>
          </w:rPr>
          <w:t>http://www.mpravde.gov.rs/en/procurement/php</w:t>
        </w:r>
      </w:hyperlink>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3">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en/procurement/php" TargetMode="External"/><Relationship Id="rId3" Type="http://schemas.openxmlformats.org/officeDocument/2006/relationships/hyperlink" Target="mailto:ljiljana.krejovic@mpravde.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1:00Z</dcterms:created>
  <dc:creator>pm</dc:creator>
  <dc:description/>
  <cp:keywords/>
  <dc:language>en-US</dc:language>
  <cp:lastModifiedBy>Korisnik</cp:lastModifiedBy>
  <cp:lastPrinted>1998-07-16T16:05:00Z</cp:lastPrinted>
  <dcterms:modified xsi:type="dcterms:W3CDTF">2015-10-16T09:03:00Z</dcterms:modified>
  <cp:revision>3</cp:revision>
  <dc:subject/>
  <dc:title>	SPECIFIC PROCUREMENT NOTICE</dc:title>
</cp:coreProperties>
</file>