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СПЕЦИФИКАЦИЈ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381"/>
        <w:gridCol w:w="1450"/>
        <w:gridCol w:w="1381"/>
        <w:gridCol w:w="1151"/>
        <w:gridCol w:w="1151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ДМЕТ НАБАВК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ЕДИНИЦА МЕР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ОТРЕБНА КОЛИЧИ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ПО ЈЕДИНИЦИ МЕРЕ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УКУПНО БЕЗ ПДВ-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ЦЕНА УКУПНО СА ПДВ-ом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.000 кг пшеничног брашна тип 500-ринфуз –(силосно брашно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к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8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купно: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Испорука: СУБОТА, 15.05.2021.ГОДИНЕ Ф-ЦО НАРУЧИОЦА (ОКРУЖНИ ЗАТВОР У БЕОГРАДУ, БАЧВАНСКА 14 Београд)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плаћања: 30 дана од дана испоруке и испостављања рачуна уз претходно регистровање рачуна у Централном регистру фак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онуђач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0:00Z</dcterms:created>
  <dc:creator>n1</dc:creator>
  <dc:description/>
  <dc:language>en-US</dc:language>
  <cp:lastModifiedBy>n1</cp:lastModifiedBy>
  <dcterms:modified xsi:type="dcterms:W3CDTF">2021-05-12T07:20:00Z</dcterms:modified>
  <cp:revision>2</cp:revision>
  <dc:subject/>
  <dc:title/>
</cp:coreProperties>
</file>