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СПЕЦИФИКАЦИЈ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81"/>
        <w:gridCol w:w="1450"/>
        <w:gridCol w:w="1381"/>
        <w:gridCol w:w="1151"/>
        <w:gridCol w:w="1151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МЕТ НАБАВК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ЕДИНИЦА МЕР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ТРЕБНА КОЛИЧИ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ЕНА ПО ЈЕДИНИЦИ МЕ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ЕНА УКУПНО БЕЗ ПДВ-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ЕНА УКУПНО СА ПДВ-ом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шарени пасуљ 7-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прва класа, берба 2020. Године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купн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>Испорука: петак, 14.05.2021.ГОДИНЕ Ф-ЦО НАРУЧИОЦА (ОКРУЖНИ ЗАТВОР У БЕОГРАДУ, БАЧВАНСКА 14 Београд)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ок плаћања: 30 дана од дана испоруке и испостављања рачуна уз претходно регистровање рачуна у Централном регистру фак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онуђач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59:00Z</dcterms:created>
  <dc:creator>n1</dc:creator>
  <dc:description/>
  <dc:language>en-US</dc:language>
  <cp:lastModifiedBy>n1</cp:lastModifiedBy>
  <dcterms:modified xsi:type="dcterms:W3CDTF">2021-05-12T07:59:00Z</dcterms:modified>
  <cp:revision>2</cp:revision>
  <dc:subject/>
  <dc:title/>
</cp:coreProperties>
</file>