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300"/>
        <w:jc w:val="center"/>
        <w:outlineLvl w:val="0"/>
        <w:rPr>
          <w:lang w:val="en-GB"/>
        </w:rPr>
      </w:pPr>
      <w:r>
        <w:rPr>
          <w:lang w:val="en-GB"/>
        </w:rPr>
        <w:t>S T A T E M E N T  O F  T H E  R E A S O N S</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center"/>
        <w:outlineLvl w:val="0"/>
        <w:rPr>
          <w:lang w:val="en-GB"/>
        </w:rPr>
      </w:pPr>
      <w:r>
        <w:rPr>
          <w:lang w:val="en-GB"/>
        </w:rPr>
        <w:t>I CONSTITUTIONAL BASIS FOR PASSING THE LAW</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jc w:val="both"/>
        <w:outlineLvl w:val="0"/>
        <w:rPr/>
      </w:pPr>
      <w:r>
        <w:rPr>
          <w:lang w:val="en-GB"/>
        </w:rPr>
        <w:tab/>
        <w:t xml:space="preserve">A constitutional basis for passing the Law on Amendments to the Criminal Code is contained in Article 34 paragraph 2 and Article 97 item 2 of the Constitution of the Republic of Serbia, which, </w:t>
      </w:r>
      <w:r>
        <w:rPr>
          <w:i/>
          <w:lang w:val="en-GB"/>
        </w:rPr>
        <w:t>inter alia</w:t>
      </w:r>
      <w:r>
        <w:rPr>
          <w:lang w:val="en-GB"/>
        </w:rPr>
        <w:t>, prescribes that criminal offences and criminal sanctions are determined by the law and that the Republic of Serbia shall regulate and ensure accountability and sanctions for the violation of liberties and rights of the citizens determined by the Constitution, and for the violation of the law.</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center"/>
        <w:outlineLvl w:val="0"/>
        <w:rPr>
          <w:lang w:val="en-GB"/>
        </w:rPr>
      </w:pPr>
      <w:r>
        <w:rPr>
          <w:lang w:val="en-GB"/>
        </w:rPr>
        <w:t>II REASONS FOR PASSING THE LAW</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ab/>
        <w:t>It can be said that criminal laws of the Republic of Serbia provide many opportunities for fighting crime, and that the main reason for their amendments is not that they do not provide adequate opportunities in this sense. The emphasis is placed on harmonization with certain standards in the process of Serbia’s accession to the European Union. Except in some cases, such harmonisation leaves enough space for the Republic of Serbia to find a solution that matches its circumstances and needs.</w:t>
        <w:tab/>
      </w:r>
    </w:p>
    <w:p>
      <w:pPr>
        <w:pStyle w:val="Normal"/>
        <w:widowControl w:val="false"/>
        <w:numPr>
          <w:ilvl w:val="0"/>
          <w:numId w:val="0"/>
        </w:numPr>
        <w:autoSpaceDE w:val="false"/>
        <w:spacing w:lineRule="exact" w:line="300"/>
        <w:jc w:val="both"/>
        <w:outlineLvl w:val="0"/>
        <w:rPr>
          <w:lang w:val="en-GB"/>
        </w:rPr>
      </w:pPr>
      <w:r>
        <w:rPr>
          <w:lang w:val="en-GB"/>
        </w:rPr>
        <w:tab/>
        <w:t xml:space="preserve">Although the Criminal Code is to a great extent already harmonised with the standards and acts of the European Union, Council of Europe and United Nations, certain documents of the European Union and Council of Europe, as well as the acquis of EU member states still require further harmonisation.  Harmonisation needs to be conducted not only in relation to certain documents, but also in relation to common standards applicable in certain sections of criminal laws of European countries. In this regard, special attention should be paid to one group of criminal offences, which are criminal offences against economic interests. In this field, even though it has been substantially amended during adoption of the existing Criminal Code, there are still some outdated solutions which the case law alone, without the legislator’s intervention, cannot successfully handle and adapt to the new circumstances occurring in the field of economic relations. </w:t>
      </w:r>
    </w:p>
    <w:p>
      <w:pPr>
        <w:pStyle w:val="Normal"/>
        <w:widowControl w:val="false"/>
        <w:numPr>
          <w:ilvl w:val="0"/>
          <w:numId w:val="0"/>
        </w:numPr>
        <w:autoSpaceDE w:val="false"/>
        <w:spacing w:lineRule="exact" w:line="300"/>
        <w:jc w:val="both"/>
        <w:outlineLvl w:val="0"/>
        <w:rPr>
          <w:lang w:val="en-GB"/>
        </w:rPr>
      </w:pPr>
      <w:r>
        <w:rPr>
          <w:lang w:val="en-GB"/>
        </w:rPr>
        <w:tab/>
        <w:t>Apart from criminal offences against economic interests, some other provisions were examined during the preparation of the Draft Law on Amendments to the Criminal Code. Certain suggestions and proposals coming from the judiciary and professional community concerning the need for specific interventions in the Criminal Code also found their place in the Draft Law. Further improvement of certain solutions in the Criminal Code, harmonisation with other regulations and elimination of possible discrepancies is justified. This concerns some of the most important fields and implies continuation of the reform initiated with amendments to the Criminal Code in December 2012.</w:t>
      </w:r>
    </w:p>
    <w:p>
      <w:pPr>
        <w:pStyle w:val="Normal"/>
        <w:widowControl w:val="false"/>
        <w:numPr>
          <w:ilvl w:val="0"/>
          <w:numId w:val="0"/>
        </w:numPr>
        <w:autoSpaceDE w:val="false"/>
        <w:spacing w:lineRule="exact" w:line="300"/>
        <w:jc w:val="both"/>
        <w:outlineLvl w:val="0"/>
        <w:rPr>
          <w:lang w:val="en-GB"/>
        </w:rPr>
      </w:pPr>
      <w:r>
        <w:rPr>
          <w:lang w:val="en-GB"/>
        </w:rPr>
        <w:tab/>
        <w:t xml:space="preserve">Instead of elaborate amendments, this Draft Law is limited to a certain number of partial amendments which are essentially related and refer to the same field, i.e. related issues. It is necessary to reform the field of economic criminal offences as well as to intervene in respect to some other issues contained in this Draft Law which further improve criminal laws for purpose of ensuring more effective crime prevention, by adhering to the national legal order. </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center"/>
        <w:outlineLvl w:val="0"/>
        <w:rPr>
          <w:lang w:val="en-GB"/>
        </w:rPr>
      </w:pPr>
      <w:r>
        <w:rPr>
          <w:lang w:val="en-GB"/>
        </w:rPr>
        <w:t xml:space="preserve">III EXPLANATION OF BASIC LEGAL PRINCIPLES AND INDIVIDUAL </w:t>
      </w:r>
    </w:p>
    <w:p>
      <w:pPr>
        <w:pStyle w:val="Normal"/>
        <w:widowControl w:val="false"/>
        <w:numPr>
          <w:ilvl w:val="0"/>
          <w:numId w:val="0"/>
        </w:numPr>
        <w:autoSpaceDE w:val="false"/>
        <w:spacing w:lineRule="exact" w:line="300"/>
        <w:jc w:val="center"/>
        <w:outlineLvl w:val="0"/>
        <w:rPr>
          <w:lang w:val="en-GB"/>
        </w:rPr>
      </w:pPr>
      <w:r>
        <w:rPr>
          <w:lang w:val="en-GB"/>
        </w:rPr>
        <w:t>SOLUTIONS</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GENERAL INFORMATION SECTION OF THE CRIMINAL CODE</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ab/>
        <w:t xml:space="preserve">Only a small number of provisions of the General Information Section of the Criminal Code needs to be amended. Although criminal laws are no longer a branch of positive legislation that is rarely being amended, amendments to the General Information Section of the Criminal Code are not frequent. Changes in the General Information Section of the Criminal Code involve provisions regulating criminal sanctions, whereas amendments to other general principles are very rare. Although 18 articles of the Draft law refer to the general information section of the Criminal Code, this Statement of the Reasons will highlight the most important amendments, i.e. those amendments that essentially change existing solutions, whereas other interventions in the General Information Section of the Criminal Code are mostly a result of the fact that, due to these amendments, it is also necessary to amend some other provisions.  </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tab/>
      </w:r>
    </w:p>
    <w:p>
      <w:pPr>
        <w:pStyle w:val="Normal"/>
        <w:widowControl w:val="false"/>
        <w:numPr>
          <w:ilvl w:val="0"/>
          <w:numId w:val="0"/>
        </w:numPr>
        <w:autoSpaceDE w:val="false"/>
        <w:spacing w:lineRule="exact" w:line="300"/>
        <w:jc w:val="both"/>
        <w:outlineLvl w:val="0"/>
        <w:rPr>
          <w:lang w:val="en-GB"/>
        </w:rPr>
      </w:pPr>
      <w:r>
        <w:rPr>
          <w:lang w:val="en-GB"/>
        </w:rPr>
        <w:t>1.  Minor criminal offences (Article 2 of the Draft Law)</w:t>
      </w:r>
    </w:p>
    <w:p>
      <w:pPr>
        <w:pStyle w:val="Normal"/>
        <w:widowControl w:val="false"/>
        <w:numPr>
          <w:ilvl w:val="0"/>
          <w:numId w:val="0"/>
        </w:numPr>
        <w:autoSpaceDE w:val="false"/>
        <w:spacing w:lineRule="exact" w:line="300"/>
        <w:jc w:val="both"/>
        <w:outlineLvl w:val="0"/>
        <w:rPr>
          <w:lang w:val="en-GB"/>
        </w:rPr>
      </w:pPr>
      <w:r>
        <w:rPr>
          <w:lang w:val="en-GB"/>
        </w:rPr>
        <w:tab/>
        <w:t>Although reasons for elimination of the principle of a minor criminal offence could also be pointed out (the principle was eliminated in Slovenia and Montenegro, and it does not even exist in the Western European countries), a more moderate approach supports an idea that Article 18 of the Criminal Code should introduce back a solution provided before amendments to this Code from 2009, which is that application of these grounds for excluding unlawfulness is allowed only in case of offences that are punishable by imprisonment of up to three years or a fine. It is hard to defend a view that even offences that are punishable by imprisonment of up to five years, as envisaged by the existing solution, may, in a specific case, be expressed in such a minor form that they should not be deemed a criminal offence. The purpose of this principle is to unburden the criminal justice system with one part of criminal offences that are commonly classified into, so called, petty criminal offences. Apart from the principle of opportunity in the procedural law, there are arguments supporting an idea that this issue should also be dealt in the field of substantive criminal law, however, not even the broad understanding of term “petty criminal offences” can include those criminal offences that are punishable by imprisonment of up to five years. It should be considered that a too broadly defined principle of a minor criminal offence may call into question complete realisation of the principle of legality in the criminal law.</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2. Types and system of penalties (Articles 3 and 4 of the Draft Law)</w:t>
      </w:r>
    </w:p>
    <w:p>
      <w:pPr>
        <w:pStyle w:val="Normal"/>
        <w:widowControl w:val="false"/>
        <w:numPr>
          <w:ilvl w:val="0"/>
          <w:numId w:val="0"/>
        </w:numPr>
        <w:autoSpaceDE w:val="false"/>
        <w:spacing w:lineRule="exact" w:line="300"/>
        <w:jc w:val="both"/>
        <w:outlineLvl w:val="0"/>
        <w:rPr>
          <w:lang w:val="en-GB"/>
        </w:rPr>
      </w:pPr>
      <w:r>
        <w:rPr>
          <w:lang w:val="en-GB"/>
        </w:rPr>
        <w:tab/>
        <w:t>Instead of a single penalty of deprivation of liberty – prison, the Draft Law introduced three types of penalties in Article 43 of the Criminal Code: life imprisonment, imprisonment and house arrest. Even before, the Criminal Code contained, although not formally as independent penalties, an exceptional sentence of imprisonment for a period from thirty or forty years, as well as house arrest, which was envisaged as a modality to a manner of serving a prison sentence (arrest in the premises in which the convicted person lives). Since, essentially, these are three types of sentences implying deprivation of liberty, they are formally separated in the Draft Law. Now, a sentence of imprisonment for a period of thirty to forty years is replaced with life imprisonment which is not prescribed or imposed for a specific period of time.</w:t>
      </w:r>
    </w:p>
    <w:p>
      <w:pPr>
        <w:pStyle w:val="Normal"/>
        <w:widowControl w:val="false"/>
        <w:numPr>
          <w:ilvl w:val="0"/>
          <w:numId w:val="0"/>
        </w:numPr>
        <w:autoSpaceDE w:val="false"/>
        <w:spacing w:lineRule="exact" w:line="300"/>
        <w:jc w:val="both"/>
        <w:outlineLvl w:val="0"/>
        <w:rPr>
          <w:lang w:val="en-GB"/>
        </w:rPr>
      </w:pPr>
      <w:r>
        <w:rPr>
          <w:lang w:val="en-GB"/>
        </w:rPr>
        <w:tab/>
        <w:t xml:space="preserve">In terms of division into primary and secondary penalties, life imprisonment and house arrest may, due their nature, only be classified as primary penalties. The existing solution for imprisonment, fine and revocation of a driver's licence has been kept, whereas, in terms of community service, a solution contained in the Criminal Code prior to its amendments in 2009 is proposed, which is that this penalty can only be a primary penalty. The stated amendments to the Criminal Code envisaged, without a justified reason, that the penalty of community service could also be imposed as a secondary penalty, which does not match the nature of this penalty. Since it represents a substitute for the prison sentence, it would surely be unacceptable to impose it as a secondary penalty, next to the prison sentence (which would be served after serving the prison sentence), however, in terms of its imposition together with a fine, this was already possible (community service as a primary penalty, and a fine as a secondary penalty). </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3. Life imprisonment (Article 5 of the Draft Law)</w:t>
      </w:r>
    </w:p>
    <w:p>
      <w:pPr>
        <w:pStyle w:val="Normal"/>
        <w:widowControl w:val="false"/>
        <w:numPr>
          <w:ilvl w:val="0"/>
          <w:numId w:val="0"/>
        </w:numPr>
        <w:autoSpaceDE w:val="false"/>
        <w:spacing w:lineRule="exact" w:line="300"/>
        <w:jc w:val="both"/>
        <w:outlineLvl w:val="0"/>
        <w:rPr>
          <w:lang w:val="en-GB"/>
        </w:rPr>
      </w:pPr>
      <w:r>
        <w:rPr>
          <w:lang w:val="en-GB"/>
        </w:rPr>
        <w:tab/>
        <w:t xml:space="preserve">Criminal and political justification of the penalty of life imprisonment is that it should be an exceptional penalty, which replaces the death penalty. In some cases of most serious criminal offences, depending on specific perpetrators, the time-limited penalty of deprivation of liberty has not proved to be adequate. However, when prescribing this penalty, an attitude of the European Court of Human Rights should be taken into consideration, which was assumed in a decision of its Grand Chamber in 2013, which is that this penalty may not be prescribed and imposed without the convicted person’s right to a penalty of shorter duration on the basis of specific grounds, i.e. to transformation into a time-limited penalty (parole, pardon, amnesty), as well as that the time after which the convicted person acquires this right may not be longer than 25 years.  </w:t>
      </w:r>
    </w:p>
    <w:p>
      <w:pPr>
        <w:pStyle w:val="Normal"/>
        <w:widowControl w:val="false"/>
        <w:numPr>
          <w:ilvl w:val="0"/>
          <w:numId w:val="0"/>
        </w:numPr>
        <w:autoSpaceDE w:val="false"/>
        <w:spacing w:lineRule="exact" w:line="300"/>
        <w:jc w:val="both"/>
        <w:outlineLvl w:val="0"/>
        <w:rPr/>
      </w:pPr>
      <w:r>
        <w:rPr>
          <w:lang w:val="en-GB"/>
        </w:rPr>
        <w:tab/>
        <w:t>With the exception of several countries, which are primarily countries established in the territory of former Yugoslavia (except for Slovenia), as well as Spain, Portugal and Norway, all other European countries are familiar with the penalty of life imprisonment. Those countries are: Austria, Finland, France, Germany, Italy, Macedonia, Slovenia, Switzerland, etc. The Republic of Serbia, as well as most of the countries established in the territory of former Yugoslavia (Bosnia and Herzegovina, and its entities and Brčko District, Montenegro, Croatia), are now familiar with a solution which is not common and with which, apart from the above mentioned countries, no other European country is familiar. Instead of life imprisonment, a long-term penalty of imprisonment with a certain time span is envisaged (in some cases there is a fixed period of time, such as in Montenegro). Except that this results in two time-limited penalties of deprivation of liberty with different minimum and maximum periods, where it is difficult to claim (as opposed to life imprisonment) that these are essentially different penalties of deprivation of liberty, such a penalty causes dilemmas both in terms of what time span to be prescribed (and also whether to prescribe a time span or a fixed period of time) and in terms of its relation to a regular penalty of imprisonment. Most countries that are familiar with this solution have limits in determining and imposing a prison sentence (in the Republic of Serbia, this span is over twenty and below thirty years, whereas e.g. in Montenegro, this span is even longer, i.e. over twenty and below forty years). Croatian criminal laws envisage a solution according to which there are no such limitations, thus, so called, long-term imprisonment may last from twenty-one to forty years, in which case the question of justifiability of prescribing two prison sentences is being raised. The usual objection directed to the penalty of life imprisonment is that it is inhuman. However, the existing solution is not much different in this respect either. Namely, the most severe penalty in the duration of forty years could, under certain conditions, be more inhuman than life imprisonment. If a convicted person who served his/her sentence in the duration of forty years is, at the end of his/her life, released, the question is what is gained by this, considering that, as a rule, he/she has no means to support himself/herself, he/she is old, relationships with his/her family and friends are cut, etc.</w:t>
      </w:r>
    </w:p>
    <w:p>
      <w:pPr>
        <w:pStyle w:val="Normal"/>
        <w:widowControl w:val="false"/>
        <w:numPr>
          <w:ilvl w:val="0"/>
          <w:numId w:val="0"/>
        </w:numPr>
        <w:autoSpaceDE w:val="false"/>
        <w:spacing w:lineRule="exact" w:line="300"/>
        <w:jc w:val="both"/>
        <w:outlineLvl w:val="0"/>
        <w:rPr>
          <w:lang w:val="en-GB"/>
        </w:rPr>
      </w:pPr>
      <w:r>
        <w:rPr>
          <w:lang w:val="en-GB"/>
        </w:rPr>
        <w:tab/>
        <w:t>Considering severity of this penalty and its extraordinary nature, there are certain restrictions related to its prescription and imposition. Restrictions related to its prescription remained the same as those in case of a sentence of imprisonment from thirty to forty years. This penalty may be prescribed only in case of most severe criminal offences and the gravest forms of criminal offences, and always as an alternative to the prison sentence. Prohibition of its imposition on persons who, at the time of commission of a criminal offence, have not reached twenty-one years of age has been retained. In addition, prohibition of imposition of a penalty of life imprisonment, in cases when there are some legal grounds for mitigation of the penalty or remittance from the penalty, is envisaged (exceeding the limits of necessary defence, attempt, significant reduction of accountability, voluntary withdrawal, etc.).</w:t>
      </w:r>
    </w:p>
    <w:p>
      <w:pPr>
        <w:pStyle w:val="Normal"/>
        <w:widowControl w:val="false"/>
        <w:numPr>
          <w:ilvl w:val="0"/>
          <w:numId w:val="0"/>
        </w:numPr>
        <w:autoSpaceDE w:val="false"/>
        <w:spacing w:lineRule="exact" w:line="300"/>
        <w:jc w:val="both"/>
        <w:outlineLvl w:val="0"/>
        <w:rPr>
          <w:lang w:val="en-GB"/>
        </w:rPr>
      </w:pPr>
      <w:r>
        <w:rPr>
          <w:lang w:val="en-GB"/>
        </w:rPr>
        <w:tab/>
        <w:t>Prescribing a sentence of life imprisonment instead of a sentence of imprisonment from thirty to forty years would result in setting a clearer difference between life imprisonment and imprisonment for a certain period of time. Also, this would eliminate arbitrariness in terms of prescribed duration. Duration of life imprisonment does not depend on the will of a legislator or court. This penalty has a symbolic meaning: it can more adequately express the graveness of some criminal offences and degree of culpability of a perpetrator even though, in execution, it can practically be reduced to the same period as the penalty from thirty to forty years.</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3.  House arrest (Article 7 of the Draft Law)</w:t>
        <w:tab/>
      </w:r>
    </w:p>
    <w:p>
      <w:pPr>
        <w:pStyle w:val="Normal"/>
        <w:widowControl w:val="false"/>
        <w:numPr>
          <w:ilvl w:val="0"/>
          <w:numId w:val="0"/>
        </w:numPr>
        <w:autoSpaceDE w:val="false"/>
        <w:jc w:val="both"/>
        <w:outlineLvl w:val="0"/>
        <w:rPr>
          <w:lang w:val="en-GB"/>
        </w:rPr>
      </w:pPr>
      <w:r>
        <w:rPr>
          <w:lang w:val="en-GB"/>
        </w:rPr>
        <w:tab/>
        <w:t xml:space="preserve">It is necessary and justified to classify house arrest as an independent penalty. This is because the manner of execution of this penalty gives it a different character and graveness, therefore, there are reasons to make it an independent penalty of deprivation of liberty. Its growing practical significance supports this. Conditions for its imposition are different than the existing solution according to which house arrest is only a manner of execution of a prison sentence. Related to this, it should be pointed out that out of the two conditions prescribed by the Draft Law, which are prescribed and imposed sentence, one of them somewhat narrows down application of this sentence, whereas the other one extends it. Namely, according to the applicable solution in the Criminal Code, serving of the sentence of imprisonment in the premises where the convicted person lives is not conditioned by the duration of the prescribed sentence of imprisonment. The Draft Law envisages that house arrest may be imposed in case of the criminal offences for which a sentence of imprisonment of up to eight years is prescribed, whereas, according to the applicable legal solution, serving of the sentence of imprisonment in the premises in which the convicted person lives may also be imposed for the criminal offences for which a sentence of imprisonment from one to ten years is prescribed, as well as for more serious criminal offences, if the determined and imposed sentence is a result of mitigation of the sentence. On the other hand, the Draft Law allows house arrest in the duration of up to two years as opposed to the existing solution which allows serving of a sentence of imprisonment in the premises in which the convicted person lives if the imposed sentence of imprisonment is up to one year. </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4. Parole (Article 8 of the Draft Law)</w:t>
      </w:r>
    </w:p>
    <w:p>
      <w:pPr>
        <w:pStyle w:val="Normal"/>
        <w:widowControl w:val="false"/>
        <w:numPr>
          <w:ilvl w:val="0"/>
          <w:numId w:val="0"/>
        </w:numPr>
        <w:autoSpaceDE w:val="false"/>
        <w:spacing w:lineRule="exact" w:line="300"/>
        <w:jc w:val="both"/>
        <w:outlineLvl w:val="0"/>
        <w:rPr>
          <w:lang w:val="en-GB"/>
        </w:rPr>
      </w:pPr>
      <w:r>
        <w:rPr>
          <w:lang w:val="en-GB"/>
        </w:rPr>
        <w:tab/>
        <w:t xml:space="preserve">It was necessary to amend provisions of Article 46 of the Criminal Code concerning parole with Article 8 of the Draft Law. Namely, it was noticed that courts in practice rarely use parole, i.e. the percentage of convicted persons on parole who are sentenced to imprisonment is, in comparison to other European countries (and former SFRY), considerably lower. Even the latest amendments to the Criminal Code made from 2012, which were aimed at introducing mandatory parole in majority of criminal offences, did not change anything in this regard. This is mostly the consequence of an applicable provision which requires fulfilment of conditions that are difficult to be determined in order to apply parole. Namely, it is difficult to determine whether by releasing a convicted person on parole the purpose of punishment is achieved. For this reason, the Draft Law omitted this condition and assumes that for a convicted person to be released on parole, who has served two-thirds of his/her prison sentence, it is sufficient if during serving of the sentence he/she behaved in such a manner that it may be reasonably assumed that he/she will not commit a new criminal offence prior to the expiry of parole. Also, it is necessary to introduce a new provision which prescribes duration of a served sentence as a condition for a convicted person sentenced to life imprisonment to be released on parole. Apart from the fact that such a solution is commonly used in criminal laws in European countries, an explicit opinion of the European Court of Human Rights from 2013 is that this possibility must be provided to those persons who are sentenced to life imprisonment. </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tab/>
      </w:r>
    </w:p>
    <w:p>
      <w:pPr>
        <w:pStyle w:val="Normal"/>
        <w:widowControl w:val="false"/>
        <w:numPr>
          <w:ilvl w:val="0"/>
          <w:numId w:val="0"/>
        </w:numPr>
        <w:autoSpaceDE w:val="false"/>
        <w:spacing w:lineRule="exact" w:line="300"/>
        <w:jc w:val="both"/>
        <w:outlineLvl w:val="0"/>
        <w:rPr>
          <w:lang w:val="en-GB"/>
        </w:rPr>
      </w:pPr>
      <w:r>
        <w:rPr>
          <w:lang w:val="en-GB"/>
        </w:rPr>
        <w:t>5. Fine (Article 9 of the Draft Law)</w:t>
      </w:r>
    </w:p>
    <w:p>
      <w:pPr>
        <w:pStyle w:val="Normal"/>
        <w:widowControl w:val="false"/>
        <w:numPr>
          <w:ilvl w:val="0"/>
          <w:numId w:val="0"/>
        </w:numPr>
        <w:autoSpaceDE w:val="false"/>
        <w:spacing w:lineRule="exact" w:line="300"/>
        <w:jc w:val="both"/>
        <w:outlineLvl w:val="0"/>
        <w:rPr>
          <w:lang w:val="en-GB"/>
        </w:rPr>
      </w:pPr>
      <w:r>
        <w:rPr>
          <w:lang w:val="en-GB"/>
        </w:rPr>
        <w:tab/>
        <w:t>A percentage of participation of a fine in the total number of imposed criminal sanctions is at a disturbingly low level, particularly in terms of imposition of a fine in daily amounts. Article 9 of the Draft Law envisages broader authorisations of the court meaning that it can, at its own discretion, determine the sum of a daily amount, i.e. does not relate it to whether the perpetrator is a property owner or holder of property rights (Article 49 paragraph 5 of the Criminal Code).</w:t>
      </w:r>
    </w:p>
    <w:p>
      <w:pPr>
        <w:pStyle w:val="Normal"/>
        <w:widowControl w:val="false"/>
        <w:numPr>
          <w:ilvl w:val="0"/>
          <w:numId w:val="0"/>
        </w:numPr>
        <w:autoSpaceDE w:val="false"/>
        <w:spacing w:lineRule="exact" w:line="300"/>
        <w:jc w:val="both"/>
        <w:outlineLvl w:val="0"/>
        <w:rPr/>
      </w:pPr>
      <w:r>
        <w:rPr>
          <w:lang w:val="en-GB"/>
        </w:rPr>
        <w:tab/>
        <w:t>Presented essential amendments also required amendments to appropriate provisions relating to determining a penalty for criminal offences in joinder (Article 11 of the Draft Law), obsolescence, taking into account detention and previous penalties (Article 12 of the Draft Law), revocation of suspended sentence (Article 13 of the Draft Law), statutory rehabilitation (Article 15 of the Draft Law) and obsolescence (Articles 16 and 17 of the Draft Law).</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SEPARATE SECTION OF THE CRIMINAL CODE</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ab/>
        <w:t>There is a need in the Separate Section of the Criminal Code for a larger number of interventions which vary in their nature and scope. In a larger number of cases this concerns minor amendments to the existing statutory descriptions of criminal offences, whereas in some cases, this concerns new incriminations. Some of these interventions are based on the need for harmonisation with relevant documents of the European Union and the Council of Europe, as well as with adopted standards in criminal laws of European countries, whereas other interventions are required in our court practice and theory. The most important amendments concern criminal offences against economic interests.</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tab/>
      </w:r>
    </w:p>
    <w:p>
      <w:pPr>
        <w:pStyle w:val="Normal"/>
        <w:widowControl w:val="false"/>
        <w:numPr>
          <w:ilvl w:val="0"/>
          <w:numId w:val="0"/>
        </w:numPr>
        <w:autoSpaceDE w:val="false"/>
        <w:spacing w:lineRule="exact" w:line="300"/>
        <w:jc w:val="both"/>
        <w:outlineLvl w:val="0"/>
        <w:rPr>
          <w:lang w:val="en-GB"/>
        </w:rPr>
      </w:pPr>
      <w:r>
        <w:rPr>
          <w:lang w:val="en-GB"/>
        </w:rPr>
        <w:t>1. Criminal offences against economic interests – Article 23 of the Proposal</w:t>
      </w:r>
    </w:p>
    <w:p>
      <w:pPr>
        <w:pStyle w:val="Normal"/>
        <w:widowControl w:val="false"/>
        <w:numPr>
          <w:ilvl w:val="0"/>
          <w:numId w:val="0"/>
        </w:numPr>
        <w:autoSpaceDE w:val="false"/>
        <w:spacing w:lineRule="exact" w:line="300"/>
        <w:jc w:val="both"/>
        <w:outlineLvl w:val="0"/>
        <w:rPr>
          <w:lang w:val="en-GB"/>
        </w:rPr>
      </w:pPr>
      <w:r>
        <w:rPr>
          <w:lang w:val="en-GB"/>
        </w:rPr>
        <w:tab/>
        <w:t>A new systematic overview of criminal offences against economic interests is provided, i.e. their order and grouping is made according to certain criteria, the most important of which is their similarity. The Draft Law envisages 33 criminal offences against economic interests, whereas, according to the applicable Criminal Code, Chapter Twenty-Two, currently there are 25 criminal offences. In a certain number of criminal offences from this Chapter of the Criminal Code there were no other amendments except that their order was changed, i.e. their place in the Chapter (17 criminal offences). Due to legal and technical reasons, all of these criminal offences are provided for in Article 23 of the Proposal.</w:t>
      </w:r>
    </w:p>
    <w:p>
      <w:pPr>
        <w:pStyle w:val="Normal"/>
        <w:widowControl w:val="false"/>
        <w:numPr>
          <w:ilvl w:val="0"/>
          <w:numId w:val="0"/>
        </w:numPr>
        <w:autoSpaceDE w:val="false"/>
        <w:spacing w:lineRule="exact" w:line="300"/>
        <w:jc w:val="both"/>
        <w:outlineLvl w:val="0"/>
        <w:rPr>
          <w:lang w:val="en-GB"/>
        </w:rPr>
      </w:pPr>
      <w:r>
        <w:rPr>
          <w:lang w:val="en-GB"/>
        </w:rPr>
        <w:tab/>
        <w:t>Although amendments to the Criminal Code came into force on 1 April 2013, which introduced a new criminal offence of abuse of a position by a responsible person in Article 234, some ambiguities and practical issues still remained. Therefore, it is necessary that the Law explicitly envisages that this criminal offence is subsidiary (Article 229). In this way, application of this criminal offence would be limited only to those cases in which it is really necessary, i.e. only if the criminal scope of any other criminal offence cannot protect the economic system.</w:t>
      </w:r>
    </w:p>
    <w:p>
      <w:pPr>
        <w:pStyle w:val="Normal"/>
        <w:widowControl w:val="false"/>
        <w:numPr>
          <w:ilvl w:val="0"/>
          <w:numId w:val="0"/>
        </w:numPr>
        <w:autoSpaceDE w:val="false"/>
        <w:spacing w:lineRule="exact" w:line="300"/>
        <w:jc w:val="both"/>
        <w:outlineLvl w:val="0"/>
        <w:rPr>
          <w:lang w:val="en-GB"/>
        </w:rPr>
      </w:pPr>
      <w:r>
        <w:rPr>
          <w:lang w:val="en-GB"/>
        </w:rPr>
        <w:tab/>
        <w:t xml:space="preserve">Also, the Draft Law shall not use term “responsible person“ in some specific criminal offences which now envisage that the perpetrator may only be a responsible person. This, in some cases, required different statutory description. </w:t>
      </w:r>
    </w:p>
    <w:p>
      <w:pPr>
        <w:pStyle w:val="Normal"/>
        <w:spacing w:lineRule="exact" w:line="300"/>
        <w:jc w:val="both"/>
        <w:rPr/>
      </w:pPr>
      <w:r>
        <w:rPr>
          <w:lang w:val="en-GB"/>
        </w:rPr>
        <w:tab/>
        <w:t xml:space="preserve">Apart from examining existing criminal offences, there is a need to introduce some new criminal offences against economic interests. Thus, it is necessary to envisage a criminal offence of fraud in performing an economic activity (Article 223 of the Criminal Code), a criminal offence of abuse of a representative role in performing an economic activity (Article 226 of the Criminal Code), and a criminal offence of abuse in a privatisation process (Article 230а of the Criminal Code). While the first two criminal offences are known as general criminal offences against property, but which were in the field of economic relations not applied almost at all, the third criminal offence is a completely new criminal offence and a reflection of a need to incriminate abuses in the privatisation process that have been detected so far. Therefore, it is justified to make certain specialization of criminal offences of fraud and abuse of trust (in the Draft Law – abuse of a representative role in performing an economic activity). This would bring our criminal laws closer to criminal offence “Untreue” which, with certain differences, exists in the German, Swiss and Austrian criminal law. </w:t>
      </w:r>
    </w:p>
    <w:p>
      <w:pPr>
        <w:pStyle w:val="Normal"/>
        <w:spacing w:lineRule="exact" w:line="300"/>
        <w:jc w:val="both"/>
        <w:rPr>
          <w:lang w:val="en-GB"/>
        </w:rPr>
      </w:pPr>
      <w:r>
        <w:rPr>
          <w:lang w:val="en-GB"/>
        </w:rPr>
        <w:tab/>
        <w:t>Such a specialization that is modified to match economic relations is also proposed for certain criminal offences listed in the Chapter on offences against an official duty (embezzlement, giving and accepting bribe) committed in performing an economic activity. Apart from providing more opportunities for adequate criminal and legal reaction in the field of economy, this also enables realization of a request to separate these offences in the public and private sector.</w:t>
      </w:r>
    </w:p>
    <w:p>
      <w:pPr>
        <w:pStyle w:val="Normal"/>
        <w:widowControl w:val="false"/>
        <w:numPr>
          <w:ilvl w:val="0"/>
          <w:numId w:val="0"/>
        </w:numPr>
        <w:autoSpaceDE w:val="false"/>
        <w:spacing w:lineRule="exact" w:line="300"/>
        <w:jc w:val="both"/>
        <w:outlineLvl w:val="0"/>
        <w:rPr>
          <w:lang w:val="en-GB"/>
        </w:rPr>
      </w:pPr>
      <w:r>
        <w:rPr>
          <w:lang w:val="en-GB"/>
        </w:rPr>
        <w:tab/>
        <w:t xml:space="preserve">The criminal offence of insurance fraud, which was introduced with amendments to the Criminal Code from 2009, is quite differently set up now, i.e. it is the same as in foreign legislation, which also justifies prescription of this criminal offence as a separate criminal offence (as opposed to a fraud, the criminal scope here is much wider without an element of having to mislead the passive subject).   </w:t>
      </w:r>
    </w:p>
    <w:p>
      <w:pPr>
        <w:pStyle w:val="Normal"/>
        <w:spacing w:lineRule="exact" w:line="300"/>
        <w:jc w:val="both"/>
        <w:rPr>
          <w:color w:val="FF0000"/>
          <w:lang w:val="en-GB"/>
        </w:rPr>
      </w:pPr>
      <w:r>
        <w:rPr>
          <w:lang w:val="en-GB"/>
        </w:rPr>
        <w:tab/>
        <w:t xml:space="preserve">A statutory description of several criminal offences listed in this Chapter has been significantly changed. With some of them, this is only a consequence of the fact that it is no longer prescribed that the perpetrator may only be a responsible person, but any person that commits an act and other elements of a criminal offence. Certain practical problems were noticed with some criminal offences which resulted in their less frequent application. In this regard, and in legislative and technical terms, there is a small intervention that should be mentioned in case of a criminal offence of tax evasion (Article 225), but which is essentially a significant change, which will facilitate practical application of this criminal offence. This refers to the statutory description of this criminal offence in which it is no longer required provision of false data on legally earned incomes, that is, non-reporting of such incomes. This certainly does not mean that the liability to payment of taxes will apply to illegally earned incomes, but that this will no longer be determined as an important element of a criminal offence, which has caused serious problems in practice so far. </w:t>
      </w:r>
    </w:p>
    <w:p>
      <w:pPr>
        <w:pStyle w:val="Normal"/>
        <w:widowControl w:val="false"/>
        <w:numPr>
          <w:ilvl w:val="0"/>
          <w:numId w:val="0"/>
        </w:numPr>
        <w:autoSpaceDE w:val="false"/>
        <w:spacing w:lineRule="exact" w:line="300"/>
        <w:jc w:val="both"/>
        <w:outlineLvl w:val="0"/>
        <w:rPr>
          <w:lang w:val="en-GB"/>
        </w:rPr>
      </w:pPr>
      <w:r>
        <w:rPr>
          <w:lang w:val="en-GB"/>
        </w:rPr>
        <w:tab/>
        <w:t>Out of all the criminal offences listed in this Chapter that were significantly amended, the criminal offence of issuing of checks and use of payment cards without coverage (Article 236 of the Criminal Code) should also be pointed out. The act of committing this criminal offence no longer includes the use of a debit card without coverage because there are technical and organisational possibilities now available to banks which can disable the use of debit cards without coverage, therefore, criminal and legal protection in this respect in not necessary. Furthermore, prescribed sums of cash amounts have been changed, which determine whether a basic and more severe form of a criminal offence occurred. Not only were they harmonised with the inflation over the past ten years, they were also significantly increased considering that they were quite disproportionate (bearing in mind the prescribed penalty) in comparison to other criminal offences of unlawful acquiring of material gain. Regarding this criminal offence, the statutory description was also updated by omitting the issuance and putting an acceptance order into circulation because this item is no longer in use since 2003, in accordance with the Law on Payment Transactions.</w:t>
      </w:r>
    </w:p>
    <w:p>
      <w:pPr>
        <w:pStyle w:val="Normal"/>
        <w:widowControl w:val="false"/>
        <w:numPr>
          <w:ilvl w:val="0"/>
          <w:numId w:val="0"/>
        </w:numPr>
        <w:autoSpaceDE w:val="false"/>
        <w:spacing w:lineRule="exact" w:line="300"/>
        <w:jc w:val="both"/>
        <w:outlineLvl w:val="0"/>
        <w:rPr>
          <w:rFonts w:eastAsia="Times New Roman"/>
          <w:lang w:val="en-GB"/>
        </w:rPr>
      </w:pPr>
      <w:r>
        <w:rPr>
          <w:rFonts w:eastAsia="Times New Roman"/>
          <w:lang w:val="en-GB"/>
        </w:rPr>
      </w:r>
    </w:p>
    <w:p>
      <w:pPr>
        <w:pStyle w:val="Normal"/>
        <w:widowControl w:val="false"/>
        <w:numPr>
          <w:ilvl w:val="0"/>
          <w:numId w:val="0"/>
        </w:numPr>
        <w:autoSpaceDE w:val="false"/>
        <w:spacing w:lineRule="exact" w:line="300"/>
        <w:jc w:val="both"/>
        <w:outlineLvl w:val="0"/>
        <w:rPr>
          <w:lang w:val="en-GB"/>
        </w:rPr>
      </w:pPr>
      <w:r>
        <w:rPr>
          <w:lang w:val="en-GB"/>
        </w:rPr>
        <w:t>2. Other amendments to the Separate Section</w:t>
      </w:r>
    </w:p>
    <w:p>
      <w:pPr>
        <w:pStyle w:val="NoSpacing"/>
        <w:jc w:val="both"/>
        <w:rPr/>
      </w:pPr>
      <w:r>
        <w:rPr>
          <w:rFonts w:cs="Times New Roman" w:ascii="Times New Roman" w:hAnsi="Times New Roman"/>
          <w:sz w:val="24"/>
          <w:szCs w:val="24"/>
          <w:lang w:val="en-GB"/>
        </w:rPr>
        <w:tab/>
        <w:t>Article 24 of the Draft Law envisages amendments to the statutory description of a criminal offence referred to in Article 304а for purpose of its better harmonisation with the Convention on Cybercrime (“Official Gazette of the RS – International Treaties”, No. 19/09). Two more articles of the Draft Law contain amendments that are a result of harmonisation of criminal laws with ratified international treaties. The first case concerns harmonisation with the Convention on the Protection of Children against Sexual Exploitation and Sexual Abuse (“Official Gazette of the RS – International Treaties”, No. 1/10). Article 19 of the Draft Law contains addition to Article 185 of the Criminal Code in the form of new paragraphs 5 and 6. Paragraph 5 envisages a new form of a criminal offence whose act is based on the obligation envisaged in Article 20 paragraph 1 item f) of the stated Convention, and paragraph 6 defines the term of an object of pornographic content occurring as a result of exploitation of a juvenile, which was taken from the stated Convention.</w:t>
      </w:r>
    </w:p>
    <w:p>
      <w:pPr>
        <w:pStyle w:val="NoSpacing"/>
        <w:spacing w:lineRule="exact" w:line="300"/>
        <w:jc w:val="both"/>
        <w:rPr/>
      </w:pPr>
      <w:r>
        <w:rPr>
          <w:rFonts w:cs="Times New Roman" w:ascii="Times New Roman" w:hAnsi="Times New Roman"/>
          <w:sz w:val="24"/>
          <w:szCs w:val="24"/>
          <w:lang w:val="en-GB"/>
        </w:rPr>
        <w:tab/>
        <w:t>Article 30 of the Draft Law is also a result of harmonisation of the Criminal Code with international treaties in a manner that a committed act in case of crime against humanity (Article 371 of the Criminal Code) is expressly extended to, so called, enforced disappearances, which ensured harmonisation with the International Convention on the Protection of All Persons from Enforced Disappearance (“Official Gazette of the RS – International Treaties”, No. 1/11).</w:t>
      </w:r>
    </w:p>
    <w:p>
      <w:pPr>
        <w:pStyle w:val="NoSpacing"/>
        <w:spacing w:lineRule="exact" w:line="300"/>
        <w:jc w:val="both"/>
        <w:rPr/>
      </w:pPr>
      <w:r>
        <w:rPr>
          <w:rFonts w:cs="Times New Roman" w:ascii="Times New Roman" w:hAnsi="Times New Roman"/>
          <w:sz w:val="24"/>
          <w:szCs w:val="24"/>
          <w:lang w:val="en-GB"/>
        </w:rPr>
        <w:tab/>
        <w:t>Article 25 of the Draft Law introduces a new criminal offence (Article 340а of the Criminal Code) with an aim to ensure sanctions for the violation of prohibitions determined by certain safety measures. According to the applicable law, there are no sanctions for the violation of certain prohibitions determined by some safety measures. In case of violation of other prohibitions, certain sanctions are reflected in an act that the court may, by imposing a suspended sentence, determine that it will be revoked is the convicted person violates the prohibition determined by a safety measure (Articles 85 and 86 of the Criminal Code). However, these safety measures also require one such criminal offence in case a sanction that is followed by a safety measure, is not a suspended sentence.</w:t>
      </w:r>
    </w:p>
    <w:p>
      <w:pPr>
        <w:pStyle w:val="NoSpacing"/>
        <w:spacing w:lineRule="exact" w:line="300"/>
        <w:jc w:val="both"/>
        <w:rPr/>
      </w:pPr>
      <w:r>
        <w:rPr>
          <w:rFonts w:cs="Times New Roman" w:ascii="Times New Roman" w:hAnsi="Times New Roman"/>
          <w:sz w:val="24"/>
          <w:szCs w:val="24"/>
          <w:lang w:val="en-GB"/>
        </w:rPr>
        <w:tab/>
        <w:t xml:space="preserve">Article 27 of the Draft Law proposes an adequate formulation of a criminal offence of position trade (Article 366 of the Criminal Code), whereas Articles 26, 28 and 29 of the Draft Law contain necessary corrections as a result of now separately prescribed criminal offences of fraud in performing an economic activity, and giving and accepting bribe in performing an economic activity, therefore, it was necessary to exclude application of the criminal offences referred to in Articles 364, 367 and 368 of the Criminal Code in case they involve an economic activity. </w:t>
      </w:r>
    </w:p>
    <w:p>
      <w:pPr>
        <w:pStyle w:val="NoSpacing"/>
        <w:spacing w:lineRule="exact" w:line="300"/>
        <w:jc w:val="both"/>
        <w:rPr>
          <w:rFonts w:ascii="Times New Roman" w:hAnsi="Times New Roman" w:cs="Times New Roman"/>
          <w:sz w:val="24"/>
          <w:szCs w:val="24"/>
          <w:lang w:val="en-GB"/>
        </w:rPr>
      </w:pPr>
      <w:bookmarkStart w:id="0" w:name="_GoBack"/>
      <w:bookmarkEnd w:id="0"/>
      <w:r>
        <w:rPr>
          <w:rFonts w:cs="Times New Roman" w:ascii="Times New Roman" w:hAnsi="Times New Roman"/>
          <w:sz w:val="24"/>
          <w:szCs w:val="24"/>
          <w:lang w:val="en-GB"/>
        </w:rPr>
        <w:tab/>
        <w:t>Having in mind that there is a proposal to introduce life imprisonment, Article 31 of the Draft Law amends provisions of the criminal offences punishable with a sentence of imprisonment form thirty to forty years is envisaged, considering that such a sentence is no longer provided for in the general information section of the Criminal Code.</w:t>
      </w:r>
    </w:p>
    <w:p>
      <w:pPr>
        <w:pStyle w:val="NoSpacing"/>
        <w:spacing w:lineRule="exact" w:line="300"/>
        <w:jc w:val="both"/>
        <w:rPr>
          <w:rFonts w:ascii="Times New Roman" w:hAnsi="Times New Roman" w:cs="Times New Roman"/>
          <w:sz w:val="24"/>
          <w:szCs w:val="24"/>
          <w:lang w:val="en-GB"/>
        </w:rPr>
      </w:pPr>
      <w:bookmarkStart w:id="1" w:name="_GoBack"/>
      <w:bookmarkEnd w:id="1"/>
      <w:r>
        <w:rPr>
          <w:rFonts w:cs="Times New Roman" w:ascii="Times New Roman" w:hAnsi="Times New Roman"/>
          <w:sz w:val="24"/>
          <w:szCs w:val="24"/>
          <w:lang w:val="en-GB"/>
        </w:rPr>
        <w:tab/>
        <w:t xml:space="preserve">Article 32 of the Draft Law is the final provision on coming into force of the Law. </w:t>
      </w:r>
    </w:p>
    <w:p>
      <w:pPr>
        <w:pStyle w:val="NoSpacing"/>
        <w:spacing w:lineRule="exact" w:line="30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Spacing"/>
        <w:spacing w:lineRule="exact" w:line="300"/>
        <w:jc w:val="both"/>
        <w:rPr>
          <w:rFonts w:ascii="Times New Roman" w:hAnsi="Times New Roman" w:cs="Times New Roman"/>
          <w:sz w:val="24"/>
          <w:szCs w:val="24"/>
          <w:lang w:val="en-GB"/>
        </w:rPr>
      </w:pPr>
      <w:r>
        <w:rPr>
          <w:rFonts w:cs="Times New Roman" w:ascii="Times New Roman" w:hAnsi="Times New Roman"/>
          <w:sz w:val="24"/>
          <w:szCs w:val="24"/>
          <w:lang w:val="en-GB"/>
        </w:rPr>
        <w:tab/>
      </w:r>
    </w:p>
    <w:p>
      <w:pPr>
        <w:pStyle w:val="NormalWeb"/>
        <w:tabs>
          <w:tab w:val="clear" w:pos="720"/>
          <w:tab w:val="left" w:pos="1152" w:leader="none"/>
        </w:tabs>
        <w:spacing w:lineRule="exact" w:line="300" w:before="0" w:after="0"/>
        <w:jc w:val="center"/>
        <w:rPr>
          <w:lang w:val="en-GB"/>
        </w:rPr>
      </w:pPr>
      <w:r>
        <w:rPr>
          <w:lang w:val="en-GB"/>
        </w:rPr>
        <w:t>IV FUNDS REQURIED FOR THE IMPLEMENTATION OF THE LAW</w:t>
      </w:r>
    </w:p>
    <w:p>
      <w:pPr>
        <w:pStyle w:val="Normal"/>
        <w:tabs>
          <w:tab w:val="clear" w:pos="720"/>
          <w:tab w:val="left" w:pos="5505" w:leader="none"/>
        </w:tabs>
        <w:spacing w:lineRule="exact" w:line="300"/>
        <w:jc w:val="center"/>
        <w:rPr>
          <w:rFonts w:eastAsia="Times New Roman"/>
          <w:b/>
          <w:b/>
          <w:lang w:val="en-GB"/>
        </w:rPr>
      </w:pPr>
      <w:r>
        <w:rPr>
          <w:rFonts w:eastAsia="Times New Roman"/>
          <w:b/>
          <w:lang w:val="en-GB"/>
        </w:rPr>
      </w:r>
    </w:p>
    <w:p>
      <w:pPr>
        <w:pStyle w:val="Normal"/>
        <w:rPr>
          <w:lang w:val="en-GB"/>
        </w:rPr>
      </w:pPr>
      <w:r>
        <w:rPr>
          <w:lang w:val="en-GB"/>
        </w:rPr>
        <w:tab/>
        <w:t>Implementation of this Law requires no funds in the budget of the Republic of Serbia.</w:t>
      </w:r>
    </w:p>
    <w:p>
      <w:pPr>
        <w:pStyle w:val="Normal"/>
        <w:rPr>
          <w:rFonts w:eastAsia="Times New Roman"/>
          <w:lang w:val="en-GB"/>
        </w:rPr>
      </w:pPr>
      <w:r>
        <w:rPr>
          <w:rFonts w:eastAsia="Times New Roman"/>
          <w:lang w:val="en-GB"/>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eastAsia="Times New Roman"/>
                            </w:rPr>
                          </w:pP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9</w:t>
                          </w:r>
                          <w:r>
                            <w:rPr>
                              <w:rStyle w:val="PageNumber"/>
                              <w:rFonts w:eastAsia="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Fonts w:eastAsia="Times New Roman"/>
                      </w:rPr>
                    </w:pPr>
                    <w:r>
                      <w:rPr>
                        <w:rStyle w:val="PageNumber"/>
                        <w:rFonts w:eastAsia="Times New Roman"/>
                      </w:rPr>
                      <w:fldChar w:fldCharType="begin"/>
                    </w:r>
                    <w:r>
                      <w:rPr>
                        <w:rStyle w:val="PageNumber"/>
                        <w:rFonts w:eastAsia="Times New Roman"/>
                      </w:rPr>
                      <w:instrText xml:space="preserve"> PAGE </w:instrText>
                    </w:r>
                    <w:r>
                      <w:rPr>
                        <w:rStyle w:val="PageNumber"/>
                        <w:rFonts w:eastAsia="Times New Roman"/>
                      </w:rPr>
                      <w:fldChar w:fldCharType="separate"/>
                    </w:r>
                    <w:r>
                      <w:rPr>
                        <w:rStyle w:val="PageNumber"/>
                        <w:rFonts w:eastAsia="Times New Roman"/>
                      </w:rPr>
                      <w:t>9</w:t>
                    </w:r>
                    <w:r>
                      <w:rPr>
                        <w:rStyle w:val="PageNumber"/>
                        <w:rFonts w:eastAsia="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S Mincho"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MS ??;MS Mincho"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imes New Roman" w:hAnsi="Times New Roman" w:eastAsia="MS ??;MS Mincho"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115"/>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uz-Cyrl-UZ" w:bidi="ar-SA"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5:46:00Z</dcterms:created>
  <dc:creator>Zlatko PETROVIC</dc:creator>
  <dc:description/>
  <cp:keywords/>
  <dc:language>en-US</dc:language>
  <cp:lastModifiedBy>Incredible</cp:lastModifiedBy>
  <cp:lastPrinted>2015-04-28T14:52:00Z</cp:lastPrinted>
  <dcterms:modified xsi:type="dcterms:W3CDTF">2015-05-04T04:06:00Z</dcterms:modified>
  <cp:revision>9</cp:revision>
  <dc:subject/>
  <dc:title/>
</cp:coreProperties>
</file>