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N OVERVIEW OF THE PROVISIONS OF THE CRIMINAL CODE THAT ARE BEING</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MENDED</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0" w:name="clan_7"/>
      <w:bookmarkEnd w:id="0"/>
      <w:r>
        <w:rPr>
          <w:rFonts w:cs="Times New Roman" w:ascii="Times New Roman" w:hAnsi="Times New Roman"/>
          <w:sz w:val="24"/>
          <w:szCs w:val="24"/>
          <w:lang w:val="en-GB"/>
        </w:rPr>
        <w:t>Article 7</w:t>
      </w:r>
    </w:p>
    <w:p>
      <w:pPr>
        <w:pStyle w:val="NoSpacing"/>
        <w:ind w:firstLine="720"/>
        <w:jc w:val="both"/>
        <w:rPr/>
      </w:pPr>
      <w:bookmarkStart w:id="1" w:name="clan_7"/>
      <w:bookmarkEnd w:id="1"/>
      <w:r>
        <w:rPr>
          <w:rFonts w:cs="Times New Roman" w:ascii="Times New Roman" w:hAnsi="Times New Roman"/>
          <w:sz w:val="24"/>
          <w:szCs w:val="24"/>
          <w:lang w:val="en-GB"/>
        </w:rPr>
        <w:t xml:space="preserve">Criminal laws of Serbia shall apply to anyone who commits abroad a criminal offence referred to in Articles 305 through 316, 318 through 321, and Article 391 through 393a of this Code or Article </w:t>
      </w:r>
      <w:r>
        <w:rPr>
          <w:rFonts w:cs="Times New Roman" w:ascii="Times New Roman" w:hAnsi="Times New Roman"/>
          <w:strike/>
          <w:sz w:val="24"/>
          <w:szCs w:val="24"/>
          <w:lang w:val="en-GB"/>
        </w:rPr>
        <w:t>223</w:t>
      </w:r>
      <w:r>
        <w:rPr>
          <w:rFonts w:cs="Times New Roman" w:ascii="Times New Roman" w:hAnsi="Times New Roman"/>
          <w:sz w:val="24"/>
          <w:szCs w:val="24"/>
          <w:lang w:val="en-GB"/>
        </w:rPr>
        <w:t xml:space="preserve">224 of this Code if counterfeiting refers to the domestic currency.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 w:name="clan_18"/>
      <w:bookmarkEnd w:id="2"/>
      <w:r>
        <w:rPr>
          <w:rFonts w:cs="Times New Roman" w:ascii="Times New Roman" w:hAnsi="Times New Roman"/>
          <w:sz w:val="24"/>
          <w:szCs w:val="24"/>
          <w:lang w:val="en-GB"/>
        </w:rPr>
        <w:t>Article 18</w:t>
      </w:r>
    </w:p>
    <w:p>
      <w:pPr>
        <w:pStyle w:val="NoSpacing"/>
        <w:ind w:firstLine="720"/>
        <w:jc w:val="both"/>
        <w:rPr>
          <w:rFonts w:ascii="Times New Roman" w:hAnsi="Times New Roman" w:cs="Times New Roman"/>
          <w:sz w:val="24"/>
          <w:szCs w:val="24"/>
          <w:lang w:val="en-GB"/>
        </w:rPr>
      </w:pPr>
      <w:bookmarkStart w:id="3" w:name="clan_18"/>
      <w:bookmarkEnd w:id="3"/>
      <w:r>
        <w:rPr>
          <w:rFonts w:cs="Times New Roman" w:ascii="Times New Roman" w:hAnsi="Times New Roman"/>
          <w:sz w:val="24"/>
          <w:szCs w:val="24"/>
          <w:lang w:val="en-GB"/>
        </w:rPr>
        <w:t>1) An offence shall not be considered a criminal offence if despite having elements of a criminal offence it represents an offence of minor significance.</w:t>
      </w:r>
    </w:p>
    <w:p>
      <w:pPr>
        <w:pStyle w:val="NoSpacing"/>
        <w:ind w:firstLine="720"/>
        <w:jc w:val="both"/>
        <w:rPr/>
      </w:pPr>
      <w:r>
        <w:rPr>
          <w:rFonts w:cs="Times New Roman" w:ascii="Times New Roman" w:hAnsi="Times New Roman"/>
          <w:sz w:val="24"/>
          <w:szCs w:val="24"/>
          <w:lang w:val="en-GB"/>
        </w:rPr>
        <w:t xml:space="preserve">(2) An offence of minor significance is the one in which the degree of the perpetrator’s responsibility is low, if adverse effects are absent or insignificant and if a general purpose of imposing criminal sanctions does not require sanctioning. </w:t>
      </w:r>
    </w:p>
    <w:p>
      <w:pPr>
        <w:pStyle w:val="NoSpacing"/>
        <w:ind w:firstLine="720"/>
        <w:jc w:val="both"/>
        <w:rPr/>
      </w:pPr>
      <w:r>
        <w:rPr>
          <w:rFonts w:cs="Times New Roman" w:ascii="Times New Roman" w:hAnsi="Times New Roman"/>
          <w:sz w:val="24"/>
          <w:szCs w:val="24"/>
          <w:lang w:val="en-GB"/>
        </w:rPr>
        <w:t xml:space="preserve">(3) The provisions of paragraphs 1 and 2 of this Article may be applied to criminal offences carrying a sentence of imprisonment of up to </w:t>
      </w:r>
      <w:r>
        <w:rPr>
          <w:rFonts w:cs="Times New Roman" w:ascii="Times New Roman" w:hAnsi="Times New Roman"/>
          <w:strike/>
          <w:sz w:val="24"/>
          <w:szCs w:val="24"/>
          <w:lang w:val="en-GB"/>
        </w:rPr>
        <w:t>five years</w:t>
      </w:r>
      <w:r>
        <w:rPr>
          <w:rFonts w:cs="Times New Roman" w:ascii="Times New Roman" w:hAnsi="Times New Roman"/>
          <w:sz w:val="24"/>
          <w:szCs w:val="24"/>
          <w:lang w:val="en-GB"/>
        </w:rPr>
        <w:t>THREE YEARS or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trike/>
          <w:sz w:val="24"/>
          <w:szCs w:val="24"/>
          <w:lang w:val="en-GB"/>
        </w:rPr>
      </w:pPr>
      <w:bookmarkStart w:id="4" w:name="clan_43"/>
      <w:bookmarkEnd w:id="4"/>
      <w:r>
        <w:rPr>
          <w:rFonts w:cs="Times New Roman" w:ascii="Times New Roman" w:hAnsi="Times New Roman"/>
          <w:strike/>
          <w:sz w:val="24"/>
          <w:szCs w:val="24"/>
          <w:lang w:val="en-GB"/>
        </w:rPr>
        <w:t>Article 43</w:t>
      </w:r>
    </w:p>
    <w:p>
      <w:pPr>
        <w:pStyle w:val="NoSpacing"/>
        <w:ind w:firstLine="720"/>
        <w:jc w:val="both"/>
        <w:rPr>
          <w:rFonts w:ascii="Times New Roman" w:hAnsi="Times New Roman" w:cs="Times New Roman"/>
          <w:sz w:val="24"/>
          <w:szCs w:val="24"/>
          <w:lang w:val="en-GB"/>
        </w:rPr>
      </w:pPr>
      <w:bookmarkStart w:id="5" w:name="clan_43"/>
      <w:bookmarkEnd w:id="5"/>
      <w:r>
        <w:rPr>
          <w:rFonts w:cs="Times New Roman" w:ascii="Times New Roman" w:hAnsi="Times New Roman"/>
          <w:strike/>
          <w:sz w:val="24"/>
          <w:szCs w:val="24"/>
          <w:lang w:val="en-GB"/>
        </w:rPr>
        <w:t xml:space="preserve">The following sentences may be imposed on a perpetrator of criminal offenc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3) community servic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4) revocation of driver’s license.</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43</w:t>
      </w:r>
    </w:p>
    <w:p>
      <w:pPr>
        <w:pStyle w:val="NoSpacing"/>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FOLLOWING SENTENCES MAY BE IMPOSED ON A PERPETRATOR OF A CRIMINAL OFFENC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LIFE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HOUSE ARRES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FINE; 5) COMMUNITY SERVIC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ab/>
        <w:t>6) REVOCATION OF A DRIVER’S LICENS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6" w:name="clan_44"/>
      <w:bookmarkEnd w:id="6"/>
      <w:r>
        <w:rPr>
          <w:rFonts w:cs="Times New Roman" w:ascii="Times New Roman" w:hAnsi="Times New Roman"/>
          <w:sz w:val="24"/>
          <w:szCs w:val="24"/>
          <w:lang w:val="en-GB"/>
        </w:rPr>
        <w:t>Article 44</w:t>
      </w:r>
    </w:p>
    <w:p>
      <w:pPr>
        <w:pStyle w:val="NoSpacing"/>
        <w:ind w:firstLine="720"/>
        <w:jc w:val="both"/>
        <w:rPr>
          <w:rFonts w:ascii="Times New Roman" w:hAnsi="Times New Roman" w:cs="Times New Roman"/>
          <w:sz w:val="24"/>
          <w:szCs w:val="24"/>
          <w:lang w:val="en-GB"/>
        </w:rPr>
      </w:pPr>
      <w:bookmarkStart w:id="7" w:name="clan_44"/>
      <w:bookmarkEnd w:id="7"/>
      <w:r>
        <w:rPr>
          <w:rFonts w:cs="Times New Roman" w:ascii="Times New Roman" w:hAnsi="Times New Roman"/>
          <w:strike/>
          <w:sz w:val="24"/>
          <w:szCs w:val="24"/>
          <w:lang w:val="en-GB"/>
        </w:rPr>
        <w:t xml:space="preserve">(1) Imprisonment may be imposed only as a principal penalty.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A fine, community service and revocation of a driver’s license may be imposed as a principal and as a secondary penalty. </w:t>
      </w:r>
    </w:p>
    <w:p>
      <w:pPr>
        <w:pStyle w:val="Zakon1"/>
        <w:spacing w:before="0" w:after="0"/>
        <w:ind w:left="0" w:right="144" w:hanging="0"/>
        <w:jc w:val="both"/>
        <w:rPr/>
      </w:pPr>
      <w:r>
        <w:rPr>
          <w:rFonts w:cs="Times New Roman" w:ascii="Times New Roman" w:hAnsi="Times New Roman"/>
          <w:b w:val="false"/>
          <w:sz w:val="24"/>
          <w:szCs w:val="24"/>
          <w:lang w:val="en-GB"/>
        </w:rPr>
        <w:t>(1)</w:t>
      </w:r>
      <w:r>
        <w:rPr>
          <w:rFonts w:cs="Times New Roman" w:ascii="Times New Roman" w:hAnsi="Times New Roman"/>
          <w:b w:val="false"/>
          <w:caps w:val="false"/>
          <w:smallCaps w:val="false"/>
          <w:sz w:val="24"/>
          <w:szCs w:val="24"/>
          <w:lang w:val="en-GB"/>
        </w:rPr>
        <w:t xml:space="preserve"> LIFE IMPRISONMENT, IMPRISONMENT, HOUSE ARREST  AND COMMUNITY SERVICE MAY BE IMPOSED ONLY AS PRINCIPAL PENALTIES</w:t>
      </w:r>
      <w:r>
        <w:rPr>
          <w:rFonts w:cs="Times New Roman" w:ascii="Times New Roman" w:hAnsi="Times New Roman"/>
          <w:b w:val="false"/>
          <w:sz w:val="24"/>
          <w:szCs w:val="24"/>
          <w:lang w:val="en-GB"/>
        </w:rPr>
        <w:t>.</w:t>
      </w:r>
    </w:p>
    <w:p>
      <w:pPr>
        <w:pStyle w:val="NoSpacing"/>
        <w:ind w:firstLine="720"/>
        <w:jc w:val="both"/>
        <w:rPr/>
      </w:pPr>
      <w:r>
        <w:rPr>
          <w:rFonts w:cs="Times New Roman" w:ascii="Times New Roman" w:hAnsi="Times New Roman"/>
          <w:sz w:val="24"/>
          <w:szCs w:val="24"/>
          <w:lang w:val="en-GB"/>
        </w:rPr>
        <w:t>(2) A FINE AND REVOCATION OF A DRIVER'S LICENCE MAY BE IMPOSED BOTH AS PRICIPAL AND AS SECONDARY PENALTI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several penalties are prescribed for a single criminal offence, only one may be imposed as a principal penalty.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LIFE IMPRISONMEN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44A</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1) A SENTENCE OF LIFE IMPRISONMENT MAY EXCEPTIONALLY BE IMPOSED FOR THE MOST SERIOUS CRIMINAL OFFENCES AND THE GRAVEST FORMS OF SERIOUS CRIMINAL OFFENCES TOGETHER WITH A SENTENCE OF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LIFE IMRPISONMENT MAY NOT BE IMPOSED ON A PERSON WHO AT THE TIME OF COMMISSION OF A CRIMINAL OFFENCE IS UNDER TWENTY-ONE YEARS OF AG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3) LIFE IMPRISONMENT MAY NOT BE IMPOSED IN CASES WHEN THE LAW ENVISAGES THAT A PENALTY MAY BE MITIGATED (ARTICLE 56 PARAGRAPH 1 ITEM 1) OR WHEN THERE IS ONE OF THE GROUNDS FOR REMITTANCE FROM A PENALT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8" w:name="clan_45"/>
      <w:bookmarkEnd w:id="8"/>
      <w:r>
        <w:rPr>
          <w:rFonts w:cs="Times New Roman" w:ascii="Times New Roman" w:hAnsi="Times New Roman"/>
          <w:sz w:val="24"/>
          <w:szCs w:val="24"/>
          <w:lang w:val="en-GB"/>
        </w:rPr>
        <w:t>Article 45</w:t>
      </w:r>
    </w:p>
    <w:p>
      <w:pPr>
        <w:pStyle w:val="NoSpacing"/>
        <w:ind w:firstLine="720"/>
        <w:jc w:val="both"/>
        <w:rPr>
          <w:rFonts w:ascii="Times New Roman" w:hAnsi="Times New Roman" w:cs="Times New Roman"/>
          <w:sz w:val="24"/>
          <w:szCs w:val="24"/>
          <w:lang w:val="en-GB"/>
        </w:rPr>
      </w:pPr>
      <w:bookmarkStart w:id="9" w:name="clan_45"/>
      <w:bookmarkEnd w:id="9"/>
      <w:r>
        <w:rPr>
          <w:rFonts w:cs="Times New Roman" w:ascii="Times New Roman" w:hAnsi="Times New Roman"/>
          <w:sz w:val="24"/>
          <w:szCs w:val="24"/>
          <w:lang w:val="en-GB"/>
        </w:rPr>
        <w:t xml:space="preserve">(1) A sentence of imprisonment may not be less than thirty days or more than twenty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A sentence of imprisonment referred to in paragraph 1 of this Article is imposed in full years and months, and if under six months then also in days.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 A sentence of imprisonment from thirty to forty years may exceptionally be prescribed for the most serious criminal offences and the most gravest forms of serious criminal offences together with the sentence referred to in paragraph 1 of this Article. A sentence of imprisonment from thirty to forty years is imposed in full year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4) Imprisonment from thirty to forty years may not be imposed on a person who at the time of commission of a criminal offence is under twenty-one years of age.</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5) When a perpetrator of a criminal offence is imposed with a sentence of up to one year of imprisonment, the court may concurrently order its enforcement in the premises wherein he/she lives if in respect to the personality of the perpetrator, his/her previous lifestyle, his/her conduct after commission of the offence, degree of guilt and other circumstances under which the offence was perpetrated it may be expected that in this manner the purpose of punishment will also be achieved.</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6) A convicted person serving a prison sentence in the manner provided under paragraph 5 of this Article may not leave the premises wherein he/she resides, except in cases stipulated by the law governing enforcement of criminal sanctions. If the convicted person wilfully leaves the premises wherein he/she resides for a period exceeding six hours or wilfully leaves the premises wherein he/she resides twice for a period up to six hours, the court shall order remand to a penal institutions to serve the remaining part of the sentence.</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7) A persons convicted of a criminal offence related to marriage and family who live in the same household with the injured party may not be ordered to serve their prison sentences under the terms provided for in paragraph 5 of this Article.</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HOUSE ARREST</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45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HOUSE ARREST MAY BE IMPOSED FOR CRIMINAL OFFENCES FOR WHICH IMPRISONMENT OF UP TO EIGHT YEARS IS PRESCRIB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HOUSE ARREST MAY BE IMPOSED WHEN IF, CONSIDERING THE PERSONALITY OF THE PERPETRATOR, HIS/HER PREVIOUS LIFESTYLE, HIS/HER CONDUCT AFTER COMMISSION OF THE OFFENCE, DEGREE OF GUILT AND OTHER CIRCUMSTANCES UNDER WHICH THE OFFENCE WAS PERPETRATED, IT MAY BE EXPECTED THAT IN THIS MANNER THE PURPOSE OF PUNISHMENT SHALL ALSO BE ACHIEV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HOUSE ARREST MAY NOT BE IMPOSED FOR A PERIOD EXCEEDING TWO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HOUE ARREST REFERRED TO IN PARAGRAPH 1 OF THIS ARTICLE IS IMPOSED IN FULL YEARS AND MONTHS, AND IF UNDER SIX MONTHS THEN ALSO IN DAY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A PERSON SENTENCED TO HOUSE ARREST MAY NOT LEAVE THE PREMISES WHEREIN HE/SHE RESIDES, EXCEPT IN CASES STIPULATED BY THE LAW GOVERNING ENFORCEMENT OF CRIMINAL SANCTIONS. IF THE CONVICTED PERSON WILFULLY LEAVES THE PREMISES WHEREIN HE/SHE RESIDES FOR A PERIOD EXCEEDING SIX HOURS OR WILFULLY LEAVES THE PREMISES WHEREIN HE/SHE RESIDES TWICE FOR A PERIOD UP TO SIX HOURS, THE COURT SHALL REPLACE THE REMAINING PART OF HOUSE ARREST WITH A PRISON SENT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A PERSON CONVICTED OF A CRIMINAL OFFENCE RELATED TO MARRIAGE AND FAMILY WHO LIVE IN THE SAME HOUSEHOLD WITH THE INJURED PARTY MAY NOT BE SENTENCED TO HOUSE ARRES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0" w:name="clan_46"/>
      <w:bookmarkEnd w:id="10"/>
      <w:r>
        <w:rPr>
          <w:rFonts w:cs="Times New Roman" w:ascii="Times New Roman" w:hAnsi="Times New Roman"/>
          <w:sz w:val="24"/>
          <w:szCs w:val="24"/>
          <w:lang w:val="en-GB"/>
        </w:rPr>
        <w:t>Article 46</w:t>
      </w:r>
    </w:p>
    <w:p>
      <w:pPr>
        <w:pStyle w:val="NoSpacing"/>
        <w:ind w:firstLine="720"/>
        <w:jc w:val="both"/>
        <w:rPr>
          <w:rFonts w:ascii="Times New Roman" w:hAnsi="Times New Roman" w:cs="Times New Roman"/>
          <w:sz w:val="24"/>
          <w:szCs w:val="24"/>
          <w:lang w:val="en-GB"/>
        </w:rPr>
      </w:pPr>
      <w:bookmarkStart w:id="11" w:name="clan_46"/>
      <w:bookmarkEnd w:id="11"/>
      <w:r>
        <w:rPr>
          <w:rFonts w:cs="Times New Roman" w:ascii="Times New Roman" w:hAnsi="Times New Roman"/>
          <w:strike/>
          <w:sz w:val="24"/>
          <w:szCs w:val="24"/>
          <w:lang w:val="en-GB"/>
        </w:rPr>
        <w:t>(1) The court shall release on parole a convicted person who has served two-thirds of his/her prison sentence if during serving of sentence he/she has rehabilitated to such extent that it may be reasonably assumed that he/she shall conduct himself/herself properly at liberty, and particularly that he/she shall not commit a new criminal offence prior to expiry of the time to which he/she was sentenced. In evaluating whether to release a convicted person on parole his/her conduct during serving of sentence, performance of work duties, in respect to his/her working ability, as well as other circumstances indicating that the purpose of punishment in respect to him/her has been achieved, shall be taken under consideration. A convicted person who during serving of sentence has been disciplined twice and had his/her privileges revoked may not be released on paro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THE COURT SHALL RELEASE ON PAROLE A CONVICTED PERSON WHO HAS SERVED TWO-THIRDS OF HIS/HER PRISON SENTENCE IF DURING SERVING OF THE SENTENCE HE/SHE BEHAVED IN SUCH A MANNER THAT IT MAY BE REASONABLY ASSUMED THAT HE/SHE SHALL NOT COMMIT A NEW CRIMINAL OFFENCE PRIOR TO THE EXPIRY OF THE TIME TO WHICH HE/SHE WAS SENTENCED. A CONVICTED PERSON WHO DURING SERVING OF A SENTENCE WAS DISCIPLINED TWICE AND HAD HIS/HER PRIVILEGES REVOKED MAY NOT BE RELEASED ON PARO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f the requirements referred to in paragraph 1 of this Article are met, the court may release on parole a convicted person: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 serving a prison sentence of 30 to 40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caps/>
          <w:sz w:val="24"/>
          <w:szCs w:val="24"/>
          <w:lang w:val="en-GB"/>
        </w:rPr>
        <w:t>- CONVICTED OF A SENTENCE OF LIFE IMPRISONMENT IF HE/SHE HAS ALREADY SERVED TWENTY-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Convicted for crimes against humanity and other goods protected by international law (Articles 370 through 393a), for criminal offences against gender freedom (Article 178 through 185b), criminal offence of domestic violence (Article 194 paragraphs 2 through 4), criminal offence of production and putting in circulation of narcotics (Article 246 paragraph 4), criminal offence against the constitutional order and security of the Republic of Serbia (Article 305 through 321), criminal offence of taking bribe (Article 367 and criminal offence of giving a bribe (Article 368);</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Convicted by competent courts and/or their special departments, in proceedings conducted in accordance with the jurisdiction defined under the Law on Organisation and Jurisdiction of Government Authorities in Combating Organised Crime, Corruption and other Serious Criminal Offe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Convicted more than three times to a prison sentence and no expunction was made or there are no conditions to expunge any of the sente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n its decision on release on parole, the Court may order that the convicted person must fulfil obligations stipulated in criminal provision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In the case referred to in paragraphs 1 and 2 of this Article, if parole is not revoked, it shall be considered that the convicted person has served his/her sentenc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49</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A fine in daily amounts shall be determined by first defining the number of daily amounts and then the sum of one daily amount. The final amount of the fine shall be determined by the court by multiplying the adjudicated number of daily amounts with the value of one daily amou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number of daily amounts may not be less than ten nor exceed three hundred and sixty days. The number of daily amounts for the committed criminal offence shall be determined in accordance with the general rules for determining penalties (Article 54).</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sum of one daily amount is determined by dividing the difference between the income and expenditures of the perpetrator during the previous year by the number of days in the year. A single daily amount may not be under five hundred dinars or more than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For the purpose of determining the daily amount of a fine, the court may request information from banks and other financial institutions, government authorities and legal entities who are obliged to deliver the requested information and may not invoke protection of business or other secret. </w:t>
      </w:r>
    </w:p>
    <w:p>
      <w:pPr>
        <w:pStyle w:val="NoSpacing"/>
        <w:ind w:firstLine="720"/>
        <w:jc w:val="both"/>
        <w:rPr/>
      </w:pPr>
      <w:r>
        <w:rPr>
          <w:rFonts w:cs="Times New Roman" w:ascii="Times New Roman" w:hAnsi="Times New Roman"/>
          <w:sz w:val="24"/>
          <w:szCs w:val="24"/>
          <w:lang w:val="en-GB"/>
        </w:rPr>
        <w:t>(5) If it is not possible to obtain verified information on the income and expenses of the perpetrator, or if he/she does not generate any income</w:t>
      </w:r>
      <w:r>
        <w:rPr>
          <w:rFonts w:cs="Times New Roman" w:ascii="Times New Roman" w:hAnsi="Times New Roman"/>
          <w:strike/>
          <w:sz w:val="24"/>
          <w:szCs w:val="24"/>
          <w:lang w:val="en-GB"/>
        </w:rPr>
        <w:t>, but owns property or holds property rights</w:t>
      </w:r>
      <w:r>
        <w:rPr>
          <w:rFonts w:cs="Times New Roman" w:ascii="Times New Roman" w:hAnsi="Times New Roman"/>
          <w:sz w:val="24"/>
          <w:szCs w:val="24"/>
          <w:lang w:val="en-GB"/>
        </w:rPr>
        <w:t xml:space="preserve">, the court shall as a rough estimate determine the daily amount of a fine based on the available informatio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The number of daily amounts of a fine is determined within the following rang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Up to sixty for criminal offences punishable by imprisonment of up to three month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From thirty to one hundred and twenty for criminal offences punishable by imprisonment of up to six month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From sixty to one hundred and eighty for criminal offences punishable by imprisonment of up to one yea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From one hundred and twenty to two hundred and forty for criminal offences punishable by imprisonment of up to two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At least one hundred and eighty for criminal offences punishable by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Within the prescribed amount for criminal offences where a fine is prescribed as the only penalty.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2" w:name="clan_57"/>
      <w:bookmarkEnd w:id="12"/>
      <w:r>
        <w:rPr>
          <w:rFonts w:cs="Times New Roman" w:ascii="Times New Roman" w:hAnsi="Times New Roman"/>
          <w:sz w:val="24"/>
          <w:szCs w:val="24"/>
          <w:lang w:val="en-GB"/>
        </w:rPr>
        <w:t>Article 57</w:t>
      </w:r>
    </w:p>
    <w:p>
      <w:pPr>
        <w:pStyle w:val="NoSpacing"/>
        <w:ind w:firstLine="720"/>
        <w:jc w:val="both"/>
        <w:rPr>
          <w:rFonts w:ascii="Times New Roman" w:hAnsi="Times New Roman" w:cs="Times New Roman"/>
          <w:sz w:val="24"/>
          <w:szCs w:val="24"/>
          <w:lang w:val="en-GB"/>
        </w:rPr>
      </w:pPr>
      <w:bookmarkStart w:id="13" w:name="clan_57"/>
      <w:bookmarkEnd w:id="13"/>
      <w:r>
        <w:rPr>
          <w:rFonts w:cs="Times New Roman" w:ascii="Times New Roman" w:hAnsi="Times New Roman"/>
          <w:sz w:val="24"/>
          <w:szCs w:val="24"/>
          <w:lang w:val="en-GB"/>
        </w:rPr>
        <w:t xml:space="preserve">(1) When requirements for the mitigation the of penalty referred to in Article 56 of this Code are met, the court shall mitigate the penalty within the following limit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If a minimum statutory penalty for a criminal offence is a term of imprisonment of ten years or more, the sentence may be reduced to no less than seven years’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f the lowest statutory penalty for the criminal offence is imprisonment of five years, the sentence may be reduced to three years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the lowest statutory penalty for the criminal offence is imprisonment of three years, the sentence may be reduced to one-year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If the lowest statutory penalty for the criminal offence is imprisonment of two years, the sentence may be reduced to six-month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If the lowest statutory penalty for the criminal offence is imprisonment of up to one year, the sentence may be reduced to three month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If the lowest statutory penalty for the criminal offence is imprisonment under one year, the sentence may be reduced to thirty -day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If the statutory penalty for the criminal offence does not specify minimum sentence, imprisonment may be replaced by fine or community servic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8) If the statutory penalty for the criminal offence is a fine with specified lowest amount, the fine may be reduced to ten daily amounts and/or ten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IF THE STATUTORY PENALTY FOR THE CRIMINAL OFFENCE IS A FINE, THE FINE MAY BE REDUCED TO ONE HALF OF THE LOWEST PRESCRIBED PENAL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Notwithstanding paragraph 1 of this Article, a penalty may not be mitigated for the criminal offences referred to in Articles 134. paragraphs 2 and 3, 178, 179, 180, 214 paragraphs 2 and 3, 246 paragraph 1. and 3, 350 paragraphs 3 and 4 and 388 of this Cod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Notwithstanding paragraph 1 of this Article, a penalty imposed on a perpetrator of a criminal offence, who has previously been convicted of the same kind/type offence, may not be mitiga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When the court has powers of remittance from punishment, it may reduce the penalty without the limitations stipulated in paragraphs 1 to 3 of this Articl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trike/>
          <w:sz w:val="24"/>
          <w:szCs w:val="24"/>
          <w:lang w:val="en-GB"/>
        </w:rPr>
      </w:pPr>
      <w:bookmarkStart w:id="14" w:name="clan_60"/>
      <w:bookmarkEnd w:id="14"/>
      <w:r>
        <w:rPr>
          <w:rFonts w:cs="Times New Roman" w:ascii="Times New Roman" w:hAnsi="Times New Roman"/>
          <w:strike/>
          <w:sz w:val="24"/>
          <w:szCs w:val="24"/>
          <w:lang w:val="en-GB"/>
        </w:rPr>
        <w:t>Article 60</w:t>
      </w:r>
    </w:p>
    <w:p>
      <w:pPr>
        <w:pStyle w:val="NoSpacing"/>
        <w:ind w:firstLine="720"/>
        <w:jc w:val="both"/>
        <w:rPr>
          <w:rFonts w:ascii="Times New Roman" w:hAnsi="Times New Roman" w:cs="Times New Roman"/>
          <w:sz w:val="24"/>
          <w:szCs w:val="24"/>
          <w:lang w:val="en-GB"/>
        </w:rPr>
      </w:pPr>
      <w:bookmarkStart w:id="15" w:name="clan_60"/>
      <w:bookmarkEnd w:id="15"/>
      <w:r>
        <w:rPr>
          <w:rFonts w:cs="Times New Roman" w:ascii="Times New Roman" w:hAnsi="Times New Roman"/>
          <w:strike/>
          <w:sz w:val="24"/>
          <w:szCs w:val="24"/>
          <w:lang w:val="en-GB"/>
        </w:rPr>
        <w:t xml:space="preserve">(1) If an offender by one act or several acts has committed several criminal offences for which he is tried concurrently, the court shall first determine penalties for each of the offences respectively and shall then impose a single penalty. </w:t>
      </w:r>
      <w:r>
        <w:rPr>
          <w:rFonts w:cs="Times New Roman" w:ascii="Times New Roman" w:hAnsi="Times New Roman"/>
          <w:sz w:val="24"/>
          <w:szCs w:val="24"/>
        </w:rPr>
        <w:noBreakHyphen/>
        <w:t>{}</w:t>
        <w:noBreakHyphen/>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The court shall impose a single penalty in line with the following rul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If a sentence of imprisonment from thirty to forty years has been determined for one of the criminal offences in joinder, only such sentence shall be impos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If the court has determined imprisonment for criminal offences in joinder, it shall increase the most severe punishment, provided that the single sentence does not attain the sum of cumulative sentences, or exceeds twenty years'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3) If prison sentences of maximum three years are prescribed for all criminal offences in joinder, the single sentence may not exceed ten years'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4) If only fines are determined for criminal offences in joinder, the court shall impose a single fine in the amount of the cumulative sum of determined fines, provided it does not exceed eighteen million dinars, and where the court determined particular amounts (Article 50), the fine may not exceed one million or ten million dinars when one or more offences were committed for gain;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5) If only community service is provided for criminal offences in joinder, the court shall impose a single penalty of community service in the amount of the cumulative sum of determined hours of work, , provided it does not exceed three hundred and sixty hours, and the time period within which community service is performed should not exceed six months;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6) If imprisonment is provided for some criminal offences in joinder and a fine for others, the court shall impose a single fine pursuant to provisions of items 2 to 4 of this Articl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 The court shall impose a fine as secondary punishment if it has been prescribed for one of the criminal offences in joinder, and if the court has determined more than one fine it shall impose a single fine pursuant to the provisions of paragraph 2 item 4 of this Article. If the court determines a fine as a principal penalty and also determines a fine as a secondary penalty, it shall impose a single fine applying the rules referred to in paragraph 2 item 4 of this Article</w:t>
      </w:r>
      <w:r>
        <w:rPr>
          <w:rFonts w:cs="Times New Roman" w:ascii="Times New Roman" w:hAnsi="Times New Roman"/>
          <w:sz w:val="24"/>
          <w:szCs w:val="24"/>
          <w:lang w:val="en-GB"/>
        </w:rPr>
        <w:t>.</w:t>
      </w:r>
      <w:r>
        <w:rPr>
          <w:rFonts w:cs="Times New Roman" w:ascii="Times New Roman" w:hAnsi="Times New Roman"/>
          <w:strike/>
          <w:sz w:val="24"/>
          <w:szCs w:val="24"/>
          <w:lang w:val="en-GB"/>
        </w:rPr>
        <w:t xml:space="preserv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4) If the court determines imprisonment and juvenile detention as penalties for joinder of offences, a single penalty of imprisonment shall be imposed by applying the rules referred to in paragraph 2 item 2 of this Article.</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RTICLE 60</w:t>
      </w:r>
    </w:p>
    <w:p>
      <w:pPr>
        <w:pStyle w:val="NoSpacing"/>
        <w:ind w:firstLine="720"/>
        <w:jc w:val="both"/>
        <w:rPr/>
      </w:pPr>
      <w:r>
        <w:rPr>
          <w:rFonts w:cs="Times New Roman" w:ascii="Times New Roman" w:hAnsi="Times New Roman"/>
          <w:strike/>
          <w:sz w:val="24"/>
          <w:szCs w:val="24"/>
          <w:lang w:val="en-GB"/>
        </w:rPr>
        <w:t>(</w:t>
      </w:r>
      <w:r>
        <w:rPr>
          <w:rFonts w:cs="Times New Roman" w:ascii="Times New Roman" w:hAnsi="Times New Roman"/>
          <w:sz w:val="24"/>
          <w:szCs w:val="24"/>
          <w:lang w:val="en-GB"/>
        </w:rPr>
        <w:t>1) IF AN OFFENDER BY ONE ACT OR SEVERAL ACTS HAS COMMITTED SEVERAL CRIMINAL OFFENCES FOR WHICH HE/SHE IS TRIED CONCURRENTLY, THE COURT SHALL FIRST DETERMINE SENTENCES FOR EACH OF THE OFFENCES RESPECTIVELY AND THEN IMPOSE A SINGLE SENT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COURT SHALL IMPOSE A SINGLE SENTENCE IN LINE WITH THE FOLLOWING RUL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IF A SENTENCE OF LIFE IMPRISONMENT HAS BEEN DETERMINED FOR ONE OF THE CRIMINAL OFFENCES IN JOINDER, ONLY SUCH A SENTENCE SHALL BE IMPOS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PRISON SENTENCES HAVE BEEN DETERMINED FOR CRIMINAL OFFENCES IN JOINDER, THE COURT SHALL INCREASE THE MOST SEVERE SENTENCE, PROVIDED THAT A SINGLE SENTENCE DOES NOT ATTAIN THE SUM OF CUMULATIVE SENTENCES, OR EXCEEDS TWENTY YEARS'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HOUSE ARREST HAS BEEN DETERMINED FOR CRIMINAL OFFENCES IN JOINDER, THE COURT SHALL INCREASE THE MOST SEVERE SENTENCE, PROVIDED THAT A SINGLE SENTENCE DOES NOT ATTAIN THE SUM OF CUMULATIVE SENTENCES, OR EXCEEDS TWO YEARS’ HOUSE ARRES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4) IF PRISON SENTENCES HAVE BEEN DETERMINED FOR SOME OF THE CRIMINAL OFFENCES IN JOINDER AND HOUSE ARREST FOR OTHERS, THE COURT SHALL INCREASE THE LONGEST SENTENCE DETERMINED AND IMPOSE A SINGLE SENTENCE OF IMPRISONMENT, PROVIDED THAT THE SINGLE SENTENCE OF IMPRISONMENT DOES NOT ATTAIN THE SUM OF CUMULATIVE SENTENCES, OR EXCEEDS TWENTY YEARS'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IF PRISON SENTENCES OF MAXIMUM THREE YEARS ARE PRESCRIBED FOR ALL CRIMINAL OFFENCES IN JOINDER, THE SINGLE SENTENCE MAY NOT EXCEED TEN YEARS'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IF ONLY FINES ARE DETERMINED FOR CRIMINAL OFFENCES IN JOINDER, THE COURT SHALL IMPOSE A SINGLE FINE IN THE AMOUNT OF THE CUMULATIVE SUM OF DETERMINED FINES, PROVIDED IT DOES NOT EXCEED EIGHTEEN MILLION DINARS, AND WHERE THE COURT DETERMINED ONLY FINES IN PARTICULAR AMOUNTS (ARTICLE 50), THE FINE MAY NOT EXCEED ONE MILLION OR TEN MILLION DINARS WHEN ONE OR MORE CRIMINAL OFFENCES WERE COMMITTED FOR GAI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IF ONLY COMMUNITY SERVICE IS DETERMINED FOR CRIMINAL OFFENCES IN JOINDER, THE COURT SHALL IMPOSE A SINGLE SENTENCE OF COMMUNITY SERVICE IN THE AMOUNT OF THE CUMULATIVE SUM OF DETERMINED HOURS OF WORK, PROVIDED IT DOES NOT EXCEED THREE HUNDRED AND SIXTY HOURS, AND A PERIOD WITHIN WHICH COMMUNITY SERVICE IS PERFORMED SHOULD NOT EXCEED SIX MONTH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IF IMPRISONMENT OR HOUSE ARREST IS DETERMINED FOR SOME CRIMINAL OFFENCES IN JOINDER, AND A FINE FOR OTHERS, THE COURT SHALL IMPOSE A SINGLE SENTENCE OF IMPRISONMENT OR HOUSE ARREST AND A SINGLE FINE PURSUANT TO PROVISIONS OF ITEMS 2 TO 6 OF THIS PARAGRAPH.</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COURT SHALL IMPOSE A FINE AS A SECONDARY PENALTY IF IT HAS BEEN DETERMINED AT LEAST FOR ONE OF THE CRIMINAL OFFENCES IN JOINDER, AND IF THE COURT HAS DETERMINED MORE THAN ONE FINE, IT SHALL IMPOSE A SINGLE FINE PURSUANT TO A PROVISION OF PARAGRAPH 2 ITEM 6 OF THIS ARTICLE. IF THE COURT DETERMINES A FINE AS A PRINCIPAL PENALTY AND ALSO DETERMINES A FINE AS A SECONDARY PENALTY, IT SHALL IMPOSE A SINGLE FINE APPLYING THE RULES REFERRED TO IN PARAGRAPH 2 ITEM 6 OF THIS ARTICLE.</w:t>
      </w:r>
    </w:p>
    <w:p>
      <w:pPr>
        <w:pStyle w:val="NoSpacing"/>
        <w:jc w:val="both"/>
        <w:rPr>
          <w:rFonts w:ascii="Times New Roman" w:hAnsi="Times New Roman" w:cs="Times New Roman"/>
          <w:strike/>
          <w:sz w:val="24"/>
          <w:szCs w:val="24"/>
          <w:lang w:val="en-GB"/>
        </w:rPr>
      </w:pPr>
      <w:r>
        <w:rPr>
          <w:rFonts w:cs="Times New Roman" w:ascii="Times New Roman" w:hAnsi="Times New Roman"/>
          <w:sz w:val="24"/>
          <w:szCs w:val="24"/>
          <w:lang w:val="en-GB"/>
        </w:rPr>
        <w:t>(4) IF THE COURT DETERMINES PRISON SENTENCES OR HOUSE ARREST AND JUVENILE DETENTION FOR CRIMINAL OFFENCES IN JOINDER, A SINGLE SENTENCE OF IMPRISONMENT SHALL BE IMPOSED BY APPLYING THE RULES PROVIDED FOR IN PARAGRAPH 2 ITEMS 2 TO 4 OF THIS ARTICLE.</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z w:val="24"/>
          <w:szCs w:val="24"/>
          <w:lang w:val="en-GB"/>
        </w:rPr>
      </w:pPr>
      <w:bookmarkStart w:id="16" w:name="clan_63"/>
      <w:bookmarkEnd w:id="16"/>
      <w:r>
        <w:rPr>
          <w:rFonts w:cs="Times New Roman" w:ascii="Times New Roman" w:hAnsi="Times New Roman"/>
          <w:sz w:val="24"/>
          <w:szCs w:val="24"/>
          <w:lang w:val="en-GB"/>
        </w:rPr>
        <w:t>Article 63</w:t>
      </w:r>
    </w:p>
    <w:p>
      <w:pPr>
        <w:pStyle w:val="NoSpacing"/>
        <w:ind w:firstLine="720"/>
        <w:jc w:val="both"/>
        <w:rPr>
          <w:rFonts w:ascii="Times New Roman" w:hAnsi="Times New Roman" w:cs="Times New Roman"/>
          <w:sz w:val="24"/>
          <w:szCs w:val="24"/>
          <w:lang w:val="en-GB"/>
        </w:rPr>
      </w:pPr>
      <w:bookmarkStart w:id="17" w:name="clan_63"/>
      <w:bookmarkEnd w:id="17"/>
      <w:r>
        <w:rPr>
          <w:rFonts w:cs="Times New Roman" w:ascii="Times New Roman" w:hAnsi="Times New Roman"/>
          <w:sz w:val="24"/>
          <w:szCs w:val="24"/>
          <w:lang w:val="en-GB"/>
        </w:rPr>
        <w:t xml:space="preserve">(1) The time spent in detention, serving the measure of a ban to leave abode as well as any other depravation of liberty, in relation to a criminal offence, shall be credited to the imposed prison sentence, HOUSE ARREST, fine and community servic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f criminal proceedings have been conducted for several criminal offences in joinder, and detention has not been ordered for each of them, the time spent in detention shall be credited to the imposed prison sentence, HOUSE ARREST, fine and community service for the offence of which the offender is convic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A prison sentence or a fine which the convicted person has served or paid for a misdemeanour or commercial offence, as well as sentence or disciplinary measure of depriving of liberty which the convicted person has served for the violation of military discipline shall be credited to the sentence imposed for a criminal offence whose elements also comprise the elements of a misdemeanour, commercial offence or violation of military discipl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For each crediting, a day spent in detention, a day of depriving of liberty, a day of imprisonment, HOUSE ARREST, a day of serving the measure of a ban to leave abode, eight hours of community service and one thousand dinars of a fine shall be deemed equal.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8" w:name="clan_67"/>
      <w:bookmarkEnd w:id="18"/>
      <w:r>
        <w:rPr>
          <w:rFonts w:cs="Times New Roman" w:ascii="Times New Roman" w:hAnsi="Times New Roman"/>
          <w:sz w:val="24"/>
          <w:szCs w:val="24"/>
          <w:lang w:val="en-GB"/>
        </w:rPr>
        <w:t>Article 67</w:t>
      </w:r>
    </w:p>
    <w:p>
      <w:pPr>
        <w:pStyle w:val="NoSpacing"/>
        <w:ind w:firstLine="720"/>
        <w:jc w:val="both"/>
        <w:rPr>
          <w:rFonts w:ascii="Times New Roman" w:hAnsi="Times New Roman" w:cs="Times New Roman"/>
          <w:sz w:val="24"/>
          <w:szCs w:val="24"/>
          <w:lang w:val="en-GB"/>
        </w:rPr>
      </w:pPr>
      <w:bookmarkStart w:id="19" w:name="clan_67"/>
      <w:bookmarkEnd w:id="19"/>
      <w:r>
        <w:rPr>
          <w:rFonts w:cs="Times New Roman" w:ascii="Times New Roman" w:hAnsi="Times New Roman"/>
          <w:sz w:val="24"/>
          <w:szCs w:val="24"/>
          <w:lang w:val="en-GB"/>
        </w:rPr>
        <w:t xml:space="preserve">(1) The court shall revoke a suspended sentence if the convicted person commits one or more criminal offences during probation and is sentenced to imprisonment of two years or mor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a convicted person during probation commits one or more criminal offences and is sentenced to imprisonment of two years or more, HOUSE ARREST, or a fine, the court shall, after deliberating all circumstances relating to the committed criminal offence and the perpetrator, and particularly congruence of the criminal offences, their significance and motivation for their commitment, decide whether to revoke the suspended sentence. In its deliberation the court shall be bound by a ban on suspending a sentence if the perpetrator is to be sentenced to more than two years in prison for the criminal offences determined in a suspended sentence and for new criminal offences (Article 66, paragraph 1).</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the court revokes a suspended sentence, it shall impose a single prison sentence by applying provisions of Article 60 of this Code for both a previously committed and new criminal offence, and assuming punishment from the revoked suspended sentence as already determin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the court does not revoke a suspended sentence, it may impose a suspended sentence or a penalty for a new criminal offence. If a person is convicted to a sentence of imprisonment for a new offence, he time served for this sentence shall not be credited to the time on probation as determined in the suspended sentence for the previous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If the court decides that a suspended sentence should be imposed for a new offence as well, it shall, by applying provisions of Article 60 of this Code, determine a single sentence for both the previous and the new criminal offence, and shall specify a new probation period that may not be less than one year or longer than five years, counting from the day when a new judgement becomes final. If the convicted person in the course of a new probation period commits a criminal offence, the court shall revoke the suspended sentence and impose imprisonment, applying provisions of paragraph 3 of this Articl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0" w:name="clan_89b"/>
      <w:bookmarkEnd w:id="20"/>
      <w:r>
        <w:rPr>
          <w:rFonts w:cs="Times New Roman" w:ascii="Times New Roman" w:hAnsi="Times New Roman"/>
          <w:sz w:val="24"/>
          <w:szCs w:val="24"/>
          <w:lang w:val="en-GB"/>
        </w:rPr>
        <w:t>Article 89b</w:t>
      </w:r>
    </w:p>
    <w:p>
      <w:pPr>
        <w:pStyle w:val="NoSpacing"/>
        <w:ind w:firstLine="720"/>
        <w:jc w:val="both"/>
        <w:rPr>
          <w:rFonts w:ascii="Times New Roman" w:hAnsi="Times New Roman" w:cs="Times New Roman"/>
          <w:sz w:val="24"/>
          <w:szCs w:val="24"/>
          <w:lang w:val="en-GB"/>
        </w:rPr>
      </w:pPr>
      <w:bookmarkStart w:id="21" w:name="clan_89b"/>
      <w:bookmarkEnd w:id="21"/>
      <w:r>
        <w:rPr>
          <w:rFonts w:cs="Times New Roman" w:ascii="Times New Roman" w:hAnsi="Times New Roman"/>
          <w:sz w:val="24"/>
          <w:szCs w:val="24"/>
          <w:lang w:val="en-GB"/>
        </w:rPr>
        <w:t>(1) The Court may impose a ban on a perpetrator of a criminal offence prohibiting him/her from attending certain sporting events when such a ban is necessary to ensure public safe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ban referred to in paragraph 1 of this Article shall be implemented under such terms that the perpetrator of a criminal offence shall be obligated to contact personally an officer at a local police department or a police station in the area where the perpetrator is at the time immediately prior to the scheduled start of certain sporting events and to remain on their premises for the duration of the sporting ev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Court shall determine duration of the ban referred to in paragraph 1 of this Article, but it may not be less than one year or longer than five years, starting from the date on which a court ruling becomes final, provided that the time spent in prison shall not be credited towards the duration of the ban.</w:t>
      </w:r>
    </w:p>
    <w:p>
      <w:pPr>
        <w:pStyle w:val="NoSpacing"/>
        <w:ind w:firstLine="720"/>
        <w:jc w:val="both"/>
        <w:rPr/>
      </w:pPr>
      <w:r>
        <w:rPr>
          <w:rFonts w:cs="Times New Roman" w:ascii="Times New Roman" w:hAnsi="Times New Roman"/>
          <w:sz w:val="24"/>
          <w:szCs w:val="24"/>
          <w:lang w:val="en-GB"/>
        </w:rPr>
        <w:t>(4) Where a suspended sentence is imposed by the Court, the Court shall also order that the sentence be revoked if the perpetrator violates the ban on attending certain sporting events, i.e.</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if he/she fails to fulfil his/her duty referred to in paragraph 2 of this Article.</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5) Where after serving a sentence of imprisonment, the offender violates a ban on attending certain sporting events or fails to fulfil his duty referred to in paragraph 2 of this Article, the Court which imposed the ban referred to in paragraph 1 of this Article may sentence him to imprisonment from thirty days to three months.</w:t>
      </w:r>
    </w:p>
    <w:p>
      <w:pPr>
        <w:pStyle w:val="NoSpacing"/>
        <w:ind w:firstLine="720"/>
        <w:jc w:val="both"/>
        <w:rPr/>
      </w:pPr>
      <w:r>
        <w:rPr>
          <w:rFonts w:cs="Times New Roman" w:ascii="Times New Roman" w:hAnsi="Times New Roman"/>
          <w:sz w:val="24"/>
          <w:szCs w:val="24"/>
          <w:lang w:val="en-GB"/>
        </w:rPr>
        <w:t>(</w:t>
      </w:r>
      <w:r>
        <w:rPr>
          <w:rFonts w:cs="Times New Roman" w:ascii="Times New Roman" w:hAnsi="Times New Roman"/>
          <w:strike/>
          <w:sz w:val="24"/>
          <w:szCs w:val="24"/>
          <w:lang w:val="en-GB"/>
        </w:rPr>
        <w:t>6</w:t>
      </w:r>
      <w:r>
        <w:rPr>
          <w:rFonts w:cs="Times New Roman" w:ascii="Times New Roman" w:hAnsi="Times New Roman"/>
          <w:sz w:val="24"/>
          <w:szCs w:val="24"/>
          <w:lang w:val="en-GB"/>
        </w:rPr>
        <w:t>5) Mandatory bans on attending certain sporting events may be provided for by the law.</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2" w:name="clan_98"/>
      <w:bookmarkEnd w:id="22"/>
      <w:r>
        <w:rPr>
          <w:rFonts w:cs="Times New Roman" w:ascii="Times New Roman" w:hAnsi="Times New Roman"/>
          <w:sz w:val="24"/>
          <w:szCs w:val="24"/>
          <w:lang w:val="en-GB"/>
        </w:rPr>
        <w:t>Article 98</w:t>
      </w:r>
    </w:p>
    <w:p>
      <w:pPr>
        <w:pStyle w:val="NoSpacing"/>
        <w:ind w:firstLine="720"/>
        <w:jc w:val="both"/>
        <w:rPr>
          <w:rFonts w:ascii="Times New Roman" w:hAnsi="Times New Roman" w:cs="Times New Roman"/>
          <w:sz w:val="24"/>
          <w:szCs w:val="24"/>
          <w:lang w:val="en-GB"/>
        </w:rPr>
      </w:pPr>
      <w:bookmarkStart w:id="23" w:name="clan_98"/>
      <w:bookmarkEnd w:id="23"/>
      <w:r>
        <w:rPr>
          <w:rFonts w:cs="Times New Roman" w:ascii="Times New Roman" w:hAnsi="Times New Roman"/>
          <w:sz w:val="24"/>
          <w:szCs w:val="24"/>
          <w:lang w:val="en-GB"/>
        </w:rPr>
        <w:t xml:space="preserve">(1) Legal rehabilitation may be granted only to persons who, prior to conviction in respect of relevant rehabilitation, had no prior convictions or are, by the law, considered without prior conviction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Legal rehabilitation ensues if: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A person convicted but remitted from a penalty, or under pronouncement of judicial admonition, does not commit any new criminal offence within one year after the judgement becomes final;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A person under  a suspended sentence does not commit any new criminal offence  during   probation period  and within one year after the end of probatio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A person sentenced to a fine, community service, revocation of  a driving licence or imprisonment of up to six months does not commit any new criminal offence within the period of three years after the penalty is enforced, is under statute of limitations or remit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 person sentenced to imprisonment from six months to one year OR HOUSE ARREST does not commit any new criminal offence within the period of five years after the penalty is enforced, is under statute of limitations or remit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A person sentenced to imprisonment from one to three years does not commit any new criminal offence within the period of ten years after the penalty is enforced, is under statute of limitations or remit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Legal rehabilitation shall not ensue if a secondary penalty has not been enforced or if security measures are still in forc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4" w:name="clan_103"/>
      <w:bookmarkEnd w:id="24"/>
      <w:r>
        <w:rPr>
          <w:rFonts w:cs="Times New Roman" w:ascii="Times New Roman" w:hAnsi="Times New Roman"/>
          <w:sz w:val="24"/>
          <w:szCs w:val="24"/>
          <w:lang w:val="en-GB"/>
        </w:rPr>
        <w:t>Article 103</w:t>
      </w:r>
    </w:p>
    <w:p>
      <w:pPr>
        <w:pStyle w:val="NoSpacing"/>
        <w:ind w:firstLine="720"/>
        <w:jc w:val="both"/>
        <w:rPr>
          <w:rFonts w:ascii="Times New Roman" w:hAnsi="Times New Roman" w:cs="Times New Roman"/>
          <w:sz w:val="24"/>
          <w:szCs w:val="24"/>
          <w:lang w:val="en-GB"/>
        </w:rPr>
      </w:pPr>
      <w:bookmarkStart w:id="25" w:name="clan_103"/>
      <w:bookmarkEnd w:id="25"/>
      <w:r>
        <w:rPr>
          <w:rFonts w:cs="Times New Roman" w:ascii="Times New Roman" w:hAnsi="Times New Roman"/>
          <w:sz w:val="24"/>
          <w:szCs w:val="24"/>
          <w:lang w:val="en-GB"/>
        </w:rPr>
        <w:t xml:space="preserve">Unless otherwise stipulated by this Code, criminal prosecution may not be instituted after elapse of: </w:t>
      </w:r>
    </w:p>
    <w:p>
      <w:pPr>
        <w:pStyle w:val="NoSpacing"/>
        <w:ind w:firstLine="720"/>
        <w:jc w:val="both"/>
        <w:rPr/>
      </w:pPr>
      <w:r>
        <w:rPr>
          <w:rFonts w:cs="Times New Roman" w:ascii="Times New Roman" w:hAnsi="Times New Roman"/>
          <w:sz w:val="24"/>
          <w:szCs w:val="24"/>
          <w:lang w:val="en-GB"/>
        </w:rPr>
        <w:t xml:space="preserve">1) Twenty-five years from the time of commission of a criminal offence punishable by the law to </w:t>
      </w:r>
      <w:r>
        <w:rPr>
          <w:rFonts w:cs="Times New Roman" w:ascii="Times New Roman" w:hAnsi="Times New Roman"/>
          <w:strike/>
          <w:sz w:val="24"/>
          <w:szCs w:val="24"/>
          <w:lang w:val="en-GB"/>
        </w:rPr>
        <w:t>imprisonment from thirty to forty years</w:t>
      </w:r>
      <w:r>
        <w:rPr>
          <w:rFonts w:cs="Times New Roman" w:ascii="Times New Roman" w:hAnsi="Times New Roman"/>
          <w:sz w:val="24"/>
          <w:szCs w:val="24"/>
          <w:lang w:val="en-GB"/>
        </w:rPr>
        <w:t xml:space="preserve">LIFE IMPRISONMENT; </w:t>
      </w:r>
    </w:p>
    <w:p>
      <w:pPr>
        <w:pStyle w:val="NoSpacing"/>
        <w:ind w:firstLine="720"/>
        <w:jc w:val="both"/>
        <w:rPr/>
      </w:pPr>
      <w:r>
        <w:rPr>
          <w:rFonts w:cs="Times New Roman" w:ascii="Times New Roman" w:hAnsi="Times New Roman"/>
          <w:sz w:val="24"/>
          <w:szCs w:val="24"/>
          <w:lang w:val="en-GB"/>
        </w:rPr>
        <w:t xml:space="preserve">2) Twenty years from the time of commission of a criminal offence punishable by the law to imprisonment over fifteen years; </w:t>
      </w:r>
    </w:p>
    <w:p>
      <w:pPr>
        <w:pStyle w:val="NoSpacing"/>
        <w:ind w:firstLine="720"/>
        <w:jc w:val="both"/>
        <w:rPr/>
      </w:pPr>
      <w:r>
        <w:rPr>
          <w:rFonts w:cs="Times New Roman" w:ascii="Times New Roman" w:hAnsi="Times New Roman"/>
          <w:sz w:val="24"/>
          <w:szCs w:val="24"/>
          <w:lang w:val="en-GB"/>
        </w:rPr>
        <w:t xml:space="preserve">3) Fifteen years from the time of commission of a criminal offence punishable by the law to imprisonment of over ten years; </w:t>
      </w:r>
    </w:p>
    <w:p>
      <w:pPr>
        <w:pStyle w:val="NoSpacing"/>
        <w:ind w:firstLine="720"/>
        <w:jc w:val="both"/>
        <w:rPr/>
      </w:pPr>
      <w:r>
        <w:rPr>
          <w:rFonts w:cs="Times New Roman" w:ascii="Times New Roman" w:hAnsi="Times New Roman"/>
          <w:sz w:val="24"/>
          <w:szCs w:val="24"/>
          <w:lang w:val="en-GB"/>
        </w:rPr>
        <w:t xml:space="preserve">4) Ten years from the time of commission of a criminal offence punishable by the law to imprisonment of over five years; </w:t>
      </w:r>
    </w:p>
    <w:p>
      <w:pPr>
        <w:pStyle w:val="NoSpacing"/>
        <w:ind w:firstLine="720"/>
        <w:jc w:val="both"/>
        <w:rPr/>
      </w:pPr>
      <w:r>
        <w:rPr>
          <w:rFonts w:cs="Times New Roman" w:ascii="Times New Roman" w:hAnsi="Times New Roman"/>
          <w:sz w:val="24"/>
          <w:szCs w:val="24"/>
          <w:lang w:val="en-GB"/>
        </w:rPr>
        <w:t xml:space="preserve">5) Five years from the time of commission of a criminal offence punishable by the law to imprisonment of over three years; </w:t>
      </w:r>
    </w:p>
    <w:p>
      <w:pPr>
        <w:pStyle w:val="NoSpacing"/>
        <w:ind w:firstLine="720"/>
        <w:jc w:val="both"/>
        <w:rPr/>
      </w:pPr>
      <w:r>
        <w:rPr>
          <w:rFonts w:cs="Times New Roman" w:ascii="Times New Roman" w:hAnsi="Times New Roman"/>
          <w:sz w:val="24"/>
          <w:szCs w:val="24"/>
          <w:lang w:val="en-GB"/>
        </w:rPr>
        <w:t xml:space="preserve">6) Three years from the time of commission of a criminal offence punishable by the law to imprisonment of over one year; </w:t>
      </w:r>
    </w:p>
    <w:p>
      <w:pPr>
        <w:pStyle w:val="NoSpacing"/>
        <w:ind w:firstLine="720"/>
        <w:jc w:val="both"/>
        <w:rPr/>
      </w:pPr>
      <w:r>
        <w:rPr>
          <w:rFonts w:cs="Times New Roman" w:ascii="Times New Roman" w:hAnsi="Times New Roman"/>
          <w:sz w:val="24"/>
          <w:szCs w:val="24"/>
          <w:lang w:val="en-GB"/>
        </w:rPr>
        <w:t xml:space="preserve">7) Two years from the time of commission of a criminal offence punishable by the law to imprisonment of up to one year, HOUSE ARREST, or a fin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105</w:t>
      </w:r>
    </w:p>
    <w:p>
      <w:pPr>
        <w:pStyle w:val="NoSpacing"/>
        <w:ind w:firstLine="720"/>
        <w:jc w:val="both"/>
        <w:rPr/>
      </w:pPr>
      <w:r>
        <w:rPr>
          <w:rFonts w:cs="Times New Roman" w:ascii="Times New Roman" w:hAnsi="Times New Roman"/>
          <w:sz w:val="24"/>
          <w:szCs w:val="24"/>
          <w:lang w:val="en-GB"/>
        </w:rPr>
        <w:t xml:space="preserve">Unless otherwise provided herein, the imposed penalty may not be enforced after elapse of: </w:t>
      </w:r>
    </w:p>
    <w:p>
      <w:pPr>
        <w:pStyle w:val="NoSpacing"/>
        <w:ind w:firstLine="720"/>
        <w:jc w:val="both"/>
        <w:rPr/>
      </w:pPr>
      <w:r>
        <w:rPr>
          <w:rFonts w:cs="Times New Roman" w:ascii="Times New Roman" w:hAnsi="Times New Roman"/>
          <w:sz w:val="24"/>
          <w:szCs w:val="24"/>
          <w:lang w:val="en-GB"/>
        </w:rPr>
        <w:t xml:space="preserve">1) Twenty-five years from the date of conviction to </w:t>
      </w:r>
      <w:r>
        <w:rPr>
          <w:rFonts w:cs="Times New Roman" w:ascii="Times New Roman" w:hAnsi="Times New Roman"/>
          <w:strike/>
          <w:sz w:val="24"/>
          <w:szCs w:val="24"/>
          <w:lang w:val="en-GB"/>
        </w:rPr>
        <w:t>imprisonment from thirty to forty years</w:t>
      </w:r>
      <w:r>
        <w:rPr>
          <w:rFonts w:cs="Times New Roman" w:ascii="Times New Roman" w:hAnsi="Times New Roman"/>
          <w:sz w:val="24"/>
          <w:szCs w:val="24"/>
          <w:lang w:val="en-GB"/>
        </w:rPr>
        <w:t xml:space="preserve">LIFE IMPRISONMENT; </w:t>
      </w:r>
    </w:p>
    <w:p>
      <w:pPr>
        <w:pStyle w:val="NoSpacing"/>
        <w:ind w:firstLine="720"/>
        <w:jc w:val="both"/>
        <w:rPr/>
      </w:pPr>
      <w:r>
        <w:rPr>
          <w:rFonts w:cs="Times New Roman" w:ascii="Times New Roman" w:hAnsi="Times New Roman"/>
          <w:sz w:val="24"/>
          <w:szCs w:val="24"/>
          <w:lang w:val="en-GB"/>
        </w:rPr>
        <w:t xml:space="preserve">2) Twenty years from the date of conviction to a sentence of imprisonment over fifteen years; </w:t>
      </w:r>
    </w:p>
    <w:p>
      <w:pPr>
        <w:pStyle w:val="NoSpacing"/>
        <w:ind w:firstLine="720"/>
        <w:jc w:val="both"/>
        <w:rPr/>
      </w:pPr>
      <w:r>
        <w:rPr>
          <w:rFonts w:cs="Times New Roman" w:ascii="Times New Roman" w:hAnsi="Times New Roman"/>
          <w:sz w:val="24"/>
          <w:szCs w:val="24"/>
          <w:lang w:val="en-GB"/>
        </w:rPr>
        <w:t xml:space="preserve">3) Fifteen years from the date of conviction to a sentence of imprisonment over ten years; </w:t>
      </w:r>
    </w:p>
    <w:p>
      <w:pPr>
        <w:pStyle w:val="NoSpacing"/>
        <w:ind w:firstLine="720"/>
        <w:jc w:val="both"/>
        <w:rPr/>
      </w:pPr>
      <w:r>
        <w:rPr>
          <w:rFonts w:cs="Times New Roman" w:ascii="Times New Roman" w:hAnsi="Times New Roman"/>
          <w:sz w:val="24"/>
          <w:szCs w:val="24"/>
          <w:lang w:val="en-GB"/>
        </w:rPr>
        <w:t xml:space="preserve">4) Ten years from the date of conviction to a sentence of imprisonment over five years; </w:t>
      </w:r>
    </w:p>
    <w:p>
      <w:pPr>
        <w:pStyle w:val="NoSpacing"/>
        <w:ind w:firstLine="720"/>
        <w:jc w:val="both"/>
        <w:rPr/>
      </w:pPr>
      <w:r>
        <w:rPr>
          <w:rFonts w:cs="Times New Roman" w:ascii="Times New Roman" w:hAnsi="Times New Roman"/>
          <w:sz w:val="24"/>
          <w:szCs w:val="24"/>
          <w:lang w:val="en-GB"/>
        </w:rPr>
        <w:t xml:space="preserve">5) Five years from the date of conviction to a sentence of imprisonment over three years; </w:t>
      </w:r>
    </w:p>
    <w:p>
      <w:pPr>
        <w:pStyle w:val="NoSpacing"/>
        <w:ind w:firstLine="720"/>
        <w:jc w:val="both"/>
        <w:rPr/>
      </w:pPr>
      <w:r>
        <w:rPr>
          <w:rFonts w:cs="Times New Roman" w:ascii="Times New Roman" w:hAnsi="Times New Roman"/>
          <w:sz w:val="24"/>
          <w:szCs w:val="24"/>
          <w:lang w:val="en-GB"/>
        </w:rPr>
        <w:t xml:space="preserve">6) Three years from the date of conviction to a sentence of imprisonment over one year; </w:t>
      </w:r>
    </w:p>
    <w:p>
      <w:pPr>
        <w:pStyle w:val="NoSpacing"/>
        <w:ind w:firstLine="720"/>
        <w:jc w:val="both"/>
        <w:rPr/>
      </w:pPr>
      <w:r>
        <w:rPr>
          <w:rFonts w:cs="Times New Roman" w:ascii="Times New Roman" w:hAnsi="Times New Roman"/>
          <w:sz w:val="24"/>
          <w:szCs w:val="24"/>
          <w:lang w:val="en-GB"/>
        </w:rPr>
        <w:t xml:space="preserve">7) Two years from the date of conviction to a sentence of imprisonment of up to one year, HOUSE ARREST, a fine, community service or revocation of driver’s licens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6" w:name="clan_112"/>
      <w:bookmarkEnd w:id="26"/>
      <w:r>
        <w:rPr>
          <w:rFonts w:cs="Times New Roman" w:ascii="Times New Roman" w:hAnsi="Times New Roman"/>
          <w:sz w:val="24"/>
          <w:szCs w:val="24"/>
          <w:lang w:val="en-GB"/>
        </w:rPr>
        <w:t>Article 112</w:t>
      </w:r>
    </w:p>
    <w:p>
      <w:pPr>
        <w:pStyle w:val="NoSpacing"/>
        <w:ind w:firstLine="720"/>
        <w:jc w:val="both"/>
        <w:rPr>
          <w:rFonts w:ascii="Times New Roman" w:hAnsi="Times New Roman" w:cs="Times New Roman"/>
          <w:sz w:val="24"/>
          <w:szCs w:val="24"/>
          <w:lang w:val="en-GB"/>
        </w:rPr>
      </w:pPr>
      <w:bookmarkStart w:id="27" w:name="clan_112"/>
      <w:bookmarkEnd w:id="27"/>
      <w:r>
        <w:rPr>
          <w:rFonts w:cs="Times New Roman" w:ascii="Times New Roman" w:hAnsi="Times New Roman"/>
          <w:sz w:val="24"/>
          <w:szCs w:val="24"/>
          <w:lang w:val="en-GB"/>
        </w:rPr>
        <w:t xml:space="preserve">(1) The territory of Serbia means the land, water surfaces within its borders, and air space above i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Criminal laws of Serbia means the present Code, as well as all other criminal provisions embraced by other laws of Serbia.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An official i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A person discharging official duties in a government authorit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Elected, appointed or assigned person in a government authority, local self-government body or a person permanently or periodically discharging official duty or office in such bodi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Public notary, executor and arbiter, as well as an officer in an institution, enterprise or other entity, discharging delegated public powers, who decides on rights, obligations or interests of natural persons or legal entities or in respect to public interes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n official shall also be a person who is in fact assigned discharge of official duties or tasks; </w:t>
      </w:r>
    </w:p>
    <w:p>
      <w:pPr>
        <w:pStyle w:val="NoSpacing"/>
        <w:ind w:firstLine="720"/>
        <w:jc w:val="both"/>
        <w:rPr/>
      </w:pPr>
      <w:r>
        <w:rPr>
          <w:rFonts w:cs="Times New Roman" w:ascii="Times New Roman" w:hAnsi="Times New Roman"/>
          <w:sz w:val="24"/>
          <w:szCs w:val="24"/>
          <w:lang w:val="en-GB"/>
        </w:rPr>
        <w:t xml:space="preserve">5)  Member of the militar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A foreign official means a person who is a member, official or officer of a legislative or executive body of a foreign state, a person who is a judge, juror, member, an official or an officer of a court of a foreign state, or an international tribunal, a person who is a member, official or officer of an international organisation and its organs, as well as a person who is an arbitrator in a foreign or international arbitr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A responsible person in a legal entity means a person who, on the basis of the law, regulation or authorisation, performs certain management, supervisory or other duties from the purview of the legal entity, as well as a person to whom performance of such duties is delegated in practise. A responsible person also means an official when the issue relates to criminal offences where a responsible person is designated as perpetrator, which are not provided under this Code in the Chapter on criminal offences against official duty and/or as criminal offences of an official.</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A member of the military means a professional soldier (professional officer or non/commissioned officer, officer on contract, and soldier on contract), a conscript soldier, military academy cadet, military school student, person from reserve military forces while on active duty, as well as a civilian performing a particular military dut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When an official, responsible person or a member of the military is identified as a perpetrator of a criminal offence, the persons specified in paragraphs 3, 5 and 6 of this Article may be perpetrators of these offences if the elements of a particular offence or a particular regulation do not indicate that the perpetrator may only be one of those person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A child means a person under fourteen years of ag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A minor means a person over fourteen years of age but who has not attained eighteen years of ag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0) A juvenile means a person who has not attained eighteen years of ag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1) A perpetrator means a performer, accomplice, inciter and abetto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2) Force also means the use of hypnosis or means of intoxication with an objective to bring someone against his/her will into a state of unconsciousness or make powerless to resis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3) Elections mean elections for members of the National Assembly, the President of the Republic, authorities of the Autonomous Province and units of local government and other elections called and conducted pursuant to the Constitution and the law.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4) A referendum means a declaration of citizens to decide issues determined by the Constitution and law.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5) Narcotic drugs imply substances and concoctions declared by the law or other regulation based on the law as narcotic drugs and other psychoactive controlled substa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6) Movables also mean any produced or collected energy for emitting light, heat or movement, telephone pulse and computer data and computer program.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7) Computer data mean any representation of facts, information, or concepts in the form suitable for processing by a computer, including as well appropriate computer software necessary for the functioning of a compute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8) A computer network means an assembly of mutually interconnected computers, as well as computer systems that communicate with each other by exchanging data.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9) A computer program means a regulated assembly of orders serving to control computer operation, as well as to solve a specific task by means of a compute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0) A computer virus means a computer program or some other group of orders entered into a computer or computer network designed to multiply itself and act on other programs or data in a computer or a computer network by adding that program or group of orders to one or more computer programs or data. </w:t>
      </w:r>
    </w:p>
    <w:p>
      <w:pPr>
        <w:pStyle w:val="NoSpacing"/>
        <w:ind w:firstLine="720"/>
        <w:jc w:val="both"/>
        <w:rPr/>
      </w:pPr>
      <w:r>
        <w:rPr>
          <w:rFonts w:cs="Times New Roman" w:ascii="Times New Roman" w:hAnsi="Times New Roman"/>
          <w:sz w:val="24"/>
          <w:szCs w:val="24"/>
          <w:lang w:val="en-GB"/>
        </w:rPr>
        <w:t xml:space="preserve">(21) A business entity means </w:t>
      </w:r>
      <w:r>
        <w:rPr>
          <w:rFonts w:cs="Times New Roman" w:ascii="Times New Roman" w:hAnsi="Times New Roman"/>
          <w:strike/>
          <w:sz w:val="24"/>
          <w:szCs w:val="24"/>
          <w:lang w:val="en-GB"/>
        </w:rPr>
        <w:t>an enterprise</w:t>
      </w:r>
      <w:r>
        <w:rPr>
          <w:rFonts w:cs="Times New Roman" w:ascii="Times New Roman" w:hAnsi="Times New Roman"/>
          <w:sz w:val="24"/>
          <w:szCs w:val="24"/>
          <w:lang w:val="en-GB"/>
        </w:rPr>
        <w:t xml:space="preserve"> A COMPANY or another legal person engaged in a business activity, as well as an entrepreneur. A legal person that, in addition to its primary activity, also conducts a business activity, shall mean a business entity only when engaging in that activ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2) A group shall comprise at least three persons who have joined together to commit criminal offences either continuously or occasionally and it does not have to have predefined roles for its members, continuity of membership or a complex structur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3) Money is metal and paper money or money fabricated from another material that is legal tender in Serbia or a foreign countr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4) Hallmarks also mean foreign hallmark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5) A motor vehicle means any engine-powered traffic vehicle in land, water and air traffic.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6) An identification document means any item suitable or designated to serve as proof of a fact relevant for legal relations, as well as computer data.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7) Document, letter, consignment may also be in an electronic form.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8) A family member means: spouses, their children, spouses’ progenitors in the direct line, common law partners and their children, adoptive parents and adopted children, foster parents and foster children. A family member also means siblings, their spouses and children, former spouses, their children and parents of the former spouses if they live in the same household, as well as persons who have a child together or who have conceived a child even though they have never lived together in the same househol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9) The expression “shall not be punished” means that in such case there is no criminal offenc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0) When an imperfect verb is used to express an act of a criminal offence, it means that the offence is committed if the act is done once or several tim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1) The abbreviation “Serbia” means the Republic of Serbi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Work in the public interest means practicing a profession or performing a duty which entails an increased safety risk for the person involved and it refers to occupations that are relevant to public information, healthcare, education, public transport, as well as legal and professional aid before judicial and other state authoriti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A computer means any electronic device for automatic data processing and transfer by means of computer softwar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4) A computer system means any device or a group of interconnected or dependent devices of which one or more of them carry out automatic data processing by means of computer softwar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5) An organised crime group means a group comprising three or more persons, existing a certain amount of time, and acting in concert with the aim of committing one or more criminal offences punishable with a sentence of imprisonment of four years or more, the purpose of which is acquiring direct or indirect financial or other type of gai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6) Material gain means any kind of good, tangible or intangible, movable or immovable, whose value can be estimated or cannot be estimated as well as any form of an instrument which serves to prove a right over or an interest in relation to any such good. An income or any other benefit derived from a criminal offence either directly or indirectly, as well as any good into which it has been converted or with which it has been merged, mean propert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8" w:name="clan_114"/>
      <w:bookmarkEnd w:id="28"/>
      <w:r>
        <w:rPr>
          <w:rFonts w:cs="Times New Roman" w:ascii="Times New Roman" w:hAnsi="Times New Roman"/>
          <w:sz w:val="24"/>
          <w:szCs w:val="24"/>
          <w:lang w:val="en-GB"/>
        </w:rPr>
        <w:t>Article 114</w:t>
      </w:r>
    </w:p>
    <w:p>
      <w:pPr>
        <w:pStyle w:val="NoSpacing"/>
        <w:ind w:firstLine="720"/>
        <w:jc w:val="both"/>
        <w:rPr>
          <w:rFonts w:ascii="Times New Roman" w:hAnsi="Times New Roman" w:cs="Times New Roman"/>
          <w:sz w:val="24"/>
          <w:szCs w:val="24"/>
          <w:lang w:val="en-GB"/>
        </w:rPr>
      </w:pPr>
      <w:bookmarkStart w:id="29" w:name="clan_114"/>
      <w:bookmarkEnd w:id="29"/>
      <w:r>
        <w:rPr>
          <w:rFonts w:cs="Times New Roman" w:ascii="Times New Roman" w:hAnsi="Times New Roman"/>
          <w:sz w:val="24"/>
          <w:szCs w:val="24"/>
          <w:lang w:val="en-GB"/>
        </w:rPr>
        <w:t xml:space="preserve">Whoeve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Causes death of another in a cruel or insidious manne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Causes death of another by callous violent behaviou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Causes death of another and with premeditation endangers the life of other perso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Causes death of another during commission of a robbery or compound larcen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Causes death of another for gain, to commit or conceal another offence, from callous revenge or other base motiv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Causes death of an official or serviceman during discharge or related to the discharge of their du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Causes death of a judge, public prosecutor, deputy public prosecutor, or a police officer in connection with the discharge of their official duti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Causes death of a person who performs work in the public interest in connection with the performance of their duti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Causes death of a child or pregnant woma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0) Causes death of a member of his family whom he/she previously abus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1) With premeditation causes death of several persons, and this not being a case of manslaughter in a heat of passion, infanticide or for merciful reasons.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pPr>
      <w:r>
        <w:rPr>
          <w:rFonts w:cs="Times New Roman" w:ascii="Times New Roman" w:hAnsi="Times New Roman"/>
          <w:sz w:val="24"/>
          <w:szCs w:val="24"/>
          <w:lang w:val="en-GB"/>
        </w:rPr>
        <w:t xml:space="preserve">shall be punished by imprisonment for a minimum of ten years, or </w:t>
      </w:r>
      <w:r>
        <w:rPr>
          <w:rFonts w:cs="Times New Roman" w:ascii="Times New Roman" w:hAnsi="Times New Roman"/>
          <w:strike/>
          <w:sz w:val="24"/>
          <w:szCs w:val="24"/>
          <w:lang w:val="en-GB"/>
        </w:rPr>
        <w:t>from thirty to forty years</w:t>
      </w:r>
      <w:r>
        <w:rPr>
          <w:rFonts w:cs="Times New Roman" w:ascii="Times New Roman" w:hAnsi="Times New Roman"/>
          <w:sz w:val="24"/>
          <w:szCs w:val="24"/>
          <w:lang w:val="en-GB"/>
        </w:rPr>
        <w:t>LIFE IMPRISONMEN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30" w:name="clan_185"/>
      <w:bookmarkEnd w:id="30"/>
      <w:r>
        <w:rPr>
          <w:rFonts w:cs="Times New Roman" w:ascii="Times New Roman" w:hAnsi="Times New Roman"/>
          <w:sz w:val="24"/>
          <w:szCs w:val="24"/>
          <w:lang w:val="en-GB"/>
        </w:rPr>
        <w:t>Article 185</w:t>
      </w:r>
    </w:p>
    <w:p>
      <w:pPr>
        <w:pStyle w:val="NoSpacing"/>
        <w:ind w:firstLine="720"/>
        <w:jc w:val="both"/>
        <w:rPr>
          <w:rFonts w:ascii="Times New Roman" w:hAnsi="Times New Roman" w:cs="Times New Roman"/>
          <w:sz w:val="24"/>
          <w:szCs w:val="24"/>
          <w:lang w:val="en-GB"/>
        </w:rPr>
      </w:pPr>
      <w:bookmarkStart w:id="31" w:name="clan_185"/>
      <w:bookmarkEnd w:id="31"/>
      <w:r>
        <w:rPr>
          <w:rFonts w:cs="Times New Roman" w:ascii="Times New Roman" w:hAnsi="Times New Roman"/>
          <w:sz w:val="24"/>
          <w:szCs w:val="24"/>
          <w:lang w:val="en-GB"/>
        </w:rPr>
        <w:t>(1) Whoever sells, shows or publicly exhibits or otherwise makes available texts, pictures, audio-visual or other items of pornographic content to a minor or shows to a child a pornographic performa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a fine or imprisonment of up to six month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uses a minor to produce photographs, audio-visual or other items of pornographic content or for a pornographic show,</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six months to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s 1 and 2 of this Article has been perpetrated against a chil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erpetrator shall be punished by imprisonment from six months to three years for the offence referred to in paragraph 1 and with imprisonment from one to eight years for the offence referred to in paragraph 2.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Whoever obtains for himself/herself or another, possesses, sells, shows, publicly exhibits or electronically or otherwise makes available pictures, audio-visual or other items of pornographic content resulting from abuse of a juveni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three months to three years. </w:t>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5) WHOEVER  CONSCIOUSLY ACCESSES PICTURES, AUDIO-VISUALS OR OTHER ITEMS OF PORNOGRAPIHC CONTENT RESULTING FROM ABUSE OF A JUVENLE BY MEANS OF INFORMATION TECHNOLOGIES,</w:t>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SHALL BE PUNISHED BY A FINE OR IMPRISONMENT OF UP TO SIX MONTHS.</w:t>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6) ITEMS OF PORNOGRAPHIC CONTENT RESULTING FROM ABUSE OF A JUVENILE (CHILD PORNOGRAPHY) MEAN ANY MATERIAL THAT VISUALLY SHOWS A JUVENILE ENGAGED IN REAL OR SIMULATED SEXUALLY EXPLICIT CONDUCT, AS WELL AS ANY SHOWING OF SEXUAL ORGANS OF A CHILD PRIMARILY FOR SEXUAL PURPOSES.</w:t>
      </w:r>
    </w:p>
    <w:p>
      <w:pPr>
        <w:pStyle w:val="NoSpacing"/>
        <w:ind w:firstLine="720"/>
        <w:jc w:val="both"/>
        <w:rPr/>
      </w:pPr>
      <w:r>
        <w:rPr>
          <w:rFonts w:cs="Times New Roman" w:ascii="Times New Roman" w:hAnsi="Times New Roman"/>
          <w:sz w:val="24"/>
          <w:szCs w:val="24"/>
          <w:lang w:val="en-GB"/>
        </w:rPr>
        <w:t>(</w:t>
      </w:r>
      <w:r>
        <w:rPr>
          <w:rFonts w:cs="Times New Roman" w:ascii="Times New Roman" w:hAnsi="Times New Roman"/>
          <w:strike/>
          <w:sz w:val="24"/>
          <w:szCs w:val="24"/>
          <w:lang w:val="en-GB"/>
        </w:rPr>
        <w:t>5</w:t>
      </w:r>
      <w:r>
        <w:rPr>
          <w:rFonts w:cs="Times New Roman" w:ascii="Times New Roman" w:hAnsi="Times New Roman"/>
          <w:sz w:val="24"/>
          <w:szCs w:val="24"/>
          <w:lang w:val="en-GB"/>
        </w:rPr>
        <w:t>7) Items referred to in paragraphs 1 through 4 of this Article shall be confiscated.</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trike/>
          <w:sz w:val="24"/>
          <w:szCs w:val="24"/>
          <w:lang w:val="en-GB"/>
        </w:rPr>
      </w:pPr>
      <w:bookmarkStart w:id="32" w:name="str_177"/>
      <w:bookmarkEnd w:id="32"/>
      <w:r>
        <w:rPr>
          <w:rFonts w:cs="Times New Roman" w:ascii="Times New Roman" w:hAnsi="Times New Roman"/>
          <w:strike/>
          <w:sz w:val="24"/>
          <w:szCs w:val="24"/>
          <w:lang w:val="en-GB"/>
        </w:rPr>
        <w:t>Insurance Fraud</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33" w:name="str_177"/>
      <w:bookmarkStart w:id="34" w:name="str_177"/>
      <w:bookmarkEnd w:id="34"/>
    </w:p>
    <w:p>
      <w:pPr>
        <w:pStyle w:val="NoSpacing"/>
        <w:jc w:val="center"/>
        <w:rPr>
          <w:rFonts w:ascii="Times New Roman" w:hAnsi="Times New Roman" w:cs="Times New Roman"/>
          <w:strike/>
          <w:sz w:val="24"/>
          <w:szCs w:val="24"/>
          <w:lang w:val="en-GB"/>
        </w:rPr>
      </w:pPr>
      <w:bookmarkStart w:id="35" w:name="clan_208a"/>
      <w:bookmarkEnd w:id="35"/>
      <w:r>
        <w:rPr>
          <w:rFonts w:cs="Times New Roman" w:ascii="Times New Roman" w:hAnsi="Times New Roman"/>
          <w:strike/>
          <w:sz w:val="24"/>
          <w:szCs w:val="24"/>
          <w:lang w:val="en-GB"/>
        </w:rPr>
        <w:t>Article 208a</w:t>
      </w:r>
    </w:p>
    <w:p>
      <w:pPr>
        <w:pStyle w:val="NoSpacing"/>
        <w:ind w:firstLine="720"/>
        <w:jc w:val="both"/>
        <w:rPr>
          <w:rFonts w:ascii="Times New Roman" w:hAnsi="Times New Roman" w:cs="Times New Roman"/>
          <w:strike/>
          <w:sz w:val="24"/>
          <w:szCs w:val="24"/>
          <w:lang w:val="en-GB"/>
        </w:rPr>
      </w:pPr>
      <w:bookmarkStart w:id="36" w:name="clan_208a"/>
      <w:bookmarkEnd w:id="36"/>
      <w:r>
        <w:rPr>
          <w:rFonts w:cs="Times New Roman" w:ascii="Times New Roman" w:hAnsi="Times New Roman"/>
          <w:strike/>
          <w:sz w:val="24"/>
          <w:szCs w:val="24"/>
          <w:lang w:val="en-GB"/>
        </w:rPr>
        <w:t>(1) Whoever with an intent to acquire unlawful material gain for himself or another by false presentation or concealment of facts, giving false opinions and reports, providing false assessments, submitting false documents or in some other way deceives another or maintains such deception related to an insurance, and thus induces such person to act to the prejudice of his or another’s property,</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and a fine. </w:t>
      </w:r>
    </w:p>
    <w:p>
      <w:pPr>
        <w:pStyle w:val="NoSpacing"/>
        <w:ind w:firstLine="720"/>
        <w:jc w:val="both"/>
        <w:rPr/>
      </w:pPr>
      <w:r>
        <w:rPr>
          <w:rFonts w:cs="Times New Roman" w:ascii="Times New Roman" w:hAnsi="Times New Roman"/>
          <w:strike/>
          <w:sz w:val="24"/>
          <w:szCs w:val="24"/>
          <w:lang w:val="en-GB"/>
        </w:rPr>
        <w:t>(2) Whoever commits</w:t>
      </w:r>
      <w:r>
        <w:rPr>
          <w:rFonts w:cs="Times New Roman" w:ascii="Times New Roman" w:hAnsi="Times New Roman"/>
          <w:sz w:val="24"/>
          <w:szCs w:val="24"/>
          <w:lang w:val="en-GB"/>
        </w:rPr>
        <w:t xml:space="preserve"> </w:t>
      </w:r>
      <w:r>
        <w:rPr>
          <w:rFonts w:cs="Times New Roman" w:ascii="Times New Roman" w:hAnsi="Times New Roman"/>
          <w:strike/>
          <w:sz w:val="24"/>
          <w:szCs w:val="24"/>
          <w:lang w:val="en-GB"/>
        </w:rPr>
        <w:t>the offence referred to in paragraph 1 of this Article only with an intent to cause damage to another,</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of up to six month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 If by the offence referred to in paragraphs 1 and 2 of this Article material gain is acquired or damage caused in the amount exceeding four hundred and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offender shall be punished by imprisonment from one to eight year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4) If by the offence referred to in paragraphs 1. 2 of this Article material gain is acquired or damage caused in the amount exceeding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offender shall be punished by imprisonment from two to ten years and a fin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37" w:name="clan_216"/>
      <w:bookmarkEnd w:id="37"/>
      <w:r>
        <w:rPr>
          <w:rFonts w:cs="Times New Roman" w:ascii="Times New Roman" w:hAnsi="Times New Roman"/>
          <w:sz w:val="24"/>
          <w:szCs w:val="24"/>
          <w:lang w:val="en-GB"/>
        </w:rPr>
        <w:t>Article 216</w:t>
      </w:r>
    </w:p>
    <w:p>
      <w:pPr>
        <w:pStyle w:val="NoSpacing"/>
        <w:ind w:firstLine="720"/>
        <w:jc w:val="both"/>
        <w:rPr>
          <w:rFonts w:ascii="Times New Roman" w:hAnsi="Times New Roman" w:cs="Times New Roman"/>
          <w:sz w:val="24"/>
          <w:szCs w:val="24"/>
          <w:lang w:val="en-GB"/>
        </w:rPr>
      </w:pPr>
      <w:bookmarkStart w:id="38" w:name="clan_216"/>
      <w:bookmarkEnd w:id="38"/>
      <w:r>
        <w:rPr>
          <w:rFonts w:cs="Times New Roman" w:ascii="Times New Roman" w:hAnsi="Times New Roman"/>
          <w:sz w:val="24"/>
          <w:szCs w:val="24"/>
          <w:lang w:val="en-GB"/>
        </w:rPr>
        <w:t>(1) Whoever acting as a representative of another’s property interests or taking care of his/her property abuses granted authorisation with an intent to acquire for himself/herself or another material gain, or cause damage to the person whose property interests he/she represents, or of whose property he/she takes car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a fine or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the offence referred to in paragraph 1 of this Article material gain exceeding four hundred and fifty thousand dinars is acquired,</w:t>
      </w:r>
    </w:p>
    <w:p>
      <w:pPr>
        <w:pStyle w:val="NoSpacing"/>
        <w:ind w:firstLine="720"/>
        <w:jc w:val="both"/>
        <w:rPr/>
      </w:pPr>
      <w:r>
        <w:rPr>
          <w:rFonts w:cs="Times New Roman" w:ascii="Times New Roman" w:hAnsi="Times New Roman"/>
          <w:sz w:val="24"/>
          <w:szCs w:val="24"/>
          <w:lang w:val="en-GB"/>
        </w:rPr>
        <w:t xml:space="preserve">the perpetrator shall be punished by imprisonment from </w:t>
      </w:r>
      <w:r>
        <w:rPr>
          <w:rFonts w:cs="Times New Roman" w:ascii="Times New Roman" w:hAnsi="Times New Roman"/>
          <w:strike/>
          <w:sz w:val="24"/>
          <w:szCs w:val="24"/>
          <w:lang w:val="en-GB"/>
        </w:rPr>
        <w:t>one to six years</w:t>
      </w:r>
      <w:r>
        <w:rPr>
          <w:rFonts w:cs="Times New Roman" w:ascii="Times New Roman" w:hAnsi="Times New Roman"/>
          <w:sz w:val="24"/>
          <w:szCs w:val="24"/>
          <w:lang w:val="en-GB"/>
        </w:rPr>
        <w:t xml:space="preserve">SIX MONTHS TO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n paragraph 1 of this Article material gain exceeding one million and five hundred thousand dinars is acquir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erpetrator shall be punished by imprisonment from one to eight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the offence referred to in paragraphs 1 through 3 of this Article is committed by a guardian or attorne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he/she shall be punished for the offence referred to in paragraph 1 by imprisonment from six months to five years, and for the offence referred to in paragraph 2 by imprisonment from one to eight years, and for the offence referred to in paragraph 3 by imprisonment from two to ten years.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pPr>
      <w:bookmarkStart w:id="39" w:name="str_194"/>
      <w:bookmarkEnd w:id="39"/>
      <w:r>
        <w:rPr>
          <w:rFonts w:cs="Times New Roman" w:ascii="Times New Roman" w:hAnsi="Times New Roman"/>
          <w:strike/>
          <w:sz w:val="24"/>
          <w:szCs w:val="24"/>
          <w:lang w:val="en-GB"/>
        </w:rPr>
        <w:t>Unauthorised Transfer of Cultural Assets to a Foreign Country</w:t>
      </w:r>
      <w:r>
        <w:rPr>
          <w:rFonts w:cs="Times New Roman" w:ascii="Times New Roman" w:hAnsi="Times New Roman"/>
          <w:sz w:val="24"/>
          <w:szCs w:val="24"/>
          <w:lang w:val="en-GB"/>
        </w:rPr>
        <w:t xml:space="preserve"> SMUGGLING OF CULTURAL ASSETS</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bookmarkStart w:id="40" w:name="str_194"/>
      <w:bookmarkStart w:id="41" w:name="str_194"/>
      <w:bookmarkEnd w:id="41"/>
    </w:p>
    <w:p>
      <w:pPr>
        <w:pStyle w:val="NoSpacing"/>
        <w:jc w:val="center"/>
        <w:rPr>
          <w:rFonts w:ascii="Times New Roman" w:hAnsi="Times New Roman" w:cs="Times New Roman"/>
          <w:sz w:val="24"/>
          <w:szCs w:val="24"/>
          <w:lang w:val="en-GB"/>
        </w:rPr>
      </w:pPr>
      <w:bookmarkStart w:id="42" w:name="clan_221a"/>
      <w:bookmarkEnd w:id="42"/>
      <w:r>
        <w:rPr>
          <w:rFonts w:cs="Times New Roman" w:ascii="Times New Roman" w:hAnsi="Times New Roman"/>
          <w:sz w:val="24"/>
          <w:szCs w:val="24"/>
          <w:lang w:val="en-GB"/>
        </w:rPr>
        <w:t>Article 221a</w:t>
      </w:r>
    </w:p>
    <w:p>
      <w:pPr>
        <w:pStyle w:val="NoSpacing"/>
        <w:ind w:firstLine="720"/>
        <w:jc w:val="both"/>
        <w:rPr/>
      </w:pPr>
      <w:bookmarkStart w:id="43" w:name="clan_221a"/>
      <w:bookmarkEnd w:id="43"/>
      <w:r>
        <w:rPr>
          <w:rFonts w:cs="Times New Roman" w:ascii="Times New Roman" w:hAnsi="Times New Roman"/>
          <w:sz w:val="24"/>
          <w:szCs w:val="24"/>
          <w:lang w:val="en-GB"/>
        </w:rPr>
        <w:t xml:space="preserve">(1) Whoever </w:t>
      </w:r>
      <w:r>
        <w:rPr>
          <w:rFonts w:cs="Times New Roman" w:ascii="Times New Roman" w:hAnsi="Times New Roman"/>
          <w:strike/>
          <w:sz w:val="24"/>
          <w:szCs w:val="24"/>
          <w:lang w:val="en-GB"/>
        </w:rPr>
        <w:t>takes or exports abroad</w:t>
      </w:r>
      <w:r>
        <w:rPr>
          <w:rFonts w:cs="Times New Roman" w:ascii="Times New Roman" w:hAnsi="Times New Roman"/>
          <w:sz w:val="24"/>
          <w:szCs w:val="24"/>
          <w:lang w:val="en-GB"/>
        </w:rPr>
        <w:t xml:space="preserve"> TAKES OUT OR BRINGS IN TO SERBIA a cultural asset or an asset subject to preliminary protection without a prior approval from a relevant authority,</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six months to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ffence referred to in paragraph 1 of this Article has been perpetrated in relation to a cultural asset of exceptional or great importance,</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trike/>
          <w:sz w:val="24"/>
          <w:szCs w:val="24"/>
          <w:lang w:val="en-GB"/>
        </w:rPr>
      </w:pPr>
      <w:bookmarkStart w:id="44" w:name="str_196"/>
      <w:bookmarkEnd w:id="44"/>
      <w:r>
        <w:rPr>
          <w:rFonts w:cs="Times New Roman" w:ascii="Times New Roman" w:hAnsi="Times New Roman"/>
          <w:strike/>
          <w:sz w:val="24"/>
          <w:szCs w:val="24"/>
          <w:lang w:val="en-GB"/>
        </w:rPr>
        <w:t>Chapter Twenty-Two</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45" w:name="str_196"/>
      <w:bookmarkStart w:id="46" w:name="str_196"/>
      <w:bookmarkEnd w:id="46"/>
    </w:p>
    <w:p>
      <w:pPr>
        <w:pStyle w:val="NoSpacing"/>
        <w:jc w:val="center"/>
        <w:rPr>
          <w:rFonts w:ascii="Times New Roman" w:hAnsi="Times New Roman" w:cs="Times New Roman"/>
          <w:strike/>
          <w:sz w:val="24"/>
          <w:szCs w:val="24"/>
          <w:lang w:val="en-GB"/>
        </w:rPr>
      </w:pPr>
      <w:bookmarkStart w:id="47" w:name="str_197"/>
      <w:bookmarkEnd w:id="47"/>
      <w:r>
        <w:rPr>
          <w:rFonts w:cs="Times New Roman" w:ascii="Times New Roman" w:hAnsi="Times New Roman"/>
          <w:strike/>
          <w:sz w:val="24"/>
          <w:szCs w:val="24"/>
          <w:lang w:val="en-GB"/>
        </w:rPr>
        <w:t>OFFENCES AGAINST ECONOMIC INTEREST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48" w:name="str_197"/>
      <w:bookmarkStart w:id="49" w:name="str_197"/>
      <w:bookmarkEnd w:id="49"/>
    </w:p>
    <w:p>
      <w:pPr>
        <w:pStyle w:val="NoSpacing"/>
        <w:jc w:val="center"/>
        <w:rPr>
          <w:rFonts w:ascii="Times New Roman" w:hAnsi="Times New Roman" w:cs="Times New Roman"/>
          <w:strike/>
          <w:sz w:val="24"/>
          <w:szCs w:val="24"/>
          <w:lang w:val="en-GB"/>
        </w:rPr>
      </w:pPr>
      <w:bookmarkStart w:id="50" w:name="clan_223"/>
      <w:bookmarkEnd w:id="50"/>
      <w:r>
        <w:rPr>
          <w:rFonts w:cs="Times New Roman" w:ascii="Times New Roman" w:hAnsi="Times New Roman"/>
          <w:strike/>
          <w:sz w:val="24"/>
          <w:szCs w:val="24"/>
          <w:lang w:val="en-GB"/>
        </w:rPr>
        <w:t>Counterfeiting Money</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51" w:name="clan_223"/>
      <w:bookmarkStart w:id="52" w:name="clan_223"/>
      <w:bookmarkEnd w:id="5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3</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produces counterfeit money with an intent to put it in circulation as genuine or who with a same intent alters genuine money,</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two to twelve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procures counterfeit money with an intent to circulate it as real or who puts counterfeit money in circul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of one to ten year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 If by the offence referred to in paragraphs 1 and 2 of this Article counterfeit money is produced, altered, circulated or procured in an amount exceeding one million and five hundred thousand dinars and/or a corresponding amount in a foreign currency,</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offender shall be punished by imprisonment from five to fifteen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4) Whoever accepting counterfeit money as genuine, and upon learning that it is counterfeit, puts it in circulation or whoever knows that counterfeit money is produced or that counterfeit money is put in circulation and fails to report it,</w:t>
      </w:r>
    </w:p>
    <w:p>
      <w:pPr>
        <w:pStyle w:val="NoSpacing"/>
        <w:ind w:firstLine="720"/>
        <w:jc w:val="both"/>
        <w:rPr>
          <w:rFonts w:ascii="Times New Roman" w:hAnsi="Times New Roman" w:cs="Times New Roman"/>
          <w:sz w:val="24"/>
          <w:szCs w:val="24"/>
          <w:lang w:val="en-GB"/>
        </w:rPr>
      </w:pPr>
      <w:bookmarkStart w:id="53" w:name="str_198"/>
      <w:bookmarkEnd w:id="53"/>
      <w:r>
        <w:rPr>
          <w:rFonts w:cs="Times New Roman" w:ascii="Times New Roman" w:hAnsi="Times New Roman"/>
          <w:strike/>
          <w:sz w:val="24"/>
          <w:szCs w:val="24"/>
          <w:lang w:val="en-GB"/>
        </w:rPr>
        <w:t xml:space="preserve">shall be punished by a fine or imprisonment of up to three years. </w:t>
      </w:r>
    </w:p>
    <w:p>
      <w:pPr>
        <w:pStyle w:val="NoSpacing"/>
        <w:ind w:firstLine="720"/>
        <w:jc w:val="both"/>
        <w:rPr>
          <w:rFonts w:ascii="Times New Roman" w:hAnsi="Times New Roman" w:cs="Times New Roman"/>
          <w:sz w:val="24"/>
          <w:szCs w:val="24"/>
          <w:lang w:val="en-GB"/>
        </w:rPr>
      </w:pPr>
      <w:bookmarkStart w:id="54" w:name="str_198"/>
      <w:bookmarkEnd w:id="54"/>
      <w:r>
        <w:rPr>
          <w:rFonts w:cs="Times New Roman" w:ascii="Times New Roman" w:hAnsi="Times New Roman"/>
          <w:strike/>
          <w:sz w:val="24"/>
          <w:szCs w:val="24"/>
          <w:lang w:val="en-GB"/>
        </w:rPr>
        <w:t xml:space="preserve">(5) Counterfeit money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55" w:name="clan_224"/>
      <w:bookmarkEnd w:id="55"/>
      <w:r>
        <w:rPr>
          <w:rFonts w:cs="Times New Roman" w:ascii="Times New Roman" w:hAnsi="Times New Roman"/>
          <w:strike/>
          <w:sz w:val="24"/>
          <w:szCs w:val="24"/>
          <w:lang w:val="en-GB"/>
        </w:rPr>
        <w:t>Counterfeiting Securitie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56" w:name="clan_224"/>
      <w:bookmarkStart w:id="57" w:name="clan_224"/>
      <w:bookmarkEnd w:id="5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4</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produces counterfeit securities or alters genuine securities with an intent to use them as genuine, or to give them to another for use, or whoever uses such counterfeit securities as genuine or procures them to such an int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of one to eight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the total nominal amount of counterfeit securities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perpetrator shall be punished by imprisonment of two to twelve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Whoever receives counterfeit securities as genuine and upon learning that these are counterfeits puts them in circulation,</w:t>
      </w:r>
    </w:p>
    <w:p>
      <w:pPr>
        <w:pStyle w:val="NoSpacing"/>
        <w:ind w:firstLine="720"/>
        <w:jc w:val="both"/>
        <w:rPr>
          <w:rFonts w:ascii="Times New Roman" w:hAnsi="Times New Roman" w:cs="Times New Roman"/>
          <w:sz w:val="24"/>
          <w:szCs w:val="24"/>
          <w:lang w:val="en-GB"/>
        </w:rPr>
      </w:pPr>
      <w:bookmarkStart w:id="58" w:name="str_199"/>
      <w:bookmarkEnd w:id="58"/>
      <w:r>
        <w:rPr>
          <w:rFonts w:cs="Times New Roman" w:ascii="Times New Roman" w:hAnsi="Times New Roman"/>
          <w:strike/>
          <w:sz w:val="24"/>
          <w:szCs w:val="24"/>
          <w:lang w:val="en-GB"/>
        </w:rPr>
        <w:t xml:space="preserve">shall be punished by  imprisonment of up to three years and a fine. </w:t>
      </w:r>
    </w:p>
    <w:p>
      <w:pPr>
        <w:pStyle w:val="NoSpacing"/>
        <w:ind w:firstLine="720"/>
        <w:jc w:val="both"/>
        <w:rPr>
          <w:rFonts w:ascii="Times New Roman" w:hAnsi="Times New Roman" w:cs="Times New Roman"/>
          <w:sz w:val="24"/>
          <w:szCs w:val="24"/>
          <w:lang w:val="en-GB"/>
        </w:rPr>
      </w:pPr>
      <w:bookmarkStart w:id="59" w:name="str_199"/>
      <w:bookmarkEnd w:id="59"/>
      <w:r>
        <w:rPr>
          <w:rFonts w:cs="Times New Roman" w:ascii="Times New Roman" w:hAnsi="Times New Roman"/>
          <w:strike/>
          <w:sz w:val="24"/>
          <w:szCs w:val="24"/>
          <w:lang w:val="en-GB"/>
        </w:rPr>
        <w:t xml:space="preserve">(4) Counterfeit securities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60" w:name="clan_225"/>
      <w:bookmarkEnd w:id="60"/>
      <w:r>
        <w:rPr>
          <w:rFonts w:cs="Times New Roman" w:ascii="Times New Roman" w:hAnsi="Times New Roman"/>
          <w:strike/>
          <w:sz w:val="24"/>
          <w:szCs w:val="24"/>
          <w:lang w:val="en-GB"/>
        </w:rPr>
        <w:t>Counterfeiting and Misuse of Credit Card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61" w:name="clan_225"/>
      <w:bookmarkStart w:id="62" w:name="clan_225"/>
      <w:bookmarkEnd w:id="6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5</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fabricates a counterfeit credit card or who alters a real credit card with an intent to use it as genuine or who uses such a credit card as genu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the perpetrator by commission of the offence referred to in paragraph 1 of this Article acquired an unlawful material gain through the use of the card,</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he/she hall be punished by imprisonment of one to eight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If the perpetrator by commission of the offence referred to in paragraph 1 of this Article acquired unlawful material gain exceeding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he/she shall be punished by imprisonment of two to twelve year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4) The penalty referred to in paragraphs</w:t>
      </w:r>
      <w:r>
        <w:rPr>
          <w:rFonts w:cs="Times New Roman" w:ascii="Times New Roman" w:hAnsi="Times New Roman"/>
          <w:sz w:val="24"/>
          <w:szCs w:val="24"/>
          <w:lang w:val="en-GB"/>
        </w:rPr>
        <w:t xml:space="preserve"> </w:t>
      </w:r>
      <w:r>
        <w:rPr>
          <w:rFonts w:cs="Times New Roman" w:ascii="Times New Roman" w:hAnsi="Times New Roman"/>
          <w:strike/>
          <w:sz w:val="24"/>
          <w:szCs w:val="24"/>
          <w:lang w:val="en-GB"/>
        </w:rPr>
        <w:t xml:space="preserve"> 2 through 3 of this Article shall be imposed also to whoever commits the offence through unauthorised use of another’s card or confidential information governing the use of such card in payment transaction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5) Whoever obtains a counterfeit credit card with an intent to use it as genuine or whoever obtains information with an intent to use for fabrication of a counterfeit credit card,</w:t>
      </w:r>
    </w:p>
    <w:p>
      <w:pPr>
        <w:pStyle w:val="NoSpacing"/>
        <w:ind w:firstLine="720"/>
        <w:jc w:val="both"/>
        <w:rPr>
          <w:rFonts w:ascii="Times New Roman" w:hAnsi="Times New Roman" w:cs="Times New Roman"/>
          <w:sz w:val="24"/>
          <w:szCs w:val="24"/>
          <w:lang w:val="en-GB"/>
        </w:rPr>
      </w:pPr>
      <w:bookmarkStart w:id="63" w:name="str_200"/>
      <w:bookmarkEnd w:id="63"/>
      <w:r>
        <w:rPr>
          <w:rFonts w:cs="Times New Roman" w:ascii="Times New Roman" w:hAnsi="Times New Roman"/>
          <w:strike/>
          <w:sz w:val="24"/>
          <w:szCs w:val="24"/>
          <w:lang w:val="en-GB"/>
        </w:rPr>
        <w:t xml:space="preserve">shall be punished by a fine or imprisonment of up to three years. </w:t>
      </w:r>
    </w:p>
    <w:p>
      <w:pPr>
        <w:pStyle w:val="NoSpacing"/>
        <w:ind w:firstLine="720"/>
        <w:jc w:val="both"/>
        <w:rPr>
          <w:rFonts w:ascii="Times New Roman" w:hAnsi="Times New Roman" w:cs="Times New Roman"/>
          <w:sz w:val="24"/>
          <w:szCs w:val="24"/>
          <w:lang w:val="en-GB"/>
        </w:rPr>
      </w:pPr>
      <w:bookmarkStart w:id="64" w:name="str_200"/>
      <w:bookmarkEnd w:id="64"/>
      <w:r>
        <w:rPr>
          <w:rFonts w:cs="Times New Roman" w:ascii="Times New Roman" w:hAnsi="Times New Roman"/>
          <w:strike/>
          <w:sz w:val="24"/>
          <w:szCs w:val="24"/>
          <w:lang w:val="en-GB"/>
        </w:rPr>
        <w:t xml:space="preserve">(6) Counterfeit credit cards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65" w:name="clan_226"/>
      <w:bookmarkEnd w:id="65"/>
      <w:r>
        <w:rPr>
          <w:rFonts w:cs="Times New Roman" w:ascii="Times New Roman" w:hAnsi="Times New Roman"/>
          <w:strike/>
          <w:sz w:val="24"/>
          <w:szCs w:val="24"/>
          <w:lang w:val="en-GB"/>
        </w:rPr>
        <w:t>Counterfeiting Tokens of Value</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66" w:name="clan_226"/>
      <w:bookmarkStart w:id="67" w:name="clan_226"/>
      <w:bookmarkEnd w:id="6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6</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fabricates or alters tokens of value with an intent to use them as genuine or to give them or another person to use, or who uses such counterfeit hallmarks as genuine or obtains them to such end,</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shall be punished by imprisonment of up to three years</w:t>
      </w:r>
      <w:r>
        <w:rPr>
          <w:rFonts w:cs="Times New Roman" w:ascii="Times New Roman" w:hAnsi="Times New Roman"/>
          <w:sz w:val="24"/>
          <w:szCs w:val="24"/>
          <w:lang w:val="en-GB"/>
        </w:rPr>
        <w:t>.</w:t>
      </w:r>
      <w:r>
        <w:rPr>
          <w:rFonts w:cs="Times New Roman" w:ascii="Times New Roman" w:hAnsi="Times New Roman"/>
          <w:strike/>
          <w:sz w:val="24"/>
          <w:szCs w:val="24"/>
          <w:lang w:val="en-GB"/>
        </w:rPr>
        <w:t xml:space="preserv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the overall value of the tokens of value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perpetrator shall be punished by imprisonment from one to eight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Whoever by removing a stamp invalidating a token of value or otherwise endeavours to give such a token of value an appearance as if unused in order to re-use them, or who re-uses the already used tokens of value or sells them as valid,</w:t>
      </w:r>
    </w:p>
    <w:p>
      <w:pPr>
        <w:pStyle w:val="NoSpacing"/>
        <w:ind w:firstLine="720"/>
        <w:jc w:val="both"/>
        <w:rPr>
          <w:rFonts w:ascii="Times New Roman" w:hAnsi="Times New Roman" w:cs="Times New Roman"/>
          <w:sz w:val="24"/>
          <w:szCs w:val="24"/>
          <w:lang w:val="en-GB"/>
        </w:rPr>
      </w:pPr>
      <w:bookmarkStart w:id="68" w:name="str_201"/>
      <w:bookmarkEnd w:id="68"/>
      <w:r>
        <w:rPr>
          <w:rFonts w:cs="Times New Roman" w:ascii="Times New Roman" w:hAnsi="Times New Roman"/>
          <w:strike/>
          <w:sz w:val="24"/>
          <w:szCs w:val="24"/>
          <w:lang w:val="en-GB"/>
        </w:rPr>
        <w:t xml:space="preserve">shall be punished by a fine or imprisonment of up to one year. </w:t>
      </w:r>
    </w:p>
    <w:p>
      <w:pPr>
        <w:pStyle w:val="NoSpacing"/>
        <w:ind w:firstLine="720"/>
        <w:jc w:val="both"/>
        <w:rPr>
          <w:rFonts w:ascii="Times New Roman" w:hAnsi="Times New Roman" w:cs="Times New Roman"/>
          <w:sz w:val="24"/>
          <w:szCs w:val="24"/>
          <w:lang w:val="en-GB"/>
        </w:rPr>
      </w:pPr>
      <w:bookmarkStart w:id="69" w:name="str_201"/>
      <w:bookmarkEnd w:id="69"/>
      <w:r>
        <w:rPr>
          <w:rFonts w:cs="Times New Roman" w:ascii="Times New Roman" w:hAnsi="Times New Roman"/>
          <w:strike/>
          <w:sz w:val="24"/>
          <w:szCs w:val="24"/>
          <w:lang w:val="en-GB"/>
        </w:rPr>
        <w:t xml:space="preserve">(4) Counterfeit tokens of value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70" w:name="clan_227"/>
      <w:bookmarkEnd w:id="70"/>
      <w:r>
        <w:rPr>
          <w:rFonts w:cs="Times New Roman" w:ascii="Times New Roman" w:hAnsi="Times New Roman"/>
          <w:strike/>
          <w:sz w:val="24"/>
          <w:szCs w:val="24"/>
          <w:lang w:val="en-GB"/>
        </w:rPr>
        <w:t>Making, Acquiring and Giving to Another Means for Counterfeiting</w:t>
      </w:r>
      <w:r>
        <w:rPr>
          <w:rFonts w:cs="Times New Roman" w:ascii="Times New Roman" w:hAnsi="Times New Roman"/>
          <w:sz w:val="24"/>
          <w:szCs w:val="24"/>
          <w:lang w:val="en-GB"/>
        </w:rPr>
        <w:t xml:space="preserve"> </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71" w:name="clan_227"/>
      <w:bookmarkStart w:id="72" w:name="clan_227"/>
      <w:bookmarkEnd w:id="7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7</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makes, acquires, sells or gives to another to use means for producing counterfeit money or counterfeit securitie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shall be punished by imprisonment from six months to fi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makes, acquires, sells or gives to another to use means for producing counterfeit credit cards or counterfeit tokens of value,</w:t>
      </w:r>
    </w:p>
    <w:p>
      <w:pPr>
        <w:pStyle w:val="NoSpacing"/>
        <w:ind w:firstLine="720"/>
        <w:jc w:val="both"/>
        <w:rPr>
          <w:rFonts w:ascii="Times New Roman" w:hAnsi="Times New Roman" w:cs="Times New Roman"/>
          <w:sz w:val="24"/>
          <w:szCs w:val="24"/>
          <w:lang w:val="en-GB"/>
        </w:rPr>
      </w:pPr>
      <w:bookmarkStart w:id="73" w:name="str_202"/>
      <w:bookmarkEnd w:id="73"/>
      <w:r>
        <w:rPr>
          <w:rFonts w:cs="Times New Roman" w:ascii="Times New Roman" w:hAnsi="Times New Roman"/>
          <w:strike/>
          <w:sz w:val="24"/>
          <w:szCs w:val="24"/>
          <w:lang w:val="en-GB"/>
        </w:rPr>
        <w:t xml:space="preserve">shall be punished by a fine or imprisonment of up to three years. </w:t>
      </w:r>
    </w:p>
    <w:p>
      <w:pPr>
        <w:pStyle w:val="NoSpacing"/>
        <w:ind w:firstLine="720"/>
        <w:jc w:val="both"/>
        <w:rPr>
          <w:rFonts w:ascii="Times New Roman" w:hAnsi="Times New Roman" w:cs="Times New Roman"/>
          <w:sz w:val="24"/>
          <w:szCs w:val="24"/>
          <w:lang w:val="en-GB"/>
        </w:rPr>
      </w:pPr>
      <w:bookmarkStart w:id="74" w:name="str_202"/>
      <w:bookmarkEnd w:id="74"/>
      <w:r>
        <w:rPr>
          <w:rFonts w:cs="Times New Roman" w:ascii="Times New Roman" w:hAnsi="Times New Roman"/>
          <w:strike/>
          <w:sz w:val="24"/>
          <w:szCs w:val="24"/>
          <w:lang w:val="en-GB"/>
        </w:rPr>
        <w:t xml:space="preserve">(3) The means referred to in paragraphs 1 and 2 of this Article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75" w:name="clan_228"/>
      <w:bookmarkEnd w:id="75"/>
      <w:r>
        <w:rPr>
          <w:rFonts w:cs="Times New Roman" w:ascii="Times New Roman" w:hAnsi="Times New Roman"/>
          <w:strike/>
          <w:sz w:val="24"/>
          <w:szCs w:val="24"/>
          <w:lang w:val="en-GB"/>
        </w:rPr>
        <w:t>Issuing checks and Use of Uncovered Payment Card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76" w:name="clan_228"/>
      <w:bookmarkStart w:id="77" w:name="clan_228"/>
      <w:bookmarkEnd w:id="7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8</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uses a debit card without cover or uses a credit card for which he/she fails to provide cover within the contracted period, and thereby acquires for himself/herself or another unlawful material gain exceeding ten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a fine or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The penalty referred to in paragraph 1 of this Article shall be imposed also to whoever issues or puts in circulation a check, bill of exchange, acceptance order, any guarantee or other means of payment or means of securing payment, although aware that it is uncovered and thereby acquires for himself/herself or another unlawful material gain exceeding ten thousand dinars. </w:t>
      </w:r>
    </w:p>
    <w:p>
      <w:pPr>
        <w:pStyle w:val="NoSpacing"/>
        <w:ind w:firstLine="720"/>
        <w:jc w:val="both"/>
        <w:rPr>
          <w:rFonts w:ascii="Times New Roman" w:hAnsi="Times New Roman" w:cs="Times New Roman"/>
          <w:sz w:val="24"/>
          <w:szCs w:val="24"/>
          <w:lang w:val="en-GB"/>
        </w:rPr>
      </w:pPr>
      <w:bookmarkStart w:id="78" w:name="str_203"/>
      <w:bookmarkEnd w:id="78"/>
      <w:r>
        <w:rPr>
          <w:rFonts w:cs="Times New Roman" w:ascii="Times New Roman" w:hAnsi="Times New Roman"/>
          <w:strike/>
          <w:sz w:val="24"/>
          <w:szCs w:val="24"/>
          <w:lang w:val="en-GB"/>
        </w:rPr>
        <w:t>(3) If the offence referred to in paragraphs 1 and 2 of this Article results in acquiring material gain exceeding one hundred thousand dinars,</w:t>
      </w:r>
    </w:p>
    <w:p>
      <w:pPr>
        <w:pStyle w:val="NoSpacing"/>
        <w:ind w:firstLine="720"/>
        <w:jc w:val="both"/>
        <w:rPr>
          <w:rFonts w:ascii="Times New Roman" w:hAnsi="Times New Roman" w:cs="Times New Roman"/>
          <w:sz w:val="24"/>
          <w:szCs w:val="24"/>
          <w:lang w:val="en-GB"/>
        </w:rPr>
      </w:pPr>
      <w:bookmarkStart w:id="79" w:name="str_203"/>
      <w:bookmarkEnd w:id="79"/>
      <w:r>
        <w:rPr>
          <w:rFonts w:cs="Times New Roman" w:ascii="Times New Roman" w:hAnsi="Times New Roman"/>
          <w:strike/>
          <w:sz w:val="24"/>
          <w:szCs w:val="24"/>
          <w:lang w:val="en-GB"/>
        </w:rPr>
        <w:t xml:space="preserve">the perpetrator shall be punished by imprisonment from one to ten years.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80" w:name="clan_229"/>
      <w:bookmarkEnd w:id="80"/>
      <w:r>
        <w:rPr>
          <w:rFonts w:cs="Times New Roman" w:ascii="Times New Roman" w:hAnsi="Times New Roman"/>
          <w:strike/>
          <w:sz w:val="24"/>
          <w:szCs w:val="24"/>
          <w:lang w:val="en-GB"/>
        </w:rPr>
        <w:t>Tax Evasion</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81" w:name="clan_229"/>
      <w:bookmarkStart w:id="82" w:name="clan_229"/>
      <w:bookmarkEnd w:id="8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9</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with an intent to fully or partially avoid payment of taxes, contributions or other statutory dues, gives false information on legal income, objects and other facts relevant to determination of such obligations, or who with same intent, in case of mandatory reporting (filing of returns) fails to report lawful income, objects and other facts relevant to determination of such obligations or who with same intent conceals information relevant for determination of aforementioned obligations, and the amount of obligation whose payment is avoided exceeds one hundred and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If the amount of the liability referred to in paragraph 1 of this Article whose payment is avoided exceeds one million and five hundred thousand dinars,the perpetrator shall be punished by imprisonment from one to eight years and a fine. </w:t>
      </w:r>
    </w:p>
    <w:p>
      <w:pPr>
        <w:pStyle w:val="NoSpacing"/>
        <w:ind w:firstLine="720"/>
        <w:jc w:val="both"/>
        <w:rPr>
          <w:rFonts w:ascii="Times New Roman" w:hAnsi="Times New Roman" w:cs="Times New Roman"/>
          <w:strike/>
          <w:sz w:val="24"/>
          <w:szCs w:val="24"/>
          <w:lang w:val="en-GB"/>
        </w:rPr>
      </w:pPr>
      <w:bookmarkStart w:id="83" w:name="str_204"/>
      <w:bookmarkEnd w:id="83"/>
      <w:r>
        <w:rPr>
          <w:rFonts w:cs="Times New Roman" w:ascii="Times New Roman" w:hAnsi="Times New Roman"/>
          <w:strike/>
          <w:sz w:val="24"/>
          <w:szCs w:val="24"/>
          <w:lang w:val="en-GB"/>
        </w:rPr>
        <w:t>(3) If am amount of the liability referred to in paragraph 1 of this Article whose payment is avoided exceeds seven million and five hundred thousand dinars,</w:t>
      </w:r>
    </w:p>
    <w:p>
      <w:pPr>
        <w:pStyle w:val="NoSpacing"/>
        <w:ind w:firstLine="720"/>
        <w:jc w:val="both"/>
        <w:rPr>
          <w:rFonts w:ascii="Times New Roman" w:hAnsi="Times New Roman" w:cs="Times New Roman"/>
          <w:sz w:val="24"/>
          <w:szCs w:val="24"/>
          <w:lang w:val="en-GB"/>
        </w:rPr>
      </w:pPr>
      <w:bookmarkStart w:id="84" w:name="str_204"/>
      <w:bookmarkEnd w:id="84"/>
      <w:r>
        <w:rPr>
          <w:rFonts w:cs="Times New Roman" w:ascii="Times New Roman" w:hAnsi="Times New Roman"/>
          <w:strike/>
          <w:sz w:val="24"/>
          <w:szCs w:val="24"/>
          <w:lang w:val="en-GB"/>
        </w:rPr>
        <w:t xml:space="preserve">the perpetrator shall be punished by imprisonment from two to ten years and a fine.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85" w:name="clan_229a"/>
      <w:bookmarkEnd w:id="85"/>
      <w:r>
        <w:rPr>
          <w:rFonts w:cs="Times New Roman" w:ascii="Times New Roman" w:hAnsi="Times New Roman"/>
          <w:strike/>
          <w:sz w:val="24"/>
          <w:szCs w:val="24"/>
          <w:lang w:val="en-GB"/>
        </w:rPr>
        <w:t>Failure to Pay Withholding Tax</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86" w:name="clan_229a"/>
      <w:bookmarkStart w:id="87" w:name="clan_229a"/>
      <w:bookmarkEnd w:id="8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29a</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A responsible person of a legal entity – taxpayer, as well as an entrepreneur – taxpayer who, with an intent to avoid payment of taxes after deductions, contributions for mandatory social insurance after deductions or other prescribed dues, does not pay the amount calculated as tax after deduction, and/or contributions for mandatory social insurance after deductions, to the prescribed receiving account for public revenues or fails to pay other prescribed due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shall be punished by  imprisonment of up to three years and a fine.</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the amount of calculated but unpaid tax, and/or contributions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perpetrator shall be punished by imprisonment from six months to five years and a fine. </w:t>
      </w:r>
    </w:p>
    <w:p>
      <w:pPr>
        <w:pStyle w:val="NoSpacing"/>
        <w:ind w:firstLine="720"/>
        <w:jc w:val="both"/>
        <w:rPr>
          <w:rFonts w:ascii="Times New Roman" w:hAnsi="Times New Roman" w:cs="Times New Roman"/>
          <w:strike/>
          <w:sz w:val="24"/>
          <w:szCs w:val="24"/>
          <w:lang w:val="en-GB"/>
        </w:rPr>
      </w:pPr>
      <w:bookmarkStart w:id="88" w:name="str_205"/>
      <w:bookmarkEnd w:id="88"/>
      <w:r>
        <w:rPr>
          <w:rFonts w:cs="Times New Roman" w:ascii="Times New Roman" w:hAnsi="Times New Roman"/>
          <w:strike/>
          <w:sz w:val="24"/>
          <w:szCs w:val="24"/>
          <w:lang w:val="en-GB"/>
        </w:rPr>
        <w:t>(3) If the amount of calculated but unpaid tax, and/or contributions referred to in paragraph 1 of this Article exceeds seven million and five hundred thousand dinars,</w:t>
      </w:r>
    </w:p>
    <w:p>
      <w:pPr>
        <w:pStyle w:val="NoSpacing"/>
        <w:jc w:val="both"/>
        <w:rPr/>
      </w:pPr>
      <w:bookmarkStart w:id="89" w:name="str_205"/>
      <w:bookmarkEnd w:id="89"/>
      <w:r>
        <w:rPr>
          <w:rFonts w:cs="Times New Roman" w:ascii="Times New Roman" w:hAnsi="Times New Roman"/>
          <w:strike/>
          <w:sz w:val="24"/>
          <w:szCs w:val="24"/>
          <w:lang w:val="en-GB"/>
        </w:rPr>
        <w:tab/>
        <w:t>the perpetrator shall be punished by imprisonment from one year to ten years and a fine</w:t>
      </w:r>
      <w:r>
        <w:rPr>
          <w:rFonts w:cs="Times New Roman" w:ascii="Times New Roman" w:hAnsi="Times New Roman"/>
          <w:sz w:val="24"/>
          <w:szCs w:val="24"/>
          <w:lang w:val="en-GB"/>
        </w:rPr>
        <w:t xml:space="preserve">.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90" w:name="clan_230"/>
      <w:bookmarkEnd w:id="90"/>
      <w:r>
        <w:rPr>
          <w:rFonts w:cs="Times New Roman" w:ascii="Times New Roman" w:hAnsi="Times New Roman"/>
          <w:strike/>
          <w:sz w:val="24"/>
          <w:szCs w:val="24"/>
          <w:lang w:val="en-GB"/>
        </w:rPr>
        <w:t>Smuggling</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91" w:name="clan_230"/>
      <w:bookmarkStart w:id="92" w:name="clan_230"/>
      <w:bookmarkEnd w:id="9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0</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takes goods across the customs line evading customs control measures or who takes goods across the customs line evading customs control while armed, in a group or using force or threat,</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engages in sale, distribution or concealment of uncleared goods or organises a network of dealers or middlemen for the distribution of such good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one to eight year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3) The goods that are subject of the offence referred to in paragraphs 1 and 2 of this Article shall be confisca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4) A vehicle or other means of transportation whose hidden or secret places were used for the transport of goods subject to the offence referred to in paragraph 1 of this Article, or which is intended for committing of such criminal offences shall be impounded if the owner or user of such a vehicle was aware or should have been aware or was obliged to be aware of it, and if the value of goods that are subject of the offence exceeds one third of the value of such a vehicle at the time of commission of the offenc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93" w:name="str_206"/>
      <w:bookmarkEnd w:id="93"/>
      <w:r>
        <w:rPr>
          <w:rFonts w:cs="Times New Roman" w:ascii="Times New Roman" w:hAnsi="Times New Roman"/>
          <w:strike/>
          <w:sz w:val="24"/>
          <w:szCs w:val="24"/>
          <w:lang w:val="en-GB"/>
        </w:rPr>
        <w:t>Money Laundering</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94" w:name="str_206"/>
      <w:bookmarkStart w:id="95" w:name="str_206"/>
      <w:bookmarkEnd w:id="95"/>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1</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converts or transfers property while aware that such property originates from a criminal offence, with an intent to conceal or misrepresent the unlawful origin of the property, or conceals and misrepresents facts on the property while aware that such property originates from a criminal offence, or obtains, keeps or uses property with foreknowledge, at the moment of receiving, that such property originates from a criminal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the amount of money or property referred to in paragraph 1 of this Article exceed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perpetrator shall be punished by imprisonment from one to ten years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 Whoever commits the offence referred to in paragraphs 1 and 2 of this Article using the assets they themselves obtained through the commission of an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the penalty prescribed in paragraphs 1 and 2 of this Article and a fin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4) Whoever commits the offence referred to in paragraphs 1. and 2 of this Article in a group.</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shall be punished by imprisonment from two to twel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5) Whoever commits the offence referred to in paragraph 1 and 2 of this Article, and could have been aware or should have been aware that the property represents proceeds acquired by criminal offence, shall be punished by imprisonment of up to three years. </w:t>
      </w:r>
    </w:p>
    <w:p>
      <w:pPr>
        <w:pStyle w:val="NoSpacing"/>
        <w:ind w:firstLine="720"/>
        <w:jc w:val="both"/>
        <w:rPr>
          <w:rFonts w:ascii="Times New Roman" w:hAnsi="Times New Roman" w:cs="Times New Roman"/>
          <w:sz w:val="24"/>
          <w:szCs w:val="24"/>
          <w:lang w:val="en-GB"/>
        </w:rPr>
      </w:pPr>
      <w:bookmarkStart w:id="96" w:name="str_207"/>
      <w:bookmarkEnd w:id="96"/>
      <w:r>
        <w:rPr>
          <w:rFonts w:cs="Times New Roman" w:ascii="Times New Roman" w:hAnsi="Times New Roman"/>
          <w:strike/>
          <w:sz w:val="24"/>
          <w:szCs w:val="24"/>
          <w:lang w:val="en-GB"/>
        </w:rPr>
        <w:t xml:space="preserve">(6) A responsible person in a legal entity who commits the offence referred to in paragraphs 1, 2 and 5 of this Article shall be punished by the penalty stipulated for that offence, if aware or should have been aware that the money or property represents proceeds acquired by criminal offence. </w:t>
      </w:r>
    </w:p>
    <w:p>
      <w:pPr>
        <w:pStyle w:val="NoSpacing"/>
        <w:ind w:firstLine="720"/>
        <w:jc w:val="both"/>
        <w:rPr>
          <w:rFonts w:ascii="Times New Roman" w:hAnsi="Times New Roman" w:cs="Times New Roman"/>
          <w:sz w:val="24"/>
          <w:szCs w:val="24"/>
          <w:lang w:val="en-GB"/>
        </w:rPr>
      </w:pPr>
      <w:bookmarkStart w:id="97" w:name="str_207"/>
      <w:bookmarkEnd w:id="97"/>
      <w:r>
        <w:rPr>
          <w:rFonts w:cs="Times New Roman" w:ascii="Times New Roman" w:hAnsi="Times New Roman"/>
          <w:strike/>
          <w:sz w:val="24"/>
          <w:szCs w:val="24"/>
          <w:lang w:val="en-GB"/>
        </w:rPr>
        <w:t xml:space="preserve">(7) The money and property referred to in paragraphs 1 through 6 of this Article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98" w:name="clan_232"/>
      <w:bookmarkEnd w:id="98"/>
      <w:r>
        <w:rPr>
          <w:rFonts w:cs="Times New Roman" w:ascii="Times New Roman" w:hAnsi="Times New Roman"/>
          <w:strike/>
          <w:sz w:val="24"/>
          <w:szCs w:val="24"/>
          <w:lang w:val="en-GB"/>
        </w:rPr>
        <w:t>Abuse of Monopolistic Position</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99" w:name="clan_232"/>
      <w:bookmarkStart w:id="100" w:name="clan_232"/>
      <w:bookmarkEnd w:id="100"/>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2</w:t>
      </w:r>
    </w:p>
    <w:p>
      <w:pPr>
        <w:pStyle w:val="NoSpacing"/>
        <w:ind w:firstLine="720"/>
        <w:jc w:val="both"/>
        <w:rPr>
          <w:rFonts w:ascii="Times New Roman" w:hAnsi="Times New Roman" w:cs="Times New Roman"/>
          <w:strike/>
          <w:sz w:val="24"/>
          <w:szCs w:val="24"/>
          <w:lang w:val="en-GB"/>
        </w:rPr>
      </w:pPr>
      <w:bookmarkStart w:id="101" w:name="str_208"/>
      <w:bookmarkEnd w:id="101"/>
      <w:r>
        <w:rPr>
          <w:rFonts w:cs="Times New Roman" w:ascii="Times New Roman" w:hAnsi="Times New Roman"/>
          <w:strike/>
          <w:sz w:val="24"/>
          <w:szCs w:val="24"/>
          <w:lang w:val="en-GB"/>
        </w:rPr>
        <w:t>A responsible person in an enterprise or other business entity who has the capacity of a legal person or an entrepreneur, who by abuse of monopolistic or dominant market position or by entering into monopolistic agreements cause market disruptions or brings that entity into a more favourable position in relation to others, thus acquiring material gain for that entity or for another entity or causes damage to other business entities, consumers or users of services,</w:t>
      </w:r>
    </w:p>
    <w:p>
      <w:pPr>
        <w:pStyle w:val="NoSpacing"/>
        <w:ind w:firstLine="720"/>
        <w:jc w:val="both"/>
        <w:rPr>
          <w:rFonts w:ascii="Times New Roman" w:hAnsi="Times New Roman" w:cs="Times New Roman"/>
          <w:sz w:val="24"/>
          <w:szCs w:val="24"/>
          <w:lang w:val="en-GB"/>
        </w:rPr>
      </w:pPr>
      <w:bookmarkStart w:id="102" w:name="str_208"/>
      <w:bookmarkEnd w:id="102"/>
      <w:r>
        <w:rPr>
          <w:rFonts w:cs="Times New Roman" w:ascii="Times New Roman" w:hAnsi="Times New Roman"/>
          <w:strike/>
          <w:sz w:val="24"/>
          <w:szCs w:val="24"/>
          <w:lang w:val="en-GB"/>
        </w:rPr>
        <w:t xml:space="preserve">shall be punished by imprisonment from six months to five years and a fine.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03" w:name="clan_233"/>
      <w:bookmarkEnd w:id="103"/>
      <w:r>
        <w:rPr>
          <w:rFonts w:cs="Times New Roman" w:ascii="Times New Roman" w:hAnsi="Times New Roman"/>
          <w:strike/>
          <w:sz w:val="24"/>
          <w:szCs w:val="24"/>
          <w:lang w:val="en-GB"/>
        </w:rPr>
        <w:t>Unauthorised Use of Another's Business Name or Another Special Mark for Goods or Service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04" w:name="clan_233"/>
      <w:bookmarkStart w:id="105" w:name="clan_233"/>
      <w:bookmarkEnd w:id="105"/>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3</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with an intent to deceive buyers or users of services uses another’s business name, another’s geographical indication of origin, another’s hallmark or trademark or another’s special mark for goods or services or incorporates certain features of these indications/marks into his business name, his geographical indicator of origin, his hallmark or trademark, or into his other special mark for goods or service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shall be punished by a fine or imprisonment of up to three year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for the purpose of sale in larger quantity or value obtains, produces, processes, puts into circulation, rents or stocks goods specified in paragraph 1 of this Article or engages in extending services by using another's marks without authoris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If the perpetrator referred to in paragraph 2 of this Article organised a network of resellers or middlemen or has acquired material gain exceeding one million five hundred thousand dinars,</w:t>
      </w:r>
    </w:p>
    <w:p>
      <w:pPr>
        <w:pStyle w:val="NoSpacing"/>
        <w:ind w:firstLine="720"/>
        <w:jc w:val="both"/>
        <w:rPr>
          <w:rFonts w:ascii="Times New Roman" w:hAnsi="Times New Roman" w:cs="Times New Roman"/>
          <w:sz w:val="24"/>
          <w:szCs w:val="24"/>
          <w:lang w:val="en-GB"/>
        </w:rPr>
      </w:pPr>
      <w:bookmarkStart w:id="106" w:name="str_209"/>
      <w:bookmarkEnd w:id="106"/>
      <w:r>
        <w:rPr>
          <w:rFonts w:cs="Times New Roman" w:ascii="Times New Roman" w:hAnsi="Times New Roman"/>
          <w:strike/>
          <w:sz w:val="24"/>
          <w:szCs w:val="24"/>
          <w:lang w:val="en-GB"/>
        </w:rPr>
        <w:t xml:space="preserve">shall be punished by imprisonment from one to eight years. </w:t>
      </w:r>
    </w:p>
    <w:p>
      <w:pPr>
        <w:pStyle w:val="NoSpacing"/>
        <w:ind w:firstLine="720"/>
        <w:jc w:val="both"/>
        <w:rPr>
          <w:rFonts w:ascii="Times New Roman" w:hAnsi="Times New Roman" w:cs="Times New Roman"/>
          <w:sz w:val="24"/>
          <w:szCs w:val="24"/>
          <w:lang w:val="en-GB"/>
        </w:rPr>
      </w:pPr>
      <w:bookmarkStart w:id="107" w:name="str_209"/>
      <w:bookmarkEnd w:id="107"/>
      <w:r>
        <w:rPr>
          <w:rFonts w:cs="Times New Roman" w:ascii="Times New Roman" w:hAnsi="Times New Roman"/>
          <w:strike/>
          <w:sz w:val="24"/>
          <w:szCs w:val="24"/>
          <w:lang w:val="en-GB"/>
        </w:rPr>
        <w:t xml:space="preserve">(4) The items referred to in paragraphs 1. through 3 of this Article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08" w:name="clan_234"/>
      <w:bookmarkEnd w:id="108"/>
      <w:r>
        <w:rPr>
          <w:rFonts w:cs="Times New Roman" w:ascii="Times New Roman" w:hAnsi="Times New Roman"/>
          <w:strike/>
          <w:sz w:val="24"/>
          <w:szCs w:val="24"/>
          <w:lang w:val="en-GB"/>
        </w:rPr>
        <w:t>Abuse of Position by Responsible Person</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09" w:name="clan_234"/>
      <w:bookmarkStart w:id="110" w:name="clan_234"/>
      <w:bookmarkEnd w:id="110"/>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4</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A responsible person who through abuse of his/her position or powers, exceeding his/her powers or failure to discharge his/her duty obtains for himself/herself or another natural person or legal entity unlawful material gain or causes material damage to another,</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shall be punished by imprisonment from three months to three years.</w:t>
      </w:r>
    </w:p>
    <w:p>
      <w:pPr>
        <w:pStyle w:val="NoSpacing"/>
        <w:ind w:firstLine="720"/>
        <w:jc w:val="both"/>
        <w:rPr/>
      </w:pPr>
      <w:r>
        <w:rPr>
          <w:rFonts w:cs="Times New Roman" w:ascii="Times New Roman" w:hAnsi="Times New Roman"/>
          <w:strike/>
          <w:sz w:val="24"/>
          <w:szCs w:val="24"/>
          <w:lang w:val="en-GB"/>
        </w:rPr>
        <w:t>(2</w:t>
      </w:r>
      <w:r>
        <w:rPr>
          <w:rFonts w:cs="Times New Roman" w:ascii="Times New Roman" w:hAnsi="Times New Roman"/>
          <w:sz w:val="24"/>
          <w:szCs w:val="24"/>
          <w:lang w:val="en-GB"/>
        </w:rPr>
        <w:t xml:space="preserve">) </w:t>
      </w:r>
      <w:r>
        <w:rPr>
          <w:rFonts w:cs="Times New Roman" w:ascii="Times New Roman" w:hAnsi="Times New Roman"/>
          <w:strike/>
          <w:sz w:val="24"/>
          <w:szCs w:val="24"/>
          <w:lang w:val="en-GB"/>
        </w:rPr>
        <w:t>If commission of the offence referred to in paragraph 1 of this Article results in acquiring material gain exceeding four hundred and fifty thousand dinar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the perpetrator shall be punished by imprisonment from six months to five years.</w:t>
      </w:r>
    </w:p>
    <w:p>
      <w:pPr>
        <w:pStyle w:val="NoSpacing"/>
        <w:ind w:firstLine="720"/>
        <w:jc w:val="both"/>
        <w:rPr>
          <w:rFonts w:ascii="Times New Roman" w:hAnsi="Times New Roman" w:cs="Times New Roman"/>
          <w:strike/>
          <w:sz w:val="24"/>
          <w:szCs w:val="24"/>
          <w:lang w:val="en-GB"/>
        </w:rPr>
      </w:pPr>
      <w:bookmarkStart w:id="111" w:name="str_210"/>
      <w:bookmarkEnd w:id="111"/>
      <w:r>
        <w:rPr>
          <w:rFonts w:cs="Times New Roman" w:ascii="Times New Roman" w:hAnsi="Times New Roman"/>
          <w:strike/>
          <w:sz w:val="24"/>
          <w:szCs w:val="24"/>
          <w:lang w:val="en-GB"/>
        </w:rPr>
        <w:t>(3) If value of the acquired material gain exceeds one million and five hundred thousand dinars,</w:t>
      </w:r>
    </w:p>
    <w:p>
      <w:pPr>
        <w:pStyle w:val="NoSpacing"/>
        <w:ind w:firstLine="720"/>
        <w:jc w:val="both"/>
        <w:rPr>
          <w:rFonts w:ascii="Times New Roman" w:hAnsi="Times New Roman" w:cs="Times New Roman"/>
          <w:strike/>
          <w:sz w:val="24"/>
          <w:szCs w:val="24"/>
          <w:lang w:val="en-GB"/>
        </w:rPr>
      </w:pPr>
      <w:bookmarkStart w:id="112" w:name="str_210"/>
      <w:bookmarkEnd w:id="112"/>
      <w:r>
        <w:rPr>
          <w:rFonts w:cs="Times New Roman" w:ascii="Times New Roman" w:hAnsi="Times New Roman"/>
          <w:strike/>
          <w:sz w:val="24"/>
          <w:szCs w:val="24"/>
          <w:lang w:val="en-GB"/>
        </w:rPr>
        <w:t>the perpetrator shall be punished by imprisonment from two to ten years.</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Misfeasance in Public Procurement</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4a</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A responsible person in an enterprise or other business entity having the capacity of a legal entity or an entrepreneur, who in respect to public procurement submits an offer based on false information, or colludes with other bidders, or undertakes other unlawful actions with the aim to thus influence the decision of a contracting authority,</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shall be punished by imprisonment from six months to five year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The penalty referred to in paragraph 1 of this Article shall also be imposed on a responsible person or official in the contracting authority who through the abuse of position or powers, by exceeding his powers or failure to discharge his duty violates the law or other regulations on public procurement and thus causes damages to public fund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 If the offence referred to in paragraphs 1. and 2 of this Article committed in respect to a public procurement  whose value exceeds one hundred and fifty million dinars,</w:t>
      </w:r>
    </w:p>
    <w:p>
      <w:pPr>
        <w:pStyle w:val="NoSpacing"/>
        <w:ind w:firstLine="720"/>
        <w:jc w:val="both"/>
        <w:rPr>
          <w:rFonts w:ascii="Times New Roman" w:hAnsi="Times New Roman" w:cs="Times New Roman"/>
          <w:strike/>
          <w:sz w:val="24"/>
          <w:szCs w:val="24"/>
          <w:lang w:val="en-GB"/>
        </w:rPr>
      </w:pPr>
      <w:bookmarkStart w:id="113" w:name="str_211"/>
      <w:bookmarkEnd w:id="113"/>
      <w:r>
        <w:rPr>
          <w:rFonts w:cs="Times New Roman" w:ascii="Times New Roman" w:hAnsi="Times New Roman"/>
          <w:strike/>
          <w:sz w:val="24"/>
          <w:szCs w:val="24"/>
          <w:lang w:val="en-GB"/>
        </w:rPr>
        <w:t>the perpetrator shall be punished by imprisonment from one to ten years.</w:t>
      </w:r>
    </w:p>
    <w:p>
      <w:pPr>
        <w:pStyle w:val="NoSpacing"/>
        <w:ind w:firstLine="720"/>
        <w:jc w:val="both"/>
        <w:rPr>
          <w:rFonts w:ascii="Times New Roman" w:hAnsi="Times New Roman" w:cs="Times New Roman"/>
          <w:strike/>
          <w:sz w:val="24"/>
          <w:szCs w:val="24"/>
          <w:lang w:val="en-GB"/>
        </w:rPr>
      </w:pPr>
      <w:bookmarkStart w:id="114" w:name="str_211"/>
      <w:bookmarkEnd w:id="114"/>
      <w:r>
        <w:rPr>
          <w:rFonts w:cs="Times New Roman" w:ascii="Times New Roman" w:hAnsi="Times New Roman"/>
          <w:strike/>
          <w:sz w:val="24"/>
          <w:szCs w:val="24"/>
          <w:lang w:val="en-GB"/>
        </w:rPr>
        <w:t>(4) The perpetrator referred to in paragraph 1 of this Article who voluntarily discloses that the offer is based on false information or collusion with other bidders, or that he/she has undertaken other unlawful actions with an intent to influence the decision of the contracting authority prior to issuance of decision on selection of a bid, may be remitted from punishment.</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15" w:name="clan_235"/>
      <w:bookmarkEnd w:id="115"/>
      <w:r>
        <w:rPr>
          <w:rFonts w:cs="Times New Roman" w:ascii="Times New Roman" w:hAnsi="Times New Roman"/>
          <w:strike/>
          <w:sz w:val="24"/>
          <w:szCs w:val="24"/>
          <w:lang w:val="en-GB"/>
        </w:rPr>
        <w:t>Causing Bankruptcy</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16" w:name="clan_235"/>
      <w:bookmarkStart w:id="117" w:name="clan_235"/>
      <w:bookmarkEnd w:id="11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5</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A responsible person in an enterprise or other business entity having the capacity of a legal entity who by mismanagement of assets or disposal thereof for a pittance, excessive borrowing, undertaking disproportionate obligations, concluding imprudent contracts with individuals incapable of payment, omitting timely collection of claims, destroying or concealing assets or other acts contrary to conducting business with due diligence and thereby causes bankruptcy and damages another,</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w:t>
      </w:r>
    </w:p>
    <w:p>
      <w:pPr>
        <w:pStyle w:val="NoSpacing"/>
        <w:ind w:firstLine="720"/>
        <w:jc w:val="both"/>
        <w:rPr>
          <w:rFonts w:ascii="Times New Roman" w:hAnsi="Times New Roman" w:cs="Times New Roman"/>
          <w:strike/>
          <w:sz w:val="24"/>
          <w:szCs w:val="24"/>
          <w:lang w:val="en-GB"/>
        </w:rPr>
      </w:pPr>
      <w:bookmarkStart w:id="118" w:name="str_212"/>
      <w:bookmarkEnd w:id="118"/>
      <w:r>
        <w:rPr>
          <w:rFonts w:cs="Times New Roman" w:ascii="Times New Roman" w:hAnsi="Times New Roman"/>
          <w:strike/>
          <w:sz w:val="24"/>
          <w:szCs w:val="24"/>
          <w:lang w:val="en-GB"/>
        </w:rPr>
        <w:t>(2) If the offence referred to in paragraph 1 of this Article is committed out of negligence,</w:t>
      </w:r>
    </w:p>
    <w:p>
      <w:pPr>
        <w:pStyle w:val="NoSpacing"/>
        <w:ind w:firstLine="720"/>
        <w:jc w:val="both"/>
        <w:rPr>
          <w:rFonts w:ascii="Times New Roman" w:hAnsi="Times New Roman" w:cs="Times New Roman"/>
          <w:sz w:val="24"/>
          <w:szCs w:val="24"/>
          <w:lang w:val="en-GB"/>
        </w:rPr>
      </w:pPr>
      <w:bookmarkStart w:id="119" w:name="str_212"/>
      <w:bookmarkEnd w:id="119"/>
      <w:r>
        <w:rPr>
          <w:rFonts w:cs="Times New Roman" w:ascii="Times New Roman" w:hAnsi="Times New Roman"/>
          <w:strike/>
          <w:sz w:val="24"/>
          <w:szCs w:val="24"/>
          <w:lang w:val="en-GB"/>
        </w:rPr>
        <w:t xml:space="preserve">the perpetrator shall be published by imprisonment from three months to three years.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20" w:name="clan_236"/>
      <w:bookmarkEnd w:id="120"/>
      <w:r>
        <w:rPr>
          <w:rFonts w:cs="Times New Roman" w:ascii="Times New Roman" w:hAnsi="Times New Roman"/>
          <w:strike/>
          <w:sz w:val="24"/>
          <w:szCs w:val="24"/>
          <w:lang w:val="en-GB"/>
        </w:rPr>
        <w:t>Causing False Bankruptcy</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21" w:name="clan_236"/>
      <w:bookmarkStart w:id="122" w:name="clan_236"/>
      <w:bookmarkEnd w:id="12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6</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A responsible person in an enterprise or another business entity having the capacity of a legal person or an entrepreneur who, with the intention to evade paying liabilities by that entity, causes bankruptcy of that entity by fictitious or actual decrease of assets, by: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Concealing, fictitiously selling, selling under market price or relinquishing without compensation all or part of the assets of the business entity;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Concluding fictitious contracts on debt or recognising non-existent claim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Concealing, destroying or altering business books that the business entity is required by law to keep in such a way making it impossible to discern therefrom business results or state of assets or liabilities, or by fabricating false documents or otherwise presents the status of this Article bankruptcy may be institu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w:t>
      </w:r>
    </w:p>
    <w:p>
      <w:pPr>
        <w:pStyle w:val="NoSpacing"/>
        <w:ind w:firstLine="720"/>
        <w:jc w:val="both"/>
        <w:rPr>
          <w:rFonts w:ascii="Times New Roman" w:hAnsi="Times New Roman" w:cs="Times New Roman"/>
          <w:strike/>
          <w:sz w:val="24"/>
          <w:szCs w:val="24"/>
          <w:lang w:val="en-GB"/>
        </w:rPr>
      </w:pPr>
      <w:bookmarkStart w:id="123" w:name="str_213"/>
      <w:bookmarkEnd w:id="123"/>
      <w:r>
        <w:rPr>
          <w:rFonts w:cs="Times New Roman" w:ascii="Times New Roman" w:hAnsi="Times New Roman"/>
          <w:strike/>
          <w:sz w:val="24"/>
          <w:szCs w:val="24"/>
          <w:lang w:val="en-GB"/>
        </w:rPr>
        <w:t>(2) If the offence referred to in paragraph 1 of this Article results in serious consequences for the creditor,</w:t>
      </w:r>
    </w:p>
    <w:p>
      <w:pPr>
        <w:pStyle w:val="NoSpacing"/>
        <w:ind w:firstLine="720"/>
        <w:jc w:val="both"/>
        <w:rPr>
          <w:rFonts w:ascii="Times New Roman" w:hAnsi="Times New Roman" w:cs="Times New Roman"/>
          <w:sz w:val="24"/>
          <w:szCs w:val="24"/>
          <w:lang w:val="en-GB"/>
        </w:rPr>
      </w:pPr>
      <w:bookmarkStart w:id="124" w:name="str_213"/>
      <w:bookmarkEnd w:id="124"/>
      <w:r>
        <w:rPr>
          <w:rFonts w:cs="Times New Roman" w:ascii="Times New Roman" w:hAnsi="Times New Roman"/>
          <w:strike/>
          <w:sz w:val="24"/>
          <w:szCs w:val="24"/>
          <w:lang w:val="en-GB"/>
        </w:rPr>
        <w:t xml:space="preserve">the perpetrator shall be punished by imprisonment from two to ten years.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25" w:name="clan_237"/>
      <w:bookmarkEnd w:id="125"/>
      <w:r>
        <w:rPr>
          <w:rFonts w:cs="Times New Roman" w:ascii="Times New Roman" w:hAnsi="Times New Roman"/>
          <w:strike/>
          <w:sz w:val="24"/>
          <w:szCs w:val="24"/>
          <w:lang w:val="en-GB"/>
        </w:rPr>
        <w:t>Damaging Creditor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26" w:name="clan_237"/>
      <w:bookmarkStart w:id="127" w:name="clan_237"/>
      <w:bookmarkEnd w:id="12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7</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A responsible person in an enterprise or other business entity having the capacity of a legal person who, knowing that such entity is insolvent, by paying a debt or otherwise deliberately puts the creditor in a more favourable position and thereby significantly damages another creditor,</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three months to three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The responsible person referred to in paragraph 1 of this Article or an entrepreneur who, knowing that the entity is incapable of payment and with the intent to deceive or damage the creditor, recognises false claims, makes false contracts or otherwise fraudulently damages the creditor,</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three months to five years. </w:t>
      </w:r>
    </w:p>
    <w:p>
      <w:pPr>
        <w:pStyle w:val="NoSpacing"/>
        <w:ind w:firstLine="720"/>
        <w:jc w:val="both"/>
        <w:rPr>
          <w:rFonts w:ascii="Times New Roman" w:hAnsi="Times New Roman" w:cs="Times New Roman"/>
          <w:sz w:val="24"/>
          <w:szCs w:val="24"/>
          <w:lang w:val="en-GB"/>
        </w:rPr>
      </w:pPr>
      <w:bookmarkStart w:id="128" w:name="str_214"/>
      <w:bookmarkEnd w:id="128"/>
      <w:r>
        <w:rPr>
          <w:rFonts w:cs="Times New Roman" w:ascii="Times New Roman" w:hAnsi="Times New Roman"/>
          <w:strike/>
          <w:sz w:val="24"/>
          <w:szCs w:val="24"/>
          <w:lang w:val="en-GB"/>
        </w:rPr>
        <w:t>(3) If the offence referred to in paragraphs 1 and 2 of this Article results in damages to the creditor of large scale or if consequently compulsory settlement or bankruptcy is instituted against the injured party,</w:t>
      </w:r>
    </w:p>
    <w:p>
      <w:pPr>
        <w:pStyle w:val="NoSpacing"/>
        <w:ind w:firstLine="720"/>
        <w:jc w:val="both"/>
        <w:rPr>
          <w:rFonts w:ascii="Times New Roman" w:hAnsi="Times New Roman" w:cs="Times New Roman"/>
          <w:sz w:val="24"/>
          <w:szCs w:val="24"/>
          <w:lang w:val="en-GB"/>
        </w:rPr>
      </w:pPr>
      <w:bookmarkStart w:id="129" w:name="str_214"/>
      <w:bookmarkEnd w:id="129"/>
      <w:r>
        <w:rPr>
          <w:rFonts w:cs="Times New Roman" w:ascii="Times New Roman" w:hAnsi="Times New Roman"/>
          <w:strike/>
          <w:sz w:val="24"/>
          <w:szCs w:val="24"/>
          <w:lang w:val="en-GB"/>
        </w:rPr>
        <w:t xml:space="preserve">the perpetrator shall be punished by imprisonment from one to eight years.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30" w:name="clan_238"/>
      <w:bookmarkEnd w:id="130"/>
      <w:r>
        <w:rPr>
          <w:rFonts w:cs="Times New Roman" w:ascii="Times New Roman" w:hAnsi="Times New Roman"/>
          <w:strike/>
          <w:sz w:val="24"/>
          <w:szCs w:val="24"/>
          <w:lang w:val="en-GB"/>
        </w:rPr>
        <w:t>Abuse of Authority in Economy</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31" w:name="clan_238"/>
      <w:bookmarkStart w:id="132" w:name="clan_238"/>
      <w:bookmarkEnd w:id="13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8</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A responsible peron in an enterprise or other business entity having the capacity of a legal person or an entrepreneur who, with an intention to acquire unlawful material gain for the legal person in which he/she is employed, for another legal person or another economic entity having the capacity of a legal person: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Establishes or keeps illicit financial, commodity or other value funds at home or abroad, or unlawfully prevents exercising of ownership rights of shareholder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2) Fabricates documents with false contents, false balance, estimates or through interventions or concealing of facts, falsely represents the status or movement of assets and business results, thereby misleading management authorities of the enterprise or another legal person when taking decisions relative to management, or places the enterprise or other legal entity in a more favourable position when obtaining funds or other benefits that otherwise they would not be entitled pursuant to regulations in forc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3) Uses available assets contrary to their purpose;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4) Otherwise grossly violates authorisation in respect of the management, disposal and use of asset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5) Contrary to the will of shareholders fails to sign the prospectus for trading in the stock exchange, and by giving false information misleads buyers of shares in respect of the capital of the legal ent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three months to five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by the offence referred to in paragraph 1 of this Article material gain is acquired exceeding five million dinar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the perpetrator shall be punished by imprisonment from one to eight years.</w:t>
      </w:r>
    </w:p>
    <w:p>
      <w:pPr>
        <w:pStyle w:val="NoSpacing"/>
        <w:ind w:firstLine="720"/>
        <w:jc w:val="both"/>
        <w:rPr>
          <w:rFonts w:ascii="Times New Roman" w:hAnsi="Times New Roman" w:cs="Times New Roman"/>
          <w:strike/>
          <w:sz w:val="24"/>
          <w:szCs w:val="24"/>
          <w:lang w:val="en-GB"/>
        </w:rPr>
      </w:pPr>
      <w:bookmarkStart w:id="133" w:name="str_215"/>
      <w:bookmarkEnd w:id="133"/>
      <w:r>
        <w:rPr>
          <w:rFonts w:cs="Times New Roman" w:ascii="Times New Roman" w:hAnsi="Times New Roman"/>
          <w:strike/>
          <w:sz w:val="24"/>
          <w:szCs w:val="24"/>
          <w:lang w:val="en-GB"/>
        </w:rPr>
        <w:t>(3) If material gain in the amount exceeding fifteen million dinars has been acquired as a result of the offence referred to in paragraph 1 of this Article,</w:t>
      </w:r>
    </w:p>
    <w:p>
      <w:pPr>
        <w:pStyle w:val="NoSpacing"/>
        <w:ind w:firstLine="720"/>
        <w:jc w:val="both"/>
        <w:rPr>
          <w:rFonts w:ascii="Times New Roman" w:hAnsi="Times New Roman" w:cs="Times New Roman"/>
          <w:strike/>
          <w:sz w:val="24"/>
          <w:szCs w:val="24"/>
          <w:lang w:val="en-GB"/>
        </w:rPr>
      </w:pPr>
      <w:bookmarkStart w:id="134" w:name="str_215"/>
      <w:bookmarkEnd w:id="134"/>
      <w:r>
        <w:rPr>
          <w:rFonts w:cs="Times New Roman" w:ascii="Times New Roman" w:hAnsi="Times New Roman"/>
          <w:strike/>
          <w:sz w:val="24"/>
          <w:szCs w:val="24"/>
          <w:lang w:val="en-GB"/>
        </w:rPr>
        <w:t>the perpetrator shall be punished by imprisonment from two to twelve years.</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35" w:name="clan_239"/>
      <w:bookmarkEnd w:id="135"/>
      <w:r>
        <w:rPr>
          <w:rFonts w:cs="Times New Roman" w:ascii="Times New Roman" w:hAnsi="Times New Roman"/>
          <w:strike/>
          <w:sz w:val="24"/>
          <w:szCs w:val="24"/>
          <w:lang w:val="en-GB"/>
        </w:rPr>
        <w:t>Damaging Business Reputation and Credit Rating</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36" w:name="clan_239"/>
      <w:bookmarkStart w:id="137" w:name="clan_239"/>
      <w:bookmarkEnd w:id="137"/>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39</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with an intent to impair another’s business reputation or credit standing spreads untruths or falsely present their business activ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fine or imprisonment of up to one year.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If the offence referred to in paragraph 1 of this Article results in serious consequences,</w:t>
      </w:r>
    </w:p>
    <w:p>
      <w:pPr>
        <w:pStyle w:val="NoSpacing"/>
        <w:ind w:firstLine="720"/>
        <w:jc w:val="both"/>
        <w:rPr>
          <w:rFonts w:ascii="Times New Roman" w:hAnsi="Times New Roman" w:cs="Times New Roman"/>
          <w:sz w:val="24"/>
          <w:szCs w:val="24"/>
          <w:lang w:val="en-GB"/>
        </w:rPr>
      </w:pPr>
      <w:bookmarkStart w:id="138" w:name="str_216"/>
      <w:bookmarkEnd w:id="138"/>
      <w:r>
        <w:rPr>
          <w:rFonts w:cs="Times New Roman" w:ascii="Times New Roman" w:hAnsi="Times New Roman"/>
          <w:strike/>
          <w:sz w:val="24"/>
          <w:szCs w:val="24"/>
          <w:lang w:val="en-GB"/>
        </w:rPr>
        <w:t xml:space="preserve">the perpetrator shall be published by imprisonment from three months to three years. </w:t>
      </w:r>
    </w:p>
    <w:p>
      <w:pPr>
        <w:pStyle w:val="NoSpacing"/>
        <w:ind w:firstLine="720"/>
        <w:jc w:val="both"/>
        <w:rPr>
          <w:rFonts w:ascii="Times New Roman" w:hAnsi="Times New Roman" w:cs="Times New Roman"/>
          <w:sz w:val="24"/>
          <w:szCs w:val="24"/>
          <w:lang w:val="en-GB"/>
        </w:rPr>
      </w:pPr>
      <w:bookmarkStart w:id="139" w:name="str_216"/>
      <w:bookmarkEnd w:id="139"/>
      <w:r>
        <w:rPr>
          <w:rFonts w:cs="Times New Roman" w:ascii="Times New Roman" w:hAnsi="Times New Roman"/>
          <w:strike/>
          <w:sz w:val="24"/>
          <w:szCs w:val="24"/>
          <w:lang w:val="en-GB"/>
        </w:rPr>
        <w:t>(3) Prosecution for the offences referred to in paragraphs 1 and 2 of this Article is instigated by a private action</w:t>
      </w:r>
      <w:r>
        <w:rPr>
          <w:rFonts w:cs="Times New Roman" w:ascii="Times New Roman" w:hAnsi="Times New Roman"/>
          <w:sz w:val="24"/>
          <w:szCs w:val="24"/>
          <w:lang w:val="en-GB"/>
        </w:rPr>
        <w:t>.</w:t>
      </w:r>
      <w:r>
        <w:rPr>
          <w:rFonts w:cs="Times New Roman" w:ascii="Times New Roman" w:hAnsi="Times New Roman"/>
          <w:strike/>
          <w:sz w:val="24"/>
          <w:szCs w:val="24"/>
          <w:lang w:val="en-GB"/>
        </w:rPr>
        <w:t xml:space="preserve">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40" w:name="clan_240"/>
      <w:bookmarkEnd w:id="140"/>
      <w:r>
        <w:rPr>
          <w:rFonts w:cs="Times New Roman" w:ascii="Times New Roman" w:hAnsi="Times New Roman"/>
          <w:strike/>
          <w:sz w:val="24"/>
          <w:szCs w:val="24"/>
          <w:lang w:val="en-GB"/>
        </w:rPr>
        <w:t>Disclosing a Business Secret</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41" w:name="clan_240"/>
      <w:bookmarkStart w:id="142" w:name="clan_240"/>
      <w:bookmarkEnd w:id="142"/>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40</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without authorisation communicates to another, hands over or in any other way makes available information representing a business secret or who obtains such information with the intention to hand them over to an unauthorised person,</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five years. </w:t>
      </w:r>
    </w:p>
    <w:p>
      <w:pPr>
        <w:pStyle w:val="NoSpacing"/>
        <w:ind w:firstLine="720"/>
        <w:jc w:val="both"/>
        <w:rPr/>
      </w:pPr>
      <w:r>
        <w:rPr>
          <w:rFonts w:cs="Times New Roman" w:ascii="Times New Roman" w:hAnsi="Times New Roman"/>
          <w:strike/>
          <w:sz w:val="24"/>
          <w:szCs w:val="24"/>
          <w:lang w:val="en-GB"/>
        </w:rPr>
        <w:t xml:space="preserve">(2) </w:t>
      </w:r>
      <w:r>
        <w:rPr>
          <w:rFonts w:cs="Times New Roman" w:ascii="Times New Roman" w:hAnsi="Times New Roman"/>
          <w:sz w:val="24"/>
          <w:szCs w:val="24"/>
          <w:lang w:val="en-GB"/>
        </w:rPr>
        <w:t xml:space="preserve">If </w:t>
      </w:r>
      <w:r>
        <w:rPr>
          <w:rFonts w:cs="Times New Roman" w:ascii="Times New Roman" w:hAnsi="Times New Roman"/>
          <w:strike/>
          <w:sz w:val="24"/>
          <w:szCs w:val="24"/>
          <w:lang w:val="en-GB"/>
        </w:rPr>
        <w:t>the offence referred to in paragraph 1 of this Article is committed for gain or in respect of particularly confidential inform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the perpetrator shall be punished by imprisonment from two to ten years and a fine.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Whoever commits the offence referred to in paragraph 1 of this Article out of neglig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4) A business secret represents information and documents declared by the law, other regulation or a decision of s competent authority issued pursuant to the law as a business secret whose disclosure would cause or could cause harmful consequences for the enterprise or other business entity.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43" w:name="str_217"/>
      <w:bookmarkStart w:id="144" w:name="clan_241"/>
      <w:bookmarkEnd w:id="143"/>
      <w:bookmarkEnd w:id="144"/>
      <w:r>
        <w:rPr>
          <w:rFonts w:cs="Times New Roman" w:ascii="Times New Roman" w:hAnsi="Times New Roman"/>
          <w:strike/>
          <w:sz w:val="24"/>
          <w:szCs w:val="24"/>
          <w:lang w:val="en-GB"/>
        </w:rPr>
        <w:t>Preventing Control</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45" w:name="str_217"/>
      <w:bookmarkStart w:id="146" w:name="clan_241"/>
      <w:bookmarkStart w:id="147" w:name="str_217"/>
      <w:bookmarkStart w:id="148" w:name="clan_241"/>
      <w:bookmarkEnd w:id="147"/>
      <w:bookmarkEnd w:id="148"/>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41</w:t>
      </w:r>
    </w:p>
    <w:p>
      <w:pPr>
        <w:pStyle w:val="NoSpacing"/>
        <w:ind w:firstLine="720"/>
        <w:jc w:val="both"/>
        <w:rPr>
          <w:rFonts w:ascii="Times New Roman" w:hAnsi="Times New Roman" w:cs="Times New Roman"/>
          <w:strike/>
          <w:sz w:val="24"/>
          <w:szCs w:val="24"/>
          <w:lang w:val="en-GB"/>
        </w:rPr>
      </w:pPr>
      <w:bookmarkStart w:id="149" w:name="str_218"/>
      <w:bookmarkEnd w:id="149"/>
      <w:r>
        <w:rPr>
          <w:rFonts w:cs="Times New Roman" w:ascii="Times New Roman" w:hAnsi="Times New Roman"/>
          <w:strike/>
          <w:sz w:val="24"/>
          <w:szCs w:val="24"/>
          <w:lang w:val="en-GB"/>
        </w:rPr>
        <w:t>Whoever prevents a controlling authority to conduct inspection of business books or other documents or prevents inspection of objects, premises or other facilities,</w:t>
      </w:r>
    </w:p>
    <w:p>
      <w:pPr>
        <w:pStyle w:val="NoSpacing"/>
        <w:ind w:firstLine="720"/>
        <w:jc w:val="both"/>
        <w:rPr>
          <w:rFonts w:ascii="Times New Roman" w:hAnsi="Times New Roman" w:cs="Times New Roman"/>
          <w:sz w:val="24"/>
          <w:szCs w:val="24"/>
          <w:lang w:val="en-GB"/>
        </w:rPr>
      </w:pPr>
      <w:bookmarkStart w:id="150" w:name="str_218"/>
      <w:bookmarkEnd w:id="150"/>
      <w:r>
        <w:rPr>
          <w:rFonts w:cs="Times New Roman" w:ascii="Times New Roman" w:hAnsi="Times New Roman"/>
          <w:strike/>
          <w:sz w:val="24"/>
          <w:szCs w:val="24"/>
          <w:lang w:val="en-GB"/>
        </w:rPr>
        <w:t xml:space="preserve">shall be punished by fine or imprisonment of up to one year.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51" w:name="clan_242"/>
      <w:bookmarkEnd w:id="151"/>
      <w:r>
        <w:rPr>
          <w:rFonts w:cs="Times New Roman" w:ascii="Times New Roman" w:hAnsi="Times New Roman"/>
          <w:strike/>
          <w:sz w:val="24"/>
          <w:szCs w:val="24"/>
          <w:lang w:val="en-GB"/>
        </w:rPr>
        <w:t>Illegal Production</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52" w:name="clan_242"/>
      <w:bookmarkStart w:id="153" w:name="clan_242"/>
      <w:bookmarkEnd w:id="153"/>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42</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without authorisation, produces or processes goods whose production or processing requires permission of a competent author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a fine or imprisonment of up to two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produces or processes goods whose production or processing is prohibited,</w:t>
      </w:r>
    </w:p>
    <w:p>
      <w:pPr>
        <w:pStyle w:val="NoSpacing"/>
        <w:ind w:firstLine="720"/>
        <w:jc w:val="both"/>
        <w:rPr>
          <w:rFonts w:ascii="Times New Roman" w:hAnsi="Times New Roman" w:cs="Times New Roman"/>
          <w:sz w:val="24"/>
          <w:szCs w:val="24"/>
          <w:lang w:val="en-GB"/>
        </w:rPr>
      </w:pPr>
      <w:bookmarkStart w:id="154" w:name="str_219"/>
      <w:bookmarkEnd w:id="154"/>
      <w:r>
        <w:rPr>
          <w:rFonts w:cs="Times New Roman" w:ascii="Times New Roman" w:hAnsi="Times New Roman"/>
          <w:strike/>
          <w:sz w:val="24"/>
          <w:szCs w:val="24"/>
          <w:lang w:val="en-GB"/>
        </w:rPr>
        <w:t xml:space="preserve">shall be punished by imprisonment of up to three years. </w:t>
      </w:r>
    </w:p>
    <w:p>
      <w:pPr>
        <w:pStyle w:val="NoSpacing"/>
        <w:ind w:firstLine="720"/>
        <w:jc w:val="both"/>
        <w:rPr>
          <w:rFonts w:ascii="Times New Roman" w:hAnsi="Times New Roman" w:cs="Times New Roman"/>
          <w:sz w:val="24"/>
          <w:szCs w:val="24"/>
          <w:lang w:val="en-GB"/>
        </w:rPr>
      </w:pPr>
      <w:bookmarkStart w:id="155" w:name="str_219"/>
      <w:bookmarkEnd w:id="155"/>
      <w:r>
        <w:rPr>
          <w:rFonts w:cs="Times New Roman" w:ascii="Times New Roman" w:hAnsi="Times New Roman"/>
          <w:strike/>
          <w:sz w:val="24"/>
          <w:szCs w:val="24"/>
          <w:lang w:val="en-GB"/>
        </w:rPr>
        <w:t xml:space="preserve">(3) The goods and means of production or processing shall be confiscated.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56" w:name="clan_243"/>
      <w:bookmarkEnd w:id="156"/>
      <w:r>
        <w:rPr>
          <w:rFonts w:cs="Times New Roman" w:ascii="Times New Roman" w:hAnsi="Times New Roman"/>
          <w:strike/>
          <w:sz w:val="24"/>
          <w:szCs w:val="24"/>
          <w:lang w:val="en-GB"/>
        </w:rPr>
        <w:t>Illegal Trade</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57" w:name="clan_243"/>
      <w:bookmarkStart w:id="158" w:name="clan_243"/>
      <w:bookmarkEnd w:id="158"/>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43</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1) Whoever without a trading permit procures goods or other items in a higher value with the objective of sale, or who without authorisation and to higher extent engages in trade or mediation in trade, or engages in representation of organisations in domestic or foreign trade of goods and servi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a fine or imprisonment of up to two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engages in the sale of goods whose production he/she illegally organised,</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three months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3</w:t>
      </w:r>
      <w:r>
        <w:rPr>
          <w:rFonts w:cs="Times New Roman" w:ascii="Times New Roman" w:hAnsi="Times New Roman"/>
          <w:sz w:val="24"/>
          <w:szCs w:val="24"/>
          <w:lang w:val="en-GB"/>
        </w:rPr>
        <w:t xml:space="preserve">) </w:t>
      </w:r>
      <w:r>
        <w:rPr>
          <w:rFonts w:cs="Times New Roman" w:ascii="Times New Roman" w:hAnsi="Times New Roman"/>
          <w:strike/>
          <w:sz w:val="24"/>
          <w:szCs w:val="24"/>
          <w:lang w:val="en-GB"/>
        </w:rPr>
        <w:t xml:space="preserve">The penalty referred to in paragraph 2 of this Article shall be imposed also to whoever unlawfully sells, buys or barters goods or objects whose circulation is prohibited or restric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4) If the perpetrator referred to in paragraphs 1 through 3 of this Article organises a network of dealers or middlemen or acquired material gain exceeding four hundred and fifty thousand dinars,</w:t>
      </w:r>
    </w:p>
    <w:p>
      <w:pPr>
        <w:pStyle w:val="NoSpacing"/>
        <w:ind w:firstLine="720"/>
        <w:jc w:val="both"/>
        <w:rPr>
          <w:rFonts w:ascii="Times New Roman" w:hAnsi="Times New Roman" w:cs="Times New Roman"/>
          <w:sz w:val="24"/>
          <w:szCs w:val="24"/>
          <w:lang w:val="en-GB"/>
        </w:rPr>
      </w:pPr>
      <w:bookmarkStart w:id="159" w:name="str_220"/>
      <w:bookmarkEnd w:id="159"/>
      <w:r>
        <w:rPr>
          <w:rFonts w:cs="Times New Roman" w:ascii="Times New Roman" w:hAnsi="Times New Roman"/>
          <w:strike/>
          <w:sz w:val="24"/>
          <w:szCs w:val="24"/>
          <w:lang w:val="en-GB"/>
        </w:rPr>
        <w:t xml:space="preserve">shall be punished by imprisonment from six months to five years. </w:t>
      </w:r>
    </w:p>
    <w:p>
      <w:pPr>
        <w:pStyle w:val="NoSpacing"/>
        <w:ind w:firstLine="720"/>
        <w:jc w:val="both"/>
        <w:rPr>
          <w:rFonts w:ascii="Times New Roman" w:hAnsi="Times New Roman" w:cs="Times New Roman"/>
          <w:sz w:val="24"/>
          <w:szCs w:val="24"/>
          <w:lang w:val="en-GB"/>
        </w:rPr>
      </w:pPr>
      <w:bookmarkStart w:id="160" w:name="str_220"/>
      <w:bookmarkEnd w:id="160"/>
      <w:r>
        <w:rPr>
          <w:rFonts w:cs="Times New Roman" w:ascii="Times New Roman" w:hAnsi="Times New Roman"/>
          <w:strike/>
          <w:sz w:val="24"/>
          <w:szCs w:val="24"/>
          <w:lang w:val="en-GB"/>
        </w:rPr>
        <w:t xml:space="preserve">(5) The goods and objects of unlawful trade shall be confiscated .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61" w:name="clan_244"/>
      <w:bookmarkEnd w:id="161"/>
      <w:r>
        <w:rPr>
          <w:rFonts w:cs="Times New Roman" w:ascii="Times New Roman" w:hAnsi="Times New Roman"/>
          <w:strike/>
          <w:sz w:val="24"/>
          <w:szCs w:val="24"/>
          <w:lang w:val="en-GB"/>
        </w:rPr>
        <w:t>Deceiving Buyers</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62" w:name="clan_244"/>
      <w:bookmarkStart w:id="163" w:name="clan_244"/>
      <w:bookmarkEnd w:id="163"/>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44</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Whoever with an intent to deceive buyers puts into circulation products with designation that does not correspond to the content, type, origin or quality of a product or puts into circulation products that by their quantity and quality do not correspond to what is normally implied by that type of products or puts into circulation products without designation of content, type, origin or quality of the product when such designation is statutory or uses evidently misleading advertisement in circulation of the products,</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of up to three years and a fine. </w:t>
      </w:r>
    </w:p>
    <w:p>
      <w:pPr>
        <w:pStyle w:val="NoSpacing"/>
        <w:jc w:val="both"/>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trike/>
          <w:sz w:val="24"/>
          <w:szCs w:val="24"/>
          <w:lang w:val="en-GB"/>
        </w:rPr>
      </w:pPr>
      <w:bookmarkStart w:id="164" w:name="str_221"/>
      <w:bookmarkStart w:id="165" w:name="clan_245"/>
      <w:bookmarkEnd w:id="164"/>
      <w:bookmarkEnd w:id="165"/>
      <w:r>
        <w:rPr>
          <w:rFonts w:cs="Times New Roman" w:ascii="Times New Roman" w:hAnsi="Times New Roman"/>
          <w:strike/>
          <w:sz w:val="24"/>
          <w:szCs w:val="24"/>
          <w:lang w:val="en-GB"/>
        </w:rPr>
        <w:t>Counterfeiting Symbols, and/or State Seals for Designating Goods, Measures and Objects of Precious Metal</w:t>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r>
      <w:bookmarkStart w:id="166" w:name="str_221"/>
      <w:bookmarkStart w:id="167" w:name="clan_245"/>
      <w:bookmarkStart w:id="168" w:name="str_221"/>
      <w:bookmarkStart w:id="169" w:name="clan_245"/>
      <w:bookmarkEnd w:id="168"/>
      <w:bookmarkEnd w:id="169"/>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245</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1) Whoever with an intent to use them as real fabricates false stamps, seals, trademarks or other symbols for designating domestic or foreign goods used to stamp timber, livestock or other goods or whoever with the same intent alters real symbols or whoever such false or altered symbols uses as real,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shall be punished by a fine or imprisonment of up to three years.</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2) Whoever with an intent to use as real fabricates false certificates on approval of type of measure and certificate of attestation of measures, and/or stamps and other symbols of conformity used for stamping measures and objects of precious metal or whoever with the same intent alters the original certificate and/or the real government stamps or other symbols of conformity , and/or uses such false or altered certificates and/or government stamps and other symbols of conformity as real,</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a fine or imprisonment of up to two years. </w:t>
      </w:r>
    </w:p>
    <w:p>
      <w:pPr>
        <w:pStyle w:val="NoSpacing"/>
        <w:ind w:firstLine="720"/>
        <w:jc w:val="both"/>
        <w:rPr>
          <w:rFonts w:ascii="Times New Roman" w:hAnsi="Times New Roman" w:cs="Times New Roman"/>
          <w:strike/>
          <w:sz w:val="24"/>
          <w:szCs w:val="24"/>
          <w:lang w:val="en-GB"/>
        </w:rPr>
      </w:pPr>
      <w:r>
        <w:rPr>
          <w:rFonts w:cs="Times New Roman" w:ascii="Times New Roman" w:hAnsi="Times New Roman"/>
          <w:strike/>
          <w:sz w:val="24"/>
          <w:szCs w:val="24"/>
          <w:lang w:val="en-GB"/>
        </w:rPr>
        <w:t>(3) False certificates, government stamps and symbols, measures and objects of precious metal shall be confiscated.</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CHAPTER TWENTY-TWO</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OFFENCES AGAINST ECONOMIC INTERESTS</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FRAUD IN PERFORMING ECONOMIC ACTIVITY</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rticle 223</w:t>
      </w:r>
    </w:p>
    <w:p>
      <w:pPr>
        <w:pStyle w:val="Normal1"/>
        <w:spacing w:before="0" w:after="0"/>
        <w:ind w:firstLine="720"/>
        <w:jc w:val="both"/>
        <w:rPr/>
      </w:pPr>
      <w:r>
        <w:rPr>
          <w:rFonts w:cs="Times New Roman" w:ascii="Times New Roman" w:hAnsi="Times New Roman"/>
          <w:sz w:val="24"/>
          <w:szCs w:val="24"/>
          <w:lang w:val="en-GB"/>
        </w:rPr>
        <w:t>(1) WHOEVER, IN PERFORMING AN ECONOMIC ACTIVITY WITH AN INTENT TO ACQUIRE MATERIAL GAIN FOR THEMSELVES OR ANOTHER, MISLEADS SOMEONE WITH FALSE PRESENTATION OR CONCEALEMENT OF FACTS, OR CONTINUES MISLEADING HIM/HER AND, IN THIS MANNER, LEADS HIM/HER INTO COMMITING OR NOT COMMITING AN ACT THAT IS DETRIMENTAL TO THE ASSETS OF А BUSINESS ENTITY FOR WHICH OR IN WHICH THEY WORK, OR THE ASSETS OF ANOTHER LEGAL ENTITY,</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rmal1"/>
        <w:spacing w:before="0" w:after="0"/>
        <w:ind w:firstLine="720"/>
        <w:jc w:val="both"/>
        <w:rPr/>
      </w:pPr>
      <w:r>
        <w:rPr>
          <w:rFonts w:cs="Times New Roman" w:ascii="Times New Roman" w:hAnsi="Times New Roman"/>
          <w:sz w:val="24"/>
          <w:szCs w:val="24"/>
          <w:lang w:val="en-GB"/>
        </w:rPr>
        <w:t>(2) IF BY THE OFFENCE REFERRED TO IN PARAGRAPH 1 OF THIS ARTICLE MATERIAL GAIN IS ACQUIRED OR DAMAGE CAUSED IN THE AMOUNT EXCEEDING FOUR HUNDRED AND FIFTY THOUSAND DIN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 AND A FINE.</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N PARAGRAPH 1 OF THIS ARTICLE MATERIAL GAIN IS ACQUIRED OR DAMAGE CAUSED IN THE AMOUNT EXCEEDING ONE MILLION AND FIVE HUNDRED THOUSAND DINARS,</w:t>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THE PERPETRATOR SHALL BE PUNISHED BY IMPRISONMENT FROM TWO TO TEN YEARS AND A FINE.</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NSURANCE FRAUD</w:t>
      </w:r>
    </w:p>
    <w:p>
      <w:pPr>
        <w:pStyle w:val="Normal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rticle 223A</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DESTROYS, DAMAGES OR CONCEALS AN INSURED ITEM FOR PURPOSE OF COLLECTING AN INSURED AMOUNT FROM AN INSURANCE COMPANY, AND THEN REPORTS DAMAGE,</w:t>
      </w:r>
    </w:p>
    <w:p>
      <w:pPr>
        <w:pStyle w:val="Normal1"/>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SHALL BE PUNISHED BY IMPRISONMENT FROM THREE MONTHS TO THREE YE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NALTY REFERRED TO IN PARAGRAPH 1 OF THIS ARTICLE SHALL ALSO BE USED FOR PUNISHING ANYONE WHO, WITH AN INTENT TO COLLECT AN INSURED AMOUNT FROM AN INSURANCE COMPANY FOR PHYSICAL DAMAGE, BODILY INJURIES OR HEALTH IMPAIRMENT, CAUSES HIMSELF/HERSELF SUCH DAMAGE, INJURY OR HEALTH IMPAIRMENT.</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N PARAGRAPHS 1 AND 2 OF THIS ARTICLE MATERIAL GAIN IS ACQUIRED OR DAMAGE CAUSED IN THE AMOUNT EXCEEDING FOUR HUNDRED AND FIFTY THOUSAND DIN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BY THE OFFENCE REFERRED TO IN PARAGRAPHS 1 AND 2 OF THIS ARTICLE MATERIAL GAIN IS ACQUIRED OR DAMAGE CAUSED IN THE AMOUNT EXCEEDING ONE MILLION AND FIVE HUNDRED DINARS,</w:t>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t>THE PERPETRATOR SHALL BE PUNISHED BY IMPRISONMENT FROM TWO TO TEN YEARS.</w:t>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Wyq110naslovclana"/>
        <w:spacing w:before="0" w:after="0"/>
        <w:ind w:firstLine="720"/>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spacing w:lineRule="auto" w:line="278"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EMBEZZLEMENT IN PERFORMING ECONOMIC ACTIV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78" w:before="0" w:after="0"/>
        <w:ind w:firstLine="720"/>
        <w:jc w:val="center"/>
        <w:rPr>
          <w:rStyle w:val="Tw4winMark"/>
          <w:rFonts w:ascii="Times New Roman" w:hAnsi="Times New Roman" w:cs="Times New Roman"/>
          <w:vanish w:val="false"/>
          <w:szCs w:val="24"/>
          <w:lang w:val="en-GB"/>
        </w:rPr>
      </w:pPr>
      <w:r>
        <w:rPr>
          <w:rFonts w:cs="Times New Roman" w:ascii="Times New Roman" w:hAnsi="Times New Roman"/>
          <w:sz w:val="24"/>
          <w:szCs w:val="24"/>
          <w:lang w:val="en-GB"/>
        </w:rPr>
        <w:t>ARTICLE 224</w:t>
      </w:r>
    </w:p>
    <w:p>
      <w:pPr>
        <w:pStyle w:val="Normal"/>
        <w:spacing w:lineRule="auto" w:line="278" w:before="0" w:after="0"/>
        <w:ind w:firstLine="720"/>
        <w:jc w:val="both"/>
        <w:rPr/>
      </w:pPr>
      <w:r>
        <w:rPr>
          <w:rFonts w:cs="Times New Roman" w:ascii="Times New Roman" w:hAnsi="Times New Roman"/>
          <w:sz w:val="24"/>
          <w:szCs w:val="24"/>
          <w:lang w:val="en-GB"/>
        </w:rPr>
        <w:t>(1) WHOEVER WITH AN INTENT TO ACQUIRE UNLAWFUL MATERIAL GAIN FOR HIMSELF/HERSELF OR ANOTHER, APPROPRIATES MONEY, SECURITIES OR OTHER MOVABLE ASSETS ENTRUSTED TO HIM/HER BY VIRTUE OF A POSITION IN A BUSINESS ENTITY OR ANOTHER LEGAL ENTITY ,</w:t>
      </w:r>
    </w:p>
    <w:p>
      <w:pPr>
        <w:pStyle w:val="Normal"/>
        <w:spacing w:lineRule="auto" w:line="278"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FIVE YEARS.</w:t>
      </w:r>
    </w:p>
    <w:p>
      <w:pPr>
        <w:pStyle w:val="Normal"/>
        <w:spacing w:lineRule="auto" w:line="278"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THE OFFENCE REFERRED TO IN PARAGRAPH 1 OF THIS ARTICLE MATERIAL GAIN IS ACQUIRED IN THE AMOUNT EXCEEDING FOUR HUNDRED AND FIFTY THORUSAND DINARS, THE PERPETRATOR SHALL BE PUNISHED BY IMPRISONMENT FROM ONE TO EIGHT YEARS.</w:t>
      </w:r>
    </w:p>
    <w:p>
      <w:pPr>
        <w:pStyle w:val="Normal"/>
        <w:spacing w:lineRule="auto" w:line="278"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N PARAGRAPH 1 OF THIS ARTICLE MATERIAL GAIN IS ACQUIRED IN THE AMOUNT EXCEEDING ONE MILLION AND FIVE HUNDRED THOUSAND DINARS, THE PERPETRATOR SHALL BE PUNISHED BY IMPRISONMENT FROM TWO TO TWELVE YEARS.</w:t>
      </w:r>
    </w:p>
    <w:p>
      <w:pPr>
        <w:pStyle w:val="Wyq110naslovclana"/>
        <w:spacing w:before="0" w:after="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TAX EVASION</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Clan"/>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Article 225</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 AN INTENT TO FULLY OR PARTIALLY AVOID PAYMENT OF TAXES, CONTRIBUTIONS OR OTHER STATUTORY DUES, GIVES FALSE INFORMATION ON LEGAL INCOME, OBJECTS AND OTHER FACTS RELEVANT FOR DETERMINATION OF SUCH LIABILITIES, OR WHOEVER WITH THE SAME INTENT, IN CASE OF MANDATORY REPORTING, FAILS TO REPORT EARNED INCOME, OBJECTS AND OTHER FACTS RELEVANT FOR DETERMINATION OF SUCH LIABILITIES, OR WHOEVER WITH THE SAME INTENT CONCEALS INFORMATION RELEVANT FOR DETERMINATION OF THE AFOREMENTIONED LIABILITIES, AND THE AMOUNT OF THE LIABILITY, WHOSE PAYMENT IS AVOIDED, EXCEEDS ONE HUNDRED AND FIFTY THOUSAND DIN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AMOUNT OF THE LIABILITY REFERRED TO IN PARAGRAPH 1 OF THIS ARTICLE, WHOSE PAYMENT IS AVOIDED, EXCEEDS ONE MILLION AND FIVE HUNDRED THOUSAND DIN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 AND A FINE.</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AMOUNT OF THE LIABILITY REFERRED TO IN PARAGRAPH 1 OF THIS ARTICLE, WHOSE PAYMENT IS AVOIDED, EXCEEDS SEVEN MILLION AND FIVE HUNDRED THOUSAND DINARS,</w:t>
      </w:r>
    </w:p>
    <w:p>
      <w:pPr>
        <w:pStyle w:val="Wyq110naslovclana"/>
        <w:spacing w:before="0" w:after="0"/>
        <w:ind w:firstLine="72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THE PERPETRATOR SHALL BE PUNISHED BY IMPRISONMENT FROM TWO TO TEN YEARS AND A FINE.</w:t>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FAILURE TO PAY WITHHOLDING TAX</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25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A RESPONSIBLE PERSON IN A LEGAL ENTITY – TAXPAYER, AS WELL AS AN ENTREPRENEUR – TAXPAYER, WHO, WITH AN INTENT TO AVOID PAYMENT OF WITHHOLDING TAXE, CONTRIBUTIONS FOR MANDATORY SOCIAL INSURANCE UPON DEDUCTIONS, OR OTHER PRESCRIBED CHARGES, FAILS TO PAY AN AMOUNT CALCULATED AS WITHHOLDING TAX, AND/OR CONTRIBUTIONS FOR MANDATORY SOCIAL INSURANCE UPON DEDUCTIONS, TO A PRESCRIBED PAYMENT ACCOUNT FOR PUBLIC REVENUES, OR FAILS TO PAY OTHER PRESCRIBED CHARG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AN AMOUNT OF THE CALCULATED AND UNPAID TAX AND/OR CONTRIBUTION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SIX MONTHS TO FI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AN AMOUNT OF THE CALCULATED AND UNPAID TAX AND/OR CONTRIBUTION REFERRED TO IN PARAGRAPH 1 OF THIS ARTICLE EXCEEDS SEVEN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TEN YEARS AND A FINE.</w:t>
      </w:r>
    </w:p>
    <w:p>
      <w:pPr>
        <w:pStyle w:val="Wyq110naslovclana"/>
        <w:spacing w:before="0" w:after="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ABUSE OF REPRESENTATIVE ROLE IN PERFORMING ECONOMIC ACTIVITY </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ARTICLE 226</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ACTING AS A REPRESENTATIVE OF PROPERTY INTERESTS OF A BUSINESS ENTITY, ABUSES GRANTED AUTORISATIONS AND, THUS, ACQUIRES FOR HIMSELF/HERSELF OR ANOTHER UNLAWFUL MATERIAL GAIN OR CAUSES DAMAGE TO THE PROPERTY OF A BUSINESS ENTITY WHOSE PROPERTY INTERESTS HE/SHE REPRESENT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THREE YE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THE OFFENCE REFERRED TO I PARAGRAPH 1 OF THIS ARTICLE MATERIAL GAIN IS ACQUIRED OR DAMAGE CAUSED IN THE AMOUNT EXCEEDING FOUR HUNDRED AND FIFTY THOUSAND DIN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SIX MONTHS TO FIVE YE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 PARAGRAPH 1 OF THIS ARTICLE MATERIAL GAIN IS ACQUIRED OR DAMAGE CAUSED IN THE AMOUNT EXCEEDING ONE MILLION AND FIVE HUNDRED THOUSAND DIN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WO TO TEN YEARS.</w:t>
      </w:r>
    </w:p>
    <w:p>
      <w:pPr>
        <w:pStyle w:val="Wyq110naslovclana"/>
        <w:spacing w:before="0" w:after="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BUSE OF MANAGEMENT AND CONTROL OPERATIONS IN PERFORMING ECONOMIC ACTIVITY</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rticle 227</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HOEVER IN PERFORMING MANAGEMENT, CONTROL OR OTHER OPERATIONS ASSIGNED TO HIM/HER FROM THE FIELD OF ACTIVITY OF A BUSINESS ENTITY ABUSES HIS/HER POSITION OR AUTHORISATION AND, THUS, ACQUIRES UNLAWFUL MATERIAL GAIN FOR HIMSELF/HERSELF OR ANOTHER NATURAL PERSON OR LEGAL ENTITY, OR CAUSES DAMAGE TO THE PROPERTY OF ANOTHER PERSON/ENTITY, </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THREE YEARS.</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THE OFFENCE REFERRED TO IN I PARAGRAPH 1 OF THIS ARTICLE MATERIAL GAIN IS ACQUIRED OR DAMAGE CAUSED IN THE AMOUNT EXCEEDING FOUR HUNDRED AND FIFTY THOUSAND DINARS,</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SIX MONTHS TO FIVE YEARS.</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THE VALUE OF THE ACQUIRED MATERIAL GAIN EXCEEDS AN AMOUNT OF ONE MILLION AND FIVE HUNDRED THOUSAND DINARS, </w:t>
      </w:r>
    </w:p>
    <w:p>
      <w:pPr>
        <w:pStyle w:val="Wyq110naslovclana"/>
        <w:spacing w:before="0" w:after="0"/>
        <w:ind w:firstLine="72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THE PERPETRATOR SHALL BE PUNISHED BY IMPRISONMENT FROM TWO TO TEN YEARS.</w:t>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BUSE OF POWERS IN ECONOMY</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28</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HOEVER IN PERFORMING AN ECONOMIC ACTIVITY WITH AN INTENT TO ACQUIRE UNLAWFUL MATERIAL GAIN FOR A BUSINESS ENTITY IN WHICH HE/SHE IS EMPLOYED, FOR ANOTHER LEGAL ENTITY OR ANOTHER BUSINESS ENTITY HAVING THE CAPACITY OF A LEGAL ENTITY, OR FOR AN ENTREPRENEUR: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ESTABLISHES OR KEEPS ILLICIT FINANCIAL, COMMODITY OR OTHER VALUE FUNDS IN THE COUNTRY OR ABROAD, OR UNLAWFULLY PREVENTS EXERCISING OF OWNERSHIP RIGHTS OF SHAREHOLDE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FABRICATES DOCUMENTS WITH FALSE CONTENTS, FALSE BALANCES, ESTIMATES OR THROUGH INTERVENTIONS OR CONCEALEMENT OF FACTS, FALSELY REPRESENTS THE STATUS OR MOVEMENT OF ASSETS AND BUSINESS RESULTS, THEREBY MISLEADING MANAGEMENT AUTHORITIES OF THE BUSINESS ENTITY OR ANOTHER LEGAL ENTITY WHEN TAKING DECISIONS RELATIVE TO MANAGEMENT, OR PLACES THE BUSINESS ENTITY OR ANOTHER LEGAL ENTITY IN A MORE FAVOURABLE POSITION WHEN OBTAINING FUNDS OR OTHER BENEFITS TO WHICH THEY WOULD OTHERWISE NOT BE ENTITLED PURSUANT TO APPLICABLE REGULATION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USES AVAILABLE ASSETS CONTRARY TO THEIR PURPOS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OTHERWISE GROSSLY VIOLATES POWERS IN RESPECT OF THE MANAGEMENT, DISPOSAL AND USE OF ASSET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CONTRARY TO THE WILL OF SHAREHOLDERS, FAILS TO SIGN THE PROSPECTUS FOR TRADING IN THE STOCK EXCHANGE, AND BY GIVING FALSE INFORMATION, MISLEADS BUYERS OF SHARES IN RESPECT TO THE CAPITAL OF THE LEGAL ENTITY, SHALL BE PUNISHED BY IMPRISONMENT FROM THREE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THE OFFENCE REFERRED TO IN PARAGRAPH 1 OF THIS ARTICLE MATERIAL GAIN IS ACQUIRED IN THE AMOUNT EXCEEDING FIVE MILLION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N PARAGRAPH 1 OF THIS ARTICLE MATERIAL GAIN IS ACQUIRED IN THE AMOUNT EXCEEDING FIFTEEN MILLION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WO TO TWELVE YEAR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BUSE OF A POSITION BY RESPONSIBLE PERSON</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rticle 229</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A RESPONSIBLE PERSON WHO, THROUGH ABUSE OF HIS/HER POSITION OR AUTHORISATIONS, EXCEEDING HIS/HER AUTHORISATIONS, OR FAILURE TO DISCHARGE HIS/HER DUTIES, ACQUIRES UNLAWFUL MATERIAL GAIN FOR HIMSELF/HERSELF OR ANOTHER NATURAL PERSON OR A LEGAL ENTITY, OR CAUSES DAMAGE TO THE PROPERTY OF ANOTHER PERSON/ENTITY, UNLESS, BY THIS, ELEMENTS OF SOME OTHER CRIMINAL OFFENCE WERE ACHIEVED  </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THREE YEARS.</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THE OFFENCE REFERRED TO IN I PARAGRAPH 1 OF THIS ARTICLE MATERIAL GAIN IS ACQUIRED IN THE AMOUNT EXCEEDING FOUR HUNDRED AND FIFTY THOUSAND DINARS,</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SIX MONTHS TO FIVE YEARS.</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VALUE OF THE ACQUIRED MATERIAL GAIN EXCEEDS AN AMOUNT OF ONE MILLION AND FIVE HUNDRED THOUSAND DINARS, </w:t>
      </w:r>
    </w:p>
    <w:p>
      <w:pPr>
        <w:pStyle w:val="Wyq110naslovclana"/>
        <w:spacing w:before="0" w:after="0"/>
        <w:ind w:firstLine="72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THE PERPETRATOR SHALL BE PUNISHED BY IMPRISONMENT FROM TWO TO TEN YEARS.</w:t>
      </w:r>
    </w:p>
    <w:p>
      <w:pPr>
        <w:pStyle w:val="NoSpacing"/>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MISFEASANCE IN PUBLIC PROCUREMENT </w:t>
      </w:r>
    </w:p>
    <w:p>
      <w:pPr>
        <w:pStyle w:val="Wyq110naslovclana"/>
        <w:spacing w:before="0" w:after="0"/>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0</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IN RESPECT TO A PUBLIC PROCUREMENT, SUBMITS AN OFFER BASED ON FALSE INFORMATION, OR COLLUDES WITH OTHER BIDDERS, OR UNDERTAKES OTHER UNLAWFUL ACTIONS WITH AN AIM TO, THUS, INFLUENCE THE DECISION OF THE CONTRACTING AUTHORITY,</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OR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NALTY REFERRED TO IN PARAGRAPH 1 OF THIS ARTICLE SHALL ALSO BE IMPOSED ON A PERSON EMPLOYED IN THE CONTRACTING AUTHORITY WHO, THROUGH THE ABUSE OF HIS/HER POSITION OR AUTHORISATIONS, EXCEEDING HIS/HER AUTHORISATIONS, OR FAILURE TO DISCHARGE HIS/HER DUTIES, VIOLATES THE LAW OR OTHER REGULATIONS ON PUBLIC PROCUREMENT AND, THUS, CAUSES DAMAGE TO PUBLIC FUND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S 1. AND 2 OF THIS ARTICLE WAS COMMITTED IN RESPECT TO A PUBLIC PROCUREMENT WHOSE VALUE EXCEEDS ONE HUNDRED AND FIFTY MILLION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TEN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PERPETRATOR REFERRED TO IN PARAGRAPH 1 OF THIS ARTICLE WHO VOLUNTARILY DISCLOSES THAT THE OFFER IS BASED ON FALSE INFORMATION OR COLLUSION WITH OTHER BIDDERS, OR THAT HE/SHE UNDERTOOK OTHER UNLAWFUL ACTIONS WITH AN INTENT TO INFLUENCE THE DECISION OF THE CONTRACTING AUTHORITY PRIOR TO THE ISSUANCE OF THE DECISION ON THE SELECTION OF A BID, MAY BE REMITTED FROM PUNISHMEN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Clan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BUSE IN PRIVATISATION PROCESS</w:t>
      </w:r>
    </w:p>
    <w:p>
      <w:pPr>
        <w:pStyle w:val="Clan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Clan1"/>
        <w:spacing w:before="0" w:after="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Article 230A</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IN RESPECT TO A PRIVATISATION PROCESS, SUBMITS AN OFFER BASED ON FALSE INFORMATION, OR COLLUDES WITH OTHER PARTICIPANTS IN THE PRIVATISATION PROCESS, OR UNDERTAKES OTHER UNLAWFUL ACTIONS, WITH THE AIM TO, THUS, INFLUENCE THE DECISION OF THE ORGANISATION IN CHARGE OF THE IMPLEMENTATION OF THE PRIVATISATION PROCES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NALTY REFERRED TO IN PARAGRAPH 1 OF THIS ARTICLE SHALL ALSO BE IMPOSED ON A PERSON EMPLOYED IN THE ORGANISATION IN CHARGE OF THE IMPLEMENTATION OF THE PRIVATISATION PROCESS, WHO THROUGH THE ABUSE OF HIS/HER POSITION OR AUTHORSATIONS, EXCEEDING HIS/HER AUTHORISATIONS, OR FAILURE TO DISCHARGE HIS/HER DUTIES, VIOLATES THE LAW OR OTHER REGULATIONS ON PRIVATISATIN AND, THUS, CAUSES DAMAGES TO THE CAPITAL OR DECREASES ASSETS THAT ARE THE SUBJECT OF PRIVATISATION.</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S 1 AND 2 OF THIS ARTICLE WAS COMMITTED IN RESPECT TO THE PRIVATISATION OF CAPITAL OR ASSETS WHOSE VALUE EXCEEDS AN AMOUNT OF THREE HUNDRED MILLION DINARS,</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TEN YEAR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BUSE OF MONOPOLISTIC POSITION</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1</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HOEVER IN A BUSINSS ENTITY WHO BY ABUSE OF A MONOPOLISTIC OR DOMINANT MARKET POSITION, OR BY ENTERING INTO A MONOPOLISTIC AGREEMENT CAUSES MARKET DISRUPTIONS OR BRINGS THAT ENTITY INTO A MORE FAVOURABLE POSITION IN RELATION TO OTHERS, THUS, ACQUIRING MATERIAL GAIN FOR THAT ENTITY, OR FOR ANOTHER BUSINESS ENTITY, OR CAUSES DAMAGE TO OTHER BUSINESS ENTITIES, CONSUMERS OR SERVICE USE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CCEPTING BRIBE IN PERFORMING ECONOMIC ACTIVITY</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2</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HOEVER WHILE PERFORMING AN ECONOMIC ACTIVITY FOR HIMSELF/HERSELF OR ANOTHER, DIRECTLY OR INDIRECTLY SOLICITS OR ACCEPTS A GIFT OR OTHER BENEFIT, OR WHOEVER ACCEPTS A PROMISE OF A GIFT OR OTHER BENEFIT FOR CONCLUDING A CONTRACT OR A BUSINESS AGREEMENT, OR PROVIDING A SERVICE, OR REFRAINING FROM SUCH AN ACTION TO THE DETRIMENT OR BENEFIT OF THE BUSINESS ENTITY OR ANOTHER LEGAL ENTITY FOR WHICH OR IN WHICH HE/SHE WORKS, OR ANOTHER PERSON/ENTITY,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ONE TO EIGHT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RPETRATOR REFERRED TO IN PARAGRAPH 1 OF THIS ARTICLE WHO, AFTER CONCLUSION OF A CONTRACT OR A BUSINESS AGREEMENT, OR AFTER PROVIDED SERVICE OR REFRAINING FROM SUCH AN ACTION, SOLICITS OR ACCEPTS A GIFT OR OTHER BENEFIT, OR ACCEPTS A PROMISE OF A GIFT OR OTHER BENEFIT FOR HIMSELF/HERSELF OR ANOTHE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3) THE ACCEPTED GIFT AND MATERIAL GAIN SHALL BE CONFISCATED.</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GIVING BRIBE IN PERFORMING ECONOMIC ACTIVITY</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3</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MAKES, OFFERS OR PROMISES A GIFT OR OTHER BENEFIT TO A PERSON SO THAT THE PERSON, IN PERFORMING AN ECONOMIC ACTIVITY, FOR THEM OR ANOTHER CONCLUDES A CONTRACT OR A BUSINESS AGREEMENT, OR PROVIDES A SERVICE TO THE DETRIMENT OR BENEFIT OF THE BUSINESS ENTITY OR ANOTHER LEGAL ENTITY FOR WHICH OR IN WHICH THEY WORK, OR ANOTHER PERSON, OR WHOEVER MEDIATES IN SUCH PROVISION OF A GIFT OR OTHER BENEFIT,</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RPETRATOR REFERRED TO PARAGRAPH 1 OF THIS ARTICLE WHO PROVIDED A GIFT OR OTHER BENEFIT AT A REQUEST OF AN ENTITY FOR WHICH HE/SHE WORKS, OR IN WHICH HE/SHE WORKS, OR TO ANOTHER BUSINESS ENTITY OR A PERSON, AND HAD REPORTED THE ACT BEFORE HE/SHE FOUND OUT THAT IT WAS DISPOSED, MAY BE REMITTED FROM A PENAL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ACCEPTED GIFT AND MATERIAL GAIN SHALL BE CONFISCATED.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CAUSING BANKRUPTCY</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4</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IN A BUSINESS ENTITY HAVING THE CAPACITY OF A LEGAL ENTITY WHO BY MISMANAGEMENT OF ASSETS OR DISPOSAL THEREOF FOR A PITTANCE, EXCESSIVE BORROWING, UNDERTAKING DISPROPORTIONATE OBLIGATIONS, CONCLUDING IMPRUDENT CONTRACTS WITH INDIVIDUALS INCAPABLE OF PAYMENT, OMITTING TIMELY COLLECTION OF CLAIMS, DESTROYING OR CONCEALING ASSETS OR OTHER ACTS CONTRARY TO CONDUCTING BUSINESS WITH DUE DILIGENCE AND THEREBY CAUSES BANKRUPTCY AND DAMAGES ANOTHER,</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FFENCE REFERRED TO IN PARAGRAPH 1 OF THIS ARTICLE IS COMMITTED OUT OF NEGLIG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HREE MONTHS TO THREE YEAR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CAUSING FALSE BANKRUPCY</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4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HOEVER IN A BUSINESS ENTITY HAVING THE CAPACITY OF A LEGAL ENTITY WHO, WITH AN INTENTION TO EVADE PAYING LIABILITIES BY THAT ENTITY, CAUSES BANKRUPTCY OF THAT BUSINESS ENTITY BY FICTITIOUS OR ACTUAL DECREASE OF ASSETS, B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CONCEALING, FICTITIOUSLY SELLING, SELLING UNDER THE MARKET PRICE OR RELINQUISHING WITHOUT COMPENSATION ALL OR PART OF THE ASSETS OF THE BUSINESS ENTITY;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CONCLUDING FICTITIOUS CONTRACTS ON DEBT OR RECOGNISING NON-EXISTENT CLAIM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CONCEALING, DESTROYING OR ALTERING BUSINESS BOOKS THAT THE BUSINESS ENTITY IS REQUIRED BY THE LAW TO KEEP IN SUCH A WAY MAKING IT IMPOSSIBLE TO DISCERN THEREFROM BUSINESS RESULTS OR STATE OF ASSETS OR LIABILITIES, OR BY FABRICATING FALSE DOCUMENTS, OR OTHERWISE PRESENTS THE STATUS WHEREBY BANKRUPTCY MAY BE INSTITU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FFENCE REFERRED TO IN PARAGRAPH 1 OF THIS ARTICLE RESULTS IN SERIOUS CONSEQUENCES FOR THE CREDITOR,</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WO TO TEN YEAR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DAMAGING CREDITOR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5</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IN A BUSINESS ENTITY WHO, KNOWING THAT SUCH AN ENTITY IS INSOLVENT, PAYS A DEBT OR OTHERWISE DELIBERATELY PUTS THE CREDITOR IN A MORE FAVOURABLE POSITION AND THEREBY SIGNIFICANTLY DAMAGES ANOTHER CREDITOR,</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THREE YEARS.</w:t>
      </w:r>
    </w:p>
    <w:p>
      <w:pPr>
        <w:pStyle w:val="Normal1"/>
        <w:spacing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RSON REFERRED TO IN PARAGRAPH 1 OF THIS ARTICLE WHO, KNOWING THAT THE ENTITY IS INCAPABLE OF PAYMENT AND WITH AN INTENT TO DECEIVE OR DAMAGE THE CREDITOR, RECOGNISES FALSE CLAIMS, MAKES A FALSE CONTRACT OR OTHERWISE FRAUDULENTLY DAMAGES THE CREDITO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HREE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S 1 AND 2 OF THIS ARTICLE RESULTS IN DAMAGE TO THE CREDITOR OF LARGE SCALE OR IF CONSEQUENTLY COMPULSORY SETTLEMENT OR BANKRUPTCY IS INSTITUTED AGAINST THE DAMAGED PAR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ISSUING CHECKS AND USE OF PAYMENT CARDS WITHOUT COVERAGE</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6</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USES A PAYMENT CARD FOR WHICH HE/SHE FAILS TO PROVIDE COVERAGE WITHIN THE CONTRACTED PERIOD, AND THEREBY ACQUIRES FOR HIMSELF/HERSELF OR ANOTHER UNLAWFUL MATERIAL GAIN IN THE AMOUNT EXCEEDING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WITH A FINE OR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ENALTY REFERRED TO IN PARAGRAPH 1 OF THIS ARTICLE SHALL ALSO BE IMPOSED ON WHOEVER ISSUES OR PUTS IN CIRCULATION A CHECK, BILL OF EXCHANGE, ANY GUARANTEE OR OTHER MEANS OF PAYMENT OR MEANS OF SECURING PAYMENT, ALTHOUGH AWARE THAT IT IS WITHOUT COVERAGE AND THEREBY ACQUIRES UNLAWFUL MATERIAL GAIN FOR HIMSELF/HERSELF OR ANOTHER IN THE AMOUNT EXCEEDING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S 1 AND 2 OF THIS ARTICLE RESULTS IN ACQUIRING MATERIAL GAIN EXCEEDING FIF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ARTOR SHALL BE PUNISHED BY IMPRISONMENT FROM ONE TO EIGHT YEARS.</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ILLEGAL PRODUCTION</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7</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OUT AUTHORISATION PRODUCES OR PROCESSES GOODS WHOSE PRODUCTION OR PROCESSING REQUIRES PERMISSION OF A COMPETENT AUTHOR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WO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PRODUCES OR PROCESSES GOODS WHOSE PRODUCTION OR PROCESSING IS PROHIBI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GOODS AND MEANS FOR PRODUCTION OR PROCESSING SHALL BE CONFISCAT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ILLEGAL TRADE</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8</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OUT A TRADING PERMIT PROCURES GOODS OR OTHER ITEMS OF A HIGHER VALUE WITH AN OBJECTIVE TO SELL, OR WHO WITHOUT AUTHORISATION AND TO A HIGHER EXTENT ENGAGES IN TRADE OR MEDIATION IN TRADE, OR ENGAGES IN THE REPRESENTATION OF ORGANISATIONS IN DOMESTIC OR FOREIGN TRADE IN GOODS AND SERVI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WO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HOEVER ENGAGES IN THE SALE OF GOODS WHOSE PRODUCTION HE/SHE ILLEGALLY ORGANISED, SHALL BE PUNISHED BY IMPRISONMENT FROM THREE MONTHS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PENALTY REFERRED TO IN PARAGRAPH 2 OF THIS ARTICLE SHALL ALSO BE IMPOSED ON WHOEVER UNLAWFULLY SELLS, BUYS OR BARTERS GOODS OR OBJECTS WHOSE CIRCULATION IS PROHIBITED OR RESTRIC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THE PERPETRATOR REFERRED TO IN PARAGRAPHS 1 THROUGH 3 OF THIS ARTICLE ORGANISES A NETWORK OF DEALERS OR MIDDLEMEN OR ACQUIRED MATERIAL GAIN IN THE AMOUNT EXCEEDING FOUR HUNDRED AND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GOODS AND OBJECTS OF UNLAWFUL TRADE SHALL BE CONFISCATED.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SMUGGLING</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39</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TAKES GOODS ACROSS THE CUSTOMS LINE EVADING CUSTOMS CONTROL MEASURES OR WHO TAKES GOODS ACROSS THE CUSTOMS LINE EVADING CUSTOMS CONTROL WHILE ARMED, IN A GROUP OR USING FORCE OR THREA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ENGAGES IN THE SALE, DISTRIBUTION OR CONCEALMENT OF UNCLEARED GOODS OR ORGANISES A NETWORK OF DEALERS OR MIDDLEMEN FOR THE DISTRIBUTION OF SUCH GOOD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ONE TO EIGHT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GOODS THAT ARE SUBJECT OF THE OFFENCE REFERRED TO IN PARAGRAPHS 1 AND 2 OF THIS ARTICLE SHALL BE CONFISCA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A VEHICLE OR OTHER MEANS OF TRANSPORTATION WHOSE HIDDEN OR SECRET PLACES WERE USED FOR THE TRANSPORT OF GOODS THAT ARE THE SUBJECT OF THE OFFENCE REFERRED TO IN PARAGRAPH 1 OF THIS ARTICLE, OR WHICH IS INTENDED FOR COMMITTING SUCH CRIMINAL OFFENCES, SHALL BE CONFISCTATED IF THE OWNER OR USER OF SUCH A VEHICLE WAS AWARE OR SHOULD HAVE BEEN AWARE OR WAS OBLIGED TO BE AWARE OF IT, AND IF THE VALUE OF THE GOODS THAT ARE THE SUBJECT OF THE OFFENCE EXCEEDS ONE THIRD OF THE VALUE OF SUCH A VEHICLE AT THE TIME OF COMMISSION OF THE OFFENC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PREVENTING CONTROL</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0</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HOEVER PREVENTS A CONTROLLING AUTHORITY TO CONDUCT INSPECTION OF BUSINESS BOOKS OR OTHER DOCUMENTS OR PREVENTS INSPECTION OF OBJECTS, PREMISES OR OTHER FACILITI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ONE YEAR.</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UNAUTHORISED USE OF ANOTHER'S BUSINESS NAME OR OTHER SPECIAL MARKING OF GOODS OR SERVICE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1</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 AN INTENT TO DECEIVE BUYERS OR USERS OF SERVICES, USES ANOTHER’S BUSINESS NAME, ANOTHER’S GEOGRAPHICAL INDICATION OF ORIGIN, ANOTHER’S HALLMARK OR TRADEMARK OR ANOTHER’S SPECIAL MARKING OF GOODS OR SERVICES, OR INCORPORATES CERTAIN FEATURES OF THESE MARKINGS INTO HIS/HER BUSINESS NAME, HIS/HER GEOGRAPHICAL INDICATOR OF ORIGIN, HIS/HER HALLMARK OR TRADEMARK, OR INTO HIS/HER OTHER SPECIAL MARKINGS OF GOODS OR SERVI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FOR THE PURPOSE OF SALE IN A LARGER QUANTITY OR VALUE OBTAINS, PRODUCES, PROCESSES, PUTS INTO CIRCULATION, RENTS OR STOCKS THE GOODS REFERRED TO IN PARAGRAPH 1 OF THIS ARTICLE OR ENGAGES IN EXTENDING SERVICES BY USING ANOTHER'S MARKINGS WITHOUT AUTHORIS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PERPETRATOR REFERRED TO IN PARAGRAPH 2 OF THIS ARTICLE ORGANISED A NETWORK OF RESELLERS OR MIDDLEMEN, OR HAS ACQUIRED MATERIAL GAIN IN THE AMOUNT EXCEEDING ONE MILLION AND FIVE HUNDRED THOUSAND DINARS,SHALL BE PUNISHED BY IMPRISONMENT FROM ONE TO EIGHT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ITEMS SPECIFIED IN PARAGRAPHS 1 TO 3 OF THIS ARTICLE SHALL BE CONFISCATED.</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DAMAGING BUSINESS REPUTATION AND CREDIT RATING</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1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 AN INTENTION TO IMPAIR ANOTHER’S BUSINESS REPUTATION OR CREDIT STANDING SPREADS UNTRUTHS OR FALSELY PRESENT THEIR BUSINESS ACTIV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ONE YEAR.</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FFENCE REFERRED TO IN PARAGRAPH 1 OF THIS ARTICLE RESULTS IN SERIOUS CONSEQUE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HREE MONTHS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PROSECUTION FOR THE OFFENCES REFERRED TO IN PARAGRAPHS 1 AND 2 OF THIS ARTICLE IS INSTIGATED BY A PRIVATE ACTION.</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DECEIVING BUYER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2</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HOEVER WITH AN INTENTION TO DECEIVE BUYERS PUTS INTO CIRCULATION PRODUCTS WITH A DESIGNATION THAT DOES NOT CORRESPOND TO THE CONTENT, TYPE, ORIGIN OR QUALITY OF THE PRODUCT OR PUTS INTO CIRCULATION PRODUCTS THAT BY THEIR QUANTITY AND QUALITY DO NOT CORRESPOND TO WHAT IS NORMALLY IMPLIED BY THAT TYPE OF PRODUCTS, OR PUTS INTO CIRCULATION PRODUCTS WITHOUT DESIGNATION OF THE CONTENT, TYPE, ORIGIN OR QUALITY OF THE PRODUCT WHEN SUCH DESIGNATION IS STATUTORY, OR USES EVIDENTLY MISLEADING ADVERTISEMENT IN THE CIRCULATION OF THE PRODUCT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 AND A FIN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DISCLOSING A BUSINESS SECRET</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3</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OUT AUTHORISATION COMMUNICATES TO ANOTHER, HANDS OVER OR IN ANY OTHER WAY MAKES AVAILABLE INFORMATION REPRESENTING A BUSINESS SECRET, OR WHOEVER OBTAINS SUCH INFORMATION WITH AN INTENTION TO HAND THEM OVER TO AN UNAUTHORISED PERS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FFENCE REFERRED TO IN PARAGRAPH 1 OF THIS ARTICLE IS COMMITTED FOR GAIN, OR IN RELATION TO PARTICULARLY CONFIDENTIAL INFORM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WO TO TEN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 1 OF THIS ARTICLE IS COMMITTED OUT OF NEGLIG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A BUSINESS SECRET SHALL MEAN THE INFORMATION AND DOCUMENTS THAT ARE, BY THE LAW, OTHER REGULATION OR A DECISION OF A COMPETENT AUTHORITY ISSUED PURSUANT TO THE LAW, DECLARED AS A BUSINESS SECRET WHOSE DISCLOSURE WOULD CAUSE, OR COULD CAUSE, HARMFUL CONSEQUENCES FOR THE BUSINESS ENTITY.</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COUNTERFEITING MONE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4</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PRODUCES COUNTERFEIT MONEY WITH AN INTENT TO PUT IT IN CIRCULATION AS GENUINE OR WHOEVER WITH THE SAME INTENT ALTERS GENUINE MONE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WO TO TWEL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PROCURES COUNTERFEIT MONEY WITH AN INTENT TO CIRCULATE IT AS GENUINE OR WHOEVER PUTS COUNTERFEIT MONEY IN CIRCUL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ONE TO TEN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BY THE OFFENCE REFERRED TO IN PARAGRAPHS 1 AND 2 OF THIS ARTICLE COUNTERFEIT MONEY IS PRODUCED, ALTERED, CIRCULATED OR PROCURED IN AN AMOUNT EXCEEDING ONE MILLION AND FIVE HUNDRED THOUSAND DINARS AND/OR A CORRESPONDING AMOUNT IN A FOREIGN CURRENC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FIVE TO FIFTEEN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WHOEVER ACCEPTS COUNTERFEIT MONEY AS GENUINE, AND UPON LEARNING THAT IT IS COUNTERFEIT, PUTS IT IN CIRCULATION OR WHOEVER KNOWS THAT COUNTERFEIT MONEY IS PRODUCED OR THAT COUNTERFEIT MONEY IS PUT IN CIRCULATION AND FAILS TO REPORT I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COUNTERFEIT MONEY SHALL BE CONFISCATED.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COUNTERFEITING SECURITIE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4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PRODUCES COUNTERFEIT SECURITIES OR ALTERS GENUINE SECURITIES WITH AN INTENT TO USE THEM AS GENUINE, OR GIVE THEM TO ANOTHER FOR USE, OR WHOEVER USES SUCH COUNTERFEIT SECURITIES AS GENUINE OR PROCURES THEM FOR THAT PURPOS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ONE TO EIGHT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TOTAL AMOUNT OF COUNTERFEIT SECURITIES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TWO TO TWEL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WHOEVER RECEIVES COUNTERFEIT SECURITIES AS GENUINE AND UPON LEARNING THAT THESE ARE COUNTERFEITS PUTS THEM IN CIRCUL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COUNTERFEIT SECURITIES SHALL BE CONFISCATED.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COUNTERFEITING AND MISUSE OF PAYMENT CARDS</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4B</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FABRICATES A COUNTERFEIT PAYMENT CARD OR WHOEVER ALTERS A REAL PAYMENT CARD WITH AN INTENT TO USE IT AS GENUINE OR WHOEVER USES SUCH A PAYMENT CARD AS GENU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PERPETRATOR, BY COMMISSION OF THE OFFENCE REFERRED TO IN PARAGRAPH 1 OF THIS ARTICLE, ACQUIRED UNLAWFUL MATERIAL GAIN THROUGH THE USE OF THE CAR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HE/SHE SHALL BE PUNISHED BY IMPRISONMENT OF ONE TO EIGHT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PERPETRATOR, BY COMMISSION OF THE OFFENCE REFERRED TO IN PARAGRAPH 1 OF THIS ARTICLE, ACQUIRED UNLAWFUL MATERIAL GAIN IN THE AMOUNT EXCEEDING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HE/SHE SHALL BE PUNISHED BY IMPRISONMENT FROM TWO TO TWEL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PENALTY REFERRED TO IN PARAGRAPHS 2 AND 3 OF THIS ARTICLE SHALL ALSO BE IMPOSED ON WHOEVER COMMITS THE OFFENCE THROUGH UNAUTHORISED USE OF ANOTHER’S CARD OR CONFIDENTIAL INFORMATION THAT UNIFORMLY GOVERNS THE USE OF SUCH A CARD IN PAYMENT TRANSACTION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WHOEVER OBTAINS A COUNTERFEIT PAYMENT CARD WITH AN INTENT TO USE IT AS GENUINE OR WHOEVER OBTAINS INFORMATION WITH AN INTENT TO USE IT FOR FABRICATION OF A COUNTERFEIT PAYMENT CAR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COUNTERFEIT PAYMENT CARDS SHALL BE CONFISCATED.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FORGING TOKENS OF VALUE</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4C</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FABRICATES OR ALTERS TOKENS OF VALUE WITH AN INTENT TO USE THEM AS GENUINE OR GIVE THEM OR ANOTHER FOR USE, OR WHOEVER USES SUCH COUNTERFEIT HALLMARKS AS GENUINE, OR OBTAINS THEM FOR SUCH A PURPOS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VERALL VALUE OF THE TOKENS OF VALUE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EIGHT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WHOEVER BY REMOVING A STAMP INVALIDATING TOKENS OF VALUE OR OTHERWISE ENDEAVOURS TO GIVE SUCH TOKENS OF VALUE AN APPEARANCE AS IF UNUSED IN ORDER TO RE-USE THEM, OR WHO RE-USES THE ALREADY USED TOKENS OF VALUE OR SELLS THEM AS VALI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ONE YEAR.</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COUNTERFEIT TOKENS OF VALUE SHALL BE CONFISCATED. </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COUNTERFEITING SYMBOLS, AND/OR STATE SEALS FOR DESIGNATING GOODS, MEASURES AND OBJECTS MADE FROM PRECIOUS METAL</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4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WITH AN INTENT TO USE THEM AS REAL FABRICATES FALSE STAMPS, SEALS, TRADEMARKS OR OTHER SYMBOLS FOR DESIGNATING DOMESTIC OR FOREIGN GOODS USED TO STAMP TIMBER, LIVESTOCK OR OTHER GOODS, OR WHOEVER WITH THE SAME INTENT ALTERS REAL SYMBOLS OR WHOEVER SUCH FALSE OR ALTERED SYMBOLS USES AS REAL,</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WITH AN INTENT TO USE AS REAL, FABRICATES FALSE CERTIFICATES ON APPROVAL OF THE TYPE OF MEASURES AND CERTIFICATES OF ATTESTATION OF MEASURES, AND/OR STAMPS AND OTHER SYMBOLS OF CONFORMITY USED FOR STAMPING MEASURES AND OBJECTS MADE FROM PRECIOUS METAL, IN TERMS OF REGULATIONS GOVERNING METROLOGY AND CONTROL OF OBJECTS MADE FROM PRECIOUS METAL, OR WHOEVER WITH THE SAME INTENT ALTERS THE ORIGINAL CERTIFICATE AND/OR THE REAL GOVERNMENT STAMPS OR OTHER SYMBOLS OF CONFORMITY, AND/OR USES SUCH FALSE OR ALTERED CERTIFICATES AND/OR GOVERNMENT STAMPS AND OTHER SYMBOLS OF CONFORMITY AS REAL,</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WO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FALSE CERTIFICATES, GOVERNMENT STAMPS AND SYMBOLS, MEASURES AND OBJECTS MADE FROM PRECIOUS METAL SHALL BE CONFISCATED.</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MAKING, ACQUIRING AND GIVING TO ANOTHER MEANS FOR COUNTERFEITING </w:t>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4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MAKES, ACQUIRES, SELLS OR GIVES TO ANOTHER TO USE MEANS FOR PRODUCING COUNTERFEIT MONEY OR COUNTERFEIT SECURITI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MAKES, ACQUIRES, SELLS OR GIVES TO ANOTHER TO USE MEANS FOR PRODUCING CONTERFEIT PAYMENT CARDS OR COUNTERFEIT TOKENS OF VALU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MEANS REFERRED TO IN PARAGRAPHS 1 AND 2 OF THIS ARTICLE SHALL BE CONFISCATED.</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MONEY LAUNDERING</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245</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CONVERTS OR TRANSFERS PROPERTY WHILE AWARE THAT SUCH PROPERTY ORIGINATES FROM A CRIMINAL OFFENCE, WITH AN INTENT TO CONCEAL OR MISREPRESENT THE UNLAWFUL ORIGIN OF THE PROPERTY, OR CONCEALS AND MISREPRESENTS FACTS ON THE PROPERTY WHILE AWARE THAT SUCH PROPERTY ORIGINATES FROM A CRIMINAL OFFENCE, OR OBTAINS, KEEPS OR USES PROPERTY WITH FOREKNOWLEDGE, AT THE MOMENT OF RECEIVING, THAT SUCH PROPERTY ORIGINATES FROM A CRIMINAL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AMOUNT OF MONEY OR PROPERTY REFERRED TO IN PARAGRAPH 1 OF THIS ARTICLE EXCEEDS ONE MILLION AND FIVE HUNDRED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FROM ONE TO TEN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WHOEVER COMMITS THE OFFENCE REFERRED TO IN PARAGRAPHS 1 AND 2 OF THIS ARTICLE USING THE ASSETS THEY THEMSELVES OBTAINED THROUGH THE COMMISSION OF AN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THE PENALTY PRESCRIBED IN PARAGRAPHS 1 AND 2 OF THIS ARTICLE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WHOEVER COMMITS THE OFFENCE REFERRED TO IN PARAGRAPHS 1 AND 2 OF THIS ARTICLE IN A GROUP,</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WO TO TWELVE YEARS AND A FIN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WHOEVER COMMITS THE OFFENCE REFERRED TO IN PARAGRAPHS 1 AND 2 OF THIS ARTICLE, AND COULD HAVE BEEN AWARE OR SHOULD HAVE BEEN AWARE THAT THE MONEY OR PROPERTY REPRESENT PROCEEDS ACQUIRED BY A CRIMINAL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OF UP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A RESPONSIBLE PERSON IN A LEGAL ENTITY WHO COMMITS THE OFFENCE REFERRED TO IN PARAGRAPHS 1, 2 AND 5 OF THIS ARTICLE SHALL BE PUNISHED BY THE PENALTY STIPULATED FOR THAT OFFENCE, IF AWARE OR SHOULD HAVE BEEN AWARE THAT THE MONEY OR PROPERTY REPRESENT PROCEEDS ACQUIRED BY A CRIMINAL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7) THE MONEY AND PROPERTY REFERRED TO IN PARAGRAPHS 1 THROUGH 6 OF THIS ARTICLE SHALL BE CONFISCATED.</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trike/>
          <w:sz w:val="24"/>
          <w:szCs w:val="24"/>
          <w:lang w:val="en-GB"/>
        </w:rPr>
      </w:pPr>
      <w:r>
        <w:rPr>
          <w:rFonts w:cs="Times New Roman" w:ascii="Times New Roman" w:hAnsi="Times New Roman"/>
          <w:strike/>
          <w:sz w:val="24"/>
          <w:szCs w:val="24"/>
          <w:lang w:val="en-GB"/>
        </w:rPr>
        <w:t>Article 304a</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1) Whoever possesses, manufactures, procures, sells, or gives to others for their use computers, computer systems, computer data or software intended for committing one of the criminal offences referred to in Articles 298 through 303 of this Code.</w:t>
      </w:r>
    </w:p>
    <w:p>
      <w:pPr>
        <w:pStyle w:val="NoSpacing"/>
        <w:ind w:firstLine="720"/>
        <w:jc w:val="both"/>
        <w:rPr>
          <w:rFonts w:ascii="Times New Roman" w:hAnsi="Times New Roman" w:cs="Times New Roman"/>
          <w:sz w:val="24"/>
          <w:szCs w:val="24"/>
          <w:lang w:val="en-GB"/>
        </w:rPr>
      </w:pPr>
      <w:r>
        <w:rPr>
          <w:rFonts w:cs="Times New Roman" w:ascii="Times New Roman" w:hAnsi="Times New Roman"/>
          <w:strike/>
          <w:sz w:val="24"/>
          <w:szCs w:val="24"/>
          <w:lang w:val="en-GB"/>
        </w:rPr>
        <w:t xml:space="preserve">shall be punished by imprisonment from six months to three years. </w:t>
      </w:r>
    </w:p>
    <w:p>
      <w:pPr>
        <w:pStyle w:val="NoSpacing"/>
        <w:ind w:firstLine="720"/>
        <w:rPr>
          <w:rFonts w:ascii="Times New Roman" w:hAnsi="Times New Roman" w:cs="Times New Roman"/>
          <w:strike/>
          <w:sz w:val="24"/>
          <w:szCs w:val="24"/>
          <w:lang w:val="en-GB"/>
        </w:rPr>
      </w:pPr>
      <w:r>
        <w:rPr>
          <w:rFonts w:cs="Times New Roman" w:ascii="Times New Roman" w:hAnsi="Times New Roman"/>
          <w:strike/>
          <w:sz w:val="24"/>
          <w:szCs w:val="24"/>
          <w:lang w:val="en-GB"/>
        </w:rPr>
        <w:t>(2)The items referred to in paragraph 1 of this Article shall be confiscated.</w:t>
      </w:r>
    </w:p>
    <w:p>
      <w:pPr>
        <w:pStyle w:val="NoSpacing"/>
        <w:rPr>
          <w:rFonts w:ascii="Times New Roman" w:hAnsi="Times New Roman" w:cs="Times New Roman"/>
          <w:strike/>
          <w:sz w:val="24"/>
          <w:szCs w:val="24"/>
          <w:lang w:val="en-GB"/>
        </w:rPr>
      </w:pPr>
      <w:r>
        <w:rPr>
          <w:rFonts w:cs="Times New Roman" w:ascii="Times New Roman" w:hAnsi="Times New Roman"/>
          <w:strike/>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304A</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MANUFACTURES, SELLS, PROCURES FOR PURPOSE OF USE, IMPORTS, DISTRIBUTES AND IN ANOTHER MANNER PUTS AT DISPOSAL:</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DEVICES AND SOFTWARE DESIGNED PRIMARLY FOR COMMITTING ONE OF THE CRIMINAL OFFENCES REFERRED TO IN ARTICLES 298 THROUGH 303 OF THIS COD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COMPUTER CODES OR RELATED DATA WHICH CAN BE USED FOR ACCESSING A COMPUTER SYSTEM AS A WHOLE OR SOME OF ITS PARTS, WITH AN INTENT TO USE IT FOR THE COMMISSION OF ONE OF THE CRIMINAL OFFENCES REFERRED TO IN ARTICLES 298 THROUGH 303 OF THIS COD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ORM SIX MONTHS TO THRE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POSSESSES ANY OF THE ASSETS REFERRED TO IN PARAGRAPH 1 OF THIS ARTICLE, WITH AN INTENT TO USE THEM FOR THE COMMISSION OF ONE OF THE CRIMINAL OFFENCES REFERRED TO IN ARTICLES 298 THROUGH 303 OF THIS CODE,</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t>SHALL BE PUNISHED BY A FINE OR IMPRISONEMNT OF UP TO ONE YEAR.</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Style w:val="Tw4winMark"/>
          <w:rFonts w:ascii="Times New Roman" w:hAnsi="Times New Roman" w:cs="Times New Roman"/>
          <w:vanish w:val="false"/>
          <w:szCs w:val="24"/>
          <w:lang w:val="en-GB"/>
        </w:rPr>
      </w:pPr>
      <w:r>
        <w:rPr>
          <w:rFonts w:cs="Times New Roman" w:ascii="Times New Roman" w:hAnsi="Times New Roman"/>
          <w:sz w:val="24"/>
          <w:szCs w:val="24"/>
          <w:lang w:val="en-GB"/>
        </w:rPr>
        <w:t>Article 310</w:t>
      </w:r>
    </w:p>
    <w:p>
      <w:pPr>
        <w:pStyle w:val="NoSpacing"/>
        <w:jc w:val="center"/>
        <w:rPr>
          <w:rStyle w:val="Tw4winMark"/>
          <w:rFonts w:ascii="Times New Roman" w:hAnsi="Times New Roman" w:cs="Times New Roman"/>
          <w:vanish w:val="false"/>
          <w:sz w:val="24"/>
          <w:szCs w:val="24"/>
          <w:lang w:val="en-GB"/>
        </w:rPr>
      </w:pPr>
      <w:r>
        <w:rPr/>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hoever, with an intent to compromise the constitutional order or security of Serbia, causes death of the President of the Republic, a Member of the National Assembly, the Prime Minister, a Government minister, President of the Constitutional Court, President of the Highest Court in the Republic of Serbia, or the Republic Public Prosecutor ,</w:t>
      </w:r>
    </w:p>
    <w:p>
      <w:pPr>
        <w:pStyle w:val="NoSpacing"/>
        <w:ind w:firstLine="720"/>
        <w:jc w:val="both"/>
        <w:rPr/>
      </w:pPr>
      <w:r>
        <w:rPr>
          <w:rFonts w:cs="Times New Roman" w:ascii="Times New Roman" w:hAnsi="Times New Roman"/>
          <w:sz w:val="24"/>
          <w:szCs w:val="24"/>
          <w:lang w:val="en-GB"/>
        </w:rPr>
        <w:t xml:space="preserve">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LIFE IMRPISONMENT.</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70" w:name="clan_321"/>
      <w:bookmarkEnd w:id="170"/>
      <w:r>
        <w:rPr>
          <w:rFonts w:cs="Times New Roman" w:ascii="Times New Roman" w:hAnsi="Times New Roman"/>
          <w:sz w:val="24"/>
          <w:szCs w:val="24"/>
          <w:lang w:val="en-GB"/>
        </w:rPr>
        <w:t>Article 321</w:t>
      </w:r>
    </w:p>
    <w:p>
      <w:pPr>
        <w:pStyle w:val="NoSpacing"/>
        <w:ind w:firstLine="720"/>
        <w:jc w:val="both"/>
        <w:rPr>
          <w:rFonts w:ascii="Times New Roman" w:hAnsi="Times New Roman" w:cs="Times New Roman"/>
          <w:sz w:val="24"/>
          <w:szCs w:val="24"/>
          <w:lang w:val="en-GB"/>
        </w:rPr>
      </w:pPr>
      <w:bookmarkStart w:id="171" w:name="clan_321"/>
      <w:bookmarkEnd w:id="171"/>
      <w:r>
        <w:rPr>
          <w:rFonts w:cs="Times New Roman" w:ascii="Times New Roman" w:hAnsi="Times New Roman"/>
          <w:sz w:val="24"/>
          <w:szCs w:val="24"/>
          <w:lang w:val="en-GB"/>
        </w:rPr>
        <w:t>(1) If the offence referred to in paragraphs 307 through 309, and Articles 313 through 315 of this Code resulted in death of one or more persons, or endangered lives of people, or was accompanied by severe violence or massive devastation, or has resulted in compromising security, economic or military power of the countr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of minimum ten years.</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2) If in committing the offence referred to in paragraph 1 of this Article the perpetrator deprived of life one or more persons with an intent,</w:t>
      </w:r>
    </w:p>
    <w:p>
      <w:pPr>
        <w:pStyle w:val="NoSpacing"/>
        <w:ind w:firstLine="720"/>
        <w:jc w:val="both"/>
        <w:rPr/>
      </w:pPr>
      <w:r>
        <w:rPr>
          <w:rFonts w:cs="Times New Roman" w:ascii="Times New Roman" w:hAnsi="Times New Roman"/>
          <w:sz w:val="24"/>
          <w:szCs w:val="24"/>
          <w:lang w:val="en-GB"/>
        </w:rPr>
        <w:t xml:space="preserve">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LIFE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penalty referred to in paragraph 2 of this Article shall also be imposed on whoever commits the criminal offence referred to in Articles 307, 309 through 311,  314 through 319, and Article 320 paragraph 2 of this Code during the state of war, armed conflict or state of emergency.</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72" w:name="clan_331"/>
      <w:bookmarkEnd w:id="172"/>
      <w:r>
        <w:rPr>
          <w:rFonts w:cs="Times New Roman" w:ascii="Times New Roman" w:hAnsi="Times New Roman"/>
          <w:sz w:val="24"/>
          <w:szCs w:val="24"/>
          <w:lang w:val="en-GB"/>
        </w:rPr>
        <w:t>Article 331</w:t>
      </w:r>
    </w:p>
    <w:p>
      <w:pPr>
        <w:pStyle w:val="NoSpacing"/>
        <w:ind w:firstLine="720"/>
        <w:jc w:val="both"/>
        <w:rPr>
          <w:rFonts w:ascii="Times New Roman" w:hAnsi="Times New Roman" w:cs="Times New Roman"/>
          <w:sz w:val="24"/>
          <w:szCs w:val="24"/>
          <w:lang w:val="en-GB"/>
        </w:rPr>
      </w:pPr>
      <w:bookmarkStart w:id="173" w:name="clan_331"/>
      <w:bookmarkEnd w:id="173"/>
      <w:r>
        <w:rPr>
          <w:rFonts w:cs="Times New Roman" w:ascii="Times New Roman" w:hAnsi="Times New Roman"/>
          <w:sz w:val="24"/>
          <w:szCs w:val="24"/>
          <w:lang w:val="en-GB"/>
        </w:rPr>
        <w:t>(1) Whoever knows that a criminal offence is being prepared that is punishable under the law by imprisonment of five or more years, but fails to report this during the time when its commission could have still been prevented, and the offence is committed or attemp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a fine or imprisonment of up to one year. </w:t>
      </w:r>
    </w:p>
    <w:p>
      <w:pPr>
        <w:pStyle w:val="NoSpacing"/>
        <w:ind w:firstLine="720"/>
        <w:jc w:val="both"/>
        <w:rPr/>
      </w:pPr>
      <w:r>
        <w:rPr>
          <w:rFonts w:cs="Times New Roman" w:ascii="Times New Roman" w:hAnsi="Times New Roman"/>
          <w:sz w:val="24"/>
          <w:szCs w:val="24"/>
          <w:lang w:val="en-GB"/>
        </w:rPr>
        <w:t xml:space="preserve">2) For failure to report preparation of a criminal offence punishable under law by </w:t>
      </w:r>
      <w:r>
        <w:rPr>
          <w:rFonts w:cs="Times New Roman" w:ascii="Times New Roman" w:hAnsi="Times New Roman"/>
          <w:strike/>
          <w:sz w:val="24"/>
          <w:szCs w:val="24"/>
          <w:lang w:val="en-GB"/>
        </w:rPr>
        <w:t>forty years imprisonment</w:t>
      </w:r>
      <w:r>
        <w:rPr>
          <w:rFonts w:cs="Times New Roman" w:ascii="Times New Roman" w:hAnsi="Times New Roman"/>
          <w:sz w:val="24"/>
          <w:szCs w:val="24"/>
          <w:lang w:val="en-GB"/>
        </w:rPr>
        <w:t>LIFE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erpetrator shall be published by imprisonment from three months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A spouse, common-law spouse, lineal blood relative, sibling, adoptive parent or adoptee of the perpetrator as well as a spouse of any of the former, or a person cohabiting with any of the former, shall not be punished for the offence referred to in paragraph 1 of this Articl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74" w:name="clan_332"/>
      <w:bookmarkEnd w:id="174"/>
      <w:r>
        <w:rPr>
          <w:rFonts w:cs="Times New Roman" w:ascii="Times New Roman" w:hAnsi="Times New Roman"/>
          <w:sz w:val="24"/>
          <w:szCs w:val="24"/>
          <w:lang w:val="en-GB"/>
        </w:rPr>
        <w:t>Article 332</w:t>
      </w:r>
    </w:p>
    <w:p>
      <w:pPr>
        <w:pStyle w:val="NoSpacing"/>
        <w:ind w:firstLine="720"/>
        <w:jc w:val="both"/>
        <w:rPr/>
      </w:pPr>
      <w:bookmarkStart w:id="175" w:name="clan_332"/>
      <w:bookmarkEnd w:id="175"/>
      <w:r>
        <w:rPr>
          <w:rFonts w:cs="Times New Roman" w:ascii="Times New Roman" w:hAnsi="Times New Roman"/>
          <w:sz w:val="24"/>
          <w:szCs w:val="24"/>
          <w:lang w:val="en-GB"/>
        </w:rPr>
        <w:t xml:space="preserve">(1) Whoever knows that another person committed a criminal offence punishable under law by </w:t>
      </w:r>
      <w:r>
        <w:rPr>
          <w:rFonts w:cs="Times New Roman" w:ascii="Times New Roman" w:hAnsi="Times New Roman"/>
          <w:strike/>
          <w:sz w:val="24"/>
          <w:szCs w:val="24"/>
          <w:lang w:val="en-GB"/>
        </w:rPr>
        <w:t>thirty to forty years imprisonment</w:t>
      </w:r>
      <w:r>
        <w:rPr>
          <w:rFonts w:cs="Times New Roman" w:ascii="Times New Roman" w:hAnsi="Times New Roman"/>
          <w:sz w:val="24"/>
          <w:szCs w:val="24"/>
          <w:lang w:val="en-GB"/>
        </w:rPr>
        <w:t>LIFE IMPRISONMENT, or only knows of such an offence and fails to report it before the offence or perpetrator thereof are detect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An official or responsible person who knowingly omits to report a criminal offence of which he/she became aware in the performance of his/her duties, provided that, under law, the offence in question is punishable by imprisonment of five years or mor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pPr>
      <w:r>
        <w:rPr>
          <w:rFonts w:cs="Times New Roman" w:ascii="Times New Roman" w:hAnsi="Times New Roman"/>
          <w:sz w:val="24"/>
          <w:szCs w:val="24"/>
          <w:lang w:val="en-GB"/>
        </w:rPr>
        <w:t xml:space="preserve">(3) An official or responsible person who knowingly fails to report a criminal offence of his/her subordinate who committed the offence in discharge of his/her official, military or work duty, if such an offence is punishable under law by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LIFE IMPRISONMENT,</w:t>
      </w:r>
    </w:p>
    <w:p>
      <w:pPr>
        <w:pStyle w:val="NoSpacing"/>
        <w:ind w:firstLine="720"/>
        <w:jc w:val="both"/>
        <w:rPr/>
      </w:pPr>
      <w:bookmarkStart w:id="176" w:name="clan_333"/>
      <w:bookmarkStart w:id="177" w:name="str_318"/>
      <w:bookmarkEnd w:id="176"/>
      <w:bookmarkEnd w:id="177"/>
      <w:r>
        <w:rPr>
          <w:rFonts w:cs="Times New Roman" w:ascii="Times New Roman" w:hAnsi="Times New Roman"/>
          <w:sz w:val="24"/>
          <w:szCs w:val="24"/>
          <w:lang w:val="en-GB"/>
        </w:rPr>
        <w:t>shall be punished by imprisonment from one to eight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bookmarkStart w:id="178" w:name="clan_333"/>
      <w:bookmarkStart w:id="179" w:name="str_318"/>
      <w:bookmarkEnd w:id="178"/>
      <w:bookmarkEnd w:id="179"/>
      <w:r>
        <w:rPr>
          <w:rFonts w:cs="Times New Roman" w:ascii="Times New Roman" w:hAnsi="Times New Roman"/>
          <w:sz w:val="24"/>
          <w:szCs w:val="24"/>
          <w:lang w:val="en-GB"/>
        </w:rPr>
        <w:t xml:space="preserve">(4) A spouse, common-law spouse common-law spouse, lineal blood relative, sibling, adoptive parent or adoptee of the perpetrator as well as a spouse of any of the former, or a person cohabiting with any of the former, as well as the defender, doctor or confessor of the perpetrator, shall not be punished for the offence referred to in paragraphs 1 and 2 of this Articl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333</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hides a perpetrator or by concealing the means of commission of the offence, or traces or otherwise aids the perpetrator in order not to be detected, or whoever harbours a convicted person or undertakes other acts directed at preventing enforcement of penalty, security measure or rehabilitation measure of remand to a rehabilitation or correctional facil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a fine or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aids a perpetrator of a criminal offence punishable under law by imprisonment of more than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six months to five years. </w:t>
      </w:r>
    </w:p>
    <w:p>
      <w:pPr>
        <w:pStyle w:val="NoSpacing"/>
        <w:ind w:firstLine="720"/>
        <w:jc w:val="both"/>
        <w:rPr/>
      </w:pPr>
      <w:r>
        <w:rPr>
          <w:rFonts w:cs="Times New Roman" w:ascii="Times New Roman" w:hAnsi="Times New Roman"/>
          <w:sz w:val="24"/>
          <w:szCs w:val="24"/>
          <w:lang w:val="en-GB"/>
        </w:rPr>
        <w:t xml:space="preserve">(3) Whoever aids a perpetrator of a criminal offence punishable under law by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LIFE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one to eight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 penalty for the offence referred to in paragraph 1 of this Article may not be more severe in terms of kind and amount that the penalty set forth for the criminal offence committed by the aided and abetted perso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A spouse, common-law spouse  lineal blood relative, sibling, adoptive parent or adoptee of the perpetrator as well as a spouse of any of the former, or a person cohabiting with any of the former, shall not be punished for the offence referred to in paragraphs 1 to 3 of this Article.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color w:val="000000"/>
          <w:sz w:val="24"/>
          <w:szCs w:val="24"/>
          <w:lang w:val="en-GB"/>
        </w:rPr>
      </w:pPr>
      <w:r>
        <w:rPr>
          <w:rFonts w:cs="Times New Roman" w:ascii="Times New Roman" w:hAnsi="Times New Roman"/>
          <w:sz w:val="24"/>
          <w:szCs w:val="24"/>
          <w:lang w:val="en-GB"/>
        </w:rPr>
        <w:t>VIOLATION OF PROHIBITION DETERMINED BY SAFETY MEASURE</w:t>
      </w:r>
    </w:p>
    <w:p>
      <w:pPr>
        <w:pStyle w:val="NoSpacing"/>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center"/>
        <w:rPr>
          <w:rFonts w:ascii="Times New Roman" w:hAnsi="Times New Roman" w:cs="Times New Roman"/>
          <w:color w:val="000000"/>
          <w:sz w:val="24"/>
          <w:szCs w:val="24"/>
          <w:lang w:val="en-GB"/>
        </w:rPr>
      </w:pPr>
      <w:r>
        <w:rPr>
          <w:rFonts w:cs="Times New Roman" w:ascii="Times New Roman" w:hAnsi="Times New Roman"/>
          <w:sz w:val="24"/>
          <w:szCs w:val="24"/>
          <w:lang w:val="en-GB"/>
        </w:rPr>
        <w:t>ARTICLE 340A</w:t>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r>
      <w:r>
        <w:rPr>
          <w:rFonts w:cs="Times New Roman" w:ascii="Times New Roman" w:hAnsi="Times New Roman"/>
          <w:sz w:val="24"/>
          <w:szCs w:val="24"/>
          <w:lang w:val="en-GB"/>
        </w:rPr>
        <w:t>WHOEVER VIOLATES PROHIBITION DETERMINED BY A SAFETY MEASURE,</w:t>
      </w:r>
    </w:p>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r>
      <w:r>
        <w:rPr>
          <w:rFonts w:cs="Times New Roman" w:ascii="Times New Roman" w:hAnsi="Times New Roman"/>
          <w:sz w:val="24"/>
          <w:szCs w:val="24"/>
          <w:lang w:val="en-GB"/>
        </w:rPr>
        <w:t>SHALL BE PUNISHED BY A FINE OR IMPRISONEMNT OF UP TO SIX MONTHS.</w:t>
      </w:r>
    </w:p>
    <w:p>
      <w:pPr>
        <w:pStyle w:val="NoSpacing"/>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center"/>
        <w:rPr>
          <w:rFonts w:ascii="Times New Roman" w:hAnsi="Times New Roman" w:cs="Times New Roman"/>
          <w:sz w:val="24"/>
          <w:szCs w:val="24"/>
          <w:lang w:val="en-GB"/>
        </w:rPr>
      </w:pPr>
      <w:bookmarkStart w:id="180" w:name="clan_346"/>
      <w:bookmarkEnd w:id="180"/>
      <w:r>
        <w:rPr>
          <w:rFonts w:cs="Times New Roman" w:ascii="Times New Roman" w:hAnsi="Times New Roman"/>
          <w:sz w:val="24"/>
          <w:szCs w:val="24"/>
          <w:lang w:val="en-GB"/>
        </w:rPr>
        <w:t>Article 346</w:t>
      </w:r>
    </w:p>
    <w:p>
      <w:pPr>
        <w:pStyle w:val="NoSpacing"/>
        <w:ind w:firstLine="720"/>
        <w:jc w:val="both"/>
        <w:rPr>
          <w:rFonts w:ascii="Times New Roman" w:hAnsi="Times New Roman" w:cs="Times New Roman"/>
          <w:sz w:val="24"/>
          <w:szCs w:val="24"/>
          <w:lang w:val="en-GB"/>
        </w:rPr>
      </w:pPr>
      <w:bookmarkStart w:id="181" w:name="clan_346"/>
      <w:bookmarkEnd w:id="181"/>
      <w:r>
        <w:rPr>
          <w:rFonts w:cs="Times New Roman" w:ascii="Times New Roman" w:hAnsi="Times New Roman"/>
          <w:sz w:val="24"/>
          <w:szCs w:val="24"/>
          <w:lang w:val="en-GB"/>
        </w:rPr>
        <w:t>(1) Whoever organises a group whose purpose is to commit criminal offences that are punishable by imprisonment of three years or more, unless the law provides a more severe punishment for such organising,</w:t>
      </w:r>
    </w:p>
    <w:p>
      <w:pPr>
        <w:pStyle w:val="NoSpacing"/>
        <w:ind w:firstLine="720"/>
        <w:jc w:val="both"/>
        <w:rPr/>
      </w:pPr>
      <w:r>
        <w:rPr>
          <w:rFonts w:cs="Times New Roman" w:ascii="Times New Roman" w:hAnsi="Times New Roman"/>
          <w:sz w:val="24"/>
          <w:szCs w:val="24"/>
          <w:lang w:val="en-GB"/>
        </w:rPr>
        <w:t>shall be punished by imprisonment from six months to five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organises an organised crime group, unless the law provides a more severe punishment for such organising,</w:t>
      </w:r>
    </w:p>
    <w:p>
      <w:pPr>
        <w:pStyle w:val="NoSpacing"/>
        <w:ind w:firstLine="720"/>
        <w:jc w:val="both"/>
        <w:rPr/>
      </w:pPr>
      <w:r>
        <w:rPr>
          <w:rFonts w:cs="Times New Roman" w:ascii="Times New Roman" w:hAnsi="Times New Roman"/>
          <w:sz w:val="24"/>
          <w:szCs w:val="24"/>
          <w:lang w:val="en-GB"/>
        </w:rPr>
        <w:t>shall be punished by imprisonment from one to eight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A member of the group referred to in paragraph 1 of this Artic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three months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 member of the organised crime group referred to in paragraph 2 of this Article, </w:t>
      </w:r>
    </w:p>
    <w:p>
      <w:pPr>
        <w:pStyle w:val="NoSpacing"/>
        <w:ind w:firstLine="720"/>
        <w:jc w:val="both"/>
        <w:rPr/>
      </w:pPr>
      <w:r>
        <w:rPr>
          <w:rFonts w:cs="Times New Roman" w:ascii="Times New Roman" w:hAnsi="Times New Roman"/>
          <w:sz w:val="24"/>
          <w:szCs w:val="24"/>
          <w:lang w:val="en-GB"/>
        </w:rPr>
        <w:t>shall be punished by imprisonment from six months to five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pPr>
      <w:r>
        <w:rPr>
          <w:rFonts w:cs="Times New Roman" w:ascii="Times New Roman" w:hAnsi="Times New Roman"/>
          <w:sz w:val="24"/>
          <w:szCs w:val="24"/>
          <w:lang w:val="en-GB"/>
        </w:rPr>
        <w:t xml:space="preserve">(5) If the offence referred to in paragraphs 1 and 2 of this Article is related to a group or an organised crime group whose objective is to commit criminal offences punishable by imprisonment of twenty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the organiser of the group or organised crime group 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whereas a member of this group or organised crime group shall be punished by imprisonment from six months to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The organiser of the group or organised crime group referred to in paragraphs 1, 2, and 5 of this Article who reveals the group or organised crime group or otherwise prevents commission of criminal offences for the purpose of which the group or organised crime group was formed,</w:t>
      </w:r>
    </w:p>
    <w:p>
      <w:pPr>
        <w:pStyle w:val="NoSpacing"/>
        <w:ind w:firstLine="720"/>
        <w:jc w:val="both"/>
        <w:rPr/>
      </w:pPr>
      <w:r>
        <w:rPr>
          <w:rFonts w:cs="Times New Roman" w:ascii="Times New Roman" w:hAnsi="Times New Roman"/>
          <w:sz w:val="24"/>
          <w:szCs w:val="24"/>
          <w:lang w:val="en-GB"/>
        </w:rPr>
        <w:t>shall be punished by imprisonment of up to three years, and his/her punishment may also be remitted</w:t>
      </w:r>
      <w:r>
        <w:rPr>
          <w:rFonts w:eastAsia="SimSun;宋体" w:ascii="SimSun;宋体" w:hAnsi="SimSun;宋体"/>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bookmarkStart w:id="182" w:name="clan_310"/>
      <w:bookmarkEnd w:id="182"/>
      <w:r>
        <w:rPr>
          <w:rFonts w:cs="Times New Roman" w:ascii="Times New Roman" w:hAnsi="Times New Roman"/>
          <w:sz w:val="24"/>
          <w:szCs w:val="24"/>
          <w:lang w:val="en-GB"/>
        </w:rPr>
        <w:t>(7) A member of the group or organised crime group referred to in paragraphs 3 through 5 of this Article who reveals the group or organised crime group prior to having committed, as part or on behalf of the group, a criminal offence referred to in paragraphs  3. through 5 of this Article for the purpose of whose commission the group or organised crime group was formed,</w:t>
      </w:r>
    </w:p>
    <w:p>
      <w:pPr>
        <w:pStyle w:val="NoSpacing"/>
        <w:ind w:firstLine="720"/>
        <w:jc w:val="both"/>
        <w:rPr>
          <w:rFonts w:ascii="Times New Roman" w:hAnsi="Times New Roman" w:cs="Times New Roman"/>
          <w:sz w:val="24"/>
          <w:szCs w:val="24"/>
          <w:lang w:val="en-GB"/>
        </w:rPr>
      </w:pPr>
      <w:bookmarkStart w:id="183" w:name="clan_310"/>
      <w:bookmarkEnd w:id="183"/>
      <w:r>
        <w:rPr>
          <w:rFonts w:cs="Times New Roman" w:ascii="Times New Roman" w:hAnsi="Times New Roman"/>
          <w:sz w:val="24"/>
          <w:szCs w:val="24"/>
          <w:lang w:val="en-GB"/>
        </w:rPr>
        <w:t>shall be punished by imprisonment of up to one year, and his/her punishment may also be remitted</w:t>
      </w:r>
      <w:r>
        <w:rPr>
          <w:rFonts w:eastAsia="SimSun;宋体" w:ascii="SimSun;宋体" w:hAnsi="SimSun;宋体"/>
          <w:sz w:val="24"/>
          <w:szCs w:val="24"/>
          <w:lang w:val="en-GB"/>
        </w:rPr>
        <w:t>.</w:t>
      </w:r>
    </w:p>
    <w:p>
      <w:pPr>
        <w:pStyle w:val="No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center"/>
        <w:rPr>
          <w:rFonts w:ascii="Times New Roman" w:hAnsi="Times New Roman" w:cs="Times New Roman"/>
          <w:sz w:val="24"/>
          <w:szCs w:val="24"/>
          <w:lang w:val="en-GB"/>
        </w:rPr>
      </w:pPr>
      <w:bookmarkStart w:id="184" w:name="clan_364"/>
      <w:bookmarkEnd w:id="184"/>
      <w:r>
        <w:rPr>
          <w:rFonts w:cs="Times New Roman" w:ascii="Times New Roman" w:hAnsi="Times New Roman"/>
          <w:sz w:val="24"/>
          <w:szCs w:val="24"/>
          <w:lang w:val="en-GB"/>
        </w:rPr>
        <w:t>Article 364</w:t>
      </w:r>
    </w:p>
    <w:p>
      <w:pPr>
        <w:pStyle w:val="NoSpacing"/>
        <w:ind w:firstLine="720"/>
        <w:jc w:val="both"/>
        <w:rPr/>
      </w:pPr>
      <w:bookmarkStart w:id="185" w:name="clan_364"/>
      <w:bookmarkEnd w:id="185"/>
      <w:r>
        <w:rPr>
          <w:rFonts w:cs="Times New Roman" w:ascii="Times New Roman" w:hAnsi="Times New Roman"/>
          <w:sz w:val="24"/>
          <w:szCs w:val="24"/>
          <w:lang w:val="en-GB"/>
        </w:rPr>
        <w:t xml:space="preserve">(1) Whoever, with intent to acquire for himself/herself or another unlawful material gain, appropriates money, securities or other movable assets entrusted to him/her by virtue of an office or position in a government authority, enterprise, institution or another entity </w:t>
      </w:r>
      <w:r>
        <w:rPr>
          <w:rFonts w:cs="Times New Roman" w:ascii="Times New Roman" w:hAnsi="Times New Roman"/>
          <w:strike/>
          <w:sz w:val="24"/>
          <w:szCs w:val="24"/>
          <w:lang w:val="en-GB"/>
        </w:rPr>
        <w:t>or store</w:t>
      </w:r>
      <w:r>
        <w:rPr>
          <w:rFonts w:cs="Times New Roman" w:ascii="Times New Roman" w:hAnsi="Times New Roman"/>
          <w:sz w:val="24"/>
          <w:szCs w:val="24"/>
          <w:lang w:val="en-GB"/>
        </w:rPr>
        <w:t>NOT ENGAGED IN AN ECONOMIC ACTIV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six months to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offence referred to in paragraph 1 of this Article results in acquiring material gain in the amount exceeding four hundred and fifty thousand din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erpetrator shall be punished by imprisonment from one to eight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offence referred to in paragraph 1 of this Article results in acquiring material gain in the amount exceeding one million five hundred thousand dinars</w:t>
      </w:r>
      <w:r>
        <w:rPr>
          <w:rFonts w:cs="Times New Roman" w:ascii="Times New Roman" w:hAnsi="Times New Roman"/>
          <w:strike/>
          <w:sz w:val="24"/>
          <w:szCs w:val="24"/>
          <w:lang w:val="en-GB"/>
        </w:rPr>
        <w:t>,</w:t>
      </w:r>
    </w:p>
    <w:p>
      <w:pPr>
        <w:pStyle w:val="NoSpacing"/>
        <w:ind w:firstLine="720"/>
        <w:jc w:val="both"/>
        <w:rPr/>
      </w:pPr>
      <w:r>
        <w:rPr>
          <w:rFonts w:cs="Times New Roman" w:ascii="Times New Roman" w:hAnsi="Times New Roman"/>
          <w:sz w:val="24"/>
          <w:szCs w:val="24"/>
          <w:lang w:val="en-GB"/>
        </w:rPr>
        <w:t>the perpetrator shall be punished by imprisonment from two to twelve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86" w:name="clan_366"/>
      <w:bookmarkEnd w:id="186"/>
      <w:r>
        <w:rPr>
          <w:rFonts w:cs="Times New Roman" w:ascii="Times New Roman" w:hAnsi="Times New Roman"/>
          <w:sz w:val="24"/>
          <w:szCs w:val="24"/>
          <w:lang w:val="en-GB"/>
        </w:rPr>
        <w:t>Article 366</w:t>
      </w:r>
    </w:p>
    <w:p>
      <w:pPr>
        <w:pStyle w:val="NoSpacing"/>
        <w:ind w:firstLine="720"/>
        <w:jc w:val="both"/>
        <w:rPr/>
      </w:pPr>
      <w:bookmarkStart w:id="187" w:name="clan_366"/>
      <w:bookmarkEnd w:id="187"/>
      <w:r>
        <w:rPr>
          <w:rFonts w:cs="Times New Roman" w:ascii="Times New Roman" w:hAnsi="Times New Roman"/>
          <w:sz w:val="24"/>
          <w:szCs w:val="24"/>
          <w:lang w:val="en-GB"/>
        </w:rPr>
        <w:t xml:space="preserve">(1) Whoever solicits or accepts, either directly or through a third party, a </w:t>
      </w:r>
      <w:r>
        <w:rPr>
          <w:rFonts w:cs="Times New Roman" w:ascii="Times New Roman" w:hAnsi="Times New Roman"/>
          <w:strike/>
          <w:sz w:val="24"/>
          <w:szCs w:val="24"/>
          <w:lang w:val="en-GB"/>
        </w:rPr>
        <w:t>reward</w:t>
      </w:r>
      <w:r>
        <w:rPr>
          <w:rFonts w:cs="Times New Roman" w:ascii="Times New Roman" w:hAnsi="Times New Roman"/>
          <w:sz w:val="24"/>
          <w:szCs w:val="24"/>
          <w:lang w:val="en-GB"/>
        </w:rPr>
        <w:t>GIFT or any other benefit for himself/herself or another in order to use his/her official or social position or his/her real or assumed influence to intercede in the performance or non-performance of an official act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shall be punished by imprisonment from six months to five years. </w:t>
      </w:r>
    </w:p>
    <w:p>
      <w:pPr>
        <w:pStyle w:val="NoSpacing"/>
        <w:ind w:firstLine="720"/>
        <w:jc w:val="both"/>
        <w:rPr/>
      </w:pPr>
      <w:r>
        <w:rPr>
          <w:rFonts w:cs="Times New Roman" w:ascii="Times New Roman" w:hAnsi="Times New Roman"/>
          <w:sz w:val="24"/>
          <w:szCs w:val="24"/>
          <w:lang w:val="en-GB"/>
        </w:rPr>
        <w:t xml:space="preserve">(2) Whoever makes a promise or an offer, or gives to another, either directly or through a third party, a </w:t>
      </w:r>
      <w:r>
        <w:rPr>
          <w:rFonts w:cs="Times New Roman" w:ascii="Times New Roman" w:hAnsi="Times New Roman"/>
          <w:strike/>
          <w:sz w:val="24"/>
          <w:szCs w:val="24"/>
          <w:lang w:val="en-GB"/>
        </w:rPr>
        <w:t>reward</w:t>
      </w:r>
      <w:r>
        <w:rPr>
          <w:rFonts w:cs="Times New Roman" w:ascii="Times New Roman" w:hAnsi="Times New Roman"/>
          <w:sz w:val="24"/>
          <w:szCs w:val="24"/>
          <w:lang w:val="en-GB"/>
        </w:rPr>
        <w:t>GIFT or any other benefit so that they would use their official or social position or real or assumed influence to intercede in the performance or non-performance of an official ac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Whoever abuses their official or social position or real or assumed influence to intercede in the performance of an official act which should not be performed or in the non-performance of an official act which should have been performed,</w:t>
      </w:r>
    </w:p>
    <w:p>
      <w:pPr>
        <w:pStyle w:val="NoSpacing"/>
        <w:ind w:firstLine="720"/>
        <w:jc w:val="both"/>
        <w:rPr/>
      </w:pPr>
      <w:r>
        <w:rPr>
          <w:rFonts w:cs="Times New Roman" w:ascii="Times New Roman" w:hAnsi="Times New Roman"/>
          <w:sz w:val="24"/>
          <w:szCs w:val="24"/>
          <w:lang w:val="en-GB"/>
        </w:rPr>
        <w:t>shall be punished by imprisonment from one to eight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pPr>
      <w:r>
        <w:rPr>
          <w:rFonts w:cs="Times New Roman" w:ascii="Times New Roman" w:hAnsi="Times New Roman"/>
          <w:sz w:val="24"/>
          <w:szCs w:val="24"/>
          <w:lang w:val="en-GB"/>
        </w:rPr>
        <w:t xml:space="preserve">(4) Whoever makes a promise or an offer, or gives to another, either directly or through a third party, a </w:t>
      </w:r>
      <w:r>
        <w:rPr>
          <w:rFonts w:cs="Times New Roman" w:ascii="Times New Roman" w:hAnsi="Times New Roman"/>
          <w:strike/>
          <w:sz w:val="24"/>
          <w:szCs w:val="24"/>
          <w:lang w:val="en-GB"/>
        </w:rPr>
        <w:t>reward</w:t>
      </w:r>
      <w:r>
        <w:rPr>
          <w:rFonts w:cs="Times New Roman" w:ascii="Times New Roman" w:hAnsi="Times New Roman"/>
          <w:sz w:val="24"/>
          <w:szCs w:val="24"/>
          <w:lang w:val="en-GB"/>
        </w:rPr>
        <w:t>GIFT or any other benefit so that they would use their official or social position or real or assumed influence to intercede in the performance of an official act which should not be performed or in the non-performance of an official act which should have been perform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six months to five years. </w:t>
      </w:r>
    </w:p>
    <w:p>
      <w:pPr>
        <w:pStyle w:val="NoSpacing"/>
        <w:ind w:firstLine="720"/>
        <w:jc w:val="both"/>
        <w:rPr/>
      </w:pPr>
      <w:r>
        <w:rPr>
          <w:rFonts w:cs="Times New Roman" w:ascii="Times New Roman" w:hAnsi="Times New Roman"/>
          <w:sz w:val="24"/>
          <w:szCs w:val="24"/>
          <w:lang w:val="en-GB"/>
        </w:rPr>
        <w:t xml:space="preserve">(5) If a </w:t>
      </w:r>
      <w:r>
        <w:rPr>
          <w:rFonts w:cs="Times New Roman" w:ascii="Times New Roman" w:hAnsi="Times New Roman"/>
          <w:strike/>
          <w:sz w:val="24"/>
          <w:szCs w:val="24"/>
          <w:lang w:val="en-GB"/>
        </w:rPr>
        <w:t>reward</w:t>
      </w:r>
      <w:r>
        <w:rPr>
          <w:rFonts w:cs="Times New Roman" w:ascii="Times New Roman" w:hAnsi="Times New Roman"/>
          <w:sz w:val="24"/>
          <w:szCs w:val="24"/>
          <w:lang w:val="en-GB"/>
        </w:rPr>
        <w:t>GIFT or any other benefit has been solicited or accepted for the act of interceding referred to in paragraph 3 of this Artic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erpetrator shall be punished by imprisonment from two to ten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A foreign official who commits the offence referred to in paragraphs 1 through 4 of this Article,</w:t>
      </w:r>
    </w:p>
    <w:p>
      <w:pPr>
        <w:pStyle w:val="NoSpacing"/>
        <w:ind w:firstLine="720"/>
        <w:jc w:val="both"/>
        <w:rPr>
          <w:rFonts w:ascii="Times New Roman" w:hAnsi="Times New Roman" w:cs="Times New Roman"/>
          <w:sz w:val="24"/>
          <w:szCs w:val="24"/>
          <w:lang w:val="en-GB"/>
        </w:rPr>
      </w:pPr>
      <w:bookmarkStart w:id="188" w:name="clan_367"/>
      <w:bookmarkStart w:id="189" w:name="str_360"/>
      <w:bookmarkEnd w:id="188"/>
      <w:bookmarkEnd w:id="189"/>
      <w:r>
        <w:rPr>
          <w:rFonts w:cs="Times New Roman" w:ascii="Times New Roman" w:hAnsi="Times New Roman"/>
          <w:sz w:val="24"/>
          <w:szCs w:val="24"/>
          <w:lang w:val="en-GB"/>
        </w:rPr>
        <w:t xml:space="preserve">shall be punished by a penalty prescribed for that offence. </w:t>
      </w:r>
    </w:p>
    <w:p>
      <w:pPr>
        <w:pStyle w:val="NoSpacing"/>
        <w:ind w:firstLine="720"/>
        <w:jc w:val="both"/>
        <w:rPr/>
      </w:pPr>
      <w:bookmarkStart w:id="190" w:name="clan_367"/>
      <w:bookmarkStart w:id="191" w:name="str_360"/>
      <w:bookmarkEnd w:id="190"/>
      <w:bookmarkEnd w:id="191"/>
      <w:r>
        <w:rPr>
          <w:rFonts w:cs="Times New Roman" w:ascii="Times New Roman" w:hAnsi="Times New Roman"/>
          <w:sz w:val="24"/>
          <w:szCs w:val="24"/>
          <w:lang w:val="en-GB"/>
        </w:rPr>
        <w:t xml:space="preserve">(7) The </w:t>
      </w:r>
      <w:r>
        <w:rPr>
          <w:rFonts w:cs="Times New Roman" w:ascii="Times New Roman" w:hAnsi="Times New Roman"/>
          <w:strike/>
          <w:sz w:val="24"/>
          <w:szCs w:val="24"/>
          <w:lang w:val="en-GB"/>
        </w:rPr>
        <w:t>reward</w:t>
      </w:r>
      <w:r>
        <w:rPr>
          <w:rFonts w:cs="Times New Roman" w:ascii="Times New Roman" w:hAnsi="Times New Roman"/>
          <w:sz w:val="24"/>
          <w:szCs w:val="24"/>
          <w:lang w:val="en-GB"/>
        </w:rPr>
        <w:t xml:space="preserve">GIFT and material gain shall be confiscated.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367</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An official who directly or indirectly solicits or accepts a gift or other benefit, or a promise of a gift or other benefit for himself/herself or another to perform, within his/her official powers or in relation to his/her official powers, an official act that should not be performed, or not to perform an official act that should be performed,</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two to twel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An official who directly or indirectly solicits or accepts a gift or other benefit or a promise of a gift or benefit for himself/herself or another to perform, within his/her official powers or in relation to his/her official powers, an official act that he/she is obliged to perform, or not to perform an official act that he/she may not perform,</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two to eight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An official who commits the offence referred to in paragraphs 1 or 2 of this Article related to the uncovering of a criminal offence, instigating or conducting criminal proceedings, imposition or enforcement of criminal sanction,</w:t>
      </w:r>
    </w:p>
    <w:p>
      <w:pPr>
        <w:pStyle w:val="NoSpacing"/>
        <w:ind w:firstLine="720"/>
        <w:jc w:val="both"/>
        <w:rPr/>
      </w:pPr>
      <w:r>
        <w:rPr>
          <w:rFonts w:cs="Times New Roman" w:ascii="Times New Roman" w:hAnsi="Times New Roman"/>
          <w:sz w:val="24"/>
          <w:szCs w:val="24"/>
          <w:lang w:val="en-GB"/>
        </w:rPr>
        <w:t>shall be punished by imprisonment from three to fifteen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An official who after performing or failing to perform the official act referred to in paragraphs 1. through 3 of this Article solicits or accepts a gift or other benefit in relation thereto,</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three months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A foreign official who commits the offence referred to in paragraphs 1 through 4 of this Artic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the penalty prescribed for that of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A responsible person in an enterprise, institution or other entity NOT ENGAGED IN AN ECONOMIC ACTIVITY, who commits the offence referred to in paragraphs 1, 2 and 4 of this Article ,</w:t>
      </w:r>
    </w:p>
    <w:p>
      <w:pPr>
        <w:pStyle w:val="NoSpacing"/>
        <w:ind w:firstLine="720"/>
        <w:jc w:val="both"/>
        <w:rPr>
          <w:rFonts w:ascii="Times New Roman" w:hAnsi="Times New Roman" w:cs="Times New Roman"/>
          <w:sz w:val="24"/>
          <w:szCs w:val="24"/>
          <w:lang w:val="en-GB"/>
        </w:rPr>
      </w:pPr>
      <w:bookmarkStart w:id="192" w:name="clan_368"/>
      <w:bookmarkEnd w:id="192"/>
      <w:r>
        <w:rPr>
          <w:rFonts w:cs="Times New Roman" w:ascii="Times New Roman" w:hAnsi="Times New Roman"/>
          <w:sz w:val="24"/>
          <w:szCs w:val="24"/>
          <w:lang w:val="en-GB"/>
        </w:rPr>
        <w:t xml:space="preserve">shall be punished by the penalty prescribed for that offence. </w:t>
      </w:r>
    </w:p>
    <w:p>
      <w:pPr>
        <w:pStyle w:val="NoSpacing"/>
        <w:ind w:firstLine="720"/>
        <w:jc w:val="both"/>
        <w:rPr>
          <w:rFonts w:ascii="Times New Roman" w:hAnsi="Times New Roman" w:cs="Times New Roman"/>
          <w:sz w:val="24"/>
          <w:szCs w:val="24"/>
          <w:lang w:val="en-GB"/>
        </w:rPr>
      </w:pPr>
      <w:bookmarkStart w:id="193" w:name="clan_368"/>
      <w:bookmarkEnd w:id="193"/>
      <w:r>
        <w:rPr>
          <w:rFonts w:cs="Times New Roman" w:ascii="Times New Roman" w:hAnsi="Times New Roman"/>
          <w:sz w:val="24"/>
          <w:szCs w:val="24"/>
          <w:lang w:val="en-GB"/>
        </w:rPr>
        <w:t xml:space="preserve">(7) The received gift and material gain shall be confiscated.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368</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makes, offers or promises a gift or other benefit to an official or another to perform, within his/her official powers or in relation to his/her official powers, an official act that should not be performed, or not to perform an official act that should be performed, or whoever acts as intermediary in such bribing of an official,</w:t>
      </w:r>
    </w:p>
    <w:p>
      <w:pPr>
        <w:pStyle w:val="NoSpacing"/>
        <w:ind w:firstLine="720"/>
        <w:jc w:val="both"/>
        <w:rPr/>
      </w:pPr>
      <w:r>
        <w:rPr>
          <w:rFonts w:cs="Times New Roman" w:ascii="Times New Roman" w:hAnsi="Times New Roman"/>
          <w:sz w:val="24"/>
          <w:szCs w:val="24"/>
          <w:lang w:val="en-GB"/>
        </w:rPr>
        <w:t>shall be punished by imprisonment of six months to five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makes or offers a gift or other benefit to an official or another to perform, within his/her official powers or in relation to his/her official powers, an official act that he/she is obliged to perform, or not to perform an official act that he/she may not perform, or whoever acts as intermediary in such bribing of an official,</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up to thre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provisions of paragraphs 1 and 2 of this Article shall apply also when a bribe is made, offered or promised to a foreign official.</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perpetrator referred to in paragraphs 1 through 3 of this Article who reports the offence before becoming aware that it has been detected, may be remitted from punishment. </w:t>
      </w:r>
    </w:p>
    <w:p>
      <w:pPr>
        <w:pStyle w:val="NoSpacing"/>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5) The provisions of paragraphs 1, 2 and 4 of this Article shall also apply when a bribe is given, offered or promised to a responsible person in an enterprise, institution or other entity NOT ENGAGED IN AN ECONOMIC ACTIVITY.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94" w:name="clan_370"/>
      <w:bookmarkEnd w:id="194"/>
      <w:r>
        <w:rPr>
          <w:rFonts w:cs="Times New Roman" w:ascii="Times New Roman" w:hAnsi="Times New Roman"/>
          <w:sz w:val="24"/>
          <w:szCs w:val="24"/>
          <w:lang w:val="en-GB"/>
        </w:rPr>
        <w:t>Article 370</w:t>
      </w:r>
    </w:p>
    <w:p>
      <w:pPr>
        <w:pStyle w:val="NoSpacing"/>
        <w:ind w:firstLine="720"/>
        <w:jc w:val="both"/>
        <w:rPr>
          <w:rFonts w:ascii="Times New Roman" w:hAnsi="Times New Roman" w:cs="Times New Roman"/>
          <w:sz w:val="24"/>
          <w:szCs w:val="24"/>
          <w:lang w:val="en-GB"/>
        </w:rPr>
      </w:pPr>
      <w:bookmarkStart w:id="195" w:name="clan_370"/>
      <w:bookmarkEnd w:id="195"/>
      <w:r>
        <w:rPr>
          <w:rFonts w:cs="Times New Roman" w:ascii="Times New Roman" w:hAnsi="Times New Roman"/>
          <w:sz w:val="24"/>
          <w:szCs w:val="24"/>
          <w:lang w:val="en-GB"/>
        </w:rPr>
        <w:t>Whoever, with intent to destroy, in whole or in part, a national, ethnical, racial or religious group as such, orders killing or causes serious bodily injuries or severe physical or mental harm to members of the group, or deliberately inflicts on the group conditions of life calculated to bring about its physical destruction in whole or in part, or imposes measures intended to prevent births within the group, or forcibly transfers children of the group to another group, or whoever with the same intent commits one of the aforementioned acts,</w:t>
      </w:r>
    </w:p>
    <w:p>
      <w:pPr>
        <w:pStyle w:val="NoSpacing"/>
        <w:ind w:firstLine="720"/>
        <w:jc w:val="both"/>
        <w:rPr/>
      </w:pPr>
      <w:r>
        <w:rPr>
          <w:rFonts w:cs="Times New Roman" w:ascii="Times New Roman" w:hAnsi="Times New Roman"/>
          <w:sz w:val="24"/>
          <w:szCs w:val="24"/>
          <w:lang w:val="en-GB"/>
        </w:rPr>
        <w:t xml:space="preserve">shall be punished by imprisonment of minimum five years or </w:t>
      </w:r>
      <w:r>
        <w:rPr>
          <w:rFonts w:cs="Times New Roman" w:ascii="Times New Roman" w:hAnsi="Times New Roman"/>
          <w:strike/>
          <w:sz w:val="24"/>
          <w:szCs w:val="24"/>
          <w:lang w:val="en-GB"/>
        </w:rPr>
        <w:t>thirty to forty years' imprisonment</w:t>
      </w:r>
      <w:r>
        <w:rPr>
          <w:rFonts w:cs="Times New Roman" w:ascii="Times New Roman" w:hAnsi="Times New Roman"/>
          <w:sz w:val="24"/>
          <w:szCs w:val="24"/>
          <w:lang w:val="en-GB"/>
        </w:rPr>
        <w:t xml:space="preserve">LIFE IMPRISONMENT.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371</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hoever in violation of rules of international law, as part of a wider and systematic attack against civilian population, orders: murder; inflicts on the population, or its part, conditions of life calculated to bring about its complete or partial extermination, enslavement, deportation, torture, rape; forcing to prostitution; forcing pregnancy or sterilisation aimed at changing the ethnic balance of the population; persecution on political, religious, racial, national, ethical, cultural, sexual or other grounds,  ENFORCED DISSAPEARANCE, detention or abduction of persons without disclosing information on such acts in order to deny such a person legal protection; oppression of a racial group or establishment of domination of one group over another; or other similar inhumane acts that intentionally cause serious suffering or serious endangering of health, or whoever commits any of the above-mentioned offences,</w:t>
      </w:r>
    </w:p>
    <w:p>
      <w:pPr>
        <w:pStyle w:val="NoSpacing"/>
        <w:ind w:firstLine="720"/>
        <w:jc w:val="both"/>
        <w:rPr/>
      </w:pPr>
      <w:r>
        <w:rPr>
          <w:rFonts w:cs="Times New Roman" w:ascii="Times New Roman" w:hAnsi="Times New Roman"/>
          <w:sz w:val="24"/>
          <w:szCs w:val="24"/>
          <w:lang w:val="en-GB"/>
        </w:rPr>
        <w:t xml:space="preserve">shall be punished by imprisonment of minimum five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96" w:name="clan_372"/>
      <w:bookmarkEnd w:id="196"/>
      <w:r>
        <w:rPr>
          <w:rFonts w:cs="Times New Roman" w:ascii="Times New Roman" w:hAnsi="Times New Roman"/>
          <w:sz w:val="24"/>
          <w:szCs w:val="24"/>
          <w:lang w:val="en-GB"/>
        </w:rPr>
        <w:t>Article 372</w:t>
      </w:r>
    </w:p>
    <w:p>
      <w:pPr>
        <w:pStyle w:val="NoSpacing"/>
        <w:ind w:firstLine="720"/>
        <w:jc w:val="both"/>
        <w:rPr>
          <w:rFonts w:ascii="Times New Roman" w:hAnsi="Times New Roman" w:cs="Times New Roman"/>
          <w:sz w:val="24"/>
          <w:szCs w:val="24"/>
          <w:lang w:val="en-GB"/>
        </w:rPr>
      </w:pPr>
      <w:bookmarkStart w:id="197" w:name="clan_372"/>
      <w:bookmarkEnd w:id="197"/>
      <w:r>
        <w:rPr>
          <w:rFonts w:cs="Times New Roman" w:ascii="Times New Roman" w:hAnsi="Times New Roman"/>
          <w:sz w:val="24"/>
          <w:szCs w:val="24"/>
          <w:lang w:val="en-GB"/>
        </w:rPr>
        <w:t>(1) Whoever in violation of international law at a time of war, armed conflict or occupation orders: an attack on civilian population, settlement, particular civilians, persons incapacitated for combat or members or facilities of humanitarian organisations or peace missions; attack without target selection harming the civilian population or civilian buildings under special protection of the international law; attack against military targets knowing that such an attack would cause collateral damage among civilians or damage to civilian buildings that is obviously disproportionate with the military effect; ordering against civilian population inflicting of bodily harm, torture, inhumane treatment, biological, medical or other scientific experiments, forced sterilisation, taking of tissue or organs for transplantation or performing other acts causing harm to health or inflicting great suffering, or whoever orders displacement or relocation or forced change of nationality or religion; forcing to pregnancy, prostitution or rape; applying intimidation and terror measures, taking of hostages, collective punishment, unlawful depriving of freedom and detention; depriving of the rights to a fair and impartial trial; proclaiming the rights and acts of enemy nationals prohibited, suspended or non-allowed in court proceedings; compelling into service of a hostile power or its intelligence or administration services; compelling to military service persons under seventeen years of age; forced labour; starving of population; unlawful seizure, appropriation or destruction of property in large scales that is not justified by military necessity; taking unlawful and disproportionately large contributions and requisitions; devaluing of local currency or unlawful issuing of a currency, or whoever commits any of the above offe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minimum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penalty referred to in paragraph 1 of this Article shall be imposed to whoever, in violation of the international law at a time of war, armed conflict or occupation, orders: attack on facilities particularly protected under international law and installations and facilities with dangerous power such as dams, embankments and nuclear power plants; strikes against civilian facilities under special protection of the international law, undefended places and demilitarised zones; long-term and extensive damage to the environment that may be detrimental to the health of persons or survival of the population, or whoever commits any of these offence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Whoever at a time of war, armed conflict or occupation orders murder of civilian population, or whoever commits such an offence,</w:t>
      </w:r>
    </w:p>
    <w:p>
      <w:pPr>
        <w:pStyle w:val="NoSpacing"/>
        <w:ind w:firstLine="720"/>
        <w:jc w:val="both"/>
        <w:rPr/>
      </w:pPr>
      <w:r>
        <w:rPr>
          <w:rFonts w:cs="Times New Roman" w:ascii="Times New Roman" w:hAnsi="Times New Roman"/>
          <w:sz w:val="24"/>
          <w:szCs w:val="24"/>
          <w:lang w:val="en-GB"/>
        </w:rPr>
        <w:t xml:space="preserve">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Whoever, in violation of rules of international law at a time of war, armed conflict or occupation, as an occupying power, orders or undertakes relocation of parts of its civilian population to occupied territori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minimum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Whoever threatens to commit one or several of the offences referred to in paragraphs 1 and 2 of this Artic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198" w:name="clan_373"/>
      <w:bookmarkStart w:id="199" w:name="str_367"/>
      <w:bookmarkEnd w:id="198"/>
      <w:bookmarkEnd w:id="199"/>
      <w:r>
        <w:rPr>
          <w:rFonts w:cs="Times New Roman" w:ascii="Times New Roman" w:hAnsi="Times New Roman"/>
          <w:sz w:val="24"/>
          <w:szCs w:val="24"/>
          <w:lang w:val="en-GB"/>
        </w:rPr>
        <w:t>Article 373</w:t>
      </w:r>
    </w:p>
    <w:p>
      <w:pPr>
        <w:pStyle w:val="NoSpacing"/>
        <w:ind w:firstLine="720"/>
        <w:jc w:val="both"/>
        <w:rPr>
          <w:rFonts w:ascii="Times New Roman" w:hAnsi="Times New Roman" w:cs="Times New Roman"/>
          <w:sz w:val="24"/>
          <w:szCs w:val="24"/>
          <w:lang w:val="en-GB"/>
        </w:rPr>
      </w:pPr>
      <w:bookmarkStart w:id="200" w:name="clan_373"/>
      <w:bookmarkStart w:id="201" w:name="str_367"/>
      <w:bookmarkEnd w:id="200"/>
      <w:bookmarkEnd w:id="201"/>
      <w:r>
        <w:rPr>
          <w:rFonts w:cs="Times New Roman" w:ascii="Times New Roman" w:hAnsi="Times New Roman"/>
          <w:sz w:val="24"/>
          <w:szCs w:val="24"/>
          <w:lang w:val="en-GB"/>
        </w:rPr>
        <w:t>(1) Whoever, in violation of rules of international law at a time of war or armed conflict, orders inflicting bodily harm, torture, inhuman treatment, biological, medical or other scientific experiments, taking of tissue or body organs for transplantation, or other acts causing harm to health or serious suffering against the wounded, sick, shipwrecked or medical or religious staff, or orders illegal destruction or appropriation of large quantities of materials, medical transportation means and stocks of medical institutions or units, that is not justified by military necessity, or whoever commits any of the above offe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minimum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at a time of war, armed conflict or occupation, orders murders of the wounded and sick, or whoever commits such an offence,</w:t>
      </w:r>
    </w:p>
    <w:p>
      <w:pPr>
        <w:pStyle w:val="NoSpacing"/>
        <w:jc w:val="both"/>
        <w:rPr/>
      </w:pPr>
      <w:r>
        <w:rPr>
          <w:rFonts w:cs="Times New Roman" w:ascii="Times New Roman" w:hAnsi="Times New Roman"/>
          <w:sz w:val="24"/>
          <w:szCs w:val="24"/>
          <w:lang w:val="en-GB"/>
        </w:rPr>
        <w:t xml:space="preserve">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LIFE IMPRISONMEN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02" w:name="clan_374"/>
      <w:bookmarkStart w:id="203" w:name="str_368"/>
      <w:bookmarkEnd w:id="202"/>
      <w:bookmarkEnd w:id="203"/>
      <w:r>
        <w:rPr>
          <w:rFonts w:cs="Times New Roman" w:ascii="Times New Roman" w:hAnsi="Times New Roman"/>
          <w:sz w:val="24"/>
          <w:szCs w:val="24"/>
          <w:lang w:val="en-GB"/>
        </w:rPr>
        <w:t>Article 374</w:t>
      </w:r>
    </w:p>
    <w:p>
      <w:pPr>
        <w:pStyle w:val="NoSpacing"/>
        <w:ind w:firstLine="720"/>
        <w:jc w:val="both"/>
        <w:rPr>
          <w:rFonts w:ascii="Times New Roman" w:hAnsi="Times New Roman" w:cs="Times New Roman"/>
          <w:sz w:val="24"/>
          <w:szCs w:val="24"/>
          <w:lang w:val="en-GB"/>
        </w:rPr>
      </w:pPr>
      <w:bookmarkStart w:id="204" w:name="clan_374"/>
      <w:bookmarkStart w:id="205" w:name="str_368"/>
      <w:bookmarkEnd w:id="204"/>
      <w:bookmarkEnd w:id="205"/>
      <w:r>
        <w:rPr>
          <w:rFonts w:cs="Times New Roman" w:ascii="Times New Roman" w:hAnsi="Times New Roman"/>
          <w:sz w:val="24"/>
          <w:szCs w:val="24"/>
          <w:lang w:val="en-GB"/>
        </w:rPr>
        <w:t>(1) Whoever in violation of rules of international law orders inflicting bodily harm, torture, inhuman treatment, biological, medical or other scientific experiments, taking of tissues or body organs for transplantation, or other acts causing harm to health and serious suffering against prisoners of war, or compels into service in armed forces of a hostile power or deprives them of the rights to a fair and impartial trial; or whoever commits any of such offe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of minimum five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orders murders of prisoners of war, or whoever commits such an offence,</w:t>
      </w:r>
    </w:p>
    <w:p>
      <w:pPr>
        <w:pStyle w:val="NoSpacing"/>
        <w:ind w:firstLine="720"/>
        <w:jc w:val="both"/>
        <w:rPr/>
      </w:pPr>
      <w:r>
        <w:rPr>
          <w:rFonts w:cs="Times New Roman" w:ascii="Times New Roman" w:hAnsi="Times New Roman"/>
          <w:sz w:val="24"/>
          <w:szCs w:val="24"/>
          <w:lang w:val="en-GB"/>
        </w:rPr>
        <w:t xml:space="preserve">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06" w:name="clan_376"/>
      <w:bookmarkEnd w:id="206"/>
      <w:r>
        <w:rPr>
          <w:rFonts w:cs="Times New Roman" w:ascii="Times New Roman" w:hAnsi="Times New Roman"/>
          <w:sz w:val="24"/>
          <w:szCs w:val="24"/>
          <w:lang w:val="en-GB"/>
        </w:rPr>
        <w:t>Article 376</w:t>
      </w:r>
    </w:p>
    <w:p>
      <w:pPr>
        <w:pStyle w:val="NoSpacing"/>
        <w:ind w:firstLine="720"/>
        <w:jc w:val="both"/>
        <w:rPr>
          <w:rFonts w:ascii="Times New Roman" w:hAnsi="Times New Roman" w:cs="Times New Roman"/>
          <w:sz w:val="24"/>
          <w:szCs w:val="24"/>
          <w:lang w:val="en-GB"/>
        </w:rPr>
      </w:pPr>
      <w:bookmarkStart w:id="207" w:name="clan_376"/>
      <w:bookmarkEnd w:id="207"/>
      <w:r>
        <w:rPr>
          <w:rFonts w:cs="Times New Roman" w:ascii="Times New Roman" w:hAnsi="Times New Roman"/>
          <w:sz w:val="24"/>
          <w:szCs w:val="24"/>
          <w:lang w:val="en-GB"/>
        </w:rPr>
        <w:t>(1) Whoever, during a time of war or armed conflict, orders employment of means or methods of warfare that are banned under rules of international law or who uses such means or methods,</w:t>
      </w:r>
    </w:p>
    <w:p>
      <w:pPr>
        <w:pStyle w:val="NoSpacing"/>
        <w:ind w:firstLine="720"/>
        <w:jc w:val="both"/>
        <w:rPr/>
      </w:pPr>
      <w:r>
        <w:rPr>
          <w:rFonts w:cs="Times New Roman" w:ascii="Times New Roman" w:hAnsi="Times New Roman"/>
          <w:sz w:val="24"/>
          <w:szCs w:val="24"/>
          <w:lang w:val="en-GB"/>
        </w:rPr>
        <w:t>shall be punished by imprisonment from one to eight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f the offence specified in paragraph 1 of this Article results in killing of a number of persons, the offender shall be punished by minimum five years imprisonment or thirty to forty years'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Whoever calls for employment or prepares the use of weapons specified in paragraph 1 of this Article,</w:t>
        <w:br/>
        <w:t xml:space="preserve">shall be punished by imprisonment of six months to five years.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08" w:name="clan_378"/>
      <w:bookmarkEnd w:id="208"/>
      <w:r>
        <w:rPr>
          <w:rFonts w:cs="Times New Roman" w:ascii="Times New Roman" w:hAnsi="Times New Roman"/>
          <w:sz w:val="24"/>
          <w:szCs w:val="24"/>
          <w:lang w:val="en-GB"/>
        </w:rPr>
        <w:t>Article 378</w:t>
      </w:r>
    </w:p>
    <w:p>
      <w:pPr>
        <w:pStyle w:val="NoSpacing"/>
        <w:ind w:firstLine="720"/>
        <w:jc w:val="both"/>
        <w:rPr>
          <w:rFonts w:ascii="Times New Roman" w:hAnsi="Times New Roman" w:cs="Times New Roman"/>
          <w:sz w:val="24"/>
          <w:szCs w:val="24"/>
          <w:lang w:val="en-GB"/>
        </w:rPr>
      </w:pPr>
      <w:bookmarkStart w:id="209" w:name="clan_378"/>
      <w:bookmarkEnd w:id="209"/>
      <w:r>
        <w:rPr>
          <w:rFonts w:cs="Times New Roman" w:ascii="Times New Roman" w:hAnsi="Times New Roman"/>
          <w:sz w:val="24"/>
          <w:szCs w:val="24"/>
          <w:lang w:val="en-GB"/>
        </w:rPr>
        <w:t>(1) Whoever, in violation of rules of international law at a time of war or armed conflict, kills or wounds an enemy who laid down their weapons or surrendered unconditionally or has no means of defenc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all be punished by imprisonment from one to fifteen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murder referred to in paragraph 1 of this Article is committed in a perfidious manner or from base motiv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erpetrator shall be punished by imprisonment of minimum ten years.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murder referred to in paragraph 1 of this Article is committed in a cruel manner or for gain, or if several persons have been killed,</w:t>
      </w:r>
    </w:p>
    <w:p>
      <w:pPr>
        <w:pStyle w:val="NoSpacing"/>
        <w:ind w:firstLine="720"/>
        <w:jc w:val="both"/>
        <w:rPr/>
      </w:pPr>
      <w:r>
        <w:rPr>
          <w:rFonts w:cs="Times New Roman" w:ascii="Times New Roman" w:hAnsi="Times New Roman"/>
          <w:sz w:val="24"/>
          <w:szCs w:val="24"/>
          <w:lang w:val="en-GB"/>
        </w:rPr>
        <w:t xml:space="preserve">the perpetrator 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penalty referred to in paragraph 3 of this Article shall also be imposed on whoever, by violation of rules of international law in a time of war or armed conflict, orders that no enemy may be taken alive, or fights against the enemy with such an aim. </w:t>
      </w:r>
    </w:p>
    <w:p>
      <w:pPr>
        <w:pStyle w:val="No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10" w:name="clan_386"/>
      <w:bookmarkEnd w:id="210"/>
      <w:r>
        <w:rPr>
          <w:rFonts w:cs="Times New Roman" w:ascii="Times New Roman" w:hAnsi="Times New Roman"/>
          <w:sz w:val="24"/>
          <w:szCs w:val="24"/>
          <w:lang w:val="en-GB"/>
        </w:rPr>
        <w:t>Article 386</w:t>
      </w:r>
    </w:p>
    <w:p>
      <w:pPr>
        <w:pStyle w:val="NoSpacing"/>
        <w:ind w:firstLine="720"/>
        <w:jc w:val="both"/>
        <w:rPr>
          <w:rFonts w:ascii="Times New Roman" w:hAnsi="Times New Roman" w:cs="Times New Roman"/>
          <w:sz w:val="24"/>
          <w:szCs w:val="24"/>
          <w:lang w:val="en-GB"/>
        </w:rPr>
      </w:pPr>
      <w:bookmarkStart w:id="211" w:name="clan_386"/>
      <w:bookmarkEnd w:id="211"/>
      <w:r>
        <w:rPr>
          <w:rFonts w:cs="Times New Roman" w:ascii="Times New Roman" w:hAnsi="Times New Roman"/>
          <w:sz w:val="24"/>
          <w:szCs w:val="24"/>
          <w:lang w:val="en-GB"/>
        </w:rPr>
        <w:t>(1) Whoever calls for or instigates a war of aggression,</w:t>
      </w:r>
    </w:p>
    <w:p>
      <w:pPr>
        <w:pStyle w:val="NoSpacing"/>
        <w:ind w:firstLine="720"/>
        <w:jc w:val="both"/>
        <w:rPr/>
      </w:pPr>
      <w:r>
        <w:rPr>
          <w:rFonts w:cs="Times New Roman" w:ascii="Times New Roman" w:hAnsi="Times New Roman"/>
          <w:sz w:val="24"/>
          <w:szCs w:val="24"/>
          <w:lang w:val="en-GB"/>
        </w:rPr>
        <w:t>shall be punished by imprisonment from two to twelve years</w:t>
      </w:r>
      <w:r>
        <w:rPr>
          <w:rFonts w:cs="Times New Roman" w:ascii="Times New Roman" w:hAnsi="Times New Roman"/>
          <w:strike/>
          <w:sz w:val="24"/>
          <w:szCs w:val="24"/>
          <w:lang w:val="en-GB"/>
        </w:rPr>
        <w:t>.</w:t>
      </w:r>
      <w:r>
        <w:rPr>
          <w:rFonts w:cs="Times New Roman" w:ascii="Times New Roman" w:hAnsi="Times New Roman"/>
          <w:sz w:val="24"/>
          <w:szCs w:val="24"/>
          <w:lang w:val="en-GB"/>
        </w:rPr>
        <w:t xml:space="preserve">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hoever orders waging a war of aggression, </w:t>
      </w:r>
    </w:p>
    <w:p>
      <w:pPr>
        <w:pStyle w:val="NoSpacing"/>
        <w:ind w:firstLine="720"/>
        <w:jc w:val="both"/>
        <w:rPr/>
      </w:pPr>
      <w:r>
        <w:rPr>
          <w:rFonts w:cs="Times New Roman" w:ascii="Times New Roman" w:hAnsi="Times New Roman"/>
          <w:sz w:val="24"/>
          <w:szCs w:val="24"/>
          <w:lang w:val="en-GB"/>
        </w:rPr>
        <w:t xml:space="preserve">shall be punished by imprisonment of minimum ten years or </w:t>
      </w:r>
      <w:r>
        <w:rPr>
          <w:rFonts w:cs="Times New Roman" w:ascii="Times New Roman" w:hAnsi="Times New Roman"/>
          <w:strike/>
          <w:sz w:val="24"/>
          <w:szCs w:val="24"/>
          <w:lang w:val="en-GB"/>
        </w:rPr>
        <w:t>imprisonment of thirty to forty years</w:t>
      </w:r>
      <w:r>
        <w:rPr>
          <w:rFonts w:cs="Times New Roman" w:ascii="Times New Roman" w:hAnsi="Times New Roman"/>
          <w:sz w:val="24"/>
          <w:szCs w:val="24"/>
          <w:lang w:val="en-GB"/>
        </w:rPr>
        <w:t xml:space="preserve">LIFE IMPRISONMENT.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12" w:name="clan_391"/>
      <w:bookmarkEnd w:id="212"/>
      <w:r>
        <w:rPr>
          <w:rFonts w:cs="Times New Roman" w:ascii="Times New Roman" w:hAnsi="Times New Roman"/>
          <w:sz w:val="24"/>
          <w:szCs w:val="24"/>
          <w:lang w:val="en-GB"/>
        </w:rPr>
        <w:t>Article 391</w:t>
      </w:r>
    </w:p>
    <w:p>
      <w:pPr>
        <w:pStyle w:val="NoSpacing"/>
        <w:ind w:firstLine="720"/>
        <w:jc w:val="both"/>
        <w:rPr>
          <w:rFonts w:ascii="Times New Roman" w:hAnsi="Times New Roman" w:cs="Times New Roman"/>
          <w:sz w:val="24"/>
          <w:szCs w:val="24"/>
          <w:lang w:val="en-GB"/>
        </w:rPr>
      </w:pPr>
      <w:bookmarkStart w:id="213" w:name="clan_391"/>
      <w:bookmarkEnd w:id="213"/>
      <w:r>
        <w:rPr>
          <w:rFonts w:cs="Times New Roman" w:ascii="Times New Roman" w:hAnsi="Times New Roman"/>
          <w:sz w:val="24"/>
          <w:szCs w:val="24"/>
          <w:lang w:val="en-GB"/>
        </w:rPr>
        <w:t xml:space="preserve">(1) Whoever, with an intention to seriously threaten the citizens, or force Serbia, a foreign country or international organisation to do or not do something, or seriously threaten or violate fundamental constitutional, political, economic or social structures of Serbia, a foreign country or international organisation: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Attacks the life or limb or freedom of another pers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Kidnaps or takes hostag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Destroys a state or public facility, traffic system, infrastructure including information systems, fixed platform in the epicontinental basin, common good or private property in a way that threatens people’s lives or causes serious damage for the econom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Hijacks an airplane, ship or other means of public transport of transport of good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Produces, possesses, procures, transports, supplies or uses nuclear, biological, chemical or other weapons, explosive, nuclear or radioactive material or devices, including the research and development of nuclear, biological and chemical weapon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Releases dangerous substances or causes a fire, explosion or flood, or undertakes other risky actions that may threaten the  life of peop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7) Prevents or stops the supply of water, electricity, or other natural resource which may threaten the life of peop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five to fifteen years</w:t>
      </w:r>
      <w:r>
        <w:rPr>
          <w:rFonts w:cs="Times New Roman" w:ascii="Times New Roman" w:hAnsi="Times New Roman"/>
          <w:strike/>
          <w:sz w:val="24"/>
          <w:szCs w:val="24"/>
          <w:lang w:val="en-GB"/>
        </w:rPr>
        <w: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Whoever threatens with committing the criminal offence referred to in paragraph 1 of this Artic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six months to five years</w:t>
      </w:r>
      <w:r>
        <w:rPr>
          <w:rFonts w:cs="Times New Roman" w:ascii="Times New Roman" w:hAnsi="Times New Roman"/>
          <w:strike/>
          <w:sz w:val="24"/>
          <w:szCs w:val="24"/>
          <w:lang w:val="en-GB"/>
        </w:rPr>
        <w: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n case of death of one or more persons or serious destruction due to the offence referred to in paragraph 1 of this Article,</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of minimum ten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by committing the offence referred to in paragraph 1 of this Article the perpetrator committed premeditated killing of one or more persons,</w:t>
      </w:r>
    </w:p>
    <w:p>
      <w:pPr>
        <w:pStyle w:val="NoSpacing"/>
        <w:ind w:firstLine="720"/>
        <w:jc w:val="both"/>
        <w:rPr/>
      </w:pPr>
      <w:r>
        <w:rPr>
          <w:rFonts w:cs="Times New Roman" w:ascii="Times New Roman" w:hAnsi="Times New Roman"/>
          <w:sz w:val="24"/>
          <w:szCs w:val="24"/>
          <w:lang w:val="en-GB"/>
        </w:rPr>
        <w:t xml:space="preserve">he/she shall be punished by imprisonment of minimum twelve years or </w:t>
      </w:r>
      <w:r>
        <w:rPr>
          <w:rFonts w:cs="Times New Roman" w:ascii="Times New Roman" w:hAnsi="Times New Roman"/>
          <w:strike/>
          <w:sz w:val="24"/>
          <w:szCs w:val="24"/>
          <w:lang w:val="en-GB"/>
        </w:rPr>
        <w:t>imprisonmentfrom thirty to forty years</w:t>
      </w:r>
      <w:r>
        <w:rPr>
          <w:rFonts w:cs="Times New Roman" w:ascii="Times New Roman" w:hAnsi="Times New Roman"/>
          <w:sz w:val="24"/>
          <w:szCs w:val="24"/>
          <w:lang w:val="en-GB"/>
        </w:rPr>
        <w:t>LIFE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14" w:name="clan_391v"/>
      <w:bookmarkStart w:id="215" w:name="str_389"/>
      <w:bookmarkEnd w:id="214"/>
      <w:bookmarkEnd w:id="215"/>
      <w:r>
        <w:rPr>
          <w:rFonts w:cs="Times New Roman" w:ascii="Times New Roman" w:hAnsi="Times New Roman"/>
          <w:sz w:val="24"/>
          <w:szCs w:val="24"/>
          <w:lang w:val="en-GB"/>
        </w:rPr>
        <w:t>Article 391c</w:t>
      </w:r>
    </w:p>
    <w:p>
      <w:pPr>
        <w:pStyle w:val="NoSpacing"/>
        <w:ind w:firstLine="720"/>
        <w:jc w:val="both"/>
        <w:rPr>
          <w:rFonts w:ascii="Times New Roman" w:hAnsi="Times New Roman" w:cs="Times New Roman"/>
          <w:sz w:val="24"/>
          <w:szCs w:val="24"/>
          <w:lang w:val="en-GB"/>
        </w:rPr>
      </w:pPr>
      <w:bookmarkStart w:id="216" w:name="clan_391v"/>
      <w:bookmarkStart w:id="217" w:name="str_389"/>
      <w:bookmarkEnd w:id="216"/>
      <w:bookmarkEnd w:id="217"/>
      <w:r>
        <w:rPr>
          <w:rFonts w:cs="Times New Roman" w:ascii="Times New Roman" w:hAnsi="Times New Roman"/>
          <w:sz w:val="24"/>
          <w:szCs w:val="24"/>
          <w:lang w:val="en-GB"/>
        </w:rPr>
        <w:t>(1) Whoever, with an intention to kill someone, inflict severe bodily harm or destroy or seriously damage a state or public facility, the system of public transportation or another facility important for the safety or supply of citizens, or for the economy or functioning of public services, makes, transfers, keeps, gives to another, sets or activates a deadly device (explosive, chemical, biological substances, or poisons, or radioactive substances), in a public place or in a facility or near a facil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one to eight years</w:t>
      </w:r>
      <w:r>
        <w:rPr>
          <w:rFonts w:cs="Times New Roman" w:ascii="Times New Roman" w:hAnsi="Times New Roman"/>
          <w:strike/>
          <w:sz w:val="24"/>
          <w:szCs w:val="24"/>
          <w:lang w:val="en-GB"/>
        </w:rPr>
        <w: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committing the offence referred to in paragraph 1 of this Article, the perpetrator premeditatedly inflicted severe bodily injury or destroyed or seriously damaged a public facil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he/she shall be punished by imprisonment from five to fifteen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by committing the offence referred to in paragraph 1 of this Article, the perpetrator premeditatedly killed one or more persons, </w:t>
      </w:r>
    </w:p>
    <w:p>
      <w:pPr>
        <w:pStyle w:val="NoSpacing"/>
        <w:ind w:firstLine="720"/>
        <w:jc w:val="both"/>
        <w:rPr/>
      </w:pPr>
      <w:r>
        <w:rPr>
          <w:rFonts w:cs="Times New Roman" w:ascii="Times New Roman" w:hAnsi="Times New Roman"/>
          <w:sz w:val="24"/>
          <w:szCs w:val="24"/>
          <w:lang w:val="en-GB"/>
        </w:rPr>
        <w:t xml:space="preserve">he/she shall be punished by imprisonment of minimum ten years or </w:t>
      </w:r>
      <w:r>
        <w:rPr>
          <w:rFonts w:cs="Times New Roman" w:ascii="Times New Roman" w:hAnsi="Times New Roman"/>
          <w:strike/>
          <w:sz w:val="24"/>
          <w:szCs w:val="24"/>
          <w:lang w:val="en-GB"/>
        </w:rPr>
        <w:t>imprisonment from thirty to forty years</w:t>
      </w:r>
      <w:r>
        <w:rPr>
          <w:rFonts w:cs="Times New Roman" w:ascii="Times New Roman" w:hAnsi="Times New Roman"/>
          <w:sz w:val="24"/>
          <w:szCs w:val="24"/>
          <w:lang w:val="en-GB"/>
        </w:rPr>
        <w:t>LIFE IMRPISONMEN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bookmarkStart w:id="218" w:name="clan_391g"/>
      <w:bookmarkEnd w:id="218"/>
      <w:r>
        <w:rPr>
          <w:rFonts w:cs="Times New Roman" w:ascii="Times New Roman" w:hAnsi="Times New Roman"/>
          <w:sz w:val="24"/>
          <w:szCs w:val="24"/>
          <w:lang w:val="en-GB"/>
        </w:rPr>
        <w:t>Article 391d</w:t>
      </w:r>
    </w:p>
    <w:p>
      <w:pPr>
        <w:pStyle w:val="NoSpacing"/>
        <w:ind w:firstLine="720"/>
        <w:jc w:val="both"/>
        <w:rPr>
          <w:rFonts w:ascii="Times New Roman" w:hAnsi="Times New Roman" w:cs="Times New Roman"/>
          <w:sz w:val="24"/>
          <w:szCs w:val="24"/>
          <w:lang w:val="en-GB"/>
        </w:rPr>
      </w:pPr>
      <w:bookmarkStart w:id="219" w:name="clan_391g"/>
      <w:bookmarkEnd w:id="219"/>
      <w:r>
        <w:rPr>
          <w:rFonts w:cs="Times New Roman" w:ascii="Times New Roman" w:hAnsi="Times New Roman"/>
          <w:sz w:val="24"/>
          <w:szCs w:val="24"/>
          <w:lang w:val="en-GB"/>
        </w:rPr>
        <w:t>(1) Whoever, with an intention to kill someone, inflicts severe bodily harm, threatens the environment or causes significant damage to property, destroys or damages a nuclear facility  in a manner that releases or may release radioactive substance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two to ten years</w:t>
      </w:r>
      <w:r>
        <w:rPr>
          <w:rFonts w:cs="Times New Roman" w:ascii="Times New Roman" w:hAnsi="Times New Roman"/>
          <w:strike/>
          <w:sz w:val="24"/>
          <w:szCs w:val="24"/>
          <w:lang w:val="en-GB"/>
        </w:rPr>
        <w: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by committing the offence referred to in paragraph 1 of this Article, the perpetrator premeditatedly inflicted severe bodily harm or destroyed or seriously damaged a nuclear facility,</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he/she shall be punished by imprisonment from five to fifteen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by committing the offence referred to in paragraph 1 of this Article, the perpetrator premeditatedly killed one or more persons, </w:t>
      </w:r>
    </w:p>
    <w:p>
      <w:pPr>
        <w:pStyle w:val="NoSpacing"/>
        <w:ind w:firstLine="720"/>
        <w:jc w:val="both"/>
        <w:rPr/>
      </w:pPr>
      <w:r>
        <w:rPr>
          <w:rFonts w:cs="Times New Roman" w:ascii="Times New Roman" w:hAnsi="Times New Roman"/>
          <w:sz w:val="24"/>
          <w:szCs w:val="24"/>
          <w:lang w:val="en-GB"/>
        </w:rPr>
        <w:t xml:space="preserve">he/she shall be punished by imprisonment of minimum ten years or </w:t>
      </w:r>
      <w:r>
        <w:rPr>
          <w:rFonts w:cs="Times New Roman" w:ascii="Times New Roman" w:hAnsi="Times New Roman"/>
          <w:strike/>
          <w:sz w:val="24"/>
          <w:szCs w:val="24"/>
          <w:lang w:val="en-GB"/>
        </w:rPr>
        <w:t>imprisonment from thirty to forty years</w:t>
      </w:r>
      <w:r>
        <w:rPr>
          <w:rFonts w:cs="Times New Roman" w:ascii="Times New Roman" w:hAnsi="Times New Roman"/>
          <w:sz w:val="24"/>
          <w:szCs w:val="24"/>
          <w:lang w:val="en-GB"/>
        </w:rPr>
        <w:t>LIFE IMPRISONMENT.</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center"/>
        <w:rPr>
          <w:rFonts w:ascii="Times New Roman" w:hAnsi="Times New Roman" w:cs="Times New Roman"/>
          <w:sz w:val="24"/>
          <w:szCs w:val="24"/>
          <w:lang w:val="en-GB"/>
        </w:rPr>
      </w:pPr>
      <w:r>
        <w:rPr>
          <w:rFonts w:cs="Times New Roman" w:ascii="Times New Roman" w:hAnsi="Times New Roman"/>
          <w:sz w:val="24"/>
          <w:szCs w:val="24"/>
          <w:lang w:val="en-GB"/>
        </w:rPr>
        <w:t>Article 392</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Whoever kidnaps or uses other form of violence against a person under international protection, or attacks their official premises, private home or means of transportation,</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all be punished by imprisonment from one to ten years</w:t>
      </w:r>
      <w:r>
        <w:rPr>
          <w:rFonts w:cs="Times New Roman" w:ascii="Times New Roman" w:hAnsi="Times New Roman"/>
          <w:strike/>
          <w:sz w:val="24"/>
          <w:szCs w:val="24"/>
          <w:lang w:val="en-GB"/>
        </w:rPr>
        <w: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f by the committing the offence referred to in paragraph 1 of this Article, one or more persons were killed, </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petrator shall be punished by imprisonment of minimum five years.</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by committing the offence referred to in paragraph 1 of this Article, the perpetrator premeditatedly killed someone, </w:t>
      </w:r>
    </w:p>
    <w:p>
      <w:pPr>
        <w:pStyle w:val="NoSpacing"/>
        <w:ind w:firstLine="720"/>
        <w:jc w:val="both"/>
        <w:rPr/>
      </w:pPr>
      <w:r>
        <w:rPr>
          <w:rFonts w:cs="Times New Roman" w:ascii="Times New Roman" w:hAnsi="Times New Roman"/>
          <w:sz w:val="24"/>
          <w:szCs w:val="24"/>
          <w:lang w:val="en-GB"/>
        </w:rPr>
        <w:t xml:space="preserve">he/she shall be punished by imprisonment of minimum ten years or </w:t>
      </w:r>
      <w:r>
        <w:rPr>
          <w:rFonts w:cs="Times New Roman" w:ascii="Times New Roman" w:hAnsi="Times New Roman"/>
          <w:strike/>
          <w:sz w:val="24"/>
          <w:szCs w:val="24"/>
          <w:lang w:val="en-GB"/>
        </w:rPr>
        <w:t>imprisonment from thirty to forty years</w:t>
      </w:r>
      <w:r>
        <w:rPr>
          <w:rFonts w:cs="Times New Roman" w:ascii="Times New Roman" w:hAnsi="Times New Roman"/>
          <w:sz w:val="24"/>
          <w:szCs w:val="24"/>
          <w:lang w:val="en-GB"/>
        </w:rPr>
        <w:t>LIFE IMPRISONMENT.</w:t>
      </w:r>
    </w:p>
    <w:p>
      <w:pPr>
        <w:pStyle w:val="NoSpacing"/>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Whoever threatens the safety of the persons referred to in paragraph 1 of this Article by seriously threatening to attack them, their official premises, private home or means of transportation, shall be punished with imprisonment from six months to five years.</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220" w:name="_GoBack"/>
      <w:bookmarkStart w:id="221" w:name="_GoBack"/>
      <w:bookmarkEnd w:id="221"/>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imes New Roman" w:hAnsi="Times New Roman" w:cs="Times New Roman"/>
      <w:sz w:val="16"/>
      <w:szCs w:val="16"/>
      <w:lang w:val="sr-Latn-RS"/>
    </w:rPr>
  </w:style>
  <w:style w:type="character" w:styleId="BalloonTextChar1">
    <w:name w:val="Balloon Text Char1"/>
    <w:basedOn w:val="DefaultParagraphFont"/>
    <w:qFormat/>
    <w:rPr>
      <w:rFonts w:ascii="Tahoma" w:hAnsi="Tahoma" w:cs="Tahoma"/>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rPr>
  </w:style>
  <w:style w:type="paragraph" w:styleId="NormalWeb">
    <w:name w:val="Normal (Web)"/>
    <w:basedOn w:val="Normal"/>
    <w:qFormat/>
    <w:pPr>
      <w:spacing w:lineRule="auto" w:line="240" w:before="280" w:after="115"/>
    </w:pPr>
    <w:rPr>
      <w:rFonts w:ascii="Times New Roman" w:hAnsi="Times New Roman" w:cs="Times New Roman"/>
      <w:sz w:val="24"/>
      <w:szCs w:val="24"/>
    </w:rPr>
  </w:style>
  <w:style w:type="paragraph" w:styleId="Zakon1">
    <w:name w:val="Zakon1"/>
    <w:basedOn w:val="Normal"/>
    <w:qFormat/>
    <w:pPr>
      <w:keepNext w:val="true"/>
      <w:tabs>
        <w:tab w:val="clear" w:pos="720"/>
        <w:tab w:val="left" w:pos="1080" w:leader="none"/>
      </w:tabs>
      <w:spacing w:lineRule="auto" w:line="240" w:before="0" w:after="120"/>
      <w:ind w:left="144" w:right="144" w:hanging="0"/>
      <w:jc w:val="center"/>
    </w:pPr>
    <w:rPr>
      <w:rFonts w:ascii="Arial" w:hAnsi="Arial" w:cs="Arial"/>
      <w:b/>
      <w:caps/>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2">
    <w:name w:val="LO-normal"/>
    <w:basedOn w:val="Normal"/>
    <w:qFormat/>
    <w:pPr>
      <w:spacing w:lineRule="auto" w:line="240" w:before="280" w:after="280"/>
    </w:pPr>
    <w:rPr>
      <w:rFonts w:ascii="Arial" w:hAnsi="Arial" w:cs="Arial"/>
    </w:rPr>
  </w:style>
  <w:style w:type="paragraph" w:styleId="Normaluvuceni">
    <w:name w:val="normal_uvuceni"/>
    <w:basedOn w:val="Normal"/>
    <w:qFormat/>
    <w:pPr>
      <w:spacing w:lineRule="auto" w:line="240" w:before="280" w:after="280"/>
      <w:ind w:left="1134" w:hanging="142"/>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30glava">
    <w:name w:val="wyq030---glava"/>
    <w:basedOn w:val="Normal"/>
    <w:qFormat/>
    <w:pPr>
      <w:spacing w:lineRule="auto" w:line="240" w:before="0" w:after="0"/>
      <w:jc w:val="center"/>
    </w:pPr>
    <w:rPr>
      <w:rFonts w:ascii="Arial" w:hAnsi="Arial" w:cs="Arial"/>
      <w:b/>
      <w:bCs/>
      <w:sz w:val="34"/>
      <w:szCs w:val="34"/>
    </w:rPr>
  </w:style>
  <w:style w:type="paragraph" w:styleId="Clan1">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cs="Arial"/>
      <w:b/>
      <w:lang w:val="sr-CS"/>
    </w:rPr>
  </w:style>
  <w:style w:type="paragraph" w:styleId="ListParagraph">
    <w:name w:val="List Paragraph"/>
    <w:basedOn w:val="Normal"/>
    <w:qFormat/>
    <w:pPr>
      <w:spacing w:lineRule="auto" w:line="254" w:before="0" w:after="160"/>
      <w:ind w:left="720" w:hanging="0"/>
      <w:contextualSpacing/>
    </w:pPr>
    <w:rPr>
      <w:lang w:val="sr-Latn-RS"/>
    </w:rPr>
  </w:style>
  <w:style w:type="paragraph" w:styleId="Normal21">
    <w:name w:val="Normal2"/>
    <w:basedOn w:val="Normal"/>
    <w:qFormat/>
    <w:pPr>
      <w:spacing w:lineRule="auto" w:line="240" w:before="280" w:after="280"/>
    </w:pPr>
    <w:rPr>
      <w:rFonts w:ascii="Arial" w:hAnsi="Arial" w:cs="Arial"/>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rPr>
  </w:style>
  <w:style w:type="paragraph" w:styleId="Normal3">
    <w:name w:val="Normal3"/>
    <w:basedOn w:val="Normal"/>
    <w:qFormat/>
    <w:pPr>
      <w:spacing w:lineRule="auto" w:line="240" w:before="280" w:after="280"/>
    </w:pPr>
    <w:rPr>
      <w:rFonts w:ascii="Arial" w:hAnsi="Arial" w:cs="Arial"/>
    </w:rPr>
  </w:style>
  <w:style w:type="paragraph" w:styleId="Normal4">
    <w:name w:val="Normal4"/>
    <w:basedOn w:val="Normal"/>
    <w:qFormat/>
    <w:pPr>
      <w:spacing w:lineRule="auto" w:line="240" w:before="280" w:after="280"/>
    </w:pPr>
    <w:rPr>
      <w:rFonts w:ascii="Arial" w:hAnsi="Arial" w:cs="Arial"/>
    </w:rPr>
  </w:style>
  <w:style w:type="paragraph" w:styleId="Normal5">
    <w:name w:val="Normal5"/>
    <w:basedOn w:val="Normal"/>
    <w:qFormat/>
    <w:pPr>
      <w:spacing w:lineRule="auto" w:line="240" w:before="280" w:after="280"/>
    </w:pPr>
    <w:rPr>
      <w:rFonts w:ascii="Arial" w:hAnsi="Arial" w:cs="Arial"/>
    </w:rPr>
  </w:style>
  <w:style w:type="paragraph" w:styleId="BalloonText">
    <w:name w:val="Balloon Text"/>
    <w:basedOn w:val="Normal"/>
    <w:qFormat/>
    <w:pPr>
      <w:spacing w:lineRule="auto" w:line="240" w:before="0" w:after="0"/>
    </w:pPr>
    <w:rPr>
      <w:rFonts w:ascii="Times New Roman" w:hAnsi="Times New Roman" w:cs="Times New Roman"/>
      <w:sz w:val="16"/>
      <w:szCs w:val="16"/>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2:00:00Z</dcterms:created>
  <dc:creator>Zlatko PETROVIC</dc:creator>
  <dc:description/>
  <dc:language>en-US</dc:language>
  <cp:lastModifiedBy>Incredible</cp:lastModifiedBy>
  <dcterms:modified xsi:type="dcterms:W3CDTF">2015-05-05T12:00:00Z</dcterms:modified>
  <cp:revision>2</cp:revision>
  <dc:subject/>
  <dc:title/>
</cp:coreProperties>
</file>