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ЈУН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23.јун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9"/>
      </w:tblGrid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Т-Ш 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Ј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Ј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З 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И-М)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>
          <w:trHeight w:val="982" w:hRule="atLeast"/>
        </w:trPr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Ђ-Л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08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Петак, 24 јун </w:t>
      </w:r>
      <w:r>
        <w:rPr>
          <w:b/>
        </w:rPr>
        <w:t>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358"/>
      </w:tblGrid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С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К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К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Р-Ш и сви накнадни кандидати 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Т-Ш и сви накнадни кандида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С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>
          <w:trHeight w:val="98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Д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недељак, 27.јун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З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Л-Р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3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Р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К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З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Р-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08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9.јун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И-М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С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С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Т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П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Четвртак, 30.јун 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0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И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Ф-Ш и сви накнадни кандидати)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3.ЈУН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09:00Z</dcterms:created>
  <dc:creator>Vladimir</dc:creator>
  <dc:description/>
  <dc:language>en-US</dc:language>
  <cp:lastModifiedBy>Korisnik</cp:lastModifiedBy>
  <cp:lastPrinted>2016-04-21T09:53:00Z</cp:lastPrinted>
  <dcterms:modified xsi:type="dcterms:W3CDTF">2016-06-16T13:09:00Z</dcterms:modified>
  <cp:revision>2</cp:revision>
  <dc:subject/>
  <dc:title/>
</cp:coreProperties>
</file>