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sr-CS"/>
        </w:rPr>
        <w:t>Радна група за израду радног текста Закона о изменама и допунама Закона о враћању одузете имовине и обештећења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>Задатак Радне групе је израд</w:t>
      </w:r>
      <w:r>
        <w:rPr>
          <w:lang w:val="en-US"/>
        </w:rPr>
        <w:t>a</w:t>
      </w:r>
      <w:r>
        <w:rPr>
          <w:lang w:val="sr-CS"/>
        </w:rPr>
        <w:t xml:space="preserve"> радног текста Закона о изменама и допунама Закона о враћању одузете имовине и обештећења и достава министру правде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Чланови радне групе: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b/>
          <w:lang w:val="sr-CS"/>
        </w:rPr>
        <w:t>Гордана Стаменић</w:t>
      </w:r>
      <w:r>
        <w:rPr>
          <w:lang w:val="sr-CS"/>
        </w:rPr>
        <w:t>,  посебни саветник министра правде, председник;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b/>
          <w:lang w:val="sr-CS"/>
        </w:rPr>
        <w:t>Чедомир Бацковић</w:t>
      </w:r>
      <w:r>
        <w:rPr>
          <w:lang w:val="sr-CS"/>
        </w:rPr>
        <w:t>, помоћник министра правде, Сектор за европске интеграције и међународне пројекте, члан;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b/>
          <w:lang w:val="sr-CS"/>
        </w:rPr>
        <w:t>Драгана Гођевац Обрадовић</w:t>
      </w:r>
      <w:r>
        <w:rPr>
          <w:lang w:val="sr-CS"/>
        </w:rPr>
        <w:t>, шеф Одсека за послове реституције пољопривредног земљишта у Управи за пољопривредно земљиште у Министарству пољопривреде, члан;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b/>
          <w:lang w:val="sr-CS"/>
        </w:rPr>
        <w:t>Страхиња Секулић</w:t>
      </w:r>
      <w:r>
        <w:rPr>
          <w:lang w:val="sr-CS"/>
        </w:rPr>
        <w:t>, директор Агенције за реституцију, члан;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b/>
          <w:lang w:val="sr-CS"/>
        </w:rPr>
        <w:t>Стефан Самарџић</w:t>
      </w:r>
      <w:r>
        <w:rPr>
          <w:lang w:val="sr-CS"/>
        </w:rPr>
        <w:t>, асистент на Правном факултету у Новом Саду, члан;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b/>
          <w:lang w:val="sr-CS"/>
        </w:rPr>
        <w:t>Светлана Јовановић</w:t>
      </w:r>
      <w:r>
        <w:rPr>
          <w:lang w:val="sr-CS"/>
        </w:rPr>
        <w:t>, виши саветник, шеф одсека за реституцију у Министарству финансија, члан;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b/>
          <w:lang w:val="sr-CS"/>
        </w:rPr>
        <w:t>Бранко Дрчелић,</w:t>
      </w:r>
      <w:r>
        <w:rPr>
          <w:lang w:val="sr-CS"/>
        </w:rPr>
        <w:t xml:space="preserve"> директор Управе за јавни дуг, члан;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b/>
          <w:lang w:val="sr-CS"/>
        </w:rPr>
        <w:t>Нада Мирковић</w:t>
      </w:r>
      <w:r>
        <w:rPr>
          <w:lang w:val="sr-CS"/>
        </w:rPr>
        <w:t>, виши саветник у Сектору буџета у Министарству финасија, члан;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b/>
          <w:lang w:val="sr-CS"/>
        </w:rPr>
        <w:t>Ратомир Слијепчевић</w:t>
      </w:r>
      <w:r>
        <w:rPr>
          <w:lang w:val="sr-CS"/>
        </w:rPr>
        <w:t>, секретар Удружења правника Србије, члан;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lang w:val="sr-CS"/>
        </w:rPr>
      </w:pPr>
      <w:r>
        <w:rPr>
          <w:b/>
          <w:lang w:val="sr-CS"/>
        </w:rPr>
        <w:t>Миљана Кузмановић Костић</w:t>
      </w:r>
      <w:r>
        <w:rPr>
          <w:lang w:val="sr-CS"/>
        </w:rPr>
        <w:t>, помоћник директора у Сектору за правне послове у Републичком геодетском заводу, члан;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eastAsia="Arial Unicode MS"/>
          <w:lang w:val="sr-CS"/>
        </w:rPr>
      </w:pPr>
      <w:r>
        <w:rPr>
          <w:rFonts w:eastAsia="Arial Unicode MS"/>
          <w:lang w:val="sr-C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  <w:t>За секретара Радне групе одређује се Ана Ђуришић, саветник у Сектору за европске интеграције и међународне пројекте у Министарству правде.</w:t>
      </w:r>
      <w:r>
        <w:rPr/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eastAsia="Calibri"/>
      <w:lang w:val="sr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1:30:00Z</dcterms:created>
  <dc:creator>Korisnik</dc:creator>
  <dc:description/>
  <cp:keywords/>
  <dc:language>en-US</dc:language>
  <cp:lastModifiedBy>Ana Djurisic</cp:lastModifiedBy>
  <dcterms:modified xsi:type="dcterms:W3CDTF">2014-11-05T11:34:00Z</dcterms:modified>
  <cp:revision>3</cp:revision>
  <dc:subject/>
  <dc:title>Радна група за израду анализе положаја судијских и јавнотужилачких помоћника</dc:title>
</cp:coreProperties>
</file>