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ОБАБ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ДР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ЗД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Е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АБ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ЏИБ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МИЛ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 Џ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В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НД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Ј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УГРЕ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20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19:00Z</dcterms:created>
  <dc:creator>Željka Veljović</dc:creator>
  <dc:description/>
  <cp:keywords/>
  <dc:language>en-US</dc:language>
  <cp:lastModifiedBy>Darko Boskovic</cp:lastModifiedBy>
  <dcterms:modified xsi:type="dcterms:W3CDTF">2023-01-27T09:19:00Z</dcterms:modified>
  <cp:revision>2</cp:revision>
  <dc:subject/>
  <dc:title/>
</cp:coreProperties>
</file>