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40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ПРОГРАМ ИСПИТА ЗА ИЗВРШИТЕЉА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Испит се припрема и полаже по следећим испитним областима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00" w:leader="none"/>
        </w:tabs>
        <w:spacing w:lineRule="atLeast" w:line="0"/>
        <w:ind w:left="3900" w:hanging="23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ставно уређење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вно уређење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80" w:hanging="0"/>
        <w:rPr/>
      </w:pPr>
      <w:r>
        <w:rPr>
          <w:rFonts w:eastAsia="Times New Roman" w:cs="Times New Roman" w:ascii="Times New Roman" w:hAnsi="Times New Roman"/>
          <w:sz w:val="24"/>
        </w:rPr>
        <w:t>Уставна начела; људска и мањинска права и слободе; право на једнаку заштиту права и на правно средство, неповредивост стана, заштита података о личности, право на имовину, право на правну помоћ, уређење власти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штита основних слобода и људских права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520" w:hanging="0"/>
        <w:rPr/>
      </w:pPr>
      <w:r>
        <w:rPr>
          <w:rFonts w:eastAsia="Times New Roman" w:cs="Times New Roman" w:ascii="Times New Roman" w:hAnsi="Times New Roman"/>
          <w:sz w:val="24"/>
        </w:rPr>
        <w:t>Право на правично суђење, право на делотворан правни лек, право на мирно уживање имовине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в Републике Србије;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9" w:leader="none"/>
        </w:tabs>
        <w:spacing w:lineRule="auto" w:line="237"/>
        <w:ind w:right="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ратификацији Европске конвенција за заштиту људских права и основних слобода, измењене у складу са Протоколом број 11, Протокол уз Конвенцију за заштиту људских права и основних слобода, Протокол број 4.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, Протокол број 6. уз Конвенцију за заштиту људских права и основних слобода о укидању смртне казне, Протокол број 7. уз Конвенцију за заштиту људских права и основних слобода, Протокол број 12. уз Конвенцију за заштиту људских права и основних слобода и Протокол број 13. уз Конвенцију за заштиту људских права и основних слобода о укидању смртне казне у свим околностима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400" w:leader="none"/>
        </w:tabs>
        <w:spacing w:lineRule="atLeast" w:line="0"/>
        <w:ind w:left="2400" w:hanging="23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рганизација правосуђа и јавно бележништво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right="360" w:hanging="0"/>
        <w:rPr/>
      </w:pPr>
      <w:r>
        <w:rPr>
          <w:rFonts w:eastAsia="Times New Roman" w:cs="Times New Roman" w:ascii="Times New Roman" w:hAnsi="Times New Roman"/>
          <w:sz w:val="24"/>
        </w:rPr>
        <w:t>Врсте и надлежност судова (судови опште и посебне надлежности, судови републичког ранга); седишта и подручја судова; организација и надлежност јавног тужилаштва; организација и надлежност јавног правобранилаштва; адвокатура; организација јавног бележништва; јавнобележничка делатност; јавнобележнички записи; садржина и извршност јавнобележничког записа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уређењу судов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седиштима и подручјима судова и јавних тужилаш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Закон о јавном тужилаштву;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јавном правобранилаштву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адвокатури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јавном бележништву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380" w:leader="none"/>
        </w:tabs>
        <w:spacing w:lineRule="atLeast" w:line="0"/>
        <w:ind w:left="3380" w:hanging="24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Грађански судски поступци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рнични поступак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80" w:hanging="0"/>
        <w:rPr/>
      </w:pPr>
      <w:r>
        <w:rPr>
          <w:rFonts w:eastAsia="Times New Roman" w:cs="Times New Roman" w:ascii="Times New Roman" w:hAnsi="Times New Roman"/>
          <w:sz w:val="24"/>
        </w:rPr>
        <w:t>Надлежност и састав суда; искључење и изузеће; странке и њихови законски заступници; пуномоћници; језик у поступку; поднесци; рокови и рочишта; враћање у пређашње стање; записници; достављање писмена; трошкови поступка; прекид и застој поступка; судско поравнање; пресуда; правноснажност пресуде; решење; редовни и ванредни правни лекови; посебни поступци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нпарнични поступак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Основна правила ванпарничног поступка; посебни поступци; уређење имовинских односа; одређивање накнаде за експроприсану непокретност; уређење управљања и коришћења заједничке ствари; деоба заједничке ствари или имовине; уређење међ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вршење и обезбеђење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20" w:hanging="0"/>
        <w:rPr/>
      </w:pPr>
      <w:r>
        <w:rPr>
          <w:rFonts w:eastAsia="Times New Roman" w:cs="Times New Roman" w:ascii="Times New Roman" w:hAnsi="Times New Roman"/>
          <w:sz w:val="23"/>
        </w:rPr>
        <w:t>Покретање и спровођење поступка (основна правила); извршне и веродостојне исправе; предлог за извршење; одлуке; опште одредбе о поступку по правним лековима; учешће трећих лица у поступку; новчана казна; судски пенали и поступак за добијање изјаве о имовини извршног дужника; спровођење извршења; одлагање извршења; обустава; окончање и закључење поступка; противизвршење; извршење ради наплате новчаног извршења; извршење на покретним стварима; попис и процена покретних ствари; продаја покретних ствари; намирење извршног повериоца; извршење на непокретностима; продаја непокретности; намирење извршних поверилаца; посебна правила за намирење појединих потраживања; рочиште за деобу; закључак о намирењу и брисање права и терета; посебна правила за извршење на непокретностима које нису уписане у јавну књигу; извршење на потраживању извршног дужника; пленидба потраживања; пренос и намирење из дужниковог новчаног потраживања; пренос потраживања ради наплате; посебне одредбе о извршењу на заради и другим сталним новчаним примањима; извршење на штедном улогу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sectPr>
          <w:type w:val="nextPage"/>
          <w:pgSz w:w="12240" w:h="15840"/>
          <w:pgMar w:left="1440" w:right="1440" w:gutter="0" w:header="0" w:top="1430" w:footer="0" w:bottom="111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189" w:leader="none"/>
        </w:tabs>
        <w:spacing w:lineRule="auto" w:line="237"/>
        <w:ind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ућем рачуну; извршење на хартијама од вредности; извршење на рачуну извршног дужника; извршење ради остваривања неновчаног потраживања; предаја покретних ствари; испражњење и предаја непокретности; извршење обавезе на чињење; нечињење или трпљење; извршење одлука у вези са породичним односима; извршење ради враћања запосленог на рад; извршење одлуке о деоби ствари; уписивање у јавне књиге; издејствовање изјаве воље; извршење у привредним стварима; поступак намирења потраживања по основу комуналних услуга; обезбеђење; заложно право на стварима 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35"/>
        <w:ind w:right="140" w:hanging="0"/>
        <w:rPr/>
      </w:pPr>
      <w:r>
        <w:rPr>
          <w:rFonts w:eastAsia="Times New Roman" w:cs="Times New Roman" w:ascii="Times New Roman" w:hAnsi="Times New Roman"/>
          <w:sz w:val="24"/>
        </w:rPr>
        <w:t>правима на основу извршне исправе; претходне мере; привремене мере; регистар судских забрана; извршитељи; овлашћења и дужности извршитеља; заменици и помоћници извршитеља; именик извршитеља и заменика извршитеља; Комора извршитеља; надзор над радом и дисциплинска одговорност извршитеља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парничном поступку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ванпарничном поступку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извршењу и обезбеђењу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3540" w:leader="none"/>
        </w:tabs>
        <w:spacing w:lineRule="atLeast" w:line="0"/>
        <w:ind w:left="3540" w:hanging="2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Грађанскоправни односи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варно право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140" w:hanging="0"/>
        <w:rPr/>
      </w:pPr>
      <w:r>
        <w:rPr>
          <w:rFonts w:eastAsia="Times New Roman" w:cs="Times New Roman" w:ascii="Times New Roman" w:hAnsi="Times New Roman"/>
          <w:sz w:val="24"/>
        </w:rPr>
        <w:t>Државина; појам права својине и његова структура; ограничења права својине; облици својине; стицање права својине; заштита права својине; реивиндикациона тужба; публицијанска тужба; негаторна тужба; сусвојина; појам и правни положај сувласника; стицање сусвојине; раскидање сувласничке заједнице; заштита сусвојине; службености и суседска права; стварне службености; личне службености; суседска права; заложно право на покретним стварима; заложно право на непокретним стварима (хипотека); заложно право на правима; право ретенције; право прече куповине - појам и врсте; право прече куповине код принудне јавне продаје; јавни регистри; земљишне књиге; катастар непокретности; регистар залоге на покретним стварима; регистар заложног права на непокретностима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основама својинскоправних однос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ванпарничном поступку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хипотеци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заложном праву на покретним стварима уписаним у регистар;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државном премеру и катастру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игационо право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9"/>
        <w:ind w:right="160" w:hanging="0"/>
        <w:rPr/>
      </w:pPr>
      <w:r>
        <w:rPr>
          <w:rFonts w:eastAsia="Times New Roman" w:cs="Times New Roman" w:ascii="Times New Roman" w:hAnsi="Times New Roman"/>
          <w:sz w:val="23"/>
        </w:rPr>
        <w:t>Основна начела облигационог права; подела облигација; извори облигација; уговор као извор облигација; закључење уговора; сагласност воља; предмет уговора; основ уговора (кауза); способност за закључење уговора; мане воље; форма уговора; услов и рок; општа дејства уговора; уговори у корист трећих; проузроковање штете као извор облигација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4"/>
      <w:bookmarkStart w:id="5" w:name="page4"/>
      <w:bookmarkEnd w:id="5"/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4"/>
        </w:rPr>
        <w:t>појам штете; основи одговорности; накнада материјалне штете и обим те накнаде; накнада нематеријалне штете; уговорна казна; затезна камата; престанак обавеза; испуњење; ко може испунити; испуњење од стране трећег лица; испуњење пословно неспособног; испуњење са суброгацијом; коме се врши испуњење; испуњење пословно неспособном повериоцу; предмет испуњења; замена испуњења; предаја ради продаје; делимично испуњење; обавеза давања ствари одређених по роду; урачунавање испуњења; време испуњења; признаница; доцња дужника; доцња повериоца; дејства дужничке и дејства поверилачке доцње; полагање и продаја дуговане ствари; пребијање (компензација); отпуштање дуга; пренов (новација); сједињење (конфузија); немогућност испуњења; протек времена и отказ; смрт као начин престанка облигације; застарелост; прекид и застој застаревања; новчане обавезе; уговорна камата; обавезе са више предмета; алтернативне обавезе; факултативне обавезе и факултативна потраживања; обавезе са више дужника или поверилаца; дељиве обавезе и потраживања; солидарне обавезе; солидарност дужника; солидарност поверилаца; промена повериоца или дужника; уступање потраживања уговором (цесија); посебни случајеви уступања потраживања; промена дужника; преузимање дуга; приступање дугу; преузимање испуњења; подела уговора; уговор о куповини и продаји; одговорност за материјалне недостатке; одговорност за правне недостатке (евикција); зајам; закуп; отуђење закупљене ствари; уговор о делу; уговор о превозу; уговор о остави; уговор о ускладиштењу; уговор о налогу; уговор о комисиону; уговор о посредовању; уговор о отпремању (шпедицији); уговор о осигурању; општа правила о осигурању; осигурање имовине; осигурање од одговорности; осигурање лица; уговор о залози; залагање ствари; залагање потраживања и других права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облигационим односим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осигурању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920" w:leader="none"/>
        </w:tabs>
        <w:spacing w:lineRule="atLeast" w:line="0"/>
        <w:ind w:left="3920" w:hanging="2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Привредна право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ечајно право и стечајни поступак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40" w:hanging="0"/>
        <w:rPr/>
      </w:pPr>
      <w:r>
        <w:rPr>
          <w:rFonts w:eastAsia="Times New Roman" w:cs="Times New Roman" w:ascii="Times New Roman" w:hAnsi="Times New Roman"/>
          <w:sz w:val="24"/>
        </w:rPr>
        <w:t>Појам стечаја; разграничење између стечајног и извршног поступка; основне одредбе стечајног поступка (циљ, начела, стечајни разлози и одлуке у стечајном поступку, посебни стечајни поступци); надлежност и органи стечајног поступка; странке и учесници у поступку (стечајни дужник, стечајни разлучни и излучни повериоци, исплатни редови); процесноправне последице отварања стечајног поступка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стечају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тије од вредност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6" w:name="page5"/>
      <w:bookmarkStart w:id="7" w:name="page5"/>
      <w:bookmarkEnd w:id="7"/>
    </w:p>
    <w:p>
      <w:pPr>
        <w:pStyle w:val="Normal"/>
        <w:spacing w:lineRule="auto" w:line="237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Појам и врсте хартија од вредности (хартије на име, на доносиоца, робне хартије од вредности); права из хартија од вредности; располагање хартијама од вредности (залагање, конвертовање, подела и спајање, замена, поклон, предаја); новчане хартије од вредности (меница, чек, обвезница, благајнички и комерцијални записи, акције); субјекти тржишта хартија од вредности (централни регистар и комисија за хартије од вредности); трговина хартијама од вредности (облици трговине поверљиве и привилеговане информације, берзанско трговање, методе берзанског трговања)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облигационим односим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тржишту капитала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усно привредно право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300" w:hanging="0"/>
        <w:rPr/>
      </w:pPr>
      <w:r>
        <w:rPr>
          <w:rFonts w:eastAsia="Times New Roman" w:cs="Times New Roman" w:ascii="Times New Roman" w:hAnsi="Times New Roman"/>
          <w:sz w:val="24"/>
        </w:rPr>
        <w:t>Појам и правне форме привредног друштва (дефиниција, конститутивни елементи - делатност, седиште и пословно име); предузетник (појам, одговорност, престанак обављања делатности); друге правне форме привредног друштва (финансијске организације, задруге, друштва слободних професија); делови друштва; оснивање и регистрација привредног друштва; заступање привредног друштва; друштво са ограниченом одговорношћу (појам, оснивање, престанак); акционарско друштво (појам, врсте, оснивање); реорганизација капитала (појам, начела и органи акционарског друштва); повезивање привредних друштава; статусне промене привредног друштва (спајање, подела, одвајање); промена правне форме привредног друштва; поступак регистрације других података од значаја за правни промет субјеката регистрације; ликвидација привредних друштав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привредним друштвим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0" w:leader="none"/>
        </w:tabs>
        <w:spacing w:lineRule="atLeast" w:line="0"/>
        <w:ind w:left="140" w:hanging="140"/>
        <w:rPr/>
      </w:pPr>
      <w:r>
        <w:rPr>
          <w:rFonts w:eastAsia="Times New Roman" w:cs="Times New Roman" w:ascii="Times New Roman" w:hAnsi="Times New Roman"/>
          <w:sz w:val="24"/>
        </w:rPr>
        <w:t>Закон о Агенцији за привредне регистре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