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ЗАХТЕВ ЗА НАКНАДУ ШТЕТЕ ДОСУЂЕНЕ ОДЛУКАМА УСТАВНОГ СУ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12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ДАЦИ О ПОДНОСИОЦУ ЗАХТЕВА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66"/>
        <w:gridCol w:w="5248"/>
      </w:tblGrid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 подносиоц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зиме подносиоц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зив фирме </w:t>
            </w:r>
            <w:r>
              <w:rPr>
                <w:sz w:val="16"/>
                <w:szCs w:val="16"/>
                <w:lang w:val="sr-CS"/>
              </w:rPr>
              <w:t>(уколико је подносилац фирма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Јединствени матични број грађана (ЈМБГ)/матични број </w:t>
            </w:r>
            <w:r>
              <w:rPr>
                <w:sz w:val="16"/>
                <w:szCs w:val="16"/>
                <w:lang w:val="sr-CS"/>
              </w:rPr>
              <w:t>(уколико је подносилац фирма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сто пребивалишта/боравишта/седиште </w:t>
            </w:r>
            <w:r>
              <w:rPr>
                <w:sz w:val="16"/>
                <w:szCs w:val="16"/>
                <w:lang w:val="sr-CS"/>
              </w:rPr>
              <w:t>(уколико је подносилац фирма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пребивалишта/боравиш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ица и број пребивалишта/боравиш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контакт телефона подносиоц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реса електронске поште подносиоц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ме и презиме пономоћника </w:t>
            </w:r>
            <w:r>
              <w:rPr>
                <w:sz w:val="16"/>
                <w:szCs w:val="16"/>
                <w:lang w:val="sr-CS"/>
              </w:rPr>
              <w:t>(уколико поднослац има пуномоћника)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Уколико подносилац захтева није лице коме је повређено људско или мањинско право, захтев би требало да садржи и податке о лицу коме је повређено људско и мањинско  право, и то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5269"/>
      </w:tblGrid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е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зиме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ствени матични број грађана (ЈМБГ)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то пребивалишта/боравишта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пребивалишта/боравишта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лица и број пребивалишта/боравишта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ПРИЛОЖЕНА ДОКУМЕНТАЦИЈА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238"/>
      </w:tblGrid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Фотокопија одлуке Уставног суда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копија личне карте без чипа или извод очитавања личне карте са чипом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верено пуномоћје за заступање/исплату (уколико захтев подноси пуномоћник)</w:t>
            </w:r>
          </w:p>
        </w:tc>
      </w:tr>
      <w:tr>
        <w:trPr>
          <w:trHeight w:val="45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отокопија картице текућег рачуна 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</w:tblGrid>
      <w:tr>
        <w:trPr/>
        <w:tc>
          <w:tcPr>
            <w:tcW w:w="4815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то: 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: 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ПИС ПОДНОСИОЦА ЗАХТЕ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ли лица овлашћеног за подношење захтев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свим питањима која се односе на  процедуру остваривања права права на исплату износа накнаде штете досуђене одлуком Уставног суда, заинтересовани могу добити информације на телефон 011/2646-630.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24:00Z</dcterms:created>
  <dc:creator>Zeljka Drcelic</dc:creator>
  <dc:description/>
  <cp:keywords/>
  <dc:language>en-US</dc:language>
  <cp:lastModifiedBy>Stefan</cp:lastModifiedBy>
  <cp:lastPrinted>2015-03-05T07:58:00Z</cp:lastPrinted>
  <dcterms:modified xsi:type="dcterms:W3CDTF">2015-03-12T08:41:00Z</dcterms:modified>
  <cp:revision>3</cp:revision>
  <dc:subject/>
  <dc:title>Пример овлашћења за заступање</dc:title>
</cp:coreProperties>
</file>