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drawing>
          <wp:inline distT="0" distB="0" distL="0" distR="0">
            <wp:extent cx="2286000" cy="838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43" r="-1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lang w:val="sr-Latn-RS"/>
        </w:rPr>
      </w:pPr>
      <w:r>
        <w:rPr/>
        <w:t xml:space="preserve">SUGESTIJE KOJE </w:t>
      </w:r>
      <w:r>
        <w:rPr>
          <w:lang w:val="sr-Latn-RS"/>
        </w:rPr>
        <w:t>ĆE BITI UPUĆENE MINISTARSTVU PRAVDE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/>
      </w:pPr>
      <w:r>
        <w:rPr/>
        <w:t>Prof. dr Marijana Pajvanči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Načelna sugestija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Promene Ustava koje se odnose na sudsku vlast ne bi se smele redukovati na set članova sistematizovanih samo u poglavlju o sudovima (poglavlju 7, članovi 142 - 153 i poglavlju 8, članovi 153 do 155 Ustava), jer se na status sudske vlasti u ustavnom sistemu odnosi i više drugih odredaba Ustava (čl. 4, čl. 5 st. 4, čl. 16, čl. 18, čl. 22, čl. 30, čl. 31, čl. 32, čl. 33, čl. 34, čl. 36....) koje se ne bi smele izgubiti iz vida prilikom rada na promenama Ustava koje se odnose na sudsku vlas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 Načelo podele vlasti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- Regulisati princip podele vlasti - parlamentarni sistem u kome principi ravnoteže i međusobne kontrole karakterišu odnos legislative i egzekutive, ali ne i odnos prema sudskoj vlasti čiji položaj određuje načelo nezavisnosti. (čl. 4 st. 3)</w:t>
      </w:r>
    </w:p>
    <w:p>
      <w:pPr>
        <w:pStyle w:val="Normal"/>
        <w:ind w:firstLine="720"/>
        <w:jc w:val="both"/>
        <w:rPr/>
      </w:pPr>
      <w:r>
        <w:rPr/>
        <w:t>- Definisati sudsku vlast kao posebnu granu vlasti, što sadašnji Ustav ne čini, za razliku od druge dve grane vlasti koje eksplicitno definiše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Načelo nezavisnosti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- Ustavom regulisati ne samo način izbora sudija, predsednika sudova i predsednika Vrhovnog kasacionog suda i stalnost sudijske funkcije, već i članova Visokog saveta sudstva. Iz nadležnosti Narodne skupštine izuzeti nadležnost vezanu za izbor članova VSS. Iz sastava VSS sudstva isključiti predstavnike izvršne i zakonodavne vlasti (čl. 153 st. 3).</w:t>
      </w:r>
    </w:p>
    <w:p>
      <w:pPr>
        <w:pStyle w:val="Normal"/>
        <w:jc w:val="both"/>
        <w:rPr/>
      </w:pPr>
      <w:r>
        <w:rPr/>
        <w:tab/>
        <w:t>-Nadležnost Visokog saveta sudstva je potrebno regulisati samo Ustavom, bez mogućnosti utvrđivanja zakonskih nadležnosti (čl.154)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- </w:t>
      </w:r>
      <w:r>
        <w:rPr/>
        <w:t>Izbor sudija uskladiti sa međunarodnim standardima i poveriti sudskim telima</w:t>
      </w:r>
      <w:r>
        <w:rPr>
          <w:b/>
        </w:rPr>
        <w:t xml:space="preserve">. </w:t>
      </w:r>
      <w:r>
        <w:rPr/>
        <w:t>Iz nadležnosti Narodne skupštine</w:t>
      </w:r>
      <w:r>
        <w:rPr>
          <w:b/>
        </w:rPr>
        <w:t xml:space="preserve"> </w:t>
      </w:r>
      <w:r>
        <w:rPr/>
        <w:t>izuzeti izbore sudija, predsednika Vrhovnog kasacionog suda i predsednika sudova (čl. 99 st. 2 tačka 3; čl. 105 st. 2 tačke 12 i 13; čl. 147 st. 1).</w:t>
      </w:r>
    </w:p>
    <w:p>
      <w:pPr>
        <w:pStyle w:val="Normal"/>
        <w:jc w:val="both"/>
        <w:rPr/>
      </w:pPr>
      <w:r>
        <w:rPr/>
        <w:tab/>
        <w:t>- Iz postupka nominovanja kandidata za predsednika Vrhovnog kasacionog suda isključiti učešće nadležnog odbora Narodne skupštine (čl. 144 st. 1).</w:t>
      </w:r>
    </w:p>
    <w:p>
      <w:pPr>
        <w:pStyle w:val="Normal"/>
        <w:jc w:val="both"/>
        <w:rPr/>
      </w:pPr>
      <w:r>
        <w:rPr/>
        <w:tab/>
        <w:t>- Precizirati odredbe postupanju Ustavnog suda pri odlučivanju o ustavnoj žalbi, koje se odnose na subsidijernu prirodu ovog instrumenta i oblike pravne zaštite koji prethode ustavnoj žalbi; odlučivanje o neposrednoj ustavnosudskoj zaštiti ljudskih prava uvrstiti u nadležnosti Ustavnog suda (čl. 167); precizirati kada se smatra da su „iscrpljena“, a kada „da nisu predviđena“, i koja „druga pravna sredstva za zaštitu ljudskih prava.“ (čl. 170)</w:t>
      </w:r>
    </w:p>
    <w:p>
      <w:pPr>
        <w:pStyle w:val="Normal"/>
        <w:jc w:val="both"/>
        <w:rPr/>
      </w:pPr>
      <w:r>
        <w:rPr/>
        <w:tab/>
        <w:t xml:space="preserve">- Ustanoviti ustavnosudsku zaštitu za povredu prava u postupku izbora sudija i pravni lek koji sudija može koristiti pred Ustavnim sudom u slučaju povrede prava u postupku njegovog izbora (čl. 147). </w:t>
      </w:r>
    </w:p>
    <w:p>
      <w:pPr>
        <w:pStyle w:val="Normal"/>
        <w:jc w:val="both"/>
        <w:rPr/>
      </w:pPr>
      <w:r>
        <w:rPr/>
        <w:tab/>
        <w:t>-nespojivost sudijske funkcije na nivou principa definisati Ustavom, umesto zakonom (čl.152 st. 2)</w:t>
      </w:r>
    </w:p>
    <w:p>
      <w:pPr>
        <w:pStyle w:val="Normal"/>
        <w:jc w:val="both"/>
        <w:rPr/>
      </w:pPr>
      <w:r>
        <w:rPr/>
        <w:tab/>
        <w:t>- sudijski imunitet proširiti na celokupan sudski postupak, a ne samo donošenje sudske odluke (čl.151)</w:t>
      </w:r>
    </w:p>
    <w:p>
      <w:pPr>
        <w:pStyle w:val="Normal"/>
        <w:jc w:val="both"/>
        <w:rPr/>
      </w:pPr>
      <w:r>
        <w:rPr>
          <w:b/>
        </w:rPr>
        <w:tab/>
        <w:t xml:space="preserve">- </w:t>
      </w:r>
      <w:r>
        <w:rPr/>
        <w:t>Otkloniti terminološke nepreciznosti o osnovama za prestanak mandata predsednika Vrhovnog kasacionog suda, predsednika sudova (čl. 105 st. 2 tačka 12 – prestanak funkcije) i sudija u vezi sa čijim prestankom funkcije Ustav pravi razliku između razrešenja i drugih razloga za prestanak funkcije (čl. 148 st. 2). Ustanoviti nadležnost sudskih organa da odlučuju o prestanku mandata na lični zahtev, zbog nastupanja zakonom propisanih razloga za prestanak funkcije (deklaratorni akt) i nadležnost da odlučuju o razrešenju (meritorno odlučivanje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3. Načelo legalitet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- Uključiti  u Ustav integrativnu klauzulu.</w:t>
      </w:r>
    </w:p>
    <w:p>
      <w:pPr>
        <w:pStyle w:val="Normal"/>
        <w:jc w:val="both"/>
        <w:rPr/>
      </w:pPr>
      <w:r>
        <w:rPr/>
        <w:tab/>
        <w:t>- Operacionalizovati načelnu ustavnu odredbu da „političke stranke ne mogu neposredno vršiti vlast niti je potčiniti sebi“ (čl. 5 st. 3)</w:t>
      </w:r>
    </w:p>
    <w:p>
      <w:pPr>
        <w:pStyle w:val="Normal"/>
        <w:jc w:val="both"/>
        <w:rPr/>
      </w:pPr>
      <w:r>
        <w:rPr/>
        <w:tab/>
        <w:t>- Otkloniti terminološke nedoslednosti u vezi sa međunarodnim izvorima prava (čl. 16, čl. 17, čl. 18 st. 2 i 3, čl. 75, čl. 142 st. 2, čl. 145 st. 2, čl. 149 st. 1, čl. 167 st. 1 tačke 1 i 2).</w:t>
      </w:r>
    </w:p>
    <w:p>
      <w:pPr>
        <w:pStyle w:val="Normal"/>
        <w:jc w:val="both"/>
        <w:rPr/>
      </w:pPr>
      <w:r>
        <w:rPr/>
        <w:tab/>
        <w:t xml:space="preserve">- Precizirati termin „praksa međunarodnih tela koja nadziru sprovođenje međunarodnih standarda ljudskih prava“; regulisati obavezu publikovanja u službenom glasilu presuda međunodnih tela (Evropski sud za ljudska prava) ukoliko su standardi sadržani u presudama pravno obavezujući (čl. 196 iza st. 2 dodati novi stav) </w:t>
      </w:r>
    </w:p>
    <w:p>
      <w:pPr>
        <w:pStyle w:val="Normal"/>
        <w:jc w:val="both"/>
        <w:rPr/>
      </w:pPr>
      <w:r>
        <w:rPr/>
        <w:tab/>
        <w:t xml:space="preserve">- Otkloniti kontradiktornost ustavnih rešenja o pravnim izvorima: koji </w:t>
      </w:r>
      <w:r>
        <w:rPr>
          <w:i/>
        </w:rPr>
        <w:t>postavljaju granice delovanja sudske vlasti</w:t>
      </w:r>
      <w:r>
        <w:rPr/>
        <w:t xml:space="preserve"> (čl. 142 st. 2); uključiti praksu međunarodnih tela koja nadziru primenu međunarodnih standarda ljudskih prava (čl. 18 st. 3); na kojima se </w:t>
      </w:r>
      <w:r>
        <w:rPr>
          <w:i/>
        </w:rPr>
        <w:t>temelje odluke suda</w:t>
      </w:r>
      <w:r>
        <w:rPr/>
        <w:t xml:space="preserve"> (čl. 145 st. 2); uključiti  opšteprihvaćena pravila međunarodnog prava (čl. 16) i praksu međunarodnih tela koja nadziru primenu međunarodnih standarda ljudskih prava (čl. 18 st. 3); kojima je </w:t>
      </w:r>
      <w:r>
        <w:rPr>
          <w:i/>
        </w:rPr>
        <w:t>potčinjen sudija u vršenju sudijske funkcije</w:t>
      </w:r>
      <w:r>
        <w:rPr/>
        <w:t xml:space="preserve"> (čl. 149 st. 1); uključiti opšteprihvaćena pravila međunarodnog prava, potvrđene međunarodne ugovore (čl. 16 st. 2) i praksu međunarodnih tela koja nadziru primenu međunarodnih standarda ljudskih prava (čl. 18 st. 3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4. Načelo javnost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- U skladu sa međunarodniom standardima garantovati javno izricanje (saopštavanje) presude (čl. 142 st. 3).</w:t>
      </w:r>
    </w:p>
    <w:p>
      <w:pPr>
        <w:pStyle w:val="Normal"/>
        <w:ind w:firstLine="720"/>
        <w:jc w:val="both"/>
        <w:rPr/>
      </w:pPr>
      <w:r>
        <w:rPr/>
        <w:t>- Uskladiti terminologiju (čl. 32 st. 3 - „postupak pred sudom” i čl. 142 st. 3 - „raspravljanje pred sudom” da bi se otklonila mogućnost različitih interpretacija.</w:t>
      </w:r>
    </w:p>
    <w:p>
      <w:pPr>
        <w:pStyle w:val="Normal"/>
        <w:ind w:firstLine="720"/>
        <w:jc w:val="both"/>
        <w:rPr/>
      </w:pPr>
      <w:r>
        <w:rPr/>
        <w:t>- Pored ustavom propisanih razloga za ograničenje načela javnosti uključiti i međunarodni standard koji isključenje javnosti priznaje i kada bi, po mišljenju suda, ona mogla naškoditi interesima pravde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6. Načelo materijalne samostalnosti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- Regulisati uspostavljanje sudskog budžeta.</w:t>
      </w:r>
    </w:p>
    <w:p>
      <w:pPr>
        <w:pStyle w:val="Normal"/>
        <w:ind w:firstLine="720"/>
        <w:jc w:val="both"/>
        <w:rPr/>
      </w:pPr>
      <w:r>
        <w:rPr/>
        <w:t>- Garantovati zakonsko regulisanje plata sudija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7. Preporuke u vezi sa ostalim ustavnim odredbama povezanim sa sudskom vlašću i sudskim postupkom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- Precizirati obim prava na besplatnog tumača ili prevodioca s obzirom na subjekte (pravo svih učesnika u postupku) i sudske postupke (pravo se u svakom postupku pred sudom). (čl. 32 st. 2).</w:t>
      </w:r>
    </w:p>
    <w:p>
      <w:pPr>
        <w:pStyle w:val="Normal"/>
        <w:ind w:firstLine="720"/>
        <w:jc w:val="both"/>
        <w:rPr/>
      </w:pPr>
      <w:r>
        <w:rPr/>
        <w:t>-precizirati sadržaj i obim prava na pravnu pomoć i besplatnu pravnu pomoć, i precizirati njihove pružaoce (čl. 67)</w:t>
      </w:r>
    </w:p>
    <w:p>
      <w:pPr>
        <w:pStyle w:val="Normal"/>
        <w:ind w:firstLine="720"/>
        <w:jc w:val="both"/>
        <w:rPr/>
      </w:pPr>
      <w:r>
        <w:rPr/>
        <w:t>- Propisati kvalifikovanu većinu za usvajanje zakona koji regulišu sudsku vlast (čl. 105 st. 2).</w:t>
      </w:r>
    </w:p>
    <w:p>
      <w:pPr>
        <w:pStyle w:val="Normal"/>
        <w:ind w:firstLine="720"/>
        <w:jc w:val="both"/>
        <w:rPr/>
      </w:pPr>
      <w:r>
        <w:rPr/>
        <w:t>- Sistematiku poglavlja o sudovima sadržinski urediti: najpre  najvažnija načela o statusu sudova (institucionalni) i sudija (personalni), potom odredbe o  organizacionim pitanjima. Nepotrebna ponavljanja u tekstu izostaviti.</w:t>
      </w:r>
    </w:p>
    <w:p>
      <w:pPr>
        <w:pStyle w:val="Normal"/>
        <w:ind w:firstLine="720"/>
        <w:jc w:val="both"/>
        <w:rPr/>
      </w:pPr>
      <w:r>
        <w:rPr/>
        <w:t>-Razmotriti mogućnost da se sudovi kao sudovi posebne nadležnosti u Ustavu predvide sudovi za porodične i radne sporove (čl.143)</w:t>
      </w:r>
    </w:p>
    <w:sectPr>
      <w:footerReference w:type="default" r:id="rId3"/>
      <w:type w:val="nextPage"/>
      <w:pgSz w:w="11906" w:h="16838"/>
      <w:pgMar w:left="1701" w:right="1134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4:02:00Z</dcterms:created>
  <dc:creator>Manja</dc:creator>
  <dc:description/>
  <dc:language>en-US</dc:language>
  <cp:lastModifiedBy>Korisnik</cp:lastModifiedBy>
  <cp:lastPrinted>2017-03-31T10:03:00Z</cp:lastPrinted>
  <dcterms:modified xsi:type="dcterms:W3CDTF">2017-07-11T14:02:00Z</dcterms:modified>
  <cp:revision>2</cp:revision>
  <dc:subject/>
  <dc:title>Preporuke - načini prevazilaženja postojećeg stanja</dc:title>
</cp:coreProperties>
</file>