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</w:rPr>
        <w:t>PRAVILNIK o načinu vođenja Registra posrednika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60" w:hanging="0"/>
        <w:rPr/>
      </w:pPr>
      <w:r>
        <w:rPr>
          <w:rFonts w:eastAsia="Times New Roman" w:cs="Times New Roman" w:ascii="Times New Roman" w:hAnsi="Times New Roman"/>
          <w:sz w:val="24"/>
        </w:rPr>
        <w:t>Na osnovu člana 42. stav 6. Zakona o posredovanju u rešavanju sporova („Službeni glasnik RS”, broj 55/14),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inistar pravde donos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AVILNIK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o načinu vođenja Registra posrednik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Član 1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vim pravilnikom uređuje se način vođenja Registra posrednik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Član 2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 Registar posrednika (u daljem tekstu: Registar) upisuje se lice koje je dobilo dozvolu za posredovanje, u skladu sa zakonom.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34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Član 3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36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gistar se sastoji od glavne knjige i zbirke isprava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lavnu knjigu čine listovi Registra koji se obeležavaju rednim brojevima i na koje se stavlja pečat ministarstva nadležnog za poslove pravosuđa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gistar se vodi i u elektronskom oblik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Član 4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80" w:hanging="0"/>
        <w:rPr/>
      </w:pPr>
      <w:r>
        <w:rPr>
          <w:rFonts w:eastAsia="Times New Roman" w:cs="Times New Roman" w:ascii="Times New Roman" w:hAnsi="Times New Roman"/>
          <w:sz w:val="24"/>
        </w:rPr>
        <w:t>Redni broj lista glavne knjige pod kojim vrši upis podataka o posredniku, određuje se prema redosledu donošenja odluke o izdavanju, odnosno obnavljanju dozvole za posredovanje.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Član 5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60" w:hanging="0"/>
        <w:rPr/>
      </w:pPr>
      <w:r>
        <w:rPr>
          <w:rFonts w:eastAsia="Times New Roman" w:cs="Times New Roman" w:ascii="Times New Roman" w:hAnsi="Times New Roman"/>
          <w:sz w:val="24"/>
        </w:rPr>
        <w:t>Zbirka isprava sadrži isprave ili overene fotokopije isprava, na osnovu kojih je utvrđena ispunjenost uslova za izdavanje, obnavljanje, odnosno oduzimanje dozvole za posredovanje za svakog posrednika.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90"/>
        <w:ind w:righ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 zbirku isprava ulažu se i prijave podnete protiv posrednika, predlozi za oduzimanje dozvole za posredovanje, kao i akta na osnovu kojih je izvršena promena u Registru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" w:name="page2"/>
      <w:bookmarkStart w:id="2" w:name="page2"/>
      <w:bookmarkEnd w:id="2"/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Član 6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 Registar se upisuje svaka promena podataka koju prijavi posrednik sa dokazima o nastaloj promeni.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Član 7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srednik se briše iz Registra ako: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am zahteva;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e doneto rešenje o oduzimanju dozvole za posredovanje;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0" w:leader="none"/>
        </w:tabs>
        <w:spacing w:lineRule="auto" w:line="290"/>
        <w:ind w:right="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e istekao rok na koji je dozvola za posredovanje izdata, a nije doneto rešenje o obnavljanju dozvole za posredovanje.</w:t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Član 8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860" w:hanging="0"/>
        <w:rPr/>
      </w:pPr>
      <w:r>
        <w:rPr>
          <w:rFonts w:eastAsia="Times New Roman" w:cs="Times New Roman" w:ascii="Times New Roman" w:hAnsi="Times New Roman"/>
          <w:sz w:val="24"/>
        </w:rPr>
        <w:t>Ovaj pravilnik stupa na snagu osmog dana od dana objavljivanja u „Službenom glasniku Republike Srbije”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roj 110-00-177/2014-05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 Beogradu, 29. decembra 2014. godine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inistar,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>Nikola Selaković, s.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