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ПРАВИЛНИК О ИСПИТУ ЗА ИЗВРШИТЕЉА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(“Службени гласник РС”, број 74/2011)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I УВОДНА ОДРЕДБ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700" w:hanging="0"/>
        <w:rPr/>
      </w:pPr>
      <w:r>
        <w:rPr>
          <w:rFonts w:eastAsia="Times New Roman" w:cs="Times New Roman" w:ascii="Times New Roman" w:hAnsi="Times New Roman"/>
          <w:sz w:val="24"/>
        </w:rPr>
        <w:t>Овим правилником прописује се: програм испита за извршитеља, начин спровођења испита, као и састав и начин рада комисије за спровођење испит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20" w:leader="none"/>
        </w:tabs>
        <w:spacing w:lineRule="atLeast" w:line="0"/>
        <w:ind w:left="3520" w:hanging="2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ИТНА КОМИСИЈ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став испитне комисиј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пит за извршитеља (у даљем тексту: испит) се полаже пред испитном комисијом (у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даљем тексту: Комисија), коју образује министар надлежан за послове правосуђа (у даљем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тексту: министар)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омисија има шест чланова, који су подељени у два испитна одбора са по три члан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0" w:leader="none"/>
        </w:tabs>
        <w:spacing w:lineRule="auto" w:line="235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аки испитни одбор именује се један судија који је специјализован за поступање у извршним предметима, на предлог Високог савета судства, један извршитељ, на предлог Коморе извршитеља (у даљем тексту: Комора) и један представник министарства надлежног за послове правосуђа (у даљем тексту: Министарство)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а испитује један испитни одбор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омисија има председника који се бира између чланова Комисије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1140" w:hanging="0"/>
        <w:rPr/>
      </w:pPr>
      <w:r>
        <w:rPr>
          <w:rFonts w:eastAsia="Times New Roman" w:cs="Times New Roman" w:ascii="Times New Roman" w:hAnsi="Times New Roman"/>
          <w:sz w:val="24"/>
        </w:rPr>
        <w:t>Комисија има секретара и заменика секретара које именује министар, из реда дипломираних правника запослених у Министарству, а који обављају стручне и административне послове за потребе Комисије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седник Комисије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едседник Комисије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уководи радом Комисије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јављује почетак и крај испит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према извештај са коначним резултатима испита и доставља га Министарству;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6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обавља и друге послове у складу са овим правилником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екретар Комисиј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4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400" w:hanging="0"/>
        <w:rPr/>
      </w:pPr>
      <w:r>
        <w:rPr>
          <w:rFonts w:eastAsia="Times New Roman" w:cs="Times New Roman" w:ascii="Times New Roman" w:hAnsi="Times New Roman"/>
          <w:sz w:val="24"/>
        </w:rPr>
        <w:t>Секретар Комисије (у даљем тексту: секретар) води записник на седницама Комисије и обавља друге административне послове за Комисију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Секретар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рђује истоветност особе која полаже испит;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рђује да ли су плаћени трошкови полагања испит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ознаје особу која полаже испит с њеним правима и обавезам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и записник о току испит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авља и друге послове у складу са овим правилником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чин одлучивањ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5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омисија и испитни одбор доносе одлуке већином гласова свих чланова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кнада за рад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6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Times New Roman" w:cs="Times New Roman" w:ascii="Times New Roman" w:hAnsi="Times New Roman"/>
          <w:sz w:val="24"/>
        </w:rPr>
        <w:t>Председник и чланови Комисије имају право на накнаду за рад у Комисији чију висину одређује министар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60" w:leader="none"/>
        </w:tabs>
        <w:spacing w:lineRule="atLeast" w:line="0"/>
        <w:ind w:left="2360" w:hanging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АЗИВАЊЕ И ПРИЈАВЉИВАЊЕ ИСПИТА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казивање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3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лан 7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40" w:hanging="0"/>
        <w:rPr/>
      </w:pPr>
      <w:r>
        <w:rPr>
          <w:rFonts w:eastAsia="Times New Roman" w:cs="Times New Roman" w:ascii="Times New Roman" w:hAnsi="Times New Roman"/>
          <w:sz w:val="24"/>
        </w:rPr>
        <w:t>Министарство одређује датум, време и место одржавања испита, место и рок за предају пријаве за полагање испит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пит се заказује најмање једном годишње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right="120" w:hanging="0"/>
        <w:rPr/>
      </w:pPr>
      <w:r>
        <w:rPr>
          <w:rFonts w:eastAsia="Times New Roman" w:cs="Times New Roman" w:ascii="Times New Roman" w:hAnsi="Times New Roman"/>
          <w:sz w:val="23"/>
        </w:rPr>
        <w:t>Оглас о подацима из става 1. овог члана објављује се на огласној табли Министарства, у "Службеном гласнику Републике Србије"‚ дневном листу који излази на целој територији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type w:val="nextPage"/>
          <w:pgSz w:w="12240" w:h="15840"/>
          <w:pgMar w:left="1440" w:right="1440" w:gutter="0" w:header="0" w:top="14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32"/>
        <w:ind w:right="320" w:hanging="0"/>
        <w:rPr/>
      </w:pPr>
      <w:r>
        <w:rPr>
          <w:rFonts w:eastAsia="Times New Roman" w:cs="Times New Roman" w:ascii="Times New Roman" w:hAnsi="Times New Roman"/>
          <w:sz w:val="24"/>
        </w:rPr>
        <w:t>Републике Србије, као и на интернет страници Министарства, најмање 45 дана пре дана одређеног за одржавање испит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јављивање за полагање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јава за полагање испита (у даљем тексту: пријава) подноси се Министарств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јаву подноси лице које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је држављанин Републике Србије;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је пословно способно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је стекло диплому правног факултета;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59" w:leader="none"/>
        </w:tabs>
        <w:spacing w:lineRule="auto" w:line="232"/>
        <w:ind w:right="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а најмање две године радног искуства на пословима извршења, односно три године радног искуства на правним пословим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јава садржи следеће податке о кандидату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, име једног родитеља и презиме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јединствени матични број грађан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ресу пребивалишт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атку радну биографиј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аз о радном искуству на правним пословима, односно на пословима извршењ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Уз пријаву се подносе у оригиналу или овереној фотокопији следећа документа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верење о држављанству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иплома правног факултета;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аз о радном искуству на правним пословима, односно на пословима извршењ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оказ о уплати накнаде трошкова за полагање испит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Трошкове полагања испита сноси кандидат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Висину трошкова полагања испита одређује министар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b/>
          <w:sz w:val="24"/>
        </w:rPr>
        <w:t>Допуна пријав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9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960" w:hanging="0"/>
        <w:rPr/>
      </w:pPr>
      <w:r>
        <w:rPr>
          <w:rFonts w:eastAsia="Times New Roman" w:cs="Times New Roman" w:ascii="Times New Roman" w:hAnsi="Times New Roman"/>
          <w:sz w:val="24"/>
        </w:rPr>
        <w:t>Ако је пријава непотпуна или неуредна, кандидат ће у року који одреди Комисија допунити и исправити пријаву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длучивање о пријав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0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 пријави се одлучује најкасније у року од 15 дана од дана пријема пријаве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220" w:hanging="0"/>
        <w:rPr/>
      </w:pPr>
      <w:r>
        <w:rPr>
          <w:rFonts w:eastAsia="Times New Roman" w:cs="Times New Roman" w:ascii="Times New Roman" w:hAnsi="Times New Roman"/>
          <w:sz w:val="24"/>
        </w:rPr>
        <w:t>Неблаговремене, непотпуне односно неуредне пријаве које нису ни у накнадно остављеном року допуњене и исправљене одбацују се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IV СТРУКТУРА И ТОК ИСПИТ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лан 1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пит се састоји из писменог и усменог дела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исмени део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исмени део испита се састоји из теста и задатак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Тест садржи 20 питања из испитних области прописаних овим правилником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40" w:hanging="0"/>
        <w:rPr/>
      </w:pPr>
      <w:r>
        <w:rPr>
          <w:rFonts w:eastAsia="Times New Roman" w:cs="Times New Roman" w:ascii="Times New Roman" w:hAnsi="Times New Roman"/>
          <w:sz w:val="24"/>
        </w:rPr>
        <w:t>Два питања су из области "Уставно уређење", два питања из области "Организација правосуђа и јавно бележништво", осам питања из области "Грађански судски поступци", четири питања из области "Грађанскоправни односи" и четири питања из области "Привредно право"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460" w:hanging="0"/>
        <w:rPr/>
      </w:pPr>
      <w:r>
        <w:rPr>
          <w:rFonts w:eastAsia="Times New Roman" w:cs="Times New Roman" w:ascii="Times New Roman" w:hAnsi="Times New Roman"/>
          <w:sz w:val="24"/>
        </w:rPr>
        <w:t>Задацима се проверава способност кандидата да решава практичне проблеме поступка извршења и обезбеђења, односно способност сачињавања појединих извршитељских аката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ипрема пи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3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исмени део испита се саставља један дан пре одржавања испит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5" w:name="page5"/>
      <w:bookmarkStart w:id="6" w:name="page5"/>
      <w:bookmarkEnd w:id="6"/>
    </w:p>
    <w:p>
      <w:pPr>
        <w:pStyle w:val="Normal"/>
        <w:spacing w:lineRule="auto" w:line="232"/>
        <w:ind w:right="680" w:hanging="0"/>
        <w:rPr/>
      </w:pPr>
      <w:r>
        <w:rPr>
          <w:rFonts w:eastAsia="Times New Roman" w:cs="Times New Roman" w:ascii="Times New Roman" w:hAnsi="Times New Roman"/>
          <w:sz w:val="24"/>
        </w:rPr>
        <w:t>Саставља се неколико верзија писменог дела испита од којих ће једна бити изабрана методом извлачења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Сви кандидати најпре полажу тест, па онда задатке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дговори за писмени део испита чувају се код секретара све док не започне прегледање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реме полагања пи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4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40" w:hanging="0"/>
        <w:rPr/>
      </w:pPr>
      <w:r>
        <w:rPr>
          <w:rFonts w:eastAsia="Times New Roman" w:cs="Times New Roman" w:ascii="Times New Roman" w:hAnsi="Times New Roman"/>
          <w:sz w:val="24"/>
        </w:rPr>
        <w:t>Писмени део испита полажу истовремено сви кандидати, у једној или више просторија у зависности од броја кандидат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20" w:hanging="0"/>
        <w:rPr/>
      </w:pPr>
      <w:r>
        <w:rPr>
          <w:rFonts w:eastAsia="Times New Roman" w:cs="Times New Roman" w:ascii="Times New Roman" w:hAnsi="Times New Roman"/>
          <w:sz w:val="24"/>
        </w:rPr>
        <w:t>Писменом делу испита, осим кандидата, обавезно присуствује један члан Комисије и секретар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и након уласка у просторију у којој се одржава испит заузимају места најмање 15 минута пре почетка испита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00" w:hanging="0"/>
        <w:rPr/>
      </w:pPr>
      <w:r>
        <w:rPr>
          <w:rFonts w:eastAsia="Times New Roman" w:cs="Times New Roman" w:ascii="Times New Roman" w:hAnsi="Times New Roman"/>
          <w:sz w:val="24"/>
        </w:rPr>
        <w:t>Пре почетка писменог дела испита утврђује се идентитет кандидата, саставља списак и кандидати се упознају са њиховим правима и обавезама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чин спровођења пи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5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840" w:hanging="0"/>
        <w:rPr/>
      </w:pPr>
      <w:r>
        <w:rPr>
          <w:rFonts w:eastAsia="Times New Roman" w:cs="Times New Roman" w:ascii="Times New Roman" w:hAnsi="Times New Roman"/>
          <w:sz w:val="24"/>
        </w:rPr>
        <w:t>Сви кандидати на првој страни писменог дела испита уписују шифру коју добијају непосредно пре испита и датум испит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20" w:hanging="0"/>
        <w:rPr/>
      </w:pPr>
      <w:r>
        <w:rPr>
          <w:rFonts w:eastAsia="Times New Roman" w:cs="Times New Roman" w:ascii="Times New Roman" w:hAnsi="Times New Roman"/>
          <w:sz w:val="24"/>
        </w:rPr>
        <w:t>Тест и задаци пишу се хемијском оловком, плавог мастила, на папиру који је претходно обележен печатом Министарств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исмени део испита траје најдуже четири сата у истом дану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предаје рад члану Комисије најдоцније до истека времена које је за то одређено, са свим неискоришћеним листовима папира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Секретар у присуству кандидата, на писменом раду бележи време предаје рад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40" w:hanging="0"/>
        <w:rPr/>
      </w:pPr>
      <w:r>
        <w:rPr>
          <w:rFonts w:eastAsia="Times New Roman" w:cs="Times New Roman" w:ascii="Times New Roman" w:hAnsi="Times New Roman"/>
          <w:sz w:val="24"/>
        </w:rPr>
        <w:t>Након завршетка писменог дела испита кандидатима се уручују евалуациони листови који садрже имена чланова испитног одбора и рубрике за број бодова поред сваког питања, односно задатка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и у евалуациони лист уписују шифру, име и презиме, јединствени матични број грађана и број телефон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7" w:name="page6"/>
      <w:bookmarkStart w:id="8" w:name="page6"/>
      <w:bookmarkEnd w:id="8"/>
    </w:p>
    <w:p>
      <w:pPr>
        <w:pStyle w:val="Normal"/>
        <w:spacing w:lineRule="auto" w:line="232"/>
        <w:ind w:right="620" w:hanging="0"/>
        <w:rPr/>
      </w:pPr>
      <w:r>
        <w:rPr>
          <w:rFonts w:eastAsia="Times New Roman" w:cs="Times New Roman" w:ascii="Times New Roman" w:hAnsi="Times New Roman"/>
          <w:sz w:val="24"/>
        </w:rPr>
        <w:t>Евалуационе листове прикупља секретар, и чува их на безбедном месту све док се не заврши прегледање и оцена писменог дела испита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Times New Roman" w:cs="Times New Roman" w:ascii="Times New Roman" w:hAnsi="Times New Roman"/>
          <w:sz w:val="24"/>
        </w:rPr>
        <w:t>Након завршетка писменог дела испита евалуациони листови се предају Комисији ради бодовањ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74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после предаје рада и евалуационих листова напушта просторију у којој се одржава испит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смени део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6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320" w:hanging="0"/>
        <w:rPr/>
      </w:pPr>
      <w:r>
        <w:rPr>
          <w:rFonts w:eastAsia="Times New Roman" w:cs="Times New Roman" w:ascii="Times New Roman" w:hAnsi="Times New Roman"/>
          <w:sz w:val="24"/>
        </w:rPr>
        <w:t>Усмени део испита полаже кандидат који је на писменом делу испита добио најмање 36 бодова и то најмање 12 бодова на тесту и најмање 24 бода на задацим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0" w:hanging="0"/>
        <w:rPr/>
      </w:pPr>
      <w:r>
        <w:rPr>
          <w:rFonts w:eastAsia="Times New Roman" w:cs="Times New Roman" w:ascii="Times New Roman" w:hAnsi="Times New Roman"/>
          <w:sz w:val="24"/>
        </w:rPr>
        <w:t>На захтев кандидата, председник Комисије ће омогућити да кандидат изврши увид у свој писмени део испита и освојене бодове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480" w:hanging="0"/>
        <w:rPr/>
      </w:pPr>
      <w:r>
        <w:rPr>
          <w:rFonts w:eastAsia="Times New Roman" w:cs="Times New Roman" w:ascii="Times New Roman" w:hAnsi="Times New Roman"/>
          <w:sz w:val="24"/>
        </w:rPr>
        <w:t>Усмени део испита заказује се за најдуже 15 дана по саопштавању резултата писменог дела испит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усмени део испита полаже у истом року у коме је положио писмени део испит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33" w:leader="none"/>
        </w:tabs>
        <w:spacing w:lineRule="auto" w:line="232"/>
        <w:ind w:right="1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туму, времену и месту одржавања усменог дела испита обавештавају се сви кандидати који су положили писмени део испит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Начин спровођења у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7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Усмени део испита полаже се јавно, истовремено пред свим члановима испитног одбор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20" w:hanging="0"/>
        <w:rPr/>
      </w:pPr>
      <w:r>
        <w:rPr>
          <w:rFonts w:eastAsia="Times New Roman" w:cs="Times New Roman" w:ascii="Times New Roman" w:hAnsi="Times New Roman"/>
          <w:sz w:val="24"/>
        </w:rPr>
        <w:t>За полагање усменог дела испита обезбедиће се одговарајуће просторије ради обезбеђења присуства јавности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100" w:hanging="0"/>
        <w:rPr/>
      </w:pPr>
      <w:r>
        <w:rPr>
          <w:rFonts w:eastAsia="Times New Roman" w:cs="Times New Roman" w:ascii="Times New Roman" w:hAnsi="Times New Roman"/>
          <w:sz w:val="23"/>
        </w:rPr>
        <w:t>На усменом делу испита кандидату се постављају питања из Закона о извршењу и обезбеђењу, подзаконских аката за спровођење тог закона и из аката Коморе извршитеља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6" w:leader="none"/>
        </w:tabs>
        <w:spacing w:lineRule="auto" w:line="235"/>
        <w:ind w:right="4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рочито о организацији службе извршитеља и обављању послова из њихових надлежности, као и питања којима се утврђује професионална способност кандидата и достојност за обављање послова извршитељ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Изузетно, кандидату се могу постављати питања из других испитних области предвиђених Програмом испита за извршитеља, када испитни одбор оцени да је то потребно ради провере познавања правних института материјалног и процесног права од значаја за обављање послова извршитеља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6</w:t>
      </w:r>
    </w:p>
    <w:p>
      <w:pPr>
        <w:pStyle w:val="Normal"/>
        <w:spacing w:lineRule="atLeast" w:line="0"/>
        <w:rPr/>
      </w:pPr>
      <w:bookmarkStart w:id="9" w:name="page7"/>
      <w:bookmarkEnd w:id="9"/>
      <w:r>
        <w:rPr>
          <w:rFonts w:eastAsia="Times New Roman" w:cs="Times New Roman" w:ascii="Times New Roman" w:hAnsi="Times New Roman"/>
          <w:sz w:val="24"/>
        </w:rPr>
        <w:t>Испитивање кандидата траје најдуже један сат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државање реда на испи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иликом решавања задатака кандидати могу користити текстове прописа без коментар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340" w:hanging="0"/>
        <w:rPr/>
      </w:pPr>
      <w:r>
        <w:rPr>
          <w:rFonts w:eastAsia="Times New Roman" w:cs="Times New Roman" w:ascii="Times New Roman" w:hAnsi="Times New Roman"/>
          <w:sz w:val="24"/>
        </w:rPr>
        <w:t>Приликом решавања теста не могу се користити било каква помоћна средства (телекомуникациони уређаји, белешке, уџбеници и др.)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500" w:hanging="0"/>
        <w:rPr/>
      </w:pPr>
      <w:r>
        <w:rPr>
          <w:rFonts w:eastAsia="Times New Roman" w:cs="Times New Roman" w:ascii="Times New Roman" w:hAnsi="Times New Roman"/>
          <w:sz w:val="24"/>
        </w:rPr>
        <w:t>За време полагања писменог дела испита кандидати се не могу међусобно договарати, нити напустити просторију у којој се одржава испит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V УТВРЂИВАЊЕ РЕЗУЛТАТА ПИСМЕНОГ И УСМЕНОГ ДЕЛА ИСПИТА, УТВРЂИВАЊЕ ОПШТЕГ УСПЕХА И ЛИСТЕ КАНДИДАТА И ОБАВЕШТАВАЊЕ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цењивање пи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19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Резултати писменог дела испита изражавају се бодовима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80" w:hanging="0"/>
        <w:rPr/>
      </w:pPr>
      <w:r>
        <w:rPr>
          <w:rFonts w:eastAsia="Times New Roman" w:cs="Times New Roman" w:ascii="Times New Roman" w:hAnsi="Times New Roman"/>
          <w:sz w:val="24"/>
        </w:rPr>
        <w:t>Максималан број бодова за писмени део испита је 60 бодова и то 20 бодова за тест и 40 бодова за задатке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sz w:val="24"/>
        </w:rPr>
        <w:t>Резултати писменог дела испита морају се саопштити кандидатима најкасније пет дана пре одржавања усменог дела испита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цењивање усменог дел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0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Резултати усменог дела испита изражавају се бодовим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аксималан број бодова је 40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Усмени део испита је положио кандидат који је добио најмање 15 бодова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тврђивање општег успеха и утврђивање лист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1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пшти успех на испиту утврђују се сабирањем бодова за писмени и усмени део испита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пшти успех изражава се оценом, и то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7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bookmarkStart w:id="10" w:name="page8"/>
      <w:bookmarkEnd w:id="10"/>
      <w:r>
        <w:rPr>
          <w:rFonts w:eastAsia="Times New Roman" w:cs="Times New Roman" w:ascii="Times New Roman" w:hAnsi="Times New Roman"/>
          <w:sz w:val="24"/>
        </w:rPr>
        <w:t>оценом 6 за 51 до 60 бодова;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ом 7 за 61 до 70 бодов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ом 8 за 71 до 80 бодов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ом 9 за 81 до 90 бодов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ом 10 за 91 до 100 бодов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740" w:hanging="0"/>
        <w:rPr/>
      </w:pPr>
      <w:r>
        <w:rPr>
          <w:rFonts w:eastAsia="Times New Roman" w:cs="Times New Roman" w:ascii="Times New Roman" w:hAnsi="Times New Roman"/>
          <w:sz w:val="24"/>
        </w:rPr>
        <w:t>За кандидате који су положили испит, Комисија утврђује јединствену ранг листу на основу оствареног броја бодова, коју доставља Министарству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авештавање о резултатим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инистарство писмено обавештава сваког кандидата о постигнутом општем успех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о окончању испита, објављује се списак кандидата на огласној табли Министарства, као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интернет страници Министарств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/>
      </w:pPr>
      <w:r>
        <w:rPr>
          <w:rFonts w:eastAsia="Times New Roman" w:cs="Times New Roman" w:ascii="Times New Roman" w:hAnsi="Times New Roman"/>
          <w:sz w:val="24"/>
        </w:rPr>
        <w:t>VI ОДЛАГАЊЕ, ОДУСТАНАК, ИСКЉУЧЕЊЕ СА ИСПИТА, ПОПРАВНИ ИСПИТ 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НИК О ИСПИТУ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длагање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3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1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почети испит председник Комисије на захтев кандидата може одложити најдуже за три месеца, само због нарочито оправданих разлога због којих је кандидат спречен да настави полагање испит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дустанак од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4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56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коме је одобрено полагање, а који није приступио полагању, сматра се да је одустао од испит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може одустати од испита и након што испит започне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скључење са испи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8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1" w:name="page9"/>
      <w:bookmarkStart w:id="12" w:name="page9"/>
      <w:bookmarkEnd w:id="12"/>
    </w:p>
    <w:p>
      <w:pPr>
        <w:pStyle w:val="Normal"/>
        <w:spacing w:lineRule="auto" w:line="232"/>
        <w:ind w:right="30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може бити искључен са испита услед неоправданог и значајног закашњења на почетак испита, као и због ремећења реда на испиту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3" w:leader="none"/>
        </w:tabs>
        <w:spacing w:lineRule="auto" w:line="235"/>
        <w:ind w:right="3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кључењу са писменог дела испита одлуку доноси председник Комисије, на предлог члана Комисије који је задужен за контролу и који је био присутан у просторији, а о искључењу са усменог дела испита одлуку доноси испитни одбор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правни испи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6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58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који је на усменом делу испита добио мање од 15 бодова, полаже поправни испит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80" w:hanging="0"/>
        <w:rPr/>
      </w:pPr>
      <w:r>
        <w:rPr>
          <w:rFonts w:eastAsia="Times New Roman" w:cs="Times New Roman" w:ascii="Times New Roman" w:hAnsi="Times New Roman"/>
          <w:sz w:val="24"/>
        </w:rPr>
        <w:t>Поправни испит може уследити за најраније један а најдоцније три месеца од завршетка претходног полагањ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Times New Roman" w:cs="Times New Roman" w:ascii="Times New Roman" w:hAnsi="Times New Roman"/>
          <w:sz w:val="24"/>
        </w:rPr>
        <w:t>Ако последњи дан за полагање поправног испита пада на дан када се испит не одржава, полаже се првог наредног дана када се испит одржав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који на поправном испиту добије мање од 15 бодова није положио испит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исник о испит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7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О току испита води се записник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right="60" w:hanging="0"/>
        <w:rPr/>
      </w:pPr>
      <w:r>
        <w:rPr>
          <w:rFonts w:eastAsia="Times New Roman" w:cs="Times New Roman" w:ascii="Times New Roman" w:hAnsi="Times New Roman"/>
          <w:sz w:val="23"/>
        </w:rPr>
        <w:t>Записник садржи: састав испитног одбора, име и презиме и шифру кандидата, адреса пребивалишта, број и датум одлуке о одобреном полагању, место, дан и час полагања писменог и усменог дела испита, питања са усменог дела испита, број бодова постигнутих на писменом и усменом делу испита, општи успех постигнут на испиту и остварени број бодова, податке о томе да ли је кандидат приговарао на општи успех, какав је исход одлучивања о приговору, податке о томе да ли је кандидат одустао од полагања, на који начин и на ком делу испита и друге податке од значаја за полагање испита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Записник о току испита води секретар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Записник потписују чланови испитног одбора и секретар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Записнику се прилажу радови кандидата са писменог дела испита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860" w:hanging="0"/>
        <w:rPr/>
      </w:pPr>
      <w:r>
        <w:rPr>
          <w:rFonts w:eastAsia="Times New Roman" w:cs="Times New Roman" w:ascii="Times New Roman" w:hAnsi="Times New Roman"/>
          <w:sz w:val="24"/>
        </w:rPr>
        <w:t>Саставни део записника је и евиденција о оценама прегледаних писмених задатака предатих под шифром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20" w:hanging="0"/>
        <w:rPr/>
      </w:pPr>
      <w:r>
        <w:rPr>
          <w:rFonts w:eastAsia="Times New Roman" w:cs="Times New Roman" w:ascii="Times New Roman" w:hAnsi="Times New Roman"/>
          <w:sz w:val="24"/>
        </w:rPr>
        <w:t>Образац записника о испиту за извршитеља одштампан је уз овај правилник (Прилог 1.) и чини његов саставни део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9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3" w:name="page10"/>
      <w:bookmarkEnd w:id="13"/>
      <w:r>
        <w:rPr>
          <w:rFonts w:eastAsia="Times New Roman" w:cs="Times New Roman" w:ascii="Times New Roman" w:hAnsi="Times New Roman"/>
          <w:b/>
          <w:sz w:val="24"/>
        </w:rPr>
        <w:t>Заштита права кандидат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8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може изјавити приговор на свој општи успех утврђен на испиту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16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који није положио писмени део испита може изјавити приговор на резултат тог дела испит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који је искључен са испита може изјавити приговор на одлуку о искључењ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Кандидат коме је одбачена пријава може изјавити приговор на одлуку о одбацивању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760" w:hanging="0"/>
        <w:rPr/>
      </w:pPr>
      <w:r>
        <w:rPr>
          <w:rFonts w:eastAsia="Times New Roman" w:cs="Times New Roman" w:ascii="Times New Roman" w:hAnsi="Times New Roman"/>
          <w:sz w:val="24"/>
        </w:rPr>
        <w:t>Приговор се подноси у року од 24 часа од саопштавања резултата, односно пријема одлуке о искључењу или одбацивању пријаве.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60" w:hanging="0"/>
        <w:rPr/>
      </w:pPr>
      <w:r>
        <w:rPr>
          <w:rFonts w:eastAsia="Times New Roman" w:cs="Times New Roman" w:ascii="Times New Roman" w:hAnsi="Times New Roman"/>
          <w:sz w:val="24"/>
        </w:rPr>
        <w:t>Комисија одлучује о приговору из става 1-4. овог члана правилника најкасније у року од три дана од дана достављања приговор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Ако Комисија усвоји приговор, испит ће се одржати у истом испитном рок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VII ПРОГРАМ ЗА ПОЛАГАЊЕ ИСПИТА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29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Испитне области и правни извори за полагање испита за извршитеља садржани су у Програму испита за извршитеља, који је одштампан уз овај правилник (Прилог 2.) и чини његов саставни део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VIII ПРЕЛАЗНА И ЗАВРШНА ОДРЕДБ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став испитне комисије за спровођење првог испита за извршитеље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30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Испитну комисију за спровођење првог испита, изузетно од члана 2. став 3. овог правилника, чиниће судије који поступају у извршним предметима и истакнути правници који поседују знање из области извршењ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вршна одредб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Члан 31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right="280" w:hanging="0"/>
        <w:rPr/>
      </w:pPr>
      <w:r>
        <w:rPr>
          <w:rFonts w:eastAsia="Times New Roman" w:cs="Times New Roman" w:ascii="Times New Roman" w:hAnsi="Times New Roman"/>
          <w:sz w:val="24"/>
        </w:rPr>
        <w:t>Овај правилник ступа на снагу осмог дана од дана објављивања у "Службеном гласнику Републике Србије"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0</w:t>
      </w:r>
    </w:p>
    <w:p>
      <w:pPr>
        <w:pStyle w:val="Normal"/>
        <w:spacing w:lineRule="atLeast" w:line="0"/>
        <w:jc w:val="center"/>
        <w:rPr/>
      </w:pPr>
      <w:bookmarkStart w:id="14" w:name="page11"/>
      <w:bookmarkEnd w:id="14"/>
      <w:r>
        <w:rPr>
          <w:rFonts w:eastAsia="Times New Roman" w:cs="Times New Roman" w:ascii="Times New Roman" w:hAnsi="Times New Roman"/>
          <w:b/>
          <w:sz w:val="24"/>
        </w:rPr>
        <w:t>Прилог 1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ЗАПИСНИК О ИСПИТУ ЗА ИЗВРШИТЕЉ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писник о полагању испита за извршитеља за кандидата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7020"/>
        <w:gridCol w:w="2020"/>
      </w:tblGrid>
      <w:tr>
        <w:trPr>
          <w:trHeight w:val="292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50" w:hanging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71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"/>
              </w:rPr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85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име и презиме, шифра кандидата)</w:t>
            </w:r>
          </w:p>
        </w:tc>
      </w:tr>
      <w:tr>
        <w:trPr>
          <w:trHeight w:val="27" w:hRule="atLeast"/>
        </w:trPr>
        <w:tc>
          <w:tcPr>
            <w:tcW w:w="38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</w:t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38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50" w:hanging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.</w:t>
            </w:r>
          </w:p>
        </w:tc>
      </w:tr>
      <w:tr>
        <w:trPr>
          <w:trHeight w:val="24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"/>
              </w:rPr>
            </w:r>
          </w:p>
        </w:tc>
        <w:tc>
          <w:tcPr>
            <w:tcW w:w="7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3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01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адреса)</w:t>
            </w:r>
          </w:p>
        </w:tc>
      </w:tr>
      <w:tr>
        <w:trPr>
          <w:trHeight w:val="29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у је одлуком Испитне комисије број _______________, од __________. годин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одобрено полагање испита за извршитељ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Из области Уставно уређење чланови испитног одбора поставили су следећа питањ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6055</wp:posOffset>
                </wp:positionV>
                <wp:extent cx="421259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65pt" to="331.6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188595</wp:posOffset>
                </wp:positionV>
                <wp:extent cx="2595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4.85pt" to="216.15pt,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9860</wp:posOffset>
                </wp:positionH>
                <wp:positionV relativeFrom="paragraph">
                  <wp:posOffset>388620</wp:posOffset>
                </wp:positionV>
                <wp:extent cx="259588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0.6pt" to="216.15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4.5pt" to="11.9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835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5pt" to="216.05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8780</wp:posOffset>
                </wp:positionH>
                <wp:positionV relativeFrom="paragraph">
                  <wp:posOffset>187325</wp:posOffset>
                </wp:positionV>
                <wp:extent cx="17621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4.75pt" to="470.1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08780</wp:posOffset>
                </wp:positionH>
                <wp:positionV relativeFrom="paragraph">
                  <wp:posOffset>388620</wp:posOffset>
                </wp:positionV>
                <wp:extent cx="1762125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30.6pt" to="470.1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4.5pt" to="331.55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67730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4.5pt" to="469.9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9860</wp:posOffset>
                </wp:positionH>
                <wp:positionV relativeFrom="paragraph">
                  <wp:posOffset>766445</wp:posOffset>
                </wp:positionV>
                <wp:extent cx="259588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60.35pt" to="216.15pt,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9860</wp:posOffset>
                </wp:positionH>
                <wp:positionV relativeFrom="paragraph">
                  <wp:posOffset>964565</wp:posOffset>
                </wp:positionV>
                <wp:extent cx="25958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75.95pt" to="216.15pt,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1130</wp:posOffset>
                </wp:positionH>
                <wp:positionV relativeFrom="paragraph">
                  <wp:posOffset>765175</wp:posOffset>
                </wp:positionV>
                <wp:extent cx="0" cy="20383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60.25pt" to="11.9pt,7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765175</wp:posOffset>
                </wp:positionV>
                <wp:extent cx="0" cy="20383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60.25pt" to="216.05pt,7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08780</wp:posOffset>
                </wp:positionH>
                <wp:positionV relativeFrom="paragraph">
                  <wp:posOffset>766445</wp:posOffset>
                </wp:positionV>
                <wp:extent cx="176212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60.35pt" to="470.1pt,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08780</wp:posOffset>
                </wp:positionH>
                <wp:positionV relativeFrom="paragraph">
                  <wp:posOffset>964565</wp:posOffset>
                </wp:positionV>
                <wp:extent cx="1762125" cy="0"/>
                <wp:effectExtent l="0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75.95pt" to="470.1pt,75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10685</wp:posOffset>
                </wp:positionH>
                <wp:positionV relativeFrom="paragraph">
                  <wp:posOffset>765175</wp:posOffset>
                </wp:positionV>
                <wp:extent cx="0" cy="20383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0.25pt" to="331.55pt,7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967730</wp:posOffset>
                </wp:positionH>
                <wp:positionV relativeFrom="paragraph">
                  <wp:posOffset>765175</wp:posOffset>
                </wp:positionV>
                <wp:extent cx="0" cy="20383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60.25pt" to="469.9pt,7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184150</wp:posOffset>
                </wp:positionV>
                <wp:extent cx="0" cy="116268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5pt" to="0.05pt,10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ragraph">
                  <wp:posOffset>1345565</wp:posOffset>
                </wp:positionV>
                <wp:extent cx="597154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5.95pt" to="470.1pt,10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69635</wp:posOffset>
                </wp:positionH>
                <wp:positionV relativeFrom="paragraph">
                  <wp:posOffset>184150</wp:posOffset>
                </wp:positionV>
                <wp:extent cx="0" cy="116268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4.5pt" to="470.05pt,10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0" w:right="780" w:hanging="0"/>
        <w:rPr/>
      </w:pPr>
      <w:r>
        <w:rPr>
          <w:rFonts w:eastAsia="Times New Roman" w:cs="Times New Roman" w:ascii="Times New Roman" w:hAnsi="Times New Roman"/>
          <w:sz w:val="24"/>
        </w:rPr>
        <w:t>Из области Организација правосуђа и јавно бележништво чланови испитног одбора поставили су следећа питањ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185420</wp:posOffset>
                </wp:positionV>
                <wp:extent cx="421259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6pt" to="331.6pt,1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9860</wp:posOffset>
                </wp:positionH>
                <wp:positionV relativeFrom="paragraph">
                  <wp:posOffset>188595</wp:posOffset>
                </wp:positionV>
                <wp:extent cx="259588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4.85pt" to="216.15pt,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9860</wp:posOffset>
                </wp:positionH>
                <wp:positionV relativeFrom="paragraph">
                  <wp:posOffset>387985</wp:posOffset>
                </wp:positionV>
                <wp:extent cx="25958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0.55pt" to="216.15pt,3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51130</wp:posOffset>
                </wp:positionH>
                <wp:positionV relativeFrom="paragraph">
                  <wp:posOffset>184150</wp:posOffset>
                </wp:positionV>
                <wp:extent cx="0" cy="208280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4.5pt" to="11.9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43835</wp:posOffset>
                </wp:positionH>
                <wp:positionV relativeFrom="paragraph">
                  <wp:posOffset>184150</wp:posOffset>
                </wp:positionV>
                <wp:extent cx="0" cy="208280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5pt" to="216.05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08780</wp:posOffset>
                </wp:positionH>
                <wp:positionV relativeFrom="paragraph">
                  <wp:posOffset>186690</wp:posOffset>
                </wp:positionV>
                <wp:extent cx="176212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4.7pt" to="470.1pt,1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08780</wp:posOffset>
                </wp:positionH>
                <wp:positionV relativeFrom="paragraph">
                  <wp:posOffset>387985</wp:posOffset>
                </wp:positionV>
                <wp:extent cx="176212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30.55pt" to="470.1pt,3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184150</wp:posOffset>
                </wp:positionV>
                <wp:extent cx="0" cy="20828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4.5pt" to="331.55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67730</wp:posOffset>
                </wp:positionH>
                <wp:positionV relativeFrom="paragraph">
                  <wp:posOffset>184150</wp:posOffset>
                </wp:positionV>
                <wp:extent cx="0" cy="20828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4.5pt" to="469.9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9860</wp:posOffset>
                </wp:positionH>
                <wp:positionV relativeFrom="paragraph">
                  <wp:posOffset>765810</wp:posOffset>
                </wp:positionV>
                <wp:extent cx="259588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60.3pt" to="216.15pt,6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9860</wp:posOffset>
                </wp:positionH>
                <wp:positionV relativeFrom="paragraph">
                  <wp:posOffset>965835</wp:posOffset>
                </wp:positionV>
                <wp:extent cx="259588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76.05pt" to="216.15pt,7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1130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60.2pt" to="11.9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743835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60.2pt" to="216.05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962650</wp:posOffset>
                </wp:positionH>
                <wp:positionV relativeFrom="paragraph">
                  <wp:posOffset>764540</wp:posOffset>
                </wp:positionV>
                <wp:extent cx="13335" cy="120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60.2pt;width: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208780</wp:posOffset>
                </wp:positionH>
                <wp:positionV relativeFrom="paragraph">
                  <wp:posOffset>765810</wp:posOffset>
                </wp:positionV>
                <wp:extent cx="176212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60.3pt" to="470.1pt,6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208780</wp:posOffset>
                </wp:positionH>
                <wp:positionV relativeFrom="paragraph">
                  <wp:posOffset>965835</wp:posOffset>
                </wp:positionV>
                <wp:extent cx="176212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76.05pt" to="470.1pt,7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10685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0.2pt" to="331.55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967730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60.2pt" to="469.9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35</wp:posOffset>
                </wp:positionH>
                <wp:positionV relativeFrom="paragraph">
                  <wp:posOffset>184150</wp:posOffset>
                </wp:positionV>
                <wp:extent cx="0" cy="116268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5pt" to="0.05pt,10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35</wp:posOffset>
                </wp:positionH>
                <wp:positionV relativeFrom="paragraph">
                  <wp:posOffset>1344930</wp:posOffset>
                </wp:positionV>
                <wp:extent cx="5971540" cy="0"/>
                <wp:effectExtent l="0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5.9pt" to="470.1pt,10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969635</wp:posOffset>
                </wp:positionH>
                <wp:positionV relativeFrom="paragraph">
                  <wp:posOffset>184150</wp:posOffset>
                </wp:positionV>
                <wp:extent cx="0" cy="116268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4.5pt" to="470.05pt,10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0" w:right="400" w:hanging="0"/>
        <w:rPr/>
      </w:pPr>
      <w:r>
        <w:rPr>
          <w:rFonts w:eastAsia="Times New Roman" w:cs="Times New Roman" w:ascii="Times New Roman" w:hAnsi="Times New Roman"/>
          <w:sz w:val="24"/>
        </w:rPr>
        <w:t>Из области Грађански судски поступци чланови испитног одбора поставили су следећа питањ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35</wp:posOffset>
                </wp:positionH>
                <wp:positionV relativeFrom="paragraph">
                  <wp:posOffset>186055</wp:posOffset>
                </wp:positionV>
                <wp:extent cx="421259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65pt" to="331.6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49860</wp:posOffset>
                </wp:positionH>
                <wp:positionV relativeFrom="paragraph">
                  <wp:posOffset>188595</wp:posOffset>
                </wp:positionV>
                <wp:extent cx="2595880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4.85pt" to="216.15pt,1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49860</wp:posOffset>
                </wp:positionH>
                <wp:positionV relativeFrom="paragraph">
                  <wp:posOffset>388620</wp:posOffset>
                </wp:positionV>
                <wp:extent cx="2595880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30.6pt" to="216.15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51130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4.5pt" to="11.9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743835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4.5pt" to="216.05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35</wp:posOffset>
                </wp:positionH>
                <wp:positionV relativeFrom="paragraph">
                  <wp:posOffset>184150</wp:posOffset>
                </wp:positionV>
                <wp:extent cx="0" cy="156210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5pt" to="0.05pt,137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208780</wp:posOffset>
                </wp:positionH>
                <wp:positionV relativeFrom="paragraph">
                  <wp:posOffset>187325</wp:posOffset>
                </wp:positionV>
                <wp:extent cx="1762125" cy="0"/>
                <wp:effectExtent l="0" t="3175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4.75pt" to="470.1pt,14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208780</wp:posOffset>
                </wp:positionH>
                <wp:positionV relativeFrom="paragraph">
                  <wp:posOffset>388620</wp:posOffset>
                </wp:positionV>
                <wp:extent cx="1762125" cy="0"/>
                <wp:effectExtent l="0" t="444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30.6pt" to="470.1pt,3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210685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4.5pt" to="331.55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967730</wp:posOffset>
                </wp:positionH>
                <wp:positionV relativeFrom="paragraph">
                  <wp:posOffset>184150</wp:posOffset>
                </wp:positionV>
                <wp:extent cx="0" cy="20891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4.5pt" to="469.9pt,3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208780</wp:posOffset>
                </wp:positionH>
                <wp:positionV relativeFrom="paragraph">
                  <wp:posOffset>766445</wp:posOffset>
                </wp:positionV>
                <wp:extent cx="1762125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60.35pt" to="470.1pt,6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961380</wp:posOffset>
                </wp:positionH>
                <wp:positionV relativeFrom="paragraph">
                  <wp:posOffset>959485</wp:posOffset>
                </wp:positionV>
                <wp:extent cx="13335" cy="1333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4pt;margin-top:75.55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08780</wp:posOffset>
                </wp:positionH>
                <wp:positionV relativeFrom="paragraph">
                  <wp:posOffset>965835</wp:posOffset>
                </wp:positionV>
                <wp:extent cx="1757680" cy="0"/>
                <wp:effectExtent l="635" t="4445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76.05pt" to="469.75pt,7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210685</wp:posOffset>
                </wp:positionH>
                <wp:positionV relativeFrom="paragraph">
                  <wp:posOffset>765175</wp:posOffset>
                </wp:positionV>
                <wp:extent cx="0" cy="20574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60.25pt" to="331.55pt,76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67730</wp:posOffset>
                </wp:positionH>
                <wp:positionV relativeFrom="paragraph">
                  <wp:posOffset>765175</wp:posOffset>
                </wp:positionV>
                <wp:extent cx="0" cy="196215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60.25pt" to="469.9pt,7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1341120</wp:posOffset>
                </wp:positionV>
                <wp:extent cx="13335" cy="1206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105.6pt;width: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208780</wp:posOffset>
                </wp:positionH>
                <wp:positionV relativeFrom="paragraph">
                  <wp:posOffset>1342390</wp:posOffset>
                </wp:positionV>
                <wp:extent cx="1762125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05.7pt" to="470.1pt,1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961380</wp:posOffset>
                </wp:positionH>
                <wp:positionV relativeFrom="paragraph">
                  <wp:posOffset>1535430</wp:posOffset>
                </wp:positionV>
                <wp:extent cx="13335" cy="1333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4pt;margin-top:120.9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208780</wp:posOffset>
                </wp:positionH>
                <wp:positionV relativeFrom="paragraph">
                  <wp:posOffset>1541780</wp:posOffset>
                </wp:positionV>
                <wp:extent cx="1757680" cy="0"/>
                <wp:effectExtent l="635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21.4pt" to="469.75pt,12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10685</wp:posOffset>
                </wp:positionH>
                <wp:positionV relativeFrom="paragraph">
                  <wp:posOffset>1341120</wp:posOffset>
                </wp:positionV>
                <wp:extent cx="0" cy="205740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5pt,105.6pt" to="331.55pt,12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5967730</wp:posOffset>
                </wp:positionH>
                <wp:positionV relativeFrom="paragraph">
                  <wp:posOffset>1341120</wp:posOffset>
                </wp:positionV>
                <wp:extent cx="0" cy="19621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05.6pt" to="469.9pt,12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969635</wp:posOffset>
                </wp:positionH>
                <wp:positionV relativeFrom="paragraph">
                  <wp:posOffset>184150</wp:posOffset>
                </wp:positionV>
                <wp:extent cx="0" cy="155892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4.5pt" to="470.05pt,13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498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.3pt" to="216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49860</wp:posOffset>
                </wp:positionH>
                <wp:positionV relativeFrom="paragraph">
                  <wp:posOffset>210185</wp:posOffset>
                </wp:positionV>
                <wp:extent cx="2595880" cy="127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8pt;margin-top:16.55pt;width:204.3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11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.2pt" to="11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743835</wp:posOffset>
                </wp:positionH>
                <wp:positionV relativeFrom="paragraph">
                  <wp:posOffset>15240</wp:posOffset>
                </wp:positionV>
                <wp:extent cx="0" cy="196215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.2pt" to="216.05pt,1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498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.3pt" to="216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49860</wp:posOffset>
                </wp:positionH>
                <wp:positionV relativeFrom="paragraph">
                  <wp:posOffset>209550</wp:posOffset>
                </wp:positionV>
                <wp:extent cx="2595880" cy="1333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.8pt;margin-top:16.5pt;width:204.35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511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1.2pt" to="11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2743835</wp:posOffset>
                </wp:positionH>
                <wp:positionV relativeFrom="paragraph">
                  <wp:posOffset>15240</wp:posOffset>
                </wp:positionV>
                <wp:extent cx="0" cy="196215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1.2pt" to="216.05pt,1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635</wp:posOffset>
                </wp:positionH>
                <wp:positionV relativeFrom="paragraph">
                  <wp:posOffset>18415</wp:posOffset>
                </wp:positionV>
                <wp:extent cx="5968365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45pt" to="469.8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11430</wp:posOffset>
                </wp:positionV>
                <wp:extent cx="13335" cy="133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0.9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20" w:right="1420" w:gutter="0" w:header="0" w:top="1434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1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00430</wp:posOffset>
                </wp:positionH>
                <wp:positionV relativeFrom="page">
                  <wp:posOffset>915670</wp:posOffset>
                </wp:positionV>
                <wp:extent cx="5972175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2.1pt" to="541.1pt,7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110480</wp:posOffset>
                </wp:positionH>
                <wp:positionV relativeFrom="page">
                  <wp:posOffset>1113790</wp:posOffset>
                </wp:positionV>
                <wp:extent cx="1762125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87.7pt" to="541.1pt,87.7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110480</wp:posOffset>
                </wp:positionH>
                <wp:positionV relativeFrom="page">
                  <wp:posOffset>1311910</wp:posOffset>
                </wp:positionV>
                <wp:extent cx="1762125" cy="0"/>
                <wp:effectExtent l="0" t="4445" r="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03.3pt" to="541.1pt,103.3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112385</wp:posOffset>
                </wp:positionH>
                <wp:positionV relativeFrom="page">
                  <wp:posOffset>1112520</wp:posOffset>
                </wp:positionV>
                <wp:extent cx="0" cy="20447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87.6pt" to="402.55pt,103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869430</wp:posOffset>
                </wp:positionH>
                <wp:positionV relativeFrom="page">
                  <wp:posOffset>1112520</wp:posOffset>
                </wp:positionV>
                <wp:extent cx="0" cy="20447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87.6pt" to="540.9pt,103.6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5110480</wp:posOffset>
                </wp:positionH>
                <wp:positionV relativeFrom="page">
                  <wp:posOffset>1689735</wp:posOffset>
                </wp:positionV>
                <wp:extent cx="1762125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33.05pt" to="541.1pt,133.0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110480</wp:posOffset>
                </wp:positionH>
                <wp:positionV relativeFrom="page">
                  <wp:posOffset>1889760</wp:posOffset>
                </wp:positionV>
                <wp:extent cx="1762125" cy="0"/>
                <wp:effectExtent l="0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48.8pt" to="541.1pt,148.8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112385</wp:posOffset>
                </wp:positionH>
                <wp:positionV relativeFrom="page">
                  <wp:posOffset>1688465</wp:posOffset>
                </wp:positionV>
                <wp:extent cx="0" cy="205740"/>
                <wp:effectExtent l="1905" t="0" r="190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132.95pt" to="402.55pt,149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869430</wp:posOffset>
                </wp:positionH>
                <wp:positionV relativeFrom="page">
                  <wp:posOffset>1688465</wp:posOffset>
                </wp:positionV>
                <wp:extent cx="0" cy="20574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32.95pt" to="540.9pt,149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110480</wp:posOffset>
                </wp:positionH>
                <wp:positionV relativeFrom="page">
                  <wp:posOffset>2266315</wp:posOffset>
                </wp:positionV>
                <wp:extent cx="1762125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78.45pt" to="541.1pt,178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110480</wp:posOffset>
                </wp:positionH>
                <wp:positionV relativeFrom="page">
                  <wp:posOffset>2465705</wp:posOffset>
                </wp:positionV>
                <wp:extent cx="1762125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94.15pt" to="541.1pt,194.1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112385</wp:posOffset>
                </wp:positionH>
                <wp:positionV relativeFrom="page">
                  <wp:posOffset>2264410</wp:posOffset>
                </wp:positionV>
                <wp:extent cx="0" cy="20574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178.3pt" to="402.55pt,194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869430</wp:posOffset>
                </wp:positionH>
                <wp:positionV relativeFrom="page">
                  <wp:posOffset>2264410</wp:posOffset>
                </wp:positionV>
                <wp:extent cx="0" cy="20574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78.3pt" to="540.9pt,194.4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110480</wp:posOffset>
                </wp:positionH>
                <wp:positionV relativeFrom="page">
                  <wp:posOffset>2842260</wp:posOffset>
                </wp:positionV>
                <wp:extent cx="176212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23.8pt" to="541.1pt,22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110480</wp:posOffset>
                </wp:positionH>
                <wp:positionV relativeFrom="page">
                  <wp:posOffset>3041650</wp:posOffset>
                </wp:positionV>
                <wp:extent cx="176212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39.5pt" to="541.1pt,239.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112385</wp:posOffset>
                </wp:positionH>
                <wp:positionV relativeFrom="page">
                  <wp:posOffset>2840990</wp:posOffset>
                </wp:positionV>
                <wp:extent cx="0" cy="20574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23.7pt" to="402.55pt,239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869430</wp:posOffset>
                </wp:positionH>
                <wp:positionV relativeFrom="page">
                  <wp:posOffset>2840990</wp:posOffset>
                </wp:positionV>
                <wp:extent cx="0" cy="205740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23.7pt" to="540.9pt,239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110480</wp:posOffset>
                </wp:positionH>
                <wp:positionV relativeFrom="page">
                  <wp:posOffset>3420110</wp:posOffset>
                </wp:positionV>
                <wp:extent cx="176212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69.3pt" to="541.1pt,269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110480</wp:posOffset>
                </wp:positionH>
                <wp:positionV relativeFrom="page">
                  <wp:posOffset>3620135</wp:posOffset>
                </wp:positionV>
                <wp:extent cx="176212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85.05pt" to="541.1pt,285.05pt" stroked="t" o:allowincell="f" style="position:absolute;mso-position-horizontal-relative:page;mso-position-vertic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112385</wp:posOffset>
                </wp:positionH>
                <wp:positionV relativeFrom="page">
                  <wp:posOffset>3418840</wp:posOffset>
                </wp:positionV>
                <wp:extent cx="0" cy="20574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9.2pt" to="402.55pt,285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869430</wp:posOffset>
                </wp:positionH>
                <wp:positionV relativeFrom="page">
                  <wp:posOffset>3418840</wp:posOffset>
                </wp:positionV>
                <wp:extent cx="0" cy="20574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269.2pt" to="540.9pt,285.3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02335</wp:posOffset>
                </wp:positionH>
                <wp:positionV relativeFrom="page">
                  <wp:posOffset>914400</wp:posOffset>
                </wp:positionV>
                <wp:extent cx="0" cy="308673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2pt" to="71.05pt,3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0430</wp:posOffset>
                </wp:positionH>
                <wp:positionV relativeFrom="page">
                  <wp:posOffset>3999230</wp:posOffset>
                </wp:positionV>
                <wp:extent cx="5972175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14.9pt" to="541.1pt,314.9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871335</wp:posOffset>
                </wp:positionH>
                <wp:positionV relativeFrom="page">
                  <wp:posOffset>914400</wp:posOffset>
                </wp:positionV>
                <wp:extent cx="0" cy="3086735"/>
                <wp:effectExtent l="1905" t="0" r="190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05pt,72pt" to="541.05pt,31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5" w:name="page12"/>
      <w:bookmarkStart w:id="16" w:name="page12"/>
      <w:bookmarkEnd w:id="16"/>
    </w:p>
    <w:p>
      <w:pPr>
        <w:pStyle w:val="Normal"/>
        <w:spacing w:lineRule="atLeast" w:line="0"/>
        <w:ind w:left="7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259588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45pt" to="215.1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8430</wp:posOffset>
                </wp:positionH>
                <wp:positionV relativeFrom="paragraph">
                  <wp:posOffset>16510</wp:posOffset>
                </wp:positionV>
                <wp:extent cx="0" cy="20447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3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31135</wp:posOffset>
                </wp:positionH>
                <wp:positionV relativeFrom="paragraph">
                  <wp:posOffset>16510</wp:posOffset>
                </wp:positionV>
                <wp:extent cx="0" cy="204470"/>
                <wp:effectExtent l="1905" t="0" r="19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3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)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)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60" w:hanging="0"/>
        <w:rPr/>
      </w:pPr>
      <w:r>
        <w:rPr>
          <w:rFonts w:eastAsia="Times New Roman" w:cs="Times New Roman" w:ascii="Times New Roman" w:hAnsi="Times New Roman"/>
          <w:sz w:val="24"/>
        </w:rPr>
        <w:t>Из области Грађанскоправни односи чланови испитног одбора поставили су следећа питањ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3335</wp:posOffset>
                </wp:positionH>
                <wp:positionV relativeFrom="paragraph">
                  <wp:posOffset>186690</wp:posOffset>
                </wp:positionV>
                <wp:extent cx="4212590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4.7pt" to="330.6pt,1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37160</wp:posOffset>
                </wp:positionH>
                <wp:positionV relativeFrom="paragraph">
                  <wp:posOffset>189865</wp:posOffset>
                </wp:positionV>
                <wp:extent cx="2595880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95pt" to="215.15pt,1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37160</wp:posOffset>
                </wp:positionH>
                <wp:positionV relativeFrom="paragraph">
                  <wp:posOffset>387985</wp:posOffset>
                </wp:positionV>
                <wp:extent cx="2595880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0.55pt" to="215.15pt,3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38430</wp:posOffset>
                </wp:positionH>
                <wp:positionV relativeFrom="paragraph">
                  <wp:posOffset>185420</wp:posOffset>
                </wp:positionV>
                <wp:extent cx="0" cy="207010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4.6pt" to="10.9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731135</wp:posOffset>
                </wp:positionH>
                <wp:positionV relativeFrom="paragraph">
                  <wp:posOffset>185420</wp:posOffset>
                </wp:positionV>
                <wp:extent cx="0" cy="207010"/>
                <wp:effectExtent l="1905" t="0" r="190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4.6pt" to="215.05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1430</wp:posOffset>
                </wp:positionH>
                <wp:positionV relativeFrom="paragraph">
                  <wp:posOffset>185420</wp:posOffset>
                </wp:positionV>
                <wp:extent cx="0" cy="2315210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4.6pt" to="-0.9pt,19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4196080</wp:posOffset>
                </wp:positionH>
                <wp:positionV relativeFrom="paragraph">
                  <wp:posOffset>188595</wp:posOffset>
                </wp:positionV>
                <wp:extent cx="176212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4.85pt" to="469.1pt,1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4196080</wp:posOffset>
                </wp:positionH>
                <wp:positionV relativeFrom="paragraph">
                  <wp:posOffset>387985</wp:posOffset>
                </wp:positionV>
                <wp:extent cx="176212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30.55pt" to="469.1pt,3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4197985</wp:posOffset>
                </wp:positionH>
                <wp:positionV relativeFrom="paragraph">
                  <wp:posOffset>185420</wp:posOffset>
                </wp:positionV>
                <wp:extent cx="0" cy="207010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4.6pt" to="330.55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5955030</wp:posOffset>
                </wp:positionH>
                <wp:positionV relativeFrom="paragraph">
                  <wp:posOffset>185420</wp:posOffset>
                </wp:positionV>
                <wp:extent cx="0" cy="20701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4.6pt" to="468.9pt,3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949950</wp:posOffset>
                </wp:positionH>
                <wp:positionV relativeFrom="paragraph">
                  <wp:posOffset>764540</wp:posOffset>
                </wp:positionV>
                <wp:extent cx="13335" cy="1206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5pt;margin-top:60.2pt;width: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196080</wp:posOffset>
                </wp:positionH>
                <wp:positionV relativeFrom="paragraph">
                  <wp:posOffset>765810</wp:posOffset>
                </wp:positionV>
                <wp:extent cx="1762125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60.3pt" to="469.1pt,6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4196080</wp:posOffset>
                </wp:positionH>
                <wp:positionV relativeFrom="paragraph">
                  <wp:posOffset>965835</wp:posOffset>
                </wp:positionV>
                <wp:extent cx="176212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76.05pt" to="469.1pt,76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4197985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60.2pt" to="330.55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5955030</wp:posOffset>
                </wp:positionH>
                <wp:positionV relativeFrom="paragraph">
                  <wp:posOffset>764540</wp:posOffset>
                </wp:positionV>
                <wp:extent cx="0" cy="205740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60.2pt" to="468.9pt,7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5949950</wp:posOffset>
                </wp:positionH>
                <wp:positionV relativeFrom="paragraph">
                  <wp:posOffset>1341120</wp:posOffset>
                </wp:positionV>
                <wp:extent cx="13335" cy="1206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5pt;margin-top:105.6pt;width: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196080</wp:posOffset>
                </wp:positionH>
                <wp:positionV relativeFrom="paragraph">
                  <wp:posOffset>1342390</wp:posOffset>
                </wp:positionV>
                <wp:extent cx="1762125" cy="0"/>
                <wp:effectExtent l="0" t="1905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05.7pt" to="469.1pt,10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196080</wp:posOffset>
                </wp:positionH>
                <wp:positionV relativeFrom="paragraph">
                  <wp:posOffset>1541780</wp:posOffset>
                </wp:positionV>
                <wp:extent cx="1762125" cy="0"/>
                <wp:effectExtent l="0" t="4445" r="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21.4pt" to="469.1pt,121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4197985</wp:posOffset>
                </wp:positionH>
                <wp:positionV relativeFrom="paragraph">
                  <wp:posOffset>1341120</wp:posOffset>
                </wp:positionV>
                <wp:extent cx="0" cy="205740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05.6pt" to="330.55pt,12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5955030</wp:posOffset>
                </wp:positionH>
                <wp:positionV relativeFrom="paragraph">
                  <wp:posOffset>1341120</wp:posOffset>
                </wp:positionV>
                <wp:extent cx="0" cy="20574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05.6pt" to="468.9pt,12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4196080</wp:posOffset>
                </wp:positionH>
                <wp:positionV relativeFrom="paragraph">
                  <wp:posOffset>1920240</wp:posOffset>
                </wp:positionV>
                <wp:extent cx="1762125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51.2pt" to="469.1pt,15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4196080</wp:posOffset>
                </wp:positionH>
                <wp:positionV relativeFrom="paragraph">
                  <wp:posOffset>2118360</wp:posOffset>
                </wp:positionV>
                <wp:extent cx="1762125" cy="0"/>
                <wp:effectExtent l="0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66.8pt" to="469.1pt,166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4197985</wp:posOffset>
                </wp:positionH>
                <wp:positionV relativeFrom="paragraph">
                  <wp:posOffset>1918335</wp:posOffset>
                </wp:positionV>
                <wp:extent cx="0" cy="204470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51.05pt" to="330.55pt,16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5955030</wp:posOffset>
                </wp:positionH>
                <wp:positionV relativeFrom="paragraph">
                  <wp:posOffset>1918335</wp:posOffset>
                </wp:positionV>
                <wp:extent cx="0" cy="204470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51.05pt" to="468.9pt,16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5956935</wp:posOffset>
                </wp:positionH>
                <wp:positionV relativeFrom="paragraph">
                  <wp:posOffset>185420</wp:posOffset>
                </wp:positionV>
                <wp:extent cx="0" cy="2312035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4.6pt" to="469.05pt,19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37160</wp:posOffset>
                </wp:positionH>
                <wp:positionV relativeFrom="paragraph">
                  <wp:posOffset>18415</wp:posOffset>
                </wp:positionV>
                <wp:extent cx="2595880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45pt" to="215.1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38430</wp:posOffset>
                </wp:positionH>
                <wp:positionV relativeFrom="paragraph">
                  <wp:posOffset>16510</wp:posOffset>
                </wp:positionV>
                <wp:extent cx="0" cy="204470"/>
                <wp:effectExtent l="1905" t="0" r="190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3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2731135</wp:posOffset>
                </wp:positionH>
                <wp:positionV relativeFrom="paragraph">
                  <wp:posOffset>16510</wp:posOffset>
                </wp:positionV>
                <wp:extent cx="0" cy="204470"/>
                <wp:effectExtent l="1905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3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13335</wp:posOffset>
                </wp:positionH>
                <wp:positionV relativeFrom="paragraph">
                  <wp:posOffset>19685</wp:posOffset>
                </wp:positionV>
                <wp:extent cx="5968365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55pt" to="468.85pt,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5949950</wp:posOffset>
                </wp:positionH>
                <wp:positionV relativeFrom="paragraph">
                  <wp:posOffset>13335</wp:posOffset>
                </wp:positionV>
                <wp:extent cx="13335" cy="12700"/>
                <wp:effectExtent l="5715" t="5080" r="444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5pt;margin-top:1.05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з области Привредно право чланови испитног одбора поставили су следећа питања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13335</wp:posOffset>
                </wp:positionH>
                <wp:positionV relativeFrom="paragraph">
                  <wp:posOffset>184785</wp:posOffset>
                </wp:positionV>
                <wp:extent cx="5971540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4.55pt" to="469.1pt,1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37160</wp:posOffset>
                </wp:positionH>
                <wp:positionV relativeFrom="paragraph">
                  <wp:posOffset>187960</wp:posOffset>
                </wp:positionV>
                <wp:extent cx="2595880" cy="0"/>
                <wp:effectExtent l="0" t="190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8pt" to="215.15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37160</wp:posOffset>
                </wp:positionH>
                <wp:positionV relativeFrom="paragraph">
                  <wp:posOffset>381000</wp:posOffset>
                </wp:positionV>
                <wp:extent cx="2595880" cy="127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pt;margin-top:30pt;width:204.3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38430</wp:posOffset>
                </wp:positionH>
                <wp:positionV relativeFrom="paragraph">
                  <wp:posOffset>182880</wp:posOffset>
                </wp:positionV>
                <wp:extent cx="0" cy="208915"/>
                <wp:effectExtent l="1905" t="0" r="190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4.4pt" to="10.9pt,3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2731135</wp:posOffset>
                </wp:positionH>
                <wp:positionV relativeFrom="paragraph">
                  <wp:posOffset>182880</wp:posOffset>
                </wp:positionV>
                <wp:extent cx="0" cy="200025"/>
                <wp:effectExtent l="1905" t="0" r="19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4.4pt" to="215.05pt,3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1430</wp:posOffset>
                </wp:positionH>
                <wp:positionV relativeFrom="paragraph">
                  <wp:posOffset>182880</wp:posOffset>
                </wp:positionV>
                <wp:extent cx="0" cy="1560830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4.4pt" to="-0.9pt,13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196080</wp:posOffset>
                </wp:positionH>
                <wp:positionV relativeFrom="paragraph">
                  <wp:posOffset>187960</wp:posOffset>
                </wp:positionV>
                <wp:extent cx="176212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4.8pt" to="469.1pt,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5948680</wp:posOffset>
                </wp:positionH>
                <wp:positionV relativeFrom="paragraph">
                  <wp:posOffset>381000</wp:posOffset>
                </wp:positionV>
                <wp:extent cx="13335" cy="12700"/>
                <wp:effectExtent l="5715" t="5080" r="444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4pt;margin-top:30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4196080</wp:posOffset>
                </wp:positionH>
                <wp:positionV relativeFrom="paragraph">
                  <wp:posOffset>387350</wp:posOffset>
                </wp:positionV>
                <wp:extent cx="1757680" cy="0"/>
                <wp:effectExtent l="635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30.5pt" to="468.75pt,3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4197985</wp:posOffset>
                </wp:positionH>
                <wp:positionV relativeFrom="paragraph">
                  <wp:posOffset>182880</wp:posOffset>
                </wp:positionV>
                <wp:extent cx="0" cy="208915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4.4pt" to="330.55pt,3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5955030</wp:posOffset>
                </wp:positionH>
                <wp:positionV relativeFrom="paragraph">
                  <wp:posOffset>182880</wp:posOffset>
                </wp:positionV>
                <wp:extent cx="0" cy="200025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4.4pt" to="468.9pt,3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4196080</wp:posOffset>
                </wp:positionH>
                <wp:positionV relativeFrom="paragraph">
                  <wp:posOffset>765175</wp:posOffset>
                </wp:positionV>
                <wp:extent cx="1762125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60.25pt" to="469.1pt,6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4196080</wp:posOffset>
                </wp:positionH>
                <wp:positionV relativeFrom="paragraph">
                  <wp:posOffset>965200</wp:posOffset>
                </wp:positionV>
                <wp:extent cx="1762125" cy="0"/>
                <wp:effectExtent l="0" t="4445" r="0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76pt" to="469.1pt,7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4197985</wp:posOffset>
                </wp:positionH>
                <wp:positionV relativeFrom="paragraph">
                  <wp:posOffset>763905</wp:posOffset>
                </wp:positionV>
                <wp:extent cx="0" cy="205740"/>
                <wp:effectExtent l="1905" t="0" r="190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60.15pt" to="330.55pt,7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5955030</wp:posOffset>
                </wp:positionH>
                <wp:positionV relativeFrom="paragraph">
                  <wp:posOffset>763905</wp:posOffset>
                </wp:positionV>
                <wp:extent cx="0" cy="20574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60.15pt" to="468.9pt,7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4196080</wp:posOffset>
                </wp:positionH>
                <wp:positionV relativeFrom="paragraph">
                  <wp:posOffset>1341755</wp:posOffset>
                </wp:positionV>
                <wp:extent cx="1762125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05.65pt" to="469.1pt,105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4196080</wp:posOffset>
                </wp:positionH>
                <wp:positionV relativeFrom="paragraph">
                  <wp:posOffset>1541145</wp:posOffset>
                </wp:positionV>
                <wp:extent cx="1762125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121.35pt" to="469.1pt,1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197985</wp:posOffset>
                </wp:positionH>
                <wp:positionV relativeFrom="paragraph">
                  <wp:posOffset>1339850</wp:posOffset>
                </wp:positionV>
                <wp:extent cx="0" cy="205740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05.5pt" to="330.55pt,1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5955030</wp:posOffset>
                </wp:positionH>
                <wp:positionV relativeFrom="paragraph">
                  <wp:posOffset>1339850</wp:posOffset>
                </wp:positionV>
                <wp:extent cx="0" cy="20574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05.5pt" to="468.9pt,12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5956935</wp:posOffset>
                </wp:positionH>
                <wp:positionV relativeFrom="paragraph">
                  <wp:posOffset>182880</wp:posOffset>
                </wp:positionV>
                <wp:extent cx="0" cy="1557655"/>
                <wp:effectExtent l="1905" t="0" r="190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4.4pt" to="469.05pt,13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)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потпис члана испитног</w:t>
      </w:r>
    </w:p>
    <w:p>
      <w:pPr>
        <w:pStyle w:val="Normal"/>
        <w:spacing w:lineRule="atLeast" w:line="0"/>
        <w:ind w:left="66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бор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137160</wp:posOffset>
                </wp:positionH>
                <wp:positionV relativeFrom="paragraph">
                  <wp:posOffset>16510</wp:posOffset>
                </wp:positionV>
                <wp:extent cx="2595880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.3pt" to="215.1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37160</wp:posOffset>
                </wp:positionH>
                <wp:positionV relativeFrom="paragraph">
                  <wp:posOffset>216535</wp:posOffset>
                </wp:positionV>
                <wp:extent cx="259588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.05pt" to="215.1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10.9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2731135</wp:posOffset>
                </wp:positionH>
                <wp:positionV relativeFrom="paragraph">
                  <wp:posOffset>15240</wp:posOffset>
                </wp:positionV>
                <wp:extent cx="0" cy="205740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1.2pt" to="215.05pt,17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)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тпис члана испитног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13335</wp:posOffset>
                </wp:positionH>
                <wp:positionV relativeFrom="paragraph">
                  <wp:posOffset>16510</wp:posOffset>
                </wp:positionV>
                <wp:extent cx="5968365" cy="0"/>
                <wp:effectExtent l="0" t="1905" r="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.3pt" to="468.85pt,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949950</wp:posOffset>
                </wp:positionH>
                <wp:positionV relativeFrom="paragraph">
                  <wp:posOffset>10160</wp:posOffset>
                </wp:positionV>
                <wp:extent cx="13335" cy="1333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8.5pt;margin-top:0.8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/>
        <w:t>12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200"/>
        <w:gridCol w:w="180"/>
        <w:gridCol w:w="560"/>
        <w:gridCol w:w="100"/>
        <w:gridCol w:w="60"/>
        <w:gridCol w:w="140"/>
        <w:gridCol w:w="260"/>
        <w:gridCol w:w="960"/>
        <w:gridCol w:w="60"/>
        <w:gridCol w:w="80"/>
        <w:gridCol w:w="100"/>
        <w:gridCol w:w="60"/>
        <w:gridCol w:w="140"/>
        <w:gridCol w:w="360"/>
        <w:gridCol w:w="100"/>
        <w:gridCol w:w="40"/>
        <w:gridCol w:w="860"/>
        <w:gridCol w:w="1940"/>
      </w:tblGrid>
      <w:tr>
        <w:trPr>
          <w:trHeight w:val="286" w:hRule="atLeast"/>
        </w:trPr>
        <w:tc>
          <w:tcPr>
            <w:tcW w:w="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7" w:name="page13"/>
            <w:bookmarkStart w:id="18" w:name="page13"/>
            <w:bookmarkEnd w:id="18"/>
          </w:p>
        </w:tc>
        <w:tc>
          <w:tcPr>
            <w:tcW w:w="3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3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дбора</w:t>
            </w:r>
          </w:p>
        </w:tc>
      </w:tr>
      <w:tr>
        <w:trPr>
          <w:trHeight w:val="27" w:hRule="atLeast"/>
        </w:trPr>
        <w:tc>
          <w:tcPr>
            <w:tcW w:w="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4)</w:t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тпис члана испитног</w:t>
            </w:r>
          </w:p>
        </w:tc>
      </w:tr>
      <w:tr>
        <w:trPr>
          <w:trHeight w:val="276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803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одбора</w:t>
            </w:r>
          </w:p>
        </w:tc>
      </w:tr>
      <w:tr>
        <w:trPr>
          <w:trHeight w:val="29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32" w:hRule="atLeast"/>
        </w:trPr>
        <w:tc>
          <w:tcPr>
            <w:tcW w:w="570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спитивање завршено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70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 одсутности кандидата испитни одбор констатује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584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исмени део испита одржан је дана _______________, у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right="42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 у времену _________</w:t>
            </w:r>
          </w:p>
        </w:tc>
      </w:tr>
      <w:tr>
        <w:trPr>
          <w:trHeight w:val="24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gridSpan w:val="5"/>
            <w:tcBorders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(место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5" w:hRule="atLeast"/>
        </w:trPr>
        <w:tc>
          <w:tcPr>
            <w:tcW w:w="362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 кандидат је постигао резултат од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right="262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бодова.</w:t>
            </w:r>
          </w:p>
        </w:tc>
      </w:tr>
      <w:tr>
        <w:trPr>
          <w:trHeight w:val="23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6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13"/>
            <w:tcBorders/>
          </w:tcPr>
          <w:p>
            <w:pPr>
              <w:pStyle w:val="Normal"/>
              <w:spacing w:lineRule="atLeast" w:line="0"/>
              <w:ind w:right="56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бројевима и словим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1" w:hRule="atLeast"/>
        </w:trPr>
        <w:tc>
          <w:tcPr>
            <w:tcW w:w="34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570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смени део испита одржан је дана _______________, у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, у времену _________ и</w:t>
            </w:r>
          </w:p>
        </w:tc>
      </w:tr>
      <w:tr>
        <w:trPr>
          <w:trHeight w:val="23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7"/>
            <w:tcBorders/>
          </w:tcPr>
          <w:p>
            <w:pPr>
              <w:pStyle w:val="Normal"/>
              <w:spacing w:lineRule="atLeast" w:line="0"/>
              <w:ind w:right="4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  <w:t>(место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34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5"/>
              <w:ind w:left="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ндидат је постигао резултат од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gridSpan w:val="6"/>
            <w:tcBorders/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  <w:t>бодова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14"/>
            <w:tcBorders/>
          </w:tcPr>
          <w:p>
            <w:pPr>
              <w:pStyle w:val="Normal"/>
              <w:spacing w:lineRule="atLeast" w:line="0"/>
              <w:ind w:right="76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(бројевима и словима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" w:hRule="atLeast"/>
        </w:trPr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1" w:hRule="atLeast"/>
        </w:trPr>
        <w:tc>
          <w:tcPr>
            <w:tcW w:w="41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474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игнут општи успех: број бодова и оцена: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763" w:hanging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71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1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00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8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бројевима и словима)</w:t>
            </w:r>
          </w:p>
        </w:tc>
      </w:tr>
      <w:tr>
        <w:trPr>
          <w:trHeight w:val="32" w:hRule="atLeast"/>
        </w:trPr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81" w:hRule="atLeast"/>
        </w:trPr>
        <w:tc>
          <w:tcPr>
            <w:tcW w:w="41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1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ндидату је одложен испит из разлога: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5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" w:hRule="atLeast"/>
        </w:trPr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41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428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ндидат је одустао од полагања испита:</w:t>
            </w:r>
          </w:p>
        </w:tc>
        <w:tc>
          <w:tcPr>
            <w:tcW w:w="20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exact" w:line="25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10"/>
            <w:tcBorders/>
          </w:tcPr>
          <w:p>
            <w:pPr>
              <w:pStyle w:val="Normal"/>
              <w:spacing w:lineRule="atLeast" w:line="0"/>
              <w:ind w:right="10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на који начин и 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ом делу испита)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1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448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Кандидат је искључен са испита из разлога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300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right="190" w:hanging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.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6" w:hRule="atLeast"/>
        </w:trPr>
        <w:tc>
          <w:tcPr>
            <w:tcW w:w="41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418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дидат је поднео приговор из разлога</w:t>
            </w:r>
          </w:p>
        </w:tc>
        <w:tc>
          <w:tcPr>
            <w:tcW w:w="1520" w:type="dxa"/>
            <w:gridSpan w:val="5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1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41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47" w:hRule="atLeast"/>
        </w:trPr>
        <w:tc>
          <w:tcPr>
            <w:tcW w:w="5700" w:type="dxa"/>
            <w:gridSpan w:val="9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иговор је/није усвојен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5962650</wp:posOffset>
                </wp:positionH>
                <wp:positionV relativeFrom="paragraph">
                  <wp:posOffset>-1892935</wp:posOffset>
                </wp:positionV>
                <wp:extent cx="13335" cy="13335"/>
                <wp:effectExtent l="571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-149.05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5962650</wp:posOffset>
                </wp:positionH>
                <wp:positionV relativeFrom="paragraph">
                  <wp:posOffset>-1132205</wp:posOffset>
                </wp:positionV>
                <wp:extent cx="13335" cy="13335"/>
                <wp:effectExtent l="5715" t="5080" r="444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-89.15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Кандидат је испит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а. положио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sz w:val="24"/>
        </w:rPr>
        <w:t>б. није положио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635</wp:posOffset>
                </wp:positionH>
                <wp:positionV relativeFrom="paragraph">
                  <wp:posOffset>186055</wp:posOffset>
                </wp:positionV>
                <wp:extent cx="5971540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4.65pt" to="470.1pt,1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635</wp:posOffset>
                </wp:positionH>
                <wp:positionV relativeFrom="paragraph">
                  <wp:posOffset>184150</wp:posOffset>
                </wp:positionV>
                <wp:extent cx="0" cy="768350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5pt" to="0.05pt,7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5969635</wp:posOffset>
                </wp:positionH>
                <wp:positionV relativeFrom="paragraph">
                  <wp:posOffset>184150</wp:posOffset>
                </wp:positionV>
                <wp:extent cx="0" cy="765175"/>
                <wp:effectExtent l="1905" t="0" r="190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4.5pt" to="470.05pt,7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ињенице наведене у овом записнику</w:t>
      </w:r>
    </w:p>
    <w:p>
      <w:pPr>
        <w:pStyle w:val="Normal"/>
        <w:spacing w:lineRule="atLeast" w:line="0"/>
        <w:ind w:right="20" w:hanging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>потврђују својим потписом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eastAsia="Times New Roman" w:cs="Times New Roman" w:ascii="Times New Roman" w:hAnsi="Times New Roman"/>
          <w:sz w:val="24"/>
        </w:rPr>
        <w:t>чланови испитног одбора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635</wp:posOffset>
                </wp:positionH>
                <wp:positionV relativeFrom="paragraph">
                  <wp:posOffset>18415</wp:posOffset>
                </wp:positionV>
                <wp:extent cx="596836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45pt" to="469.85pt,1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5962650</wp:posOffset>
                </wp:positionH>
                <wp:positionV relativeFrom="paragraph">
                  <wp:posOffset>11430</wp:posOffset>
                </wp:positionV>
                <wp:extent cx="13335" cy="1333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9.5pt;margin-top:0.9pt;width:1pt;height:1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20" w:right="1420" w:gutter="0" w:header="0" w:top="142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3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00430</wp:posOffset>
                </wp:positionH>
                <wp:positionV relativeFrom="page">
                  <wp:posOffset>915670</wp:posOffset>
                </wp:positionV>
                <wp:extent cx="5972175" cy="0"/>
                <wp:effectExtent l="0" t="1905" r="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72.1pt" to="541.1pt,72.1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902335</wp:posOffset>
                </wp:positionH>
                <wp:positionV relativeFrom="page">
                  <wp:posOffset>914400</wp:posOffset>
                </wp:positionV>
                <wp:extent cx="0" cy="786130"/>
                <wp:effectExtent l="1905" t="0" r="190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2pt" to="71.05pt,133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900430</wp:posOffset>
                </wp:positionH>
                <wp:positionV relativeFrom="page">
                  <wp:posOffset>1699260</wp:posOffset>
                </wp:positionV>
                <wp:extent cx="5972175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33.8pt" to="541.1pt,133.8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871335</wp:posOffset>
                </wp:positionH>
                <wp:positionV relativeFrom="page">
                  <wp:posOffset>914400</wp:posOffset>
                </wp:positionV>
                <wp:extent cx="0" cy="78613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05pt,72pt" to="541.05pt,133.8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9" w:name="page14"/>
      <w:bookmarkStart w:id="20" w:name="page14"/>
      <w:bookmarkEnd w:id="20"/>
    </w:p>
    <w:p>
      <w:pPr>
        <w:pStyle w:val="Normal"/>
        <w:spacing w:lineRule="atLeast" w:line="0"/>
        <w:ind w:left="6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_____________________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_____________________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6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кретар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Прилог 2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ОГРАМ ИСПИТА ЗА ИЗВРШИТЕЉ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Испит се припрема и полаже по следећим испитним областима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00" w:leader="none"/>
        </w:tabs>
        <w:spacing w:lineRule="atLeast" w:line="0"/>
        <w:ind w:left="3900" w:hanging="23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ставно уређење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вно уређење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Уставна начела; људска и мањинска права и слободе; право на једнаку заштиту права и на правно средство, неповредивост стана, заштита података о личности, право на имовину, право на правну помоћ, уређење власти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штита основних слобода и људских права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520" w:hanging="0"/>
        <w:rPr/>
      </w:pPr>
      <w:r>
        <w:rPr>
          <w:rFonts w:eastAsia="Times New Roman" w:cs="Times New Roman" w:ascii="Times New Roman" w:hAnsi="Times New Roman"/>
          <w:sz w:val="24"/>
        </w:rPr>
        <w:t>Право на правично суђење, право на делотворан правни лек, право на мирно уживање имовине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в Републике Србије;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39" w:leader="none"/>
        </w:tabs>
        <w:spacing w:lineRule="auto" w:line="237"/>
        <w:ind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ратификацији Европске конвенција за заштиту људских права и основних слобода, измењене у складу са Протоколом број 11, Протокол уз Конвенцију за заштиту људских права и основних слобода, Протокол број 4.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, Протокол број 6. уз Конвенцију за заштиту људских права и основних слобода о укидању смртне казне, Протокол број 7. уз Конвенцију за заштиту људских права и основних слобода, Протокол број 12. уз Конвенцију за заштиту људских права и основних слобода и Протокол број 13. уз Конвенцију за заштиту људских права и основних слобода о укидању смртне казне у свим околностим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400" w:leader="none"/>
        </w:tabs>
        <w:spacing w:lineRule="atLeast" w:line="0"/>
        <w:ind w:left="2400" w:hanging="23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рганизација правосуђа и јавно бележништ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right="340" w:hanging="0"/>
        <w:rPr/>
      </w:pPr>
      <w:r>
        <w:rPr>
          <w:rFonts w:eastAsia="Times New Roman" w:cs="Times New Roman" w:ascii="Times New Roman" w:hAnsi="Times New Roman"/>
          <w:sz w:val="24"/>
        </w:rPr>
        <w:t>Врсте и надлежност судова (судови опште и посебне надлежности, судови републичког ранга); седишта и подручја судова; организација и надлежност јавног тужилаштва; организација и надлежност јавног правобранилаштва; адвокатура; организација јавног бележништва; јавнобележничка делатност; јавнобележнички записи; садржина и извршност јавнобележничког записа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4</w:t>
      </w:r>
    </w:p>
    <w:p>
      <w:pPr>
        <w:pStyle w:val="Normal"/>
        <w:spacing w:lineRule="atLeast" w:line="0"/>
        <w:rPr/>
      </w:pPr>
      <w:bookmarkStart w:id="21" w:name="page15"/>
      <w:bookmarkEnd w:id="21"/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уређењу судов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седиштима и подручјима судова и јавних тужилаштва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јавном тужилаштв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јавном правобранилаштву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адвокатури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јавном бележништв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380" w:leader="none"/>
        </w:tabs>
        <w:spacing w:lineRule="atLeast" w:line="0"/>
        <w:ind w:left="3380" w:hanging="24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рађански судски поступци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рнични поступак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80" w:hanging="0"/>
        <w:rPr/>
      </w:pPr>
      <w:r>
        <w:rPr>
          <w:rFonts w:eastAsia="Times New Roman" w:cs="Times New Roman" w:ascii="Times New Roman" w:hAnsi="Times New Roman"/>
          <w:sz w:val="24"/>
        </w:rPr>
        <w:t>Надлежност и састав суда; искључење и изузеће; странке и њихови законски заступници; пуномоћници; језик у поступку; поднесци; рокови и рочишта; враћање у пређашње стање; записници; достављање писмена; трошкови поступка; прекид и застој поступка; судско поравнање; пресуда; правноснажност пресуде; решење; редовни и ванредни правни лекови; посебни поступци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анпарнични поступак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Основна правила ванпарничног поступка; посебни поступци; уређење имовинских односа; одређивање накнаде за експроприсану непокретност; уређење управљања и коришћења заједничке ствари; деоба заједничке ствари или имовине; уређење међ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вршење и обезбеђење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t>Покретање и спровођење поступка (основна правила); извршне и веродостојне исправе; предлог за извршење; одлуке; опште одредбе о поступку по правним лековима; учешће трећих лица у поступку; новчана казна; судски пенали и поступак за добијање изјаве о имовини извршног дужника; спровођење извршења; одлагање извршења; обустава; окончање и закључење поступка; противизвршење; извршење ради наплате новчаног извршења; извршење на покретним стварима; попис и процена покретних ствари; продаја покретних ствари; намирење извршног повериоца; извршење на непокретностима; продаја непокретности; намирење извршних поверилаца; посебна правила за намирење појединих потраживања; рочиште за деобу; закључак о намирењу и брисање права и терета; посебна правила за извршење на непокретностима које нису уписане у јавну књигу; извршење на потраживању извршног дужника; пленидба потраживања; пренос и намирење из дужниковог новчаног потраживања; пренос потраживања ради наплате; посебне одредбе о извршењу на заради и другим сталним новчаним примањима; извршење на штедном улогу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00" w:leader="none"/>
        </w:tabs>
        <w:spacing w:lineRule="atLeast" w:line="0"/>
        <w:ind w:left="200" w:hanging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ућем рачуну; извршење на хартијама од вредности; извршење на рачуну извршног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5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2" w:name="page16"/>
      <w:bookmarkStart w:id="23" w:name="page16"/>
      <w:bookmarkEnd w:id="23"/>
    </w:p>
    <w:p>
      <w:pPr>
        <w:pStyle w:val="Normal"/>
        <w:spacing w:lineRule="auto" w:line="237"/>
        <w:ind w:right="120" w:hanging="0"/>
        <w:rPr/>
      </w:pPr>
      <w:r>
        <w:rPr>
          <w:rFonts w:eastAsia="Times New Roman" w:cs="Times New Roman" w:ascii="Times New Roman" w:hAnsi="Times New Roman"/>
          <w:sz w:val="24"/>
        </w:rPr>
        <w:t>дужника; извршење ради остваривања неновчаног потраживања; предаја покретних ствари; испражњење и предаја непокретности; извршење обавезе на чињење; нечињење или трпљење; извршење одлука у вези са породичним односима; извршење ради враћања запосленог на рад; извршење одлуке о деоби ствари; уписивање у јавне књиге; издејствовање изјаве воље; извршење у привредним стварима; поступак намирења потраживања по основу комуналних услуга; обезбеђење; заложно право на стварима и правима на основу извршне исправе; претходне мере; привремене мере; регистар судских забрана; извршитељи; овлашћења и дужности извршитеља; заменици и помоћници извршитеља; именик извршитеља и заменика извршитеља; Комора извршитеља; надзор над радом и дисциплинска одговорност извршитељ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ван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извршењу и обезбеђењу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3540" w:leader="none"/>
        </w:tabs>
        <w:spacing w:lineRule="atLeast" w:line="0"/>
        <w:ind w:left="3540" w:hanging="24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Грађанскоправни односи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варно пра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120" w:hanging="0"/>
        <w:rPr/>
      </w:pPr>
      <w:r>
        <w:rPr>
          <w:rFonts w:eastAsia="Times New Roman" w:cs="Times New Roman" w:ascii="Times New Roman" w:hAnsi="Times New Roman"/>
          <w:sz w:val="24"/>
        </w:rPr>
        <w:t>Државина; појам права својине и његова структура; ограничења права својине; облици својине; стицање права својине; заштита права својине; реивиндикациона тужба; публицијанска тужба; негаторна тужба; сусвојина; појам и правни положај сувласника; стицање сусвојине; раскидање сувласничке заједнице; заштита сусвојине; службености и суседска права; стварне службености; личне службености; суседска права; заложно право на покретним стварима; заложно право на непокретним стварима (хипотека); заложно право на правима; право ретенције; право прече куповине - појам и врсте; право прече куповине код принудне јавне продаје; јавни регистри; земљишне књиге; катастар непокретности; регистар залоге на покретним стварима; регистар заложног права на непокретностима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сновама својинскоправних односа;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ванпарничном поступку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хипотеци;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заложном праву на покретним стварима уписаним у регистар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државном премеру и катастр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6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bookmarkStart w:id="24" w:name="page17"/>
      <w:bookmarkEnd w:id="24"/>
      <w:r>
        <w:rPr>
          <w:rFonts w:eastAsia="Times New Roman" w:cs="Times New Roman" w:ascii="Times New Roman" w:hAnsi="Times New Roman"/>
          <w:sz w:val="24"/>
        </w:rPr>
        <w:t>Облигационо пра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t>Основна начела облигационог права; подела облигација; извори облигација; уговор као извор облигација; закључење уговора; сагласност воља; предмет уговора; основ уговора (кауза); способност за закључење уговора; мане воље; форма уговора; услов и рок; општа дејства уговора; уговори у корист трећих; проузроковање штете као извор облигација; појам штете; основи одговорности; накнада материјалне штете и обим те накнаде; накнада нематеријалне штете; уговорна казна; затезна камата; престанак обавеза; испуњење; ко може испунити; испуњење од стране трећег лица; испуњење пословно неспособног; испуњење са суброгацијом; коме се врши испуњење; испуњење пословно неспособном повериоцу; предмет испуњења; замена испуњења; предаја ради продаје; делимично испуњење; обавеза давања ствари одређених по роду; урачунавање испуњења; време испуњења; признаница; доцња дужника; доцња повериоца; дејства дужничке и дејства поверилачке доцње; полагање и продаја дуговане ствари; пребијање (компензација); отпуштање дуга; пренов (новација); сједињење (конфузија); немогућност испуњења; протек времена и отказ; смрт као начин престанка облигације; застарелост; прекид и застој застаревања; новчане обавезе; уговорна камата; обавезе са више предмета; алтернативне обавезе; факултативне обавезе и факултативна потраживања; обавезе са више дужника или поверилаца; дељиве обавезе и потраживања; солидарне обавезе; солидарност дужника; солидарност поверилаца; промена повериоца или дужника; уступање потраживања уговором (цесија); посебни случајеви уступања потраживања; промена дужника; преузимање дуга; приступање дугу; преузимање испуњења; подела уговора; уговор о куповини и продаји; одговорност за материјалне недостатке; одговорност за правне недостатке (евикција); зајам; закуп; отуђење закупљене ствари; уговор о делу; уговор о превозу; уговор о остави; уговор о ускладиштењу; уговор о налогу; уговор о комисиону; уговор о посредовању; уговор о отпремању (шпедицији); уговор о осигурању; општа правила о осигурању; осигурање имовине; осигурање од одговорности; осигурање лица; уговор о залози; залагање ствари; залагање потраживања и других права.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блигационим односим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сигурањ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3920" w:leader="none"/>
        </w:tabs>
        <w:spacing w:lineRule="atLeast" w:line="0"/>
        <w:ind w:left="3920" w:hanging="2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Привредна право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ечајно право и стечајни поступак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Појам стечаја; разграничење између стечајног и извршног поступка; основне одредбе стечајног поступка (циљ, начела, стечајни разлози и одлуке у стечајном поступку, посебни стечајни поступци); надлежност и органи стечајног поступка; странке и учесници у поступку (стечајни дужник, стечајни разлучни и излучни повериоци, исплатни редови); процесноправне последице отварања стечајног поступка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0" w:footer="0" w:bottom="42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7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bookmarkStart w:id="25" w:name="page18"/>
      <w:bookmarkEnd w:id="25"/>
      <w:r>
        <w:rPr>
          <w:rFonts w:eastAsia="Times New Roman" w:cs="Times New Roman" w:ascii="Times New Roman" w:hAnsi="Times New Roman"/>
          <w:sz w:val="24"/>
        </w:rPr>
        <w:t>Закон о стечај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тије од вредности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t>Појам и врсте хартија од вредности (хартије на име, на доносиоца, робне хартије од вредности); права из хартија од вредности; располагање хартијама од вредности (залагање, конвертовање, подела и спајање, замена, поклон, предаја); новчане хартије од вредности (меница, чек, обвезница, благајнички и комерцијални записи, акције); субјекти тржишта хартија од вредности (централни регистар и комисија за хартије од вредности); трговина хартијама од вредности (облици трговине поверљиве и привилеговане информације, берзанско трговање, методе берзанског трговања)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облигационим односим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тржишту капитала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усно привредно право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300" w:hanging="0"/>
        <w:rPr/>
      </w:pPr>
      <w:r>
        <w:rPr>
          <w:rFonts w:eastAsia="Times New Roman" w:cs="Times New Roman" w:ascii="Times New Roman" w:hAnsi="Times New Roman"/>
          <w:sz w:val="24"/>
        </w:rPr>
        <w:t>Појам и правне форме привредног друштва (дефиниција, конститутивни елементи - делатност, седиште и пословно име); предузетник (појам, одговорност, престанак обављања делатности); друге правне форме привредног друштва (финансијске организације, задруге, друштва слободних професија); делови друштва; оснивање и регистрација привредног друштва; заступање привредног друштва; друштво са ограниченом одговорношћу (појам, оснивање, престанак); акционарско друштво (појам, врсте, оснивање); реорганизација капитала (појам, начела и органи акционарског друштва); повезивање привредних друштава; статусне промене привредног друштва (спајање, подела, одвајање); промена правне форме привредног друштва; поступак регистрације других података од значаја за правни промет субјеката регистрације; ликвидација привредних друштава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авни извори: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привредним друштвима;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0" w:leader="none"/>
        </w:tabs>
        <w:spacing w:lineRule="atLeast" w:line="0"/>
        <w:ind w:left="140" w:hanging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 о Агенцији за привредне регистр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8</w:t>
      </w:r>
    </w:p>
    <w:sectPr>
      <w:type w:val="nextPage"/>
      <w:pgSz w:w="12240" w:h="15840"/>
      <w:pgMar w:left="1440" w:right="1440" w:gutter="0" w:header="0" w:top="1430" w:footer="0" w:bottom="4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