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</w:t>
      </w:r>
      <w:r>
        <w:rPr>
          <w:b/>
          <w:lang w:val="sr-CS"/>
        </w:rPr>
        <w:t>МИНИСТАРСТВО ПРАВ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ИЛНИ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НУТРАШЊЕМ УРЕЂЕЊУ И СИСТЕМАТИЗАЦИЈИ РАДНИХ МЕ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РАВ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sr-CS"/>
        </w:rPr>
        <w:t xml:space="preserve">У Београду, </w:t>
      </w:r>
      <w:r>
        <w:rPr>
          <w:b/>
          <w:lang w:val="sr-RS"/>
        </w:rPr>
        <w:t>мај</w:t>
      </w:r>
      <w:r>
        <w:rPr>
          <w:b/>
          <w:lang w:val="sr-CS"/>
        </w:rPr>
        <w:t xml:space="preserve"> 2023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CS"/>
        </w:rPr>
        <w:tab/>
        <w:t>На основу члана 43. став 2. Закона о државној управи („Службени гласник РС“, бр. 79/05, 101/07, 95/10, 99/14, 30/18-др.закон и 47/18), члана 46. Закона о државним службеницима („Службени гласник РС“, број 79/05, 81/05-исправка, 83/05-исправка, 64/07, 67/07-исправка, 116/08, 104/09, 99/14</w:t>
      </w:r>
      <w:r>
        <w:rPr/>
        <w:t>,</w:t>
      </w:r>
      <w:r>
        <w:rPr>
          <w:lang w:val="sr-CS"/>
        </w:rPr>
        <w:t xml:space="preserve"> 94/17,</w:t>
      </w:r>
      <w:r>
        <w:rPr>
          <w:lang w:val="sr-RS"/>
        </w:rPr>
        <w:t xml:space="preserve"> 95/18, 157/20 и 142/22</w:t>
      </w:r>
      <w:r>
        <w:rPr>
          <w:lang w:val="sr-CS"/>
        </w:rPr>
        <w:t xml:space="preserve">), члана 4. став 2. Уредбе о начелима за унутрашње уређење и систематизацију радних места у министарствима, посебним организацијама и службама Владе </w:t>
      </w:r>
      <w:r>
        <w:rPr>
          <w:spacing w:val="-4"/>
          <w:lang w:val="sr-CS"/>
        </w:rPr>
        <w:t xml:space="preserve">(„Службени гласник РС“, број 81/07-пречишћен текст, 69/08, 98/12, 87/13, 2/19 и 24/21), </w:t>
      </w:r>
      <w:r>
        <w:rPr>
          <w:lang w:val="sr-CS"/>
        </w:rPr>
        <w:t xml:space="preserve">члана 4. став 2. Уредбе о разврставању радних места и мерилима за опис радних места државних службеника („Службени гласник РС“, бр. 117/05, 108/08, 109/09, 95/10, 117/12, 84/14, 132/14, 28/15, 102/15, 113/15, 16/18, 2/19, 4/19, 26/19, 42/19 и 56/21) и члана 3. Уредбе о разврставању радних места намештеника („Службени гласник РС“, бр. 5/06 и 30/06), министар правде доноси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 Р А В И Л Н И К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УНУТРАШЊЕМ УРЕЂЕЊУ И СИСТЕМАТИЗАЦИЈИ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АДНИХ МЕСТА У МИНИСТАРСТВУ ПРАВД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Latn-RS"/>
        </w:rPr>
        <w:t>1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вим Правилником уређују се: унутрашње јединице, њихов делокруг и међусобни однос; руковођење унутрашњим јединицама; овлашћења и одговорности руководилаца унутрашњих јединица; начин сарадње са другим органима и организацијама; број државних секретара и државних службеника који раде на положају и опис њихових послова; број радних места по сваком звању (за државне службенике) и свакој врсти радних места (за намештенике); називи радних места, описи послова радних места и звања (за државне службенике), односно врсте (за намештенике) у које су радна места разврстана; потребан број државних службеника и намештеника за свако радно место и услови за запослење на сваком радном месту у Министарству правде (у даљем тексту: Министарство).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Latn-RS"/>
        </w:rPr>
        <w:t>2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Саставни део овог Правилника је </w:t>
      </w:r>
      <w:r>
        <w:rPr>
          <w:rFonts w:cs="Times New Roman" w:ascii="Times New Roman" w:hAnsi="Times New Roman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Cs w:val="24"/>
          <w:lang w:val="sr-CS"/>
        </w:rPr>
        <w:t>Правилник о унутрашњем уређењу и систематизацији радних места у Управи за извршење кривичних санкција, органу управе у саставу Министарств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НУТРАШЊЕ УРЕЂЕЊЕ МИНИСТАРСТВА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Члан 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За обављање послова из делокруга Министарства образују се основне унутрашње јединице:</w:t>
      </w:r>
    </w:p>
    <w:p>
      <w:pPr>
        <w:pStyle w:val="Normal"/>
        <w:autoSpaceDE w:val="false"/>
        <w:ind w:firstLine="708"/>
        <w:jc w:val="both"/>
        <w:rPr/>
      </w:pPr>
      <w:r>
        <w:rPr/>
        <w:t>1. Сектор за правосуђе;</w:t>
      </w:r>
    </w:p>
    <w:p>
      <w:pPr>
        <w:pStyle w:val="Normal"/>
        <w:autoSpaceDE w:val="false"/>
        <w:ind w:firstLine="708"/>
        <w:jc w:val="both"/>
        <w:rPr/>
      </w:pPr>
      <w:r>
        <w:rPr/>
        <w:t>2. Сектор за европске интеграције и међународне пројекте;</w:t>
      </w:r>
    </w:p>
    <w:p>
      <w:pPr>
        <w:pStyle w:val="Normal"/>
        <w:autoSpaceDE w:val="false"/>
        <w:ind w:firstLine="708"/>
        <w:jc w:val="both"/>
        <w:rPr/>
      </w:pPr>
      <w:r>
        <w:rPr/>
        <w:t>3. Сектор за нормативне послове;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/>
        <w:t>4. Сектор за међународну сарадњу и стратешко планирање</w:t>
      </w:r>
      <w:r>
        <w:rPr>
          <w:lang w:val="sr-RS"/>
        </w:rPr>
        <w:t xml:space="preserve"> и</w:t>
      </w:r>
    </w:p>
    <w:p>
      <w:pPr>
        <w:pStyle w:val="Normal"/>
        <w:autoSpaceDE w:val="false"/>
        <w:ind w:firstLine="708"/>
        <w:jc w:val="both"/>
        <w:rPr/>
      </w:pPr>
      <w:r>
        <w:rPr/>
        <w:t>5. Сектор за материјално‒финансијске послове.</w:t>
      </w:r>
    </w:p>
    <w:p>
      <w:pPr>
        <w:pStyle w:val="TextBody"/>
        <w:tabs>
          <w:tab w:val="clear" w:pos="1441"/>
          <w:tab w:val="left" w:pos="720" w:leader="none"/>
          <w:tab w:val="left" w:pos="1080" w:leader="none"/>
        </w:tabs>
        <w:ind w:left="1080" w:hanging="108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                                  </w:t>
      </w:r>
    </w:p>
    <w:p>
      <w:pPr>
        <w:pStyle w:val="TextBody"/>
        <w:tabs>
          <w:tab w:val="left" w:pos="1441" w:leader="none"/>
          <w:tab w:val="left" w:pos="1800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tabs>
          <w:tab w:val="left" w:pos="1441" w:leader="none"/>
          <w:tab w:val="left" w:pos="180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 Министарству се образују посебне унутрашње јединице:</w:t>
      </w:r>
    </w:p>
    <w:p>
      <w:pPr>
        <w:pStyle w:val="TextBody"/>
        <w:tabs>
          <w:tab w:val="clear" w:pos="1441"/>
          <w:tab w:val="left" w:pos="720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Секретаријат Министарства и</w:t>
      </w:r>
    </w:p>
    <w:p>
      <w:pPr>
        <w:pStyle w:val="TextBody"/>
        <w:tabs>
          <w:tab w:val="clear" w:pos="1441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Кабинет министра.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>Члан 5.</w:t>
      </w:r>
    </w:p>
    <w:p>
      <w:pPr>
        <w:pStyle w:val="Normal"/>
        <w:autoSpaceDE w:val="false"/>
        <w:ind w:firstLine="708"/>
        <w:jc w:val="both"/>
        <w:rPr/>
      </w:pPr>
      <w:r>
        <w:rPr/>
        <w:t>У Министарству се образују следеће уже унутрашње јединице, изван сектора и Секретаријата:</w:t>
      </w:r>
    </w:p>
    <w:p>
      <w:pPr>
        <w:pStyle w:val="Normal"/>
        <w:autoSpaceDE w:val="false"/>
        <w:ind w:firstLine="708"/>
        <w:jc w:val="both"/>
        <w:rPr/>
      </w:pPr>
      <w:r>
        <w:rPr/>
        <w:t>1. Група за надзор над тајношћу података;</w:t>
      </w:r>
    </w:p>
    <w:p>
      <w:pPr>
        <w:pStyle w:val="Normal"/>
        <w:autoSpaceDE w:val="false"/>
        <w:ind w:firstLine="708"/>
        <w:jc w:val="both"/>
        <w:rPr/>
      </w:pPr>
      <w:r>
        <w:rPr/>
        <w:t>2. Одсек за интерну ревизију.</w:t>
      </w:r>
    </w:p>
    <w:p>
      <w:pPr>
        <w:pStyle w:val="TextBody"/>
        <w:tabs>
          <w:tab w:val="left" w:pos="0" w:leader="none"/>
          <w:tab w:val="left" w:pos="1441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Одређене </w:t>
      </w:r>
      <w:r>
        <w:rPr>
          <w:szCs w:val="24"/>
          <w:lang w:val="sr-CS"/>
        </w:rPr>
        <w:t>послове из делокруга Министарства обавља</w:t>
      </w:r>
      <w:r>
        <w:rPr>
          <w:rFonts w:cs="Calibri" w:ascii="Calibri" w:hAnsi="Calibri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szCs w:val="24"/>
          <w:lang w:val="sr-CS"/>
        </w:rPr>
        <w:t xml:space="preserve"> самостални извршилац изван свих унутрашњих јединица.</w:t>
      </w:r>
    </w:p>
    <w:p>
      <w:pPr>
        <w:pStyle w:val="TextBody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6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>Органи управе у саставу Министарства су: Управа за извршење кривичних санкција, Дирекција за управљање одузетом имовином и Управа за сарадњу с црквама и верским заједницама.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ЕЛОКРУГ УНУТРАШЊИХ ЈЕДИНИЦ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I. СЕКТОР ЗА ПРАВОСУЂЕ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7.</w:t>
      </w:r>
    </w:p>
    <w:p>
      <w:pPr>
        <w:pStyle w:val="TextBody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>
          <w:b/>
          <w:lang w:val="sr-CS"/>
        </w:rPr>
        <w:t xml:space="preserve">Сектор за правосуђе </w:t>
      </w:r>
      <w:r>
        <w:rPr>
          <w:lang w:val="sr-CS"/>
        </w:rPr>
        <w:t xml:space="preserve">обавља послове правосудне управе који се односе на </w:t>
      </w:r>
      <w:r>
        <w:rPr>
          <w:shd w:fill="FFFFFF" w:val="clear"/>
        </w:rPr>
        <w:t xml:space="preserve">надзор над применом Судског пословника </w:t>
      </w:r>
      <w:r>
        <w:rPr>
          <w:shd w:fill="FFFFFF" w:val="clear"/>
          <w:lang w:val="sr-RS"/>
        </w:rPr>
        <w:t>и</w:t>
      </w:r>
      <w:r>
        <w:rPr>
          <w:shd w:fill="FFFFFF" w:val="clear"/>
        </w:rPr>
        <w:t xml:space="preserve"> акта о управи у јавном тужилаштву; статистичк</w:t>
      </w:r>
      <w:r>
        <w:rPr>
          <w:shd w:fill="FFFFFF" w:val="clear"/>
          <w:lang w:val="sr-RS"/>
        </w:rPr>
        <w:t>у</w:t>
      </w:r>
      <w:r>
        <w:rPr>
          <w:shd w:fill="FFFFFF" w:val="clear"/>
        </w:rPr>
        <w:t xml:space="preserve"> и аналитичк</w:t>
      </w:r>
      <w:r>
        <w:rPr>
          <w:shd w:fill="FFFFFF" w:val="clear"/>
          <w:lang w:val="sr-RS"/>
        </w:rPr>
        <w:t>у</w:t>
      </w:r>
      <w:r>
        <w:rPr>
          <w:shd w:fill="FFFFFF" w:val="clear"/>
        </w:rPr>
        <w:t xml:space="preserve"> обрад</w:t>
      </w:r>
      <w:r>
        <w:rPr>
          <w:shd w:fill="FFFFFF" w:val="clear"/>
          <w:lang w:val="sr-RS"/>
        </w:rPr>
        <w:t>у</w:t>
      </w:r>
      <w:r>
        <w:rPr>
          <w:shd w:fill="FFFFFF" w:val="clear"/>
        </w:rPr>
        <w:t xml:space="preserve"> података о раду судова</w:t>
      </w:r>
      <w:r>
        <w:rPr>
          <w:shd w:fill="FFFFFF" w:val="clear"/>
          <w:lang w:val="sr-RS"/>
        </w:rPr>
        <w:t xml:space="preserve"> и јавних тужилаштава</w:t>
      </w:r>
      <w:r>
        <w:rPr>
          <w:shd w:fill="FFFFFF" w:val="clear"/>
        </w:rPr>
        <w:t>, ради праћења примене прописа у областима које министарство нормативно уређује односно израде прописа, стратегијских, планских и програмских аката; давање сагласности на правилник о унутрашњој организацији и систематизацији радних места у суду</w:t>
      </w:r>
      <w:r>
        <w:rPr>
          <w:shd w:fill="FFFFFF" w:val="clear"/>
          <w:lang w:val="sr-RS"/>
        </w:rPr>
        <w:t xml:space="preserve"> и јавном тужилаштву</w:t>
      </w:r>
      <w:r>
        <w:rPr>
          <w:shd w:fill="FFFFFF" w:val="clear"/>
        </w:rPr>
        <w:t>;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 xml:space="preserve"> уређење, развој и одржавање правосудног информационог система; </w:t>
      </w:r>
      <w:r>
        <w:rPr>
          <w:shd w:fill="FFFFFF" w:val="clear"/>
          <w:lang w:val="sr-RS"/>
        </w:rPr>
        <w:t xml:space="preserve">послове који се односе на припрему и доношење кадровског плана за судове и јавна тужилашта, давање сагласности на пријем у радни однос на одређено време у судовима и јавним тужилаштвима, </w:t>
      </w:r>
      <w:r>
        <w:rPr>
          <w:shd w:fill="FFFFFF" w:val="clear"/>
        </w:rPr>
        <w:t>постављање и разрешење судских вештака и тумача</w:t>
      </w:r>
      <w:r>
        <w:rPr>
          <w:shd w:fill="FFFFFF" w:val="clear"/>
          <w:lang w:val="sr-RS"/>
        </w:rPr>
        <w:t xml:space="preserve">; </w:t>
      </w:r>
      <w:r>
        <w:rPr>
          <w:lang w:val="sr-CS"/>
        </w:rPr>
        <w:t>вршење надзора над радом Државног правобранилаштва; утврђивање потребног броја приправника у судовима и тужилаштвима, утврђивање критеријума и мерила за утврђивање потребног броја судијског и тужилачког особља; предлагања мера (законодавне, организационе и материјалне) за унапређење рада правосудних органа; послове који се односе на надзор над радом правосудних професија (судске вештаке, судске тумаче и преводиоце,</w:t>
      </w:r>
      <w:r>
        <w:rPr>
          <w:lang w:val="sr-Latn-RS"/>
        </w:rPr>
        <w:t xml:space="preserve"> </w:t>
      </w:r>
      <w:r>
        <w:rPr>
          <w:lang w:val="sr-RS"/>
        </w:rPr>
        <w:t>јавне</w:t>
      </w:r>
      <w:r>
        <w:rPr>
          <w:lang w:val="sr-CS"/>
        </w:rPr>
        <w:t xml:space="preserve"> извршитеље и јавне бележнике, посреднике), поступак именовања и праћења рада правосудних професија: послове стручног усавршавања јавних бележника, </w:t>
      </w:r>
      <w:r>
        <w:rPr>
          <w:lang w:val="sr-RS"/>
        </w:rPr>
        <w:t>јавних</w:t>
      </w:r>
      <w:r>
        <w:rPr>
          <w:lang w:val="sr-CS"/>
        </w:rPr>
        <w:t xml:space="preserve"> извршитеља и других правосудних професија; послове надзора над радом Јавнобележничке коморе и Коморе </w:t>
      </w:r>
      <w:r>
        <w:rPr>
          <w:lang w:val="sr-RS"/>
        </w:rPr>
        <w:t>јавних</w:t>
      </w:r>
      <w:r>
        <w:rPr>
          <w:lang w:val="sr-CS"/>
        </w:rPr>
        <w:t xml:space="preserve"> извршитеља, послове организовања и подршке одржавања/спровођења правосудног испита, јавнобележничког испита, испита за јавне извршитеље, испита за преводиоце и тумаче; вођења регистра односно именика носилаца правосудних професија и њихових заменика, послове подршке Дисциплинској комисији за утврђивање дисциплинске одговорности </w:t>
      </w:r>
      <w:r>
        <w:rPr>
          <w:lang w:val="sr-RS"/>
        </w:rPr>
        <w:t>јавних</w:t>
      </w:r>
      <w:r>
        <w:rPr>
          <w:lang w:val="sr-CS"/>
        </w:rPr>
        <w:t xml:space="preserve"> извршитеља и Комисије министарства која одлучује о жалбама против одлука Дисциплинске комисије Ј</w:t>
      </w:r>
      <w:r>
        <w:rPr>
          <w:lang w:val="sr-RS"/>
        </w:rPr>
        <w:t>авнобележничке коморе</w:t>
      </w:r>
      <w:r>
        <w:rPr>
          <w:lang w:val="sr-CS"/>
        </w:rPr>
        <w:t>; послове подршке Комисији за спровођењ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онкурса за именовање јавних извршитеља; послове праћења стања и рада у правосудним органима и примене прописа у области правосуђа и указивање на потребу нормативног уређења; послове у вези са  испуњавањем обавеза Републике Србије према Комисији за утврђивање ефикасности правосуђа–</w:t>
      </w:r>
      <w:r>
        <w:rPr>
          <w:lang w:val="sr-Latn-RS"/>
        </w:rPr>
        <w:t>CEPEJ;</w:t>
      </w:r>
      <w:r>
        <w:rPr>
          <w:lang w:val="sr-RS"/>
        </w:rPr>
        <w:t xml:space="preserve"> послове надзора над применом Закона о бесплатној правној помоћи, вођење регистра пружалаца бесплатне правне помоћи и подршке,  издавање и одузимање дозвола лицима у органу управе за одлучивање о захтеву за одобравање бесплатне правне помоћи или бесплатне правне подршке, надзор над њиховим радом, организацију обуке за лица овлашћена за одлучивање о захтеву за бесплатну правну помоћ, управно-правне послове у поступку решавања по жалбама на решења о одбијању захтева за бесплатну правну помоћи или бесплатну правну подршку органа управе и решења о укидању решења о одобравању бесплатне правне помоћи или бесплатне правне подршке, поступак покретања контроле квалитета пружања бесплатне правне помоћи, анализу прикупљених података о броју и структури корисника бесплатне правне помоћи и друге послове који произлазе из закона и делокруга Сектора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8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/>
          <w:bCs/>
          <w:lang w:val="sr-CS" w:eastAsia="ar-SA"/>
        </w:rPr>
        <w:tab/>
        <w:t xml:space="preserve">У Сектору за правосуђе </w:t>
      </w:r>
      <w:r>
        <w:rPr>
          <w:lang w:val="sr-CS" w:eastAsia="ar-SA"/>
        </w:rPr>
        <w:t>образују се следеће уже унутрашње јединице:</w:t>
      </w:r>
    </w:p>
    <w:p>
      <w:pPr>
        <w:pStyle w:val="Normal"/>
        <w:tabs>
          <w:tab w:val="clear" w:pos="708"/>
          <w:tab w:val="left" w:pos="1441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1. Одељење за надзор у правосудним органима;</w:t>
      </w:r>
    </w:p>
    <w:p>
      <w:pPr>
        <w:pStyle w:val="Normal"/>
        <w:tabs>
          <w:tab w:val="clear" w:pos="708"/>
          <w:tab w:val="left" w:pos="1441" w:leader="none"/>
        </w:tabs>
        <w:suppressAutoHyphens w:val="true"/>
        <w:jc w:val="both"/>
        <w:rPr/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2. Одсек за кадровске послове правосудних органа и аналитичке послове;</w:t>
      </w:r>
    </w:p>
    <w:p>
      <w:pPr>
        <w:pStyle w:val="Normal"/>
        <w:tabs>
          <w:tab w:val="clear" w:pos="708"/>
          <w:tab w:val="left" w:pos="1441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  <w:t xml:space="preserve">          </w:t>
      </w:r>
      <w:r>
        <w:rPr>
          <w:lang w:val="sr-CS" w:eastAsia="ar-SA"/>
        </w:rPr>
        <w:t>3. Одељење за правосудне професије.</w:t>
      </w:r>
    </w:p>
    <w:p>
      <w:pPr>
        <w:pStyle w:val="TextBody"/>
        <w:jc w:val="left"/>
        <w:rPr>
          <w:rFonts w:ascii="Calibri" w:hAnsi="Calibri" w:cs="Calibri"/>
          <w:lang w:val="sr-CS" w:eastAsia="ar-SA"/>
        </w:rPr>
      </w:pPr>
      <w:r>
        <w:rPr>
          <w:rFonts w:cs="Calibri" w:ascii="Calibri" w:hAnsi="Calibri"/>
          <w:lang w:val="sr-CS" w:eastAsia="ar-SA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9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540" w:leader="none"/>
        </w:tabs>
        <w:jc w:val="both"/>
        <w:rPr>
          <w:rFonts w:ascii="Calibri" w:hAnsi="Calibri" w:cs="Calibri"/>
          <w:color w:val="FF0000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</w:r>
      <w:r>
        <w:rPr>
          <w:b/>
          <w:lang w:val="sr-CS"/>
        </w:rPr>
        <w:t xml:space="preserve">Одељење за надзор у правосудним органима </w:t>
      </w:r>
      <w:r>
        <w:rPr>
          <w:lang w:val="sr-CS"/>
        </w:rPr>
        <w:t xml:space="preserve">обавља послове </w:t>
      </w:r>
      <w:r>
        <w:rPr>
          <w:shd w:fill="FFFFFF" w:val="clear"/>
        </w:rPr>
        <w:t>надзор</w:t>
      </w:r>
      <w:r>
        <w:rPr>
          <w:shd w:fill="FFFFFF" w:val="clear"/>
          <w:lang w:val="sr-RS"/>
        </w:rPr>
        <w:t>а</w:t>
      </w:r>
      <w:r>
        <w:rPr>
          <w:shd w:fill="FFFFFF" w:val="clear"/>
        </w:rPr>
        <w:t xml:space="preserve"> над применом Судског пословника </w:t>
      </w:r>
      <w:r>
        <w:rPr>
          <w:shd w:fill="FFFFFF" w:val="clear"/>
          <w:lang w:val="sr-RS"/>
        </w:rPr>
        <w:t>и</w:t>
      </w:r>
      <w:r>
        <w:rPr>
          <w:shd w:fill="FFFFFF" w:val="clear"/>
        </w:rPr>
        <w:t xml:space="preserve"> акта о управи у јавном тужилаштву</w:t>
      </w:r>
      <w:r>
        <w:rPr>
          <w:lang w:val="sr-CS"/>
        </w:rPr>
        <w:t xml:space="preserve"> надзора, израђује годишњи план надзора, обавља теренске и канцеларијске редовне, контролне и ванредне надзоре; послове сачињавања записника о обављеном надзору, предлаже мере за отклањање уочених недостатака, надзире извршење наложених мера; саставља анализе, извештаје и обавештења на основу  извршених прегледа, прикупљених података и извештаја; врши надзор над радом Државног правобранилаштва; врши надзор над поступањем правосудних органа по притужбама и представкама; посебно врши надзор над поступањем у предметима у вези са прописаним роковима, а у складу са Уставом, законом и међународним уговорима гарантованим људским правом на суђење у разумном року и другим људским правима; издаје упутства из области</w:t>
      </w:r>
      <w:r>
        <w:rPr/>
        <w:t xml:space="preserve"> </w:t>
      </w:r>
      <w:r>
        <w:rPr>
          <w:lang w:val="sr-RS"/>
        </w:rPr>
        <w:t>правосудне</w:t>
      </w:r>
      <w:r>
        <w:rPr>
          <w:lang w:val="sr-CS"/>
        </w:rPr>
        <w:t xml:space="preserve"> управе; води евиденцију о извршеном надзору и о примљеним представкама; подноси извештаје о извршеном надзору;  прибавља извештаје о основаности притужбе и предузетим мерама; прати стање и примену прописа у правосудним органима и у складу с тим предлаже доношење одговарајућих закона и других прописа из области правосуђа; послове надзора над спровођењем Закона о бесплатној правној помоћи, </w:t>
      </w:r>
      <w:r>
        <w:rPr>
          <w:rFonts w:eastAsia="Calibri"/>
          <w:lang w:val="sr-RS"/>
        </w:rPr>
        <w:t xml:space="preserve">вођења регистра као јединствене базе података </w:t>
      </w:r>
      <w:r>
        <w:rPr>
          <w:rFonts w:eastAsia="Calibri"/>
          <w:shd w:fill="FFFFFF" w:val="clear"/>
        </w:rPr>
        <w:t>у оквиру кога се води посебна евиденција пружалаца бесплатне правне помоћи и евиденција пружалаца бесплатне правне подршке</w:t>
      </w:r>
      <w:r>
        <w:rPr>
          <w:rFonts w:eastAsia="Calibri"/>
          <w:shd w:fill="FFFFFF" w:val="clear"/>
          <w:lang w:val="sr-RS"/>
        </w:rPr>
        <w:t xml:space="preserve"> и брисање из регистра;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shd w:fill="FFFFFF" w:val="clear"/>
          <w:lang w:val="sr-RS"/>
        </w:rPr>
        <w:t>вођење поступака издавања и одузимања дозволе за одлучивање о поднетим захтевима за одобрење бесплатне правне помоћи и израђује нацрте решења;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shd w:fill="FFFFFF" w:val="clear"/>
          <w:lang w:val="sr-RS"/>
        </w:rPr>
        <w:t xml:space="preserve">обраду достављених копија евиденција локалних самоуправа ради </w:t>
      </w:r>
      <w:r>
        <w:rPr>
          <w:rFonts w:eastAsia="Calibri"/>
          <w:shd w:fill="FFFFFF" w:val="clear"/>
        </w:rPr>
        <w:t>статистичке обраде података из евиденција и делотворнијег надзора над спровођењем овог закона и над квалитетом пружања бесплатне правне помоћи</w:t>
      </w:r>
      <w:r>
        <w:rPr>
          <w:rFonts w:eastAsia="Calibri"/>
          <w:shd w:fill="FFFFFF" w:val="clear"/>
          <w:lang w:val="sr-RS"/>
        </w:rPr>
        <w:t>;</w:t>
      </w:r>
      <w:r>
        <w:rPr>
          <w:rFonts w:eastAsia="Calibri"/>
          <w:lang w:val="sr-RS"/>
        </w:rPr>
        <w:t xml:space="preserve"> </w:t>
      </w:r>
      <w:r>
        <w:rPr>
          <w:lang w:val="sr-RS"/>
        </w:rPr>
        <w:t>иницирање поступка контроле</w:t>
      </w:r>
      <w:r>
        <w:rPr/>
        <w:t xml:space="preserve"> квалитета пружања</w:t>
      </w:r>
      <w:r>
        <w:rPr>
          <w:color w:val="FF0000"/>
        </w:rPr>
        <w:t xml:space="preserve"> </w:t>
      </w:r>
      <w:r>
        <w:rPr/>
        <w:t xml:space="preserve">бесплатне правне помоћи </w:t>
      </w:r>
      <w:r>
        <w:rPr>
          <w:lang w:val="sr-RS"/>
        </w:rPr>
        <w:t>предлогом када</w:t>
      </w:r>
      <w:r>
        <w:rPr/>
        <w:t xml:space="preserve"> у надзору над спровођењем овог закона уочи да постоји сумња о томе да ли пружалац савесно и професионално пружа бесплатну правну помоћ</w:t>
      </w:r>
      <w:r>
        <w:rPr>
          <w:lang w:val="sr-RS"/>
        </w:rPr>
        <w:t>, као и</w:t>
      </w:r>
      <w:r>
        <w:rPr/>
        <w:t xml:space="preserve"> поводом притужбе корисника или органа пред којим се води поступак</w:t>
      </w:r>
      <w:r>
        <w:rPr>
          <w:lang w:val="sr-RS"/>
        </w:rPr>
        <w:t>;</w:t>
      </w:r>
      <w:r>
        <w:rPr>
          <w:rFonts w:eastAsia="Calibri"/>
          <w:lang w:val="sr-RS"/>
        </w:rPr>
        <w:t xml:space="preserve"> </w:t>
      </w:r>
      <w:r>
        <w:rPr>
          <w:lang w:val="sr-RS"/>
        </w:rPr>
        <w:t>пружање стручно-техничке подршке Владином Савету за праћење система бесплатне правне помоћи;</w:t>
      </w:r>
      <w:r>
        <w:rPr>
          <w:rFonts w:eastAsia="Calibri"/>
          <w:lang w:val="sr-RS"/>
        </w:rPr>
        <w:t xml:space="preserve"> </w:t>
      </w:r>
      <w:r>
        <w:rPr>
          <w:lang w:val="sr-RS"/>
        </w:rPr>
        <w:t xml:space="preserve"> приређивање, обрада и објављивање</w:t>
      </w:r>
      <w:r>
        <w:rPr/>
        <w:t xml:space="preserve"> </w:t>
      </w:r>
      <w:r>
        <w:rPr>
          <w:lang w:val="sr-RS"/>
        </w:rPr>
        <w:t>редовног годишњег извештаја о надзору над спровођењем овог закона до 31. марта текуће године за претходну годину. организацију обука за лица овлашћена за одлучивање о захтеву за бесплатну правну помоћ, вођења другостепених поступака одлучивања по жалбама на решења о одбијању захтева за бесплатну правну помоћи или бесплатну правну подршку органа управе и решења о укидању решења о одобравању бесплатне правне помоћи или бесплатне правне подршке, анализу прикупљених података о броју и структури корисника бесплатне правне помоћи и</w:t>
      </w:r>
      <w:r>
        <w:rPr>
          <w:lang w:val="sr-CS"/>
        </w:rPr>
        <w:t xml:space="preserve"> друге послове који произлазе из закона и делокруга Одељења.</w:t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0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Одсек за кадровске послове правосудних органа и аналитичке послове</w:t>
      </w:r>
      <w:r>
        <w:rPr>
          <w:lang w:val="sr-CS"/>
        </w:rPr>
        <w:t xml:space="preserve"> обавља послове израде кадровских планова  у судовима и тужилаштвима; послове вођења кадровске евиденције за запослене у правосудним органима;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; послове одобрења запослења на одређено време у правосудним органима у складу са законом,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; послове у вези са  испуњавањем обавеза Републике Србије према Комисији за утврђивање ефикасности правосуђа–</w:t>
      </w:r>
      <w:r>
        <w:rPr>
          <w:lang w:val="sr-Latn-RS"/>
        </w:rPr>
        <w:t>CEPEJ</w:t>
      </w:r>
      <w:r>
        <w:rPr>
          <w:lang w:val="sr-RS"/>
        </w:rPr>
        <w:t>,</w:t>
      </w:r>
      <w:r>
        <w:rPr>
          <w:lang w:val="sr-CS"/>
        </w:rPr>
        <w:t xml:space="preserve"> утврђивање критеријума и мерила за утврђивање потребног броја судијског и тужилачког особља; предлагања мера (законодавне, организационе и материјалне) за унапређење рада правосудних органа; аналитичке и статистичко-евиденционе послове који се односе на организацију и рад правосудних органа, праћење рада судова и јавних тужилаштава и статистичко извештавање у погледу примене закона; састављање годишњих извештаја о раду судова; састављање извештаја о казненој политици</w:t>
      </w:r>
      <w:r>
        <w:rPr>
          <w:lang w:val="sr-Latn-RS"/>
        </w:rPr>
        <w:t xml:space="preserve"> </w:t>
      </w:r>
      <w:r>
        <w:rPr>
          <w:lang w:val="sr-RS"/>
        </w:rPr>
        <w:t>судова</w:t>
      </w:r>
      <w:r>
        <w:rPr>
          <w:lang w:val="sr-CS"/>
        </w:rPr>
        <w:t xml:space="preserve"> и друге послове који произлазе из Закона и делокруга Одсек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дељење за правосудне професије </w:t>
      </w:r>
      <w:r>
        <w:rPr>
          <w:lang w:val="sr-CS"/>
        </w:rPr>
        <w:t xml:space="preserve">обавља послове који се односе на: судске вештаке, судске преводиоце и тумаче, посреднике, јавне бележнике, јавнобележничке помоћнике, извршитеље и заменике извршитеља (поступак именовања, разрешења, утврђивања дисциплинске одговорности); вршење надзора над радом јавних бележника и извршитеља и надзора над радом Јавнобележничке коморе и Коморе јавних бележника; поступање по притужбама на рад јавних бележника, извршитеља, вештака, тумача и посредника; </w:t>
      </w:r>
      <w:r>
        <w:rPr>
          <w:iCs/>
          <w:lang w:val="sr-CS"/>
        </w:rPr>
        <w:t>давање правних мишљења</w:t>
      </w:r>
      <w:r>
        <w:rPr>
          <w:lang w:val="sr-CS"/>
        </w:rPr>
        <w:t xml:space="preserve"> и упутстава ради законитог и правилног обављања јавнобележничке, извршитељске и других делатности у оквиру правосудних професија; послове издавања уверења за посреднике; вођење Регистра вештака, Регистра посредника, Регистра лица која спроводе обуке за посреднике, Именика јавних извршитеља и заменика јавних извршитеља, евиденције о јавним бележницима и тумачима и преводиоцима у складу са законом; послове који се односе на пружање административно техничке подршке Комисији за полагање испита за јавне бележнике и извршитеље, вођење евиденције о кандидатима који су положили извршитељски и јавнобележнички испит;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; послове подршке Комисији за спровођење конкурса за именовање извршитеља, Комисији која учествује у поступку одузимања дозволе за посредовање; сачињавање годишњих извештаја о раду јавних бележника, извршитеља и посредника; организује стручно усавршавање и обуку за јавне бележнике, извршитеље и  друге правосудне професије, у оквиру пројеката и у сарадњи са одговарајућим коморама; праћење рада међународних конференција у вези са радом јавних бележника и извршитеља,  праћење стања и примене прописа из ових области; послове организовања правосудног испита и пружање административно техничке подршке Испитним одборима за правосудни испит;  указивање на потребу и правце нормативног уређења и друге послове из делокруга Одељ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 w:eastAsia="ar-SA"/>
        </w:rPr>
        <w:t xml:space="preserve">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. СЕКТОР ЗА 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МЕЂУНАРОДНЕ ПРОЈЕК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</w:rPr>
        <w:t>Сектор за европске интеграције и међународне пројекте</w:t>
      </w:r>
      <w:r>
        <w:rPr/>
        <w:t xml:space="preserve"> обавља послове који се односе на: праћење реализације програма европских интеграција у области правосуђа; праћење и спровођење обавеза из делокруга Министарства, а које произилазе </w:t>
      </w:r>
      <w:r>
        <w:rPr>
          <w:lang w:val="sr-RS"/>
        </w:rPr>
        <w:t xml:space="preserve">из </w:t>
      </w:r>
      <w:r>
        <w:rPr>
          <w:bCs/>
          <w:lang w:val="sr-RS"/>
        </w:rPr>
        <w:t xml:space="preserve">приступних преговора </w:t>
      </w:r>
      <w:r>
        <w:rPr/>
        <w:t>Републике Србије Европској унији (ЕУ)</w:t>
      </w:r>
      <w:r>
        <w:rPr>
          <w:lang w:val="sr-RS"/>
        </w:rPr>
        <w:t xml:space="preserve">, </w:t>
      </w:r>
      <w:r>
        <w:rPr>
          <w:bCs/>
          <w:lang w:val="sr-RS"/>
        </w:rPr>
        <w:t>као</w:t>
      </w:r>
      <w:r>
        <w:rPr>
          <w:bCs/>
          <w:lang w:val="sr-CS"/>
        </w:rPr>
        <w:t xml:space="preserve"> и Споразума о стабилизацији и придруживању, али </w:t>
      </w:r>
      <w:r>
        <w:rPr>
          <w:bCs/>
          <w:lang w:val="sr-RS"/>
        </w:rPr>
        <w:t>и осталих стратешких докумената везаних за процес придруживања Е</w:t>
      </w:r>
      <w:r>
        <w:rPr>
          <w:bCs/>
          <w:lang w:val="sr-CS"/>
        </w:rPr>
        <w:t>У</w:t>
      </w:r>
      <w:r>
        <w:rPr/>
        <w:t xml:space="preserve">; праћење спровођења обавеза из делокруга Министарства које произилазе из </w:t>
      </w:r>
      <w:r>
        <w:rPr>
          <w:bCs/>
          <w:lang w:val="sr-CS"/>
        </w:rPr>
        <w:t>Преговарачког поглавља 23:</w:t>
      </w:r>
      <w:r>
        <w:rPr>
          <w:bCs/>
          <w:lang w:val="sr-RS"/>
        </w:rPr>
        <w:t xml:space="preserve"> „</w:t>
      </w:r>
      <w:r>
        <w:rPr>
          <w:bCs/>
          <w:lang w:val="sr-CS"/>
        </w:rPr>
        <w:t>Правосуђе и основна права</w:t>
      </w:r>
      <w:r>
        <w:rPr>
          <w:bCs/>
          <w:lang w:val="sr-RS"/>
        </w:rPr>
        <w:t>“, као и осталих преговарачких поглавља у чијем раду учествује Министарство правде;</w:t>
      </w:r>
      <w:r>
        <w:rPr/>
        <w:t>; припрему различитих извештаја, мишљења и информација из делокруга Министарства који се односе на процес придруживања ЕУ</w:t>
      </w:r>
      <w:r>
        <w:rPr>
          <w:lang w:val="sr-RS"/>
        </w:rPr>
        <w:t>, односно преговарачки процес</w:t>
      </w:r>
      <w:r>
        <w:rPr/>
        <w:t xml:space="preserve">; испуњавање препорука из Годишњег извештаја који Европска комисија објављује о напретку Србије у процесу приступања ЕУ у области правосуђа; координацију и учешће у раду </w:t>
      </w:r>
      <w:r>
        <w:rPr>
          <w:lang w:val="sr-RS"/>
        </w:rPr>
        <w:t xml:space="preserve">Савета </w:t>
      </w:r>
      <w:r>
        <w:rPr/>
        <w:t>Координационог тела за процес приступања ЕУ</w:t>
      </w:r>
      <w:r>
        <w:rPr>
          <w:lang w:val="sr-RS"/>
        </w:rPr>
        <w:t xml:space="preserve"> Републике Србије</w:t>
      </w:r>
      <w:r>
        <w:rPr/>
        <w:t xml:space="preserve"> </w:t>
      </w:r>
      <w:r>
        <w:rPr>
          <w:lang w:val="sr-RS"/>
        </w:rPr>
        <w:t>Евроспкој унији; учешће у раду Преговарачког кластера Основе , али и других преговарачких кластера с обзиром на надлежности овог министарства</w:t>
      </w:r>
      <w:r>
        <w:rPr/>
        <w:t>;</w:t>
      </w:r>
      <w:r>
        <w:rPr>
          <w:lang w:val="sr-RS"/>
        </w:rPr>
        <w:t xml:space="preserve">руковођење, </w:t>
      </w:r>
      <w:r>
        <w:rPr/>
        <w:t xml:space="preserve"> координациј</w:t>
      </w:r>
      <w:r>
        <w:rPr>
          <w:lang w:val="sr-RS"/>
        </w:rPr>
        <w:t>у</w:t>
      </w:r>
      <w:r>
        <w:rPr/>
        <w:t xml:space="preserve"> и учешће у раду </w:t>
      </w:r>
      <w:r>
        <w:rPr>
          <w:lang w:val="sr-RS"/>
        </w:rPr>
        <w:t xml:space="preserve">Преговарачког поглавља </w:t>
      </w:r>
      <w:r>
        <w:rPr/>
        <w:t xml:space="preserve">23: </w:t>
      </w:r>
      <w:r>
        <w:rPr>
          <w:lang w:val="sr-RS"/>
        </w:rPr>
        <w:t>„</w:t>
      </w:r>
      <w:r>
        <w:rPr/>
        <w:t>Правосуђе и основна права</w:t>
      </w:r>
      <w:r>
        <w:rPr>
          <w:lang w:val="sr-RS"/>
        </w:rPr>
        <w:t xml:space="preserve">“; </w:t>
      </w:r>
      <w:r>
        <w:rPr>
          <w:bCs/>
          <w:lang w:val="sr-RS"/>
        </w:rPr>
        <w:t>руковођење, координацију и учешће у раду Координационог тела за спровођење Акционог плана за Поглавље 23:   „Правосуђе и основна права“;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у оквиру Процеса о стабилизацији и придруживању, координацију и учешће у раду Пододбора за правду, слободу и безбедност, учешће у раду Одбора за стабилизацију и придруживање, али и осталих пододбора с обзиром на надлежности овог министарства;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 </w:t>
      </w:r>
      <w:r>
        <w:rPr/>
        <w:t xml:space="preserve"> учешће у процесу превођења </w:t>
      </w:r>
      <w:r>
        <w:rPr>
          <w:i/>
        </w:rPr>
        <w:t>Acquis сommunautaire</w:t>
      </w:r>
      <w:r>
        <w:rPr/>
        <w:t xml:space="preserve"> на српски језик </w:t>
      </w:r>
      <w:r>
        <w:rPr>
          <w:lang w:val="sr-RS"/>
        </w:rPr>
        <w:t xml:space="preserve">у виду стручне редактуре, превода </w:t>
      </w:r>
      <w:r>
        <w:rPr/>
        <w:t xml:space="preserve">ЕУ прописа из области правосуђа; представљање Републике Србије у </w:t>
      </w:r>
      <w:r>
        <w:rPr>
          <w:lang w:val="sr-RS"/>
        </w:rPr>
        <w:t>С</w:t>
      </w:r>
      <w:r>
        <w:rPr/>
        <w:t xml:space="preserve">талној мисији </w:t>
      </w:r>
      <w:r>
        <w:rPr>
          <w:lang w:val="sr-RS"/>
        </w:rPr>
        <w:t xml:space="preserve">Републике Србије </w:t>
      </w:r>
      <w:r>
        <w:rPr/>
        <w:t xml:space="preserve">при ЕУ у Бриселу; </w:t>
      </w:r>
      <w:r>
        <w:rPr>
          <w:lang w:val="sr-RS"/>
        </w:rPr>
        <w:t>планирање, припрему, спровођење и праћење спровођења пројекта који се финансирају из фондова ЕУ и других извора међународне развојне помоћи у области правосуђа; учешће у припреми стратешких и програмских докумената за финансирање из фондова ЕУ и других извора међународне развојне помоћи у области правосуђа; усклађивање и надгледање активности других субјеката из делокруга рада Министарства током планирања, припреме, спровођења, праћења спровођења и контроле спровођења пројеката; координирање активности неопходних за обезбеђивање потребног националног суфинансирања ЕУ и других пројеката у области правосуђа;старање о реализацији послова Сектора као ИПА јединице Министарства у оквиру система индиректног и директног управљања средствима из фондова ЕУ; припрему извештаја о пословима припреме, спровођења, праћења спровођења и контроле спровођења пројеката финансираних из фондова ЕУ и других фондова у области правосуђа; вођење документације у вези са припремом и спровођењем пројеката у области правосуђа; сарадњу са правосудним институцијама и другим државним органима и институцијама, институцијама ЕУ, осталим међународним организацијама и субјектима из надлежности Сектора ради спровођења поступка ревизије; праћење рада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 и друге послове који се односе на европске интеграције и међународне пројект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RS"/>
        </w:rPr>
        <w:t>1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У Сектору за европске интеграције и међународне пројекте</w:t>
      </w:r>
      <w:r>
        <w:rPr>
          <w:lang w:val="sr-RS"/>
        </w:rPr>
        <w:t xml:space="preserve"> образују се следеће уже унутрашње јединиц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Одсек за стратешко планирање и европске интеграције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Група за припрему пројеката из међународне развојне помоћ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Одсек за спровођење пројеката из међународне развојне помоћ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lang w:val="sr-CS"/>
        </w:rPr>
        <w:t>Члан 1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Одсек за стратешко планирање и европске интеграције</w:t>
      </w:r>
      <w:r>
        <w:rPr>
          <w:lang w:val="sr-RS"/>
        </w:rPr>
        <w:t xml:space="preserve"> обавља послове које се односе на стратешко планирање, осим у области корупције, стратешку анализу, координацију активности које произилазе  из институционалних циљева Министарства правде и приступних преговора Републике Србије ЕУ; системско усклађивање оперативних и стратешких послова у циљу ефикасније комуникације и координисања свих активности, осим у области корупције; усмеравања, праћења и координисања реформских процеса и програма европских интеграција у свим областима рада Министарства; дефинисања стратешких циљева Министарства правде на институционалном нивоу, анализирања постојећег стања, постављања стратегијских праваца имплементације активности у циљу остваривања циљева, успостављања стратешке контроле, координације и управљања; праћења спровођења активности и обавеза које произилазе из приступних преговора Републике Србије ЕУ, као и Споразума о стабилизацији и придружвању, али и осталих стратешких докумената, националних и међународних; координисање и припрему извештаја, мишљења и информација које се односе на преговарачки процес, процес Стабилизације и придруживања и стратешко планирање, осим у области корупције;; координацију и учешће у раду </w:t>
      </w:r>
      <w:r>
        <w:rPr>
          <w:bCs/>
          <w:lang w:val="sr-CS"/>
        </w:rPr>
        <w:t>Савета Координационог тела за процес приступања Републике Србије Европској унији</w:t>
      </w:r>
      <w:r>
        <w:rPr>
          <w:bCs/>
          <w:lang w:val="sr-RS"/>
        </w:rPr>
        <w:t>;</w:t>
      </w:r>
      <w:r>
        <w:rPr>
          <w:bCs/>
          <w:lang w:val="sr-CS"/>
        </w:rPr>
        <w:t xml:space="preserve"> учешће у раду Преговарачког кластера Основе</w:t>
      </w:r>
      <w:r>
        <w:rPr>
          <w:bCs/>
          <w:lang w:val="sr-RS"/>
        </w:rPr>
        <w:t>, али и других преговарачких кластера с обзиром на надлежности овог министарства</w:t>
      </w:r>
      <w:r>
        <w:rPr>
          <w:bCs/>
          <w:lang w:val="sr-CS"/>
        </w:rPr>
        <w:t xml:space="preserve">; руковођење, </w:t>
      </w:r>
      <w:r>
        <w:rPr>
          <w:bCs/>
          <w:lang w:val="sr-RS"/>
        </w:rPr>
        <w:t>координацију и учешће у раду Преговарачког поглавља 23: „Правосуђе и основна права“; руковођење, координација и учешће у раду Координационог тела за спровођење Акционог плана за Поглавље 23: „Правосуђе и основна права“;</w:t>
      </w:r>
      <w:r>
        <w:rPr>
          <w:lang w:val="sr-RS"/>
        </w:rPr>
        <w:t xml:space="preserve"> учешће у раду </w:t>
      </w:r>
      <w:r>
        <w:rPr>
          <w:bCs/>
          <w:lang w:val="sr-RS"/>
        </w:rPr>
        <w:t>осталих преговарачких поглавља с обзиром на надлежности Министарства правде;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 xml:space="preserve">у оквиру Процеса о стабилизацији и придруживању, координацију и учешће у раду Пододбора за правду, слободу и безбедност, учешће у раду Одбора за стабилизацију и придруживање, али и осталих пододбора с обзиром на надлежности овог министарства; </w:t>
      </w:r>
      <w:r>
        <w:rPr>
          <w:lang w:val="sr-RS"/>
        </w:rPr>
        <w:t>остваривања сарадње са институцијама ЕУ, другим државним органима, удружењима, међународним организацијама и другим међународним субјектима; представљање Републике Србије у Сталној мисији Републике Србије при ЕУ у Бриселу и друге послове из делокруга Одсека.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CS"/>
        </w:rPr>
        <w:t>Члан</w:t>
      </w:r>
      <w:r>
        <w:rPr>
          <w:lang w:val="ru-RU"/>
        </w:rPr>
        <w:t xml:space="preserve"> </w:t>
      </w:r>
      <w:r>
        <w:rPr>
          <w:lang w:val="sr-RS"/>
        </w:rPr>
        <w:t>15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Група за припрему пројеката из међународне развојне помоћи</w:t>
      </w:r>
      <w:r>
        <w:rPr>
          <w:lang w:val="sr-RS"/>
        </w:rPr>
        <w:t xml:space="preserve">  обавља послове који се односе на: идентификацију приоритетних области за финансирање из ЕУ фондова и других извора међународне развојне помоћи и њихово усаглашавање са  заинтересованим странама у сектору правде; припрему предлога програма и пројекта и осталих документа који се односе на процес програмирања у складу са одговарајућом процедуром утврђеном од стране Националног ИПА координатора;  учешће у припреми нацрта тендерске документације у складу са Програмом ИПА 3 о правилима за спровођење финансијске помоћи;  ; усклађивање предлога пројеката са техничким захтевима, програмским и секторским приоритетима, као и стратешким оквиром у сектору правде;  координациј</w:t>
      </w:r>
      <w:r>
        <w:rPr/>
        <w:t>e</w:t>
      </w:r>
      <w:r>
        <w:rPr>
          <w:lang w:val="sr-RS"/>
        </w:rPr>
        <w:t xml:space="preserve"> и консултациј</w:t>
      </w:r>
      <w:r>
        <w:rPr/>
        <w:t>a</w:t>
      </w:r>
      <w:r>
        <w:rPr>
          <w:lang w:val="sr-RS"/>
        </w:rPr>
        <w:t xml:space="preserve"> у процесу програмирања ИПА и међународне развојне помоћи са овлашћеним предлагачима и заинтересованим странама у сектору правде; информисање о потенцијалним изворима за финансирање пројеката и користима од учешћа у ЕУ програмима и програмима међународне развојне помоћи, предлагање пројеката у вези са реформским процесима у области правосуђа, као и других области из надлежности Министарства; израд</w:t>
      </w:r>
      <w:r>
        <w:rPr/>
        <w:t>e</w:t>
      </w:r>
      <w:r>
        <w:rPr>
          <w:lang w:val="sr-RS"/>
        </w:rPr>
        <w:t xml:space="preserve"> финалних верзија пројектних докумената у процесу припреме пројеката; вођење евиденције података и припрему извештаја који се односе на одобрене пројекте  и процес  припреме пројеката; старање о реализацији послова Сектора као ИПА јединице Министарства у оквиру система индиректног и директног управљања средствима из фондова ЕУ у складу са Програмом ИПА 3 о правилима за спровођење финансијске помоћи; сарадња са другим организационим јединицама Министарства, другим државним органима и институцијама у циљу координације  међународне развојне помоћи у сектору правде, и друге послове из делокруга Групе.</w:t>
      </w:r>
    </w:p>
    <w:p>
      <w:pPr>
        <w:pStyle w:val="Normal"/>
        <w:ind w:firstLine="720"/>
        <w:jc w:val="both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RS"/>
        </w:rPr>
        <w:t>Одсек за спровођење пројеката из међународне развојне помоћи</w:t>
      </w:r>
      <w:r>
        <w:rPr>
          <w:lang w:val="sr-RS"/>
        </w:rPr>
        <w:t xml:space="preserve"> обавља послове који се односе на: спровођење, праћење спровођења и контролу спровођења програма и пројеката који су одобрени за финансирање из фондова ЕУ и других извора међународне развојне помоћи ,  у складу са релевантним процедурама; координацију и учешће у припреми тендерске документације за покретање и спровођење тендерског поступка са организационим јединицама у Министарству, другим државним органима и институцијама у сектору правде;  организацију и координацију предлагања чланова комисија за евалуацију понуда на тендеру и учешће у раду комисија задужених за оцену и одабир понуда које се формирају за потребе спровођења тендерског поступка; административне и стручне послове и контролу спровођења уговорених обавеза од  стране имплементационог партнера;   учешће у обезбеђивању неопходних средства за национално суфинансирање пројеката одобрених из средстава међународне развојне помоћи и административне послове ослобађања од пореза на додату вредност за пројекте из ЕУ фондова ; припрему извештаја о спровођењу и контроли  спровођења пројеката финансираних из фондова ЕУ, у складу са правилима Програма ИПА 2 и ИПА 3 о правилима за спровођење финансијске помоћи; обезбеђивање предуслова за правовремено извештавање и подношење извештаја о спровођењу пројеката ради реализације поступака ревизије програма и пројекатаекстерних оцењивача, националних ревизора и ревизора Европске комисије; учествовање у припреми акционих планова за спровођење добијених препорука и праћење њихове реализације, старање о реализацији послова Сектора као ИПА јединице Министарства у оквиру система индиректног и директног управљања средствима из фондова ЕУ у складу са Програмом ИПА 2 и Програмом ИПА 3 о правилима за спровођење финансијске помоћи ЕУ; као и друге послове из надлежности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</w:t>
        <w:tab/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b/>
          <w:szCs w:val="24"/>
          <w:lang w:val="sr-CS"/>
        </w:rPr>
        <w:t>III.</w:t>
      </w:r>
      <w:r>
        <w:rPr>
          <w:szCs w:val="24"/>
          <w:lang w:val="sr-CS"/>
        </w:rPr>
        <w:t xml:space="preserve"> </w:t>
      </w:r>
      <w:r>
        <w:rPr>
          <w:b/>
          <w:szCs w:val="24"/>
          <w:lang w:val="sr-CS"/>
        </w:rPr>
        <w:t>СЕКТОР ЗА НОРМАТИВНЕ ПОСЛОВЕ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17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b/>
          <w:lang w:val="sr-CS"/>
        </w:rPr>
        <w:tab/>
        <w:t>Сектор за нормативне послове</w:t>
      </w:r>
      <w:r>
        <w:rPr>
          <w:lang w:val="ru-RU"/>
        </w:rPr>
        <w:t xml:space="preserve"> </w:t>
      </w:r>
      <w:r>
        <w:rPr>
          <w:lang w:val="sr-CS"/>
        </w:rPr>
        <w:t>обавља</w:t>
      </w:r>
      <w:r>
        <w:rPr>
          <w:lang w:val="sr-RS"/>
        </w:rPr>
        <w:t xml:space="preserve"> послове који се односе на:</w:t>
      </w:r>
      <w:r>
        <w:rPr>
          <w:lang w:val="sr-CS"/>
        </w:rPr>
        <w:t xml:space="preserve"> нормативне, студијско-аналитичке и управне послове израд</w:t>
      </w:r>
      <w:r>
        <w:rPr/>
        <w:t>e</w:t>
      </w:r>
      <w:r>
        <w:rPr>
          <w:lang w:val="sr-CS"/>
        </w:rPr>
        <w:t xml:space="preserve"> и праћењ</w:t>
      </w:r>
      <w:r>
        <w:rPr/>
        <w:t>a</w:t>
      </w:r>
      <w:r>
        <w:rPr>
          <w:lang w:val="sr-CS"/>
        </w:rPr>
        <w:t xml:space="preserve"> примене закона и других прописа и међународних уговора из </w:t>
      </w:r>
      <w:r>
        <w:rPr>
          <w:lang w:val="sr-RS"/>
        </w:rPr>
        <w:t>делокруга Министарства</w:t>
      </w:r>
      <w:r>
        <w:rPr>
          <w:lang w:val="sr-CS"/>
        </w:rPr>
        <w:t xml:space="preserve">; </w:t>
      </w:r>
      <w:r>
        <w:rPr>
          <w:lang w:val="sr-RS"/>
        </w:rPr>
        <w:t xml:space="preserve">послове </w:t>
      </w:r>
      <w:r>
        <w:rPr>
          <w:lang w:val="sr-CS"/>
        </w:rPr>
        <w:t>израд</w:t>
      </w:r>
      <w:r>
        <w:rPr/>
        <w:t>e</w:t>
      </w:r>
      <w:r>
        <w:rPr>
          <w:lang w:val="sr-CS"/>
        </w:rPr>
        <w:t xml:space="preserve"> </w:t>
      </w:r>
      <w:r>
        <w:rPr>
          <w:lang w:val="sr-RS"/>
        </w:rPr>
        <w:t xml:space="preserve">стручних </w:t>
      </w:r>
      <w:r>
        <w:rPr>
          <w:lang w:val="sr-CS"/>
        </w:rPr>
        <w:t xml:space="preserve">мишљења </w:t>
      </w:r>
      <w:r>
        <w:rPr>
          <w:lang w:val="sr-RS"/>
        </w:rPr>
        <w:t xml:space="preserve">и упутстава за </w:t>
      </w:r>
      <w:r>
        <w:rPr>
          <w:lang w:val="sr-CS"/>
        </w:rPr>
        <w:t>примен</w:t>
      </w:r>
      <w:r>
        <w:rPr>
          <w:lang w:val="sr-RS"/>
        </w:rPr>
        <w:t>у</w:t>
      </w:r>
      <w:r>
        <w:rPr>
          <w:lang w:val="sr-CS"/>
        </w:rPr>
        <w:t xml:space="preserve"> прописа</w:t>
      </w:r>
      <w:r>
        <w:rPr>
          <w:lang w:val="sr-RS"/>
        </w:rPr>
        <w:t xml:space="preserve"> које припрема Министарство</w:t>
      </w:r>
      <w:r>
        <w:rPr>
          <w:lang w:val="sr-CS"/>
        </w:rPr>
        <w:t xml:space="preserve">; </w:t>
      </w:r>
      <w:r>
        <w:rPr>
          <w:lang w:val="sr-RS"/>
        </w:rPr>
        <w:t>припрему</w:t>
      </w:r>
      <w:r>
        <w:rPr>
          <w:lang w:val="sr-CS"/>
        </w:rPr>
        <w:t xml:space="preserve"> мишљења </w:t>
      </w:r>
      <w:r>
        <w:rPr>
          <w:lang w:val="sr-RS"/>
        </w:rPr>
        <w:t>о</w:t>
      </w:r>
      <w:r>
        <w:rPr>
          <w:lang w:val="sr-CS"/>
        </w:rPr>
        <w:t xml:space="preserve"> нацрт</w:t>
      </w:r>
      <w:r>
        <w:rPr>
          <w:lang w:val="sr-RS"/>
        </w:rPr>
        <w:t>има</w:t>
      </w:r>
      <w:r>
        <w:rPr>
          <w:lang w:val="sr-CS"/>
        </w:rPr>
        <w:t xml:space="preserve"> закона и </w:t>
      </w:r>
      <w:r>
        <w:rPr>
          <w:lang w:val="sr-RS"/>
        </w:rPr>
        <w:t xml:space="preserve">предлозима </w:t>
      </w:r>
      <w:r>
        <w:rPr>
          <w:lang w:val="sr-CS"/>
        </w:rPr>
        <w:t xml:space="preserve">других прописа </w:t>
      </w:r>
      <w:r>
        <w:rPr>
          <w:lang w:val="sr-RS"/>
        </w:rPr>
        <w:t>чији су предлагачи</w:t>
      </w:r>
      <w:r>
        <w:rPr>
          <w:lang w:val="sr-CS"/>
        </w:rPr>
        <w:t xml:space="preserve"> други органи државне управе; </w:t>
      </w:r>
      <w:r>
        <w:rPr>
          <w:lang w:val="sr-RS"/>
        </w:rPr>
        <w:t xml:space="preserve">припрему </w:t>
      </w:r>
      <w:r>
        <w:rPr>
          <w:lang w:val="sr-CS"/>
        </w:rPr>
        <w:t xml:space="preserve">мишљења на законе и друге опште акте које предлажу народни посланици и други овлашћени предлагачи; </w:t>
      </w:r>
      <w:r>
        <w:rPr>
          <w:lang w:val="sr-RS"/>
        </w:rPr>
        <w:t xml:space="preserve">израду </w:t>
      </w:r>
      <w:r>
        <w:rPr>
          <w:lang w:val="sr-CS"/>
        </w:rPr>
        <w:t>предлог</w:t>
      </w:r>
      <w:r>
        <w:rPr>
          <w:lang w:val="sr-RS"/>
        </w:rPr>
        <w:t>а</w:t>
      </w:r>
      <w:r>
        <w:rPr>
          <w:lang w:val="sr-CS"/>
        </w:rPr>
        <w:t xml:space="preserve"> одговора Уставном суду поводом иницијативе </w:t>
      </w:r>
      <w:r>
        <w:rPr>
          <w:lang w:val="sr-RS"/>
        </w:rPr>
        <w:t xml:space="preserve">или предлога </w:t>
      </w:r>
      <w:r>
        <w:rPr>
          <w:lang w:val="sr-CS"/>
        </w:rPr>
        <w:t>за оцену уставности прописа из делокруга</w:t>
      </w:r>
      <w:r>
        <w:rPr>
          <w:lang w:val="sr-RS"/>
        </w:rPr>
        <w:t xml:space="preserve"> Министарства;</w:t>
      </w:r>
      <w:r>
        <w:rPr>
          <w:lang w:val="sr-CS"/>
        </w:rPr>
        <w:t xml:space="preserve"> праћење стања и примену прописа из делокруга Министарства и указивање на потребе и правце нормативног уређења; анализу ефеката прописа; правно-техничку редакцију прописа</w:t>
      </w:r>
      <w:r>
        <w:rPr>
          <w:lang w:val="sr-RS"/>
        </w:rPr>
        <w:t xml:space="preserve"> које припрема Министарство;</w:t>
      </w:r>
      <w:r>
        <w:rPr>
          <w:lang w:val="sr-CS"/>
        </w:rPr>
        <w:t xml:space="preserve"> </w:t>
      </w:r>
      <w:r>
        <w:rPr>
          <w:lang w:val="sr-RS"/>
        </w:rPr>
        <w:t xml:space="preserve">израду правних мишљења о усклађености међународних финансијских уговора са правним системом Републике Србије </w:t>
      </w:r>
      <w:r>
        <w:rPr>
          <w:lang w:val="sr-CS"/>
        </w:rPr>
        <w:t xml:space="preserve">и друге послове из делокруга Сектор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18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 Сектору за нормативне послове</w:t>
      </w:r>
      <w:r>
        <w:rPr>
          <w:lang w:val="sr-CS"/>
        </w:rPr>
        <w:t xml:space="preserve"> образују се следеће уже унутрашње јединиц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contextualSpacing/>
        <w:jc w:val="both"/>
        <w:rPr>
          <w:lang w:val="sr-CS"/>
        </w:rPr>
      </w:pPr>
      <w:r>
        <w:rPr>
          <w:lang w:val="sr-CS"/>
        </w:rPr>
        <w:t>Група за кривично право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contextualSpacing/>
        <w:jc w:val="both"/>
        <w:rPr>
          <w:lang w:val="sr-CS"/>
        </w:rPr>
      </w:pPr>
      <w:r>
        <w:rPr>
          <w:lang w:val="sr-CS"/>
        </w:rPr>
        <w:t>Група за грађанско право 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56" w:before="0" w:after="160"/>
        <w:contextualSpacing/>
        <w:jc w:val="both"/>
        <w:rPr/>
      </w:pPr>
      <w:r>
        <w:rPr>
          <w:lang w:val="sr-CS"/>
        </w:rPr>
        <w:t>Група за прописе из области организације правосуђа и правосудне професиј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19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  <w:lang w:val="sr-CS"/>
        </w:rPr>
        <w:tab/>
        <w:t>Група за кривично право</w:t>
      </w:r>
      <w:r>
        <w:rPr>
          <w:lang w:val="ru-RU"/>
        </w:rPr>
        <w:t xml:space="preserve"> </w:t>
      </w:r>
      <w:r>
        <w:rPr>
          <w:lang w:val="sr-CS"/>
        </w:rPr>
        <w:t>обавља послове који се односе на</w:t>
      </w:r>
      <w:r>
        <w:rPr>
          <w:lang w:val="sr-RS"/>
        </w:rPr>
        <w:t>:</w:t>
      </w:r>
      <w:r>
        <w:rPr>
          <w:lang w:val="sr-CS"/>
        </w:rPr>
        <w:t xml:space="preserve"> нормативне, студијско-аналитичке и управне послове израд</w:t>
      </w:r>
      <w:r>
        <w:rPr/>
        <w:t>e</w:t>
      </w:r>
      <w:r>
        <w:rPr>
          <w:lang w:val="sr-CS"/>
        </w:rPr>
        <w:t xml:space="preserve"> и праћењ</w:t>
      </w:r>
      <w:r>
        <w:rPr/>
        <w:t>a</w:t>
      </w:r>
      <w:r>
        <w:rPr>
          <w:lang w:val="sr-CS"/>
        </w:rPr>
        <w:t xml:space="preserve"> примене закона и других прописа и међународних уговора из </w:t>
      </w:r>
      <w:r>
        <w:rPr>
          <w:lang w:val="sr-RS"/>
        </w:rPr>
        <w:t>области кривичног права</w:t>
      </w:r>
      <w:r>
        <w:rPr>
          <w:lang w:val="sr-CS"/>
        </w:rPr>
        <w:t xml:space="preserve">; </w:t>
      </w:r>
      <w:r>
        <w:rPr>
          <w:lang w:val="sr-RS"/>
        </w:rPr>
        <w:t xml:space="preserve">послове </w:t>
      </w:r>
      <w:r>
        <w:rPr>
          <w:lang w:val="sr-CS"/>
        </w:rPr>
        <w:t>израд</w:t>
      </w:r>
      <w:r>
        <w:rPr/>
        <w:t>e</w:t>
      </w:r>
      <w:r>
        <w:rPr>
          <w:lang w:val="sr-CS"/>
        </w:rPr>
        <w:t xml:space="preserve"> </w:t>
      </w:r>
      <w:r>
        <w:rPr>
          <w:lang w:val="sr-RS"/>
        </w:rPr>
        <w:t xml:space="preserve">стручних </w:t>
      </w:r>
      <w:r>
        <w:rPr>
          <w:lang w:val="sr-CS"/>
        </w:rPr>
        <w:t xml:space="preserve">мишљења </w:t>
      </w:r>
      <w:r>
        <w:rPr>
          <w:lang w:val="sr-RS"/>
        </w:rPr>
        <w:t xml:space="preserve">и упутстава за </w:t>
      </w:r>
      <w:r>
        <w:rPr>
          <w:lang w:val="sr-CS"/>
        </w:rPr>
        <w:t>примен</w:t>
      </w:r>
      <w:r>
        <w:rPr>
          <w:lang w:val="sr-RS"/>
        </w:rPr>
        <w:t>у</w:t>
      </w:r>
      <w:r>
        <w:rPr>
          <w:lang w:val="sr-CS"/>
        </w:rPr>
        <w:t xml:space="preserve"> прописа из области кривичног права, а</w:t>
      </w:r>
      <w:r>
        <w:rPr>
          <w:lang w:val="sr-RS"/>
        </w:rPr>
        <w:t xml:space="preserve"> које припрема Министарство</w:t>
      </w:r>
      <w:r>
        <w:rPr>
          <w:lang w:val="sr-CS"/>
        </w:rPr>
        <w:t xml:space="preserve">; </w:t>
      </w:r>
      <w:r>
        <w:rPr>
          <w:lang w:val="sr-RS"/>
        </w:rPr>
        <w:t>припрему</w:t>
      </w:r>
      <w:r>
        <w:rPr>
          <w:lang w:val="sr-CS"/>
        </w:rPr>
        <w:t xml:space="preserve"> мишљења </w:t>
      </w:r>
      <w:r>
        <w:rPr>
          <w:lang w:val="sr-RS"/>
        </w:rPr>
        <w:t>о</w:t>
      </w:r>
      <w:r>
        <w:rPr>
          <w:lang w:val="sr-CS"/>
        </w:rPr>
        <w:t xml:space="preserve"> нацрт</w:t>
      </w:r>
      <w:r>
        <w:rPr>
          <w:lang w:val="sr-RS"/>
        </w:rPr>
        <w:t>има</w:t>
      </w:r>
      <w:r>
        <w:rPr>
          <w:lang w:val="sr-CS"/>
        </w:rPr>
        <w:t xml:space="preserve"> закона и </w:t>
      </w:r>
      <w:r>
        <w:rPr>
          <w:lang w:val="sr-RS"/>
        </w:rPr>
        <w:t xml:space="preserve">предлозима </w:t>
      </w:r>
      <w:r>
        <w:rPr>
          <w:lang w:val="sr-CS"/>
        </w:rPr>
        <w:t xml:space="preserve">других прописа </w:t>
      </w:r>
      <w:r>
        <w:rPr>
          <w:lang w:val="sr-RS"/>
        </w:rPr>
        <w:t>чији су предлагачи</w:t>
      </w:r>
      <w:r>
        <w:rPr>
          <w:lang w:val="sr-CS"/>
        </w:rPr>
        <w:t xml:space="preserve"> други органи државне управе у делу који се односи на област кривичног права; </w:t>
      </w:r>
      <w:r>
        <w:rPr>
          <w:lang w:val="sr-RS"/>
        </w:rPr>
        <w:t xml:space="preserve">припрему </w:t>
      </w:r>
      <w:r>
        <w:rPr>
          <w:lang w:val="sr-CS"/>
        </w:rPr>
        <w:t xml:space="preserve">мишљења на законе и друге опште акте које предлажу народни посланици и други овлашћени предлагачи из области кривичног права; </w:t>
      </w:r>
      <w:r>
        <w:rPr>
          <w:lang w:val="sr-RS"/>
        </w:rPr>
        <w:t xml:space="preserve">израду </w:t>
      </w:r>
      <w:r>
        <w:rPr>
          <w:lang w:val="sr-CS"/>
        </w:rPr>
        <w:t>предлог</w:t>
      </w:r>
      <w:r>
        <w:rPr>
          <w:lang w:val="sr-RS"/>
        </w:rPr>
        <w:t>а</w:t>
      </w:r>
      <w:r>
        <w:rPr>
          <w:lang w:val="sr-CS"/>
        </w:rPr>
        <w:t xml:space="preserve"> одговора Уставном суду поводом иницијативе </w:t>
      </w:r>
      <w:r>
        <w:rPr>
          <w:lang w:val="sr-RS"/>
        </w:rPr>
        <w:t xml:space="preserve">или предлога </w:t>
      </w:r>
      <w:r>
        <w:rPr>
          <w:lang w:val="sr-CS"/>
        </w:rPr>
        <w:t>за оцену уставности прописа из области кривичног права; праћење стања и примену прописа из области кривичног права и указивање на потребе и правце нормативног уређења; анализу ефеката прописа; правно-техничку редакцију прописа</w:t>
      </w:r>
      <w:r>
        <w:rPr>
          <w:lang w:val="sr-RS"/>
        </w:rPr>
        <w:t xml:space="preserve"> из области кривичног права;</w:t>
      </w:r>
      <w:r>
        <w:rPr>
          <w:lang w:val="sr-CS"/>
        </w:rPr>
        <w:t xml:space="preserve"> </w:t>
      </w:r>
      <w:r>
        <w:rPr>
          <w:lang w:val="sr-RS"/>
        </w:rPr>
        <w:t>израду правних мишљења о усклађености међународних финансијских уговора са правним системом Републике Србије и друге послове из делокруга Групе.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20</w:t>
      </w:r>
      <w:r>
        <w:rPr>
          <w:lang w:val="sr-CS"/>
        </w:rPr>
        <w:t>.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RS"/>
        </w:rPr>
      </w:pPr>
      <w:r>
        <w:rPr>
          <w:b/>
          <w:lang w:val="sr-CS"/>
        </w:rPr>
        <w:t>Група за грађанско право</w:t>
      </w:r>
      <w:r>
        <w:rPr>
          <w:lang w:val="ru-RU"/>
        </w:rPr>
        <w:t xml:space="preserve"> </w:t>
      </w:r>
      <w:r>
        <w:rPr>
          <w:lang w:val="sr-CS"/>
        </w:rPr>
        <w:t>обавља послове који се односе на</w:t>
      </w:r>
      <w:r>
        <w:rPr>
          <w:lang w:val="sr-RS"/>
        </w:rPr>
        <w:t>:</w:t>
      </w:r>
      <w:r>
        <w:rPr>
          <w:lang w:val="sr-CS"/>
        </w:rPr>
        <w:t xml:space="preserve"> нормативне, студијско-аналитичке и управне послове израд</w:t>
      </w:r>
      <w:r>
        <w:rPr/>
        <w:t>e</w:t>
      </w:r>
      <w:r>
        <w:rPr>
          <w:lang w:val="sr-CS"/>
        </w:rPr>
        <w:t xml:space="preserve"> и праћењ</w:t>
      </w:r>
      <w:r>
        <w:rPr/>
        <w:t>a</w:t>
      </w:r>
      <w:r>
        <w:rPr>
          <w:lang w:val="sr-CS"/>
        </w:rPr>
        <w:t xml:space="preserve"> примене закона и других прописа и међународних уговора из </w:t>
      </w:r>
      <w:r>
        <w:rPr>
          <w:lang w:val="sr-RS"/>
        </w:rPr>
        <w:t>области грађанског права</w:t>
      </w:r>
      <w:r>
        <w:rPr>
          <w:lang w:val="sr-CS"/>
        </w:rPr>
        <w:t xml:space="preserve">; </w:t>
      </w:r>
      <w:r>
        <w:rPr>
          <w:lang w:val="sr-RS"/>
        </w:rPr>
        <w:t xml:space="preserve">послове </w:t>
      </w:r>
      <w:r>
        <w:rPr>
          <w:lang w:val="sr-CS"/>
        </w:rPr>
        <w:t>израд</w:t>
      </w:r>
      <w:r>
        <w:rPr/>
        <w:t>e</w:t>
      </w:r>
      <w:r>
        <w:rPr>
          <w:lang w:val="sr-CS"/>
        </w:rPr>
        <w:t xml:space="preserve"> </w:t>
      </w:r>
      <w:r>
        <w:rPr>
          <w:lang w:val="sr-RS"/>
        </w:rPr>
        <w:t xml:space="preserve">стручних </w:t>
      </w:r>
      <w:r>
        <w:rPr>
          <w:lang w:val="sr-CS"/>
        </w:rPr>
        <w:t xml:space="preserve">мишљења </w:t>
      </w:r>
      <w:r>
        <w:rPr>
          <w:lang w:val="sr-RS"/>
        </w:rPr>
        <w:t xml:space="preserve">и упутстава за </w:t>
      </w:r>
      <w:r>
        <w:rPr>
          <w:lang w:val="sr-CS"/>
        </w:rPr>
        <w:t>примен</w:t>
      </w:r>
      <w:r>
        <w:rPr>
          <w:lang w:val="sr-RS"/>
        </w:rPr>
        <w:t>у</w:t>
      </w:r>
      <w:r>
        <w:rPr>
          <w:lang w:val="sr-CS"/>
        </w:rPr>
        <w:t xml:space="preserve"> прописа из области грађанског права, а</w:t>
      </w:r>
      <w:r>
        <w:rPr>
          <w:lang w:val="sr-RS"/>
        </w:rPr>
        <w:t xml:space="preserve"> које припрема Министарство</w:t>
      </w:r>
      <w:r>
        <w:rPr>
          <w:lang w:val="sr-CS"/>
        </w:rPr>
        <w:t xml:space="preserve">; </w:t>
      </w:r>
      <w:r>
        <w:rPr>
          <w:lang w:val="sr-RS"/>
        </w:rPr>
        <w:t>припрему</w:t>
      </w:r>
      <w:r>
        <w:rPr>
          <w:lang w:val="sr-CS"/>
        </w:rPr>
        <w:t xml:space="preserve"> мишљења </w:t>
      </w:r>
      <w:r>
        <w:rPr>
          <w:lang w:val="sr-RS"/>
        </w:rPr>
        <w:t>о</w:t>
      </w:r>
      <w:r>
        <w:rPr>
          <w:lang w:val="sr-CS"/>
        </w:rPr>
        <w:t xml:space="preserve"> нацрт</w:t>
      </w:r>
      <w:r>
        <w:rPr>
          <w:lang w:val="sr-RS"/>
        </w:rPr>
        <w:t>има</w:t>
      </w:r>
      <w:r>
        <w:rPr>
          <w:lang w:val="sr-CS"/>
        </w:rPr>
        <w:t xml:space="preserve"> закона и </w:t>
      </w:r>
      <w:r>
        <w:rPr>
          <w:lang w:val="sr-RS"/>
        </w:rPr>
        <w:t xml:space="preserve">предлозима </w:t>
      </w:r>
      <w:r>
        <w:rPr>
          <w:lang w:val="sr-CS"/>
        </w:rPr>
        <w:t xml:space="preserve">других прописа </w:t>
      </w:r>
      <w:r>
        <w:rPr>
          <w:lang w:val="sr-RS"/>
        </w:rPr>
        <w:t>чији су предлагачи</w:t>
      </w:r>
      <w:r>
        <w:rPr>
          <w:lang w:val="sr-CS"/>
        </w:rPr>
        <w:t xml:space="preserve"> други органи државне управе у делу који се односи на област грађанског права; </w:t>
      </w:r>
      <w:r>
        <w:rPr>
          <w:lang w:val="sr-RS"/>
        </w:rPr>
        <w:t xml:space="preserve">припрему </w:t>
      </w:r>
      <w:r>
        <w:rPr>
          <w:lang w:val="sr-CS"/>
        </w:rPr>
        <w:t xml:space="preserve">мишљења на законе и друге опште акте које предлажу народни посланици и други овлашћени предлагачи из области грађанског  права; </w:t>
      </w:r>
      <w:r>
        <w:rPr>
          <w:lang w:val="sr-RS"/>
        </w:rPr>
        <w:t xml:space="preserve">израду </w:t>
      </w:r>
      <w:r>
        <w:rPr>
          <w:lang w:val="sr-CS"/>
        </w:rPr>
        <w:t>предлог</w:t>
      </w:r>
      <w:r>
        <w:rPr>
          <w:lang w:val="sr-RS"/>
        </w:rPr>
        <w:t>а</w:t>
      </w:r>
      <w:r>
        <w:rPr>
          <w:lang w:val="sr-CS"/>
        </w:rPr>
        <w:t xml:space="preserve"> одговора Уставном суду поводом иницијативе </w:t>
      </w:r>
      <w:r>
        <w:rPr>
          <w:lang w:val="sr-RS"/>
        </w:rPr>
        <w:t xml:space="preserve">или предлога </w:t>
      </w:r>
      <w:r>
        <w:rPr>
          <w:lang w:val="sr-CS"/>
        </w:rPr>
        <w:t>за оцену уставности прописа из области грађаснког права; праћење стања и примену прописа из области грађанског права и указивање на потребе и правце нормативног уређења; анализу ефеката прописа; правно-техничку редакцију прописа</w:t>
      </w:r>
      <w:r>
        <w:rPr>
          <w:lang w:val="sr-RS"/>
        </w:rPr>
        <w:t xml:space="preserve"> из области грађанског права;</w:t>
      </w:r>
      <w:r>
        <w:rPr>
          <w:lang w:val="sr-CS"/>
        </w:rPr>
        <w:t xml:space="preserve"> </w:t>
      </w:r>
      <w:r>
        <w:rPr>
          <w:lang w:val="sr-RS"/>
        </w:rPr>
        <w:t>израду правних мишљења о усклађености међународних финансијских уговора са правним системом Републике Србије и друге послове из делокруга Групе.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21</w:t>
      </w:r>
      <w:r>
        <w:rPr>
          <w:lang w:val="sr-CS"/>
        </w:rPr>
        <w:t>.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b/>
          <w:lang w:val="sr-CS"/>
        </w:rPr>
        <w:t xml:space="preserve">Група за </w:t>
      </w:r>
      <w:r>
        <w:rPr>
          <w:b/>
          <w:lang w:val="sr-RS"/>
        </w:rPr>
        <w:t>прописе из области организације правосуђа и правосудне професије</w:t>
      </w:r>
      <w:r>
        <w:rPr>
          <w:lang w:val="sr-CS"/>
        </w:rPr>
        <w:t xml:space="preserve"> обавља послове који се односе на</w:t>
      </w:r>
      <w:r>
        <w:rPr>
          <w:lang w:val="sr-RS"/>
        </w:rPr>
        <w:t>:</w:t>
      </w:r>
      <w:r>
        <w:rPr>
          <w:lang w:val="sr-CS"/>
        </w:rPr>
        <w:t xml:space="preserve"> нормативне, студијско-аналитичке и управне послове израд</w:t>
      </w:r>
      <w:r>
        <w:rPr/>
        <w:t>e</w:t>
      </w:r>
      <w:r>
        <w:rPr>
          <w:lang w:val="sr-CS"/>
        </w:rPr>
        <w:t xml:space="preserve"> и праћењ</w:t>
      </w:r>
      <w:r>
        <w:rPr/>
        <w:t>a</w:t>
      </w:r>
      <w:r>
        <w:rPr>
          <w:lang w:val="sr-CS"/>
        </w:rPr>
        <w:t xml:space="preserve"> примене закона и других прописа и међународних уговора </w:t>
      </w:r>
      <w:r>
        <w:rPr>
          <w:lang w:val="sr-RS"/>
        </w:rPr>
        <w:t>за прописе из области организације правосуђа и правосудне професије</w:t>
      </w:r>
      <w:r>
        <w:rPr>
          <w:lang w:val="sr-CS"/>
        </w:rPr>
        <w:t xml:space="preserve">; </w:t>
      </w:r>
      <w:r>
        <w:rPr>
          <w:lang w:val="sr-RS"/>
        </w:rPr>
        <w:t xml:space="preserve">послове </w:t>
      </w:r>
      <w:r>
        <w:rPr>
          <w:lang w:val="sr-CS"/>
        </w:rPr>
        <w:t>израд</w:t>
      </w:r>
      <w:r>
        <w:rPr/>
        <w:t>e</w:t>
      </w:r>
      <w:r>
        <w:rPr>
          <w:lang w:val="sr-CS"/>
        </w:rPr>
        <w:t xml:space="preserve"> </w:t>
      </w:r>
      <w:r>
        <w:rPr>
          <w:lang w:val="sr-RS"/>
        </w:rPr>
        <w:t xml:space="preserve">стручних </w:t>
      </w:r>
      <w:r>
        <w:rPr>
          <w:lang w:val="sr-CS"/>
        </w:rPr>
        <w:t xml:space="preserve">мишљења </w:t>
      </w:r>
      <w:r>
        <w:rPr>
          <w:lang w:val="sr-RS"/>
        </w:rPr>
        <w:t xml:space="preserve">и упутстава за </w:t>
      </w:r>
      <w:r>
        <w:rPr>
          <w:lang w:val="sr-CS"/>
        </w:rPr>
        <w:t>примен</w:t>
      </w:r>
      <w:r>
        <w:rPr>
          <w:lang w:val="sr-RS"/>
        </w:rPr>
        <w:t>у</w:t>
      </w:r>
      <w:r>
        <w:rPr>
          <w:lang w:val="sr-CS"/>
        </w:rPr>
        <w:t xml:space="preserve"> прописа </w:t>
      </w:r>
      <w:r>
        <w:rPr>
          <w:lang w:val="sr-RS"/>
        </w:rPr>
        <w:t>за прописе из области организације правосуђа и правосудне професије</w:t>
      </w:r>
      <w:r>
        <w:rPr>
          <w:lang w:val="sr-CS"/>
        </w:rPr>
        <w:t>, а</w:t>
      </w:r>
      <w:r>
        <w:rPr>
          <w:lang w:val="sr-RS"/>
        </w:rPr>
        <w:t xml:space="preserve"> које припрема Министарство</w:t>
      </w:r>
      <w:r>
        <w:rPr>
          <w:lang w:val="sr-CS"/>
        </w:rPr>
        <w:t xml:space="preserve">; </w:t>
      </w:r>
      <w:r>
        <w:rPr>
          <w:lang w:val="sr-RS"/>
        </w:rPr>
        <w:t>припрему</w:t>
      </w:r>
      <w:r>
        <w:rPr>
          <w:lang w:val="sr-CS"/>
        </w:rPr>
        <w:t xml:space="preserve"> мишљења </w:t>
      </w:r>
      <w:r>
        <w:rPr>
          <w:lang w:val="sr-RS"/>
        </w:rPr>
        <w:t>о</w:t>
      </w:r>
      <w:r>
        <w:rPr>
          <w:lang w:val="sr-CS"/>
        </w:rPr>
        <w:t xml:space="preserve"> нацрт</w:t>
      </w:r>
      <w:r>
        <w:rPr>
          <w:lang w:val="sr-RS"/>
        </w:rPr>
        <w:t>има</w:t>
      </w:r>
      <w:r>
        <w:rPr>
          <w:lang w:val="sr-CS"/>
        </w:rPr>
        <w:t xml:space="preserve"> закона и </w:t>
      </w:r>
      <w:r>
        <w:rPr>
          <w:lang w:val="sr-RS"/>
        </w:rPr>
        <w:t xml:space="preserve">предлозима </w:t>
      </w:r>
      <w:r>
        <w:rPr>
          <w:lang w:val="sr-CS"/>
        </w:rPr>
        <w:t xml:space="preserve">других прописа </w:t>
      </w:r>
      <w:r>
        <w:rPr>
          <w:lang w:val="sr-RS"/>
        </w:rPr>
        <w:t>чији су предлагачи</w:t>
      </w:r>
      <w:r>
        <w:rPr>
          <w:lang w:val="sr-CS"/>
        </w:rPr>
        <w:t xml:space="preserve"> други органи државне управе у делу који се односи на </w:t>
      </w:r>
      <w:r>
        <w:rPr>
          <w:lang w:val="sr-RS"/>
        </w:rPr>
        <w:t>прописе из области организације правосуђа и правосудне професије</w:t>
      </w:r>
      <w:r>
        <w:rPr>
          <w:lang w:val="sr-CS"/>
        </w:rPr>
        <w:t xml:space="preserve">; </w:t>
      </w:r>
      <w:r>
        <w:rPr>
          <w:lang w:val="sr-RS"/>
        </w:rPr>
        <w:t xml:space="preserve">припрему </w:t>
      </w:r>
      <w:r>
        <w:rPr>
          <w:lang w:val="sr-CS"/>
        </w:rPr>
        <w:t xml:space="preserve">мишљења на законе и друге опште акте које предлажу народни посланици и други овлашћени предлагачи </w:t>
      </w:r>
      <w:r>
        <w:rPr>
          <w:lang w:val="sr-RS"/>
        </w:rPr>
        <w:t>за прописе из области организације правосуђа и правосудне професије</w:t>
      </w:r>
      <w:r>
        <w:rPr>
          <w:lang w:val="sr-CS"/>
        </w:rPr>
        <w:t xml:space="preserve">; </w:t>
      </w:r>
      <w:r>
        <w:rPr>
          <w:lang w:val="sr-RS"/>
        </w:rPr>
        <w:t xml:space="preserve">израду </w:t>
      </w:r>
      <w:r>
        <w:rPr>
          <w:lang w:val="sr-CS"/>
        </w:rPr>
        <w:t>предлог</w:t>
      </w:r>
      <w:r>
        <w:rPr>
          <w:lang w:val="sr-RS"/>
        </w:rPr>
        <w:t>а</w:t>
      </w:r>
      <w:r>
        <w:rPr>
          <w:lang w:val="sr-CS"/>
        </w:rPr>
        <w:t xml:space="preserve"> одговора Уставном суду поводом иницијативе </w:t>
      </w:r>
      <w:r>
        <w:rPr>
          <w:lang w:val="sr-RS"/>
        </w:rPr>
        <w:t xml:space="preserve">или предлога </w:t>
      </w:r>
      <w:r>
        <w:rPr>
          <w:lang w:val="sr-CS"/>
        </w:rPr>
        <w:t>за оцену уставности прописа</w:t>
      </w:r>
      <w:r>
        <w:rPr>
          <w:lang w:val="sr-RS"/>
        </w:rPr>
        <w:t xml:space="preserve"> из области организације правосуђа и правосудне професије</w:t>
      </w:r>
      <w:r>
        <w:rPr>
          <w:lang w:val="sr-CS"/>
        </w:rPr>
        <w:t>; праћење стања и примену прописа</w:t>
      </w:r>
      <w:r>
        <w:rPr>
          <w:lang w:val="sr-RS"/>
        </w:rPr>
        <w:t xml:space="preserve"> из области организације правосуђа и правосудне професије</w:t>
      </w:r>
      <w:r>
        <w:rPr>
          <w:lang w:val="sr-CS"/>
        </w:rPr>
        <w:t xml:space="preserve"> и указивање на потребе и правце нормативног уређења; анализу ефеката прописа; правно-техничку редакцију прописа</w:t>
      </w:r>
      <w:r>
        <w:rPr>
          <w:lang w:val="sr-RS"/>
        </w:rPr>
        <w:t xml:space="preserve"> из области организације правосуђа и правосудне професије;</w:t>
      </w:r>
      <w:r>
        <w:rPr>
          <w:lang w:val="sr-CS"/>
        </w:rPr>
        <w:t xml:space="preserve"> </w:t>
      </w:r>
      <w:r>
        <w:rPr>
          <w:lang w:val="sr-RS"/>
        </w:rPr>
        <w:t>израду правних мишљења о усклађености међународних финансијских уговора са правним системом Републике Србије и друге послове из делокруга Груп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IV. СЕКТОР ЗА МЕЂУНАРОДНУ САРАДЊУ И СТРАТЕШКО ПЛАНИРАЊ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spacing w:val="-6"/>
          <w:lang w:val="sr-CS"/>
        </w:rPr>
      </w:pPr>
      <w:r>
        <w:rPr>
          <w:b/>
        </w:rPr>
        <w:t>Сектор за међународну сарадњу и стратешко планирање</w:t>
      </w:r>
      <w:r>
        <w:rPr/>
        <w:t xml:space="preserve"> обавља послове који се односе на: међународну сарадњу Министарства и домаћих правосудних органа са страним правосудним органима; покреће поступак за закључивање двостраних и вишестраних међународних уговора којима се уређују међусобни односи у области правне помоћи, укључујући директну сарадњу правосудних органа у кривичним, грађанским и трговинским стварима (успостављање регионалне правосудне мреже у кривичним и грађанским стварима); обављање организационих и стручних послова који се односе на учешће на међународним конференцијама и у другим облицима међународне сарадње; организовање, у сарадњи са Правосудном академијом и на други начин, стручног усавршавања судија и јавних тужилаца из међународног кривичног и међународног приватног права; учешће у раду и праћење рада специјализованих агенција Уједињених нација, Хашке конференције за међународно приватно право, Европске комисије за демократију посредством права, Европске комисије за ефикасност правосуђа, Савета за регионалну сарадњу и другим међународним организацијама и учешће у њиховом раду; организовање сарадње са Механизмом за међународне кривичне трибунале, Међународним кривичним судом и телима чију надлежност је прихватила Република Србија потврђеним међународним уговором; координацију и учешће у припреми стратешких докумената </w:t>
      </w:r>
      <w:r>
        <w:rPr>
          <w:lang w:val="sr-RS"/>
        </w:rPr>
        <w:t>у области спречавања и борбе против корупције и организованог криминала</w:t>
      </w:r>
      <w:r>
        <w:rPr/>
        <w:t xml:space="preserve"> и праћење спровођења стратешких докумената </w:t>
      </w:r>
      <w:r>
        <w:rPr>
          <w:lang w:val="sr-RS"/>
        </w:rPr>
        <w:t>у области спречавања и борбе против корупције и организованог криминала</w:t>
      </w:r>
      <w:r>
        <w:rPr/>
        <w:t xml:space="preserve">; </w:t>
      </w:r>
      <w:r>
        <w:rPr>
          <w:lang w:val="sr-CS"/>
        </w:rPr>
        <w:t xml:space="preserve">међународну правну помоћ у грађанским и кривичним стварима и међународну сарадњу у области правосуђа; развој и унапређење међународне правне помоћи; прати стање и примену прописа у вези са међународном правном помоћи и припрема одлуке; даје обавештења и мишљења из области међународне правне помоћи;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; прати прописе ЕУ и њихову усклађеност са домаћим прописима; обавља аналитичке и информационе послове из области међународне правне помоћи и међународне сарадње; учествује у изради закона и других прописа, закључивању билатералних међународних уговора, као и приступање мултилатералним међународним конвенцијама; </w:t>
      </w:r>
      <w:r>
        <w:rPr/>
        <w:t xml:space="preserve">организовање консултативних састанака представника органа у вези са спровођењем стратешких докумената </w:t>
      </w:r>
      <w:r>
        <w:rPr>
          <w:lang w:val="sr-RS"/>
        </w:rPr>
        <w:t>у области спречавања и борбе против корупције и организованог криминала</w:t>
      </w:r>
      <w:r>
        <w:rPr/>
        <w:t>; координацију извештавања Министарства о реализованим активностима из стратешких докумената других органа</w:t>
      </w:r>
      <w:r>
        <w:rPr>
          <w:lang w:val="sr-RS"/>
        </w:rPr>
        <w:t xml:space="preserve"> у области спречавања и борбе против корупције и организованог криминала</w:t>
      </w:r>
      <w:r>
        <w:rPr/>
        <w:t xml:space="preserve">; учешће у припреми и спровођењу пројеката </w:t>
      </w:r>
      <w:r>
        <w:rPr>
          <w:lang w:val="sr-RS"/>
        </w:rPr>
        <w:t>у области спречавања и борбе против корупције и организованог криминала</w:t>
      </w:r>
      <w:r>
        <w:rPr/>
        <w:t xml:space="preserve">; праћење прописа и стандарда међународних организација; учешће у припреми прописа који се односе на уређивање области правосуђа и области борбе против корупције и организованог криминала; институционализацију, финансирање и надзор над радом Националне мреже служби подршке жртвама и сведоцима кривичних дела; координацију међународне и међуинституционалне сарадње у области подршке жртвама и сведоцима кривичних дела; праћење примене међународних прописа који се односе на подршку жртвама и сведоцима кривичних дела; припрему прописа у области подршке жртвама и сведоцима кривичних дела; припрему стручних мишљења у вези са заштитом људских права жртава и сведока кривичних дела; усклађивање прописа Републике Србије са </w:t>
      </w:r>
      <w:r>
        <w:rPr>
          <w:i/>
        </w:rPr>
        <w:t>Аcquis Communautaire</w:t>
      </w:r>
      <w:r>
        <w:rPr/>
        <w:t xml:space="preserve"> у области подршке жртвама и сведоцима кривичних дела; надзор</w:t>
      </w:r>
      <w:r>
        <w:rPr>
          <w:lang w:val="sr-RS"/>
        </w:rPr>
        <w:t xml:space="preserve"> и координација</w:t>
      </w:r>
      <w:r>
        <w:rPr/>
        <w:t xml:space="preserve"> над радом служби за помоћ и подршку оштећенима и сведоцима; обавештавање жртава кривичних дела и њихових породица о пуштању осуђеног лица на слободу у сарадњи са Управом за извршење кривичних санкција; координацију програма обуке и кампање подизања свести у области права жртава и сведока; пружање административно техничке подршке раду тела задуженог за праћење и евалуацију рада Националне мреже служби подршке жртвама и сведоцима кривичних дела</w:t>
      </w:r>
      <w:r>
        <w:rPr>
          <w:lang w:val="sr-RS"/>
        </w:rPr>
        <w:t xml:space="preserve"> </w:t>
      </w:r>
      <w:r>
        <w:rPr/>
        <w:t>и друге послове из делокруга Сектор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23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pacing w:val="-20"/>
          <w:lang w:val="sr-CS"/>
        </w:rPr>
      </w:pPr>
      <w:r>
        <w:rPr>
          <w:b/>
          <w:lang w:val="sr-CS"/>
        </w:rPr>
        <w:t xml:space="preserve">У Сектору за </w:t>
      </w:r>
      <w:r>
        <w:rPr>
          <w:b/>
        </w:rPr>
        <w:t>међународну сарадњу и стратешко планирање</w:t>
      </w:r>
      <w:r>
        <w:rPr/>
        <w:t xml:space="preserve"> </w:t>
      </w:r>
      <w:r>
        <w:rPr>
          <w:lang w:val="sr-CS"/>
        </w:rPr>
        <w:t>образују се следеће уже унутрашње јединице</w:t>
      </w:r>
      <w:r>
        <w:rPr>
          <w:spacing w:val="-20"/>
          <w:lang w:val="sr-CS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lang w:val="sr-RS"/>
        </w:rPr>
        <w:t>Група</w:t>
      </w:r>
      <w:r>
        <w:rPr>
          <w:lang w:val="sr-CS"/>
        </w:rPr>
        <w:t xml:space="preserve"> за међународну сарадњу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rPr>
          <w:lang w:val="sr-CS"/>
        </w:rPr>
      </w:pPr>
      <w:r>
        <w:rPr>
          <w:lang w:val="sr-CS"/>
        </w:rPr>
        <w:t xml:space="preserve">Група за сарадњу са </w:t>
      </w:r>
      <w:r>
        <w:rPr>
          <w:lang w:val="ru-RU"/>
        </w:rPr>
        <w:t xml:space="preserve">Механизмом за међународне кривичне трибунале (ММКТ) </w:t>
      </w:r>
      <w:r>
        <w:rPr>
          <w:lang w:val="sr-CS"/>
        </w:rPr>
        <w:t>и</w:t>
      </w:r>
    </w:p>
    <w:p>
      <w:pPr>
        <w:pStyle w:val="ListParagraph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>Одељење за међународну правну помоћ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/>
        </w:rPr>
        <w:t>4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rFonts w:ascii="Calibri" w:hAnsi="Calibri" w:cs="Calibri"/>
          <w:b/>
          <w:b/>
          <w:szCs w:val="24"/>
          <w:lang w:val="sr-RS"/>
        </w:rPr>
      </w:pPr>
      <w:r>
        <w:rPr>
          <w:b/>
          <w:lang w:val="sr-CS"/>
        </w:rPr>
        <w:t xml:space="preserve">Група за међународну сарадњу </w:t>
      </w:r>
      <w:r>
        <w:rPr>
          <w:lang w:val="sr-CS"/>
        </w:rPr>
        <w:t xml:space="preserve">обавља послове који се односе на: </w:t>
      </w:r>
      <w:r>
        <w:rPr/>
        <w:t>међународну сарадњу Министарства и домаћих правосудних органа са страним правосудним органима; покреће поступак за закључивање двостраних и вишестраних међународних уговора којима се уређују међусобни односи у области правне помоћи, укључујући директну сарадњу правосудних органа у кривичним, грађанским и трговинским стварима (успостављање регионалне правосудне мреже у кривичним и грађанским стварима); обављање организационих и стручних послова који се односе на учешће на међународним конференцијама и у другим облицима међународне сарадње; организовање, у сарадњи са Правосудном академијом и на други начин, стручног усавршавања судија и јавних тужилаца из међународног кривичног и међународног приватног права; учешће у раду и праћење рада специјализованих агенција Уједињених нација, Хашке конференције за међународно приватно право, Европске комисије за демократију посредством права, Европске комисије за ефикасност правосуђа, Савета за регионалну сарадњу и другим међународним организацијама и учешће у њиховом раду; организовање сарадње са Механизмом за међународне кривичне трибунале, Међународним кривичним судом и телима чију надлежност је прихватила Република Србија потврђеним међународним уговором;</w:t>
      </w:r>
      <w:r>
        <w:rPr>
          <w:rFonts w:cs="Calibri" w:ascii="Calibri" w:hAnsi="Calibri"/>
          <w:lang w:val="sr-RS"/>
        </w:rPr>
        <w:t xml:space="preserve"> </w:t>
      </w:r>
      <w:r>
        <w:rPr>
          <w:lang w:val="sr-CS"/>
        </w:rPr>
        <w:t>обавља и друге послове из надлежности Груп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sr-CS"/>
        </w:rPr>
        <w:t xml:space="preserve">Група за сарадњу са </w:t>
      </w:r>
      <w:r>
        <w:rPr>
          <w:b/>
          <w:lang w:val="ru-RU"/>
        </w:rPr>
        <w:t xml:space="preserve">Механизмом за међународне кривичне трибунале (ММКТ) </w:t>
      </w:r>
      <w:r>
        <w:rPr>
          <w:lang w:val="sr-CS"/>
        </w:rPr>
        <w:t>обавља послове који се односе на: сарадњу са наведеном институцијом и извршење обавеза које за Републику Србију произилазе из Резолуције Савета безбедности бр. 827 (1993) и Статута</w:t>
      </w:r>
      <w:r>
        <w:rPr>
          <w:color w:val="FF0000"/>
          <w:lang w:val="sr-CS"/>
        </w:rPr>
        <w:t xml:space="preserve"> </w:t>
      </w:r>
      <w:r>
        <w:rPr>
          <w:lang w:val="ru-RU"/>
        </w:rPr>
        <w:t>Међународног кривичног трибунала за кривично гоњење лица одговорних за тешка кршења међународног хуманитарног права почињена на територији бивше Југославије од 1991. године (МКТЈ)</w:t>
      </w:r>
      <w:r>
        <w:rPr>
          <w:lang w:val="sr-CS"/>
        </w:rPr>
        <w:t xml:space="preserve">, на основу којег ће надлежни органи одлучивати о уступању кривичног поступка и предаји оптужених </w:t>
      </w:r>
      <w:r>
        <w:rPr>
          <w:lang w:val="ru-RU"/>
        </w:rPr>
        <w:t>ММКТ; спровођење судских одлука МКТЈ</w:t>
      </w:r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 xml:space="preserve">ММКТ и указивање правне помоћи његовим истражним и судским органима; сарадњу са другим државним органима, судовима и другим органима и организацијама који учествују у поступку сарадње са ММКТ и одбранама оптужених; </w:t>
      </w:r>
      <w:r>
        <w:rPr>
          <w:lang w:val="sr-CS"/>
        </w:rPr>
        <w:t xml:space="preserve">сачињавање извештаја, аналитичких и информационих материјала; </w:t>
      </w:r>
      <w:r>
        <w:rPr>
          <w:lang w:val="ru-RU"/>
        </w:rPr>
        <w:t xml:space="preserve">пружање техничке помоћи Националном савету за сарадњу са МКТЈ; обавља послове који се односе на пружање материјалне помоћи оптуженима и члановима њихових породица у складу са важећим </w:t>
      </w:r>
      <w:r>
        <w:rPr>
          <w:lang w:val="sr-RS"/>
        </w:rPr>
        <w:t>прописима</w:t>
      </w:r>
      <w:r>
        <w:rPr>
          <w:lang w:val="sr-CS"/>
        </w:rPr>
        <w:t>; евидентирање и кретање предмета који се односе на сарадњу са ММКТ;</w:t>
      </w:r>
      <w:r>
        <w:rPr>
          <w:lang w:val="ru-RU"/>
        </w:rPr>
        <w:t xml:space="preserve"> </w:t>
      </w:r>
      <w:r>
        <w:rPr>
          <w:lang w:val="sr-CS"/>
        </w:rPr>
        <w:t>обавља и друге послове из делокруга Груп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/>
        </w:rPr>
        <w:t>6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дељење за међународну правну помоћ </w:t>
      </w:r>
      <w:r>
        <w:rPr>
          <w:lang w:val="sr-CS"/>
        </w:rPr>
        <w:t>обавља послове који се односе на међународну правну помоћ у грађанским и кривичним стварима; расписивање међународних потерница и изручење окривљених и осуђених лица; уступање и преузимање кривичног гоњења; извршење страних кривичних пресуда и трансфер осуђених лица; опште (остале) видове међународне правне помоћи; поступање у предметима који се односе на грађанско-правне аспекте међународне отмице деце; давање обавештења о прописима; давање обавештења о узајамности; признање и извршење страних судских и арбитражних одлука; оверу јавних исправа ради њихове употребе у иностранству; сарадњу са међународним судовима и међународним организацијама; обавља послове у вези са припремом и закључивањем међународних уговора и приступањем међународним вишестраним уговорима; прати прописе ЕУ и усклађеност домаћих прописа са правним тековинама ЕУ; обавља аналитичке и информационе послове; обавља и друге послове из надлежности Одељ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У Одељењу за међународну правну помоћ </w:t>
      </w:r>
      <w:r>
        <w:rPr>
          <w:lang w:val="sr-CS"/>
        </w:rPr>
        <w:t>се образују следеће уже унутрашње јединиц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jc w:val="both"/>
        <w:rPr/>
      </w:pPr>
      <w:r>
        <w:rPr>
          <w:lang w:val="sr-CS"/>
        </w:rPr>
        <w:t>2.1. Одсек за међународну правну помоћ у грађанским стварима 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2.2. Одсек за међународну правну помоћ у кривичним стварим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/>
        </w:rPr>
        <w:t>8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 w:eastAsia="ar-SA"/>
        </w:rPr>
      </w:pPr>
      <w:r>
        <w:rPr>
          <w:b/>
          <w:lang w:val="sr-CS"/>
        </w:rPr>
        <w:t>Одсек за међународну правну помоћ у грађанским стварима</w:t>
      </w:r>
      <w:r>
        <w:rPr>
          <w:lang w:val="sr-CS"/>
        </w:rPr>
        <w:t xml:space="preserve"> обавља послове који се односе на: поступање по замолницама домаћих и иностраних правосудних и других органа; давање мишљења правосудним и другим органима у вези са поднетим замолницама; давање мишљења правосудним и другим органима у вези са важењем међународних уговора и појединих института међународне правне помоћи; признање и извршење иностраних судских и арбитражних одлука; који се односе на грађанско-правне аспекте међународне отмице деце; давање обавештења о прописима; давање обавештења о постојању узајамности; издавање уверења о прописима; међународне колизионе норме; сачињавање извештаја из области међународне правне помоћи и сарадње и израду студијско-аналитичких и информационих материјала; обављање послова који се односе на израду и примену унутрашњих прописа из области међународне правне помоћи у грађанским стварима; припрему и закључивање билатералних уговора и приступање вишестраним међународним конвенцијама; сарадњу са међународним судовима и међународним организацијама; праћење послова европских интеграција у циљу усклађивања домаћег законодавства са правним тековинама ЕУ; легализацију јавних исправа ради њихове употребе у иностранству; евидентирање и кретање предмета међународне правне помоћи, скенирање аката и уношење у базу података; обавља и друге послове из надлежности Одсека.</w:t>
      </w:r>
    </w:p>
    <w:p>
      <w:pPr>
        <w:pStyle w:val="Normal"/>
        <w:ind w:firstLine="72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RS"/>
        </w:rPr>
        <w:t>29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дсек за међународну правну помоћ у кривичним стварима </w:t>
      </w:r>
      <w:r>
        <w:rPr>
          <w:lang w:val="sr-CS"/>
        </w:rPr>
        <w:t>обавља послове који се односе на: давање сагласности за расписивање међународних потерница; подношење молби за изручење и доношење решења о изручењу; подношење молби за транзитна изручења и доношење решења о транзитним изручењима; уступање и преузимање кривичног гоњења; извршење страних кривичних пресуда и трансфер осуђених лица; поступање по замолницама домаћих и иностраних правосудних и других органа у погледу општих видова међународне правне помоћи; давање мишљења правосудним и другим органима у вези са поднетим замолницама; давање мишљења правосудним и другим органима у вези са важењем међународних уговора и појединим институтима међународне правне помоћи; давање обавештења о прописима; давање обавештења о постојању узајамности; сачињавање извештаја, аналитичких и информационих материјала; припрему и закључивање билатералних уговора и приступање вишестраним међународним конвенцијама; сарадња са међународним судовима и међународним организацијама; праћење послова европских интеграција у циљу усклађивања домаћег законодавства са правним тековинама ЕУ; евидентирање и кретање предмета међународне правне помоћи, скенирање аката и уношење у базу података; обавља и друге послове из надлежности Одс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. СЕКТОР ЗА МАТЕРИЈАЛНО-ФИНАНСИЈСКЕ ПОСЛО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30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Сектор за материјално-финансијске послове</w:t>
      </w:r>
      <w:r>
        <w:rPr>
          <w:lang w:val="ru-RU"/>
        </w:rPr>
        <w:t xml:space="preserve"> обавља </w:t>
      </w:r>
      <w:r>
        <w:rPr>
          <w:lang w:val="sr-RS"/>
        </w:rPr>
        <w:t>стручно-оперативне и аналитичке послове који се односе на: планирање прихода и расхода Министарствa, правосудних органа у делу средстава за запослене;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; извршење буџета Министарства и пренос средстава правосудним органима у делу расхода за запослене и других трошкова из надлежности Министарства; квалитативну анализу послова и организације министарства и правосудних органа са аспекта потребних средстава, евидентирање, праћење и анализу утрошка средстава, извештавање; праћење и анализу наплате судских такси, финансијско - рачуноводствене послове; поступање са средствима судског депозита; опремање и инвестиционо одржавање зграда правосудних органа; имовинско-правне послове у вези са прибављањем покретне и непокретне имовине Министарства и правосудних органа; организацију и спровођење поступака јавних набавки за Министарство и правосудне органе у домену надлежности Министарства; планирање расхода Министарства у делу који се односи на бесплатну правну помоћ, извршење буџета Министарства и пренос средстава јединицама локалне самоуправе на име рефундације дела средстава за пружену правну помоћ, реализацију додељених средстава прикупљених по основу одлагања кривичног гоњења; послове који се односе на координацију, одржавање и развој информационо-комуникационe технологијe (</w:t>
      </w:r>
      <w:r>
        <w:rPr>
          <w:rFonts w:eastAsia="Calibri"/>
          <w:lang w:val="sr-RS" w:eastAsia="en-US"/>
        </w:rPr>
        <w:t>ИКТ)</w:t>
      </w:r>
      <w:r>
        <w:rPr>
          <w:lang w:val="sr-RS"/>
        </w:rPr>
        <w:t xml:space="preserve"> у правосудним органима и унутрашњих јединица и органа у саставу Министарства (Управа и заводи за извршење кривичних санкција и Дирекција за управљање одузетом имовином); послове међународне сарадње у примени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; примену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циљу унапређења организације, развоја и начина рада у правосудним органима; сарадњу са надлежним органима у поступку припреме, израде и спровођења стратегије, прописа, стандарда, планова, програма, пројеката и хардверско-софтверских решења од утицаја на развој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; реализацији ИТ програма и пројеката ЕУ и других организација за потребе правосуђа и друге послове из делокруга Секто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RS"/>
        </w:rPr>
        <w:t>31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</w:t>
      </w:r>
      <w:r>
        <w:rPr>
          <w:b/>
          <w:lang w:val="sr-RS"/>
        </w:rPr>
        <w:t>Сектору за материјално-финансијске послове</w:t>
      </w:r>
      <w:r>
        <w:rPr>
          <w:lang w:val="sr-RS"/>
        </w:rPr>
        <w:t xml:space="preserve"> образују се следеће уже унутрашње јединице:</w:t>
      </w:r>
    </w:p>
    <w:p>
      <w:pPr>
        <w:pStyle w:val="Normal"/>
        <w:ind w:firstLine="720"/>
        <w:jc w:val="both"/>
        <w:rPr/>
      </w:pPr>
      <w:r>
        <w:rPr>
          <w:lang w:val="sr-RS"/>
        </w:rPr>
        <w:t>1. Одсек за буџет и аналитичко-планске послове,</w:t>
      </w:r>
    </w:p>
    <w:p>
      <w:pPr>
        <w:pStyle w:val="Normal"/>
        <w:ind w:firstLine="720"/>
        <w:jc w:val="both"/>
        <w:rPr/>
      </w:pPr>
      <w:r>
        <w:rPr>
          <w:lang w:val="sr-RS"/>
        </w:rPr>
        <w:t>2. Одељење за финансијско-рачуноводствене послов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.Група  за финансијску подршку систему бесплатне правне помоћи и реализацију средстава прикупљених по основу одлагања кривичног гоњења,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Одсек за јавне набавке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5. Одсек за инвестиције и имовинско-правне послове 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6. Одељење за информационо - комуникационе технологиј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RS"/>
        </w:rPr>
        <w:t>32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Одсек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за буџет и аналитичко-планске послове</w:t>
      </w:r>
      <w:r>
        <w:rPr>
          <w:lang w:val="ru-RU"/>
        </w:rPr>
        <w:t xml:space="preserve"> обавља послове који се односе на планирање прихода и расхода Министарства,</w:t>
      </w:r>
      <w:r>
        <w:rPr>
          <w:lang w:val="sr-Latn-RS"/>
        </w:rPr>
        <w:t xml:space="preserve"> </w:t>
      </w:r>
      <w:r>
        <w:rPr>
          <w:lang w:val="ru-RU"/>
        </w:rPr>
        <w:t xml:space="preserve">правосудних органа у делу средстава за запослене,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</w:t>
      </w:r>
      <w:r>
        <w:rPr>
          <w:lang w:val="sr-RS"/>
        </w:rPr>
        <w:t>ми</w:t>
      </w:r>
      <w:r>
        <w:rPr>
          <w:lang w:val="ru-RU"/>
        </w:rPr>
        <w:t>нистарства (израда предлога финансијских планова, планова</w:t>
      </w:r>
      <w:r>
        <w:rPr>
          <w:lang w:val="sr-RS"/>
        </w:rPr>
        <w:t xml:space="preserve"> </w:t>
      </w:r>
      <w:r>
        <w:rPr>
          <w:lang w:val="ru-RU"/>
        </w:rPr>
        <w:t>извршења буџета); квалитативну анализу послова и организаци</w:t>
      </w:r>
      <w:r>
        <w:rPr>
          <w:lang w:val="sr-RS"/>
        </w:rPr>
        <w:t>ју</w:t>
      </w:r>
      <w:r>
        <w:rPr>
          <w:lang w:val="ru-RU"/>
        </w:rPr>
        <w:t xml:space="preserve"> </w:t>
      </w:r>
      <w:bookmarkStart w:id="0" w:name="16"/>
      <w:bookmarkEnd w:id="0"/>
      <w:r>
        <w:rPr>
          <w:lang w:val="sr-RS"/>
        </w:rPr>
        <w:t>Mинистарства и правосудних органа са аспекта потребних ср</w:t>
      </w:r>
      <w:r>
        <w:rPr>
          <w:lang w:val="ru-RU"/>
        </w:rPr>
        <w:t>едстава; праћење и анализу наплате судских такси, предлагање стратегије развоја у финансирању правосуђа; израду анализа и информација које служе као стручна основа за утврђивање, планирање и спровођење финансијске политике; израду плана реализације и праћење извршења буџетских средстава; праћење и анализу утрошених средстава, праћење и анализу остварених програма индиректних корисника; анализу позиција прихода и расхода индиректних буџетских корисника; даје стручна мишљења и упутства и друге послове из делокруга Одсек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RS"/>
        </w:rPr>
        <w:t>33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Одељење</w:t>
      </w:r>
      <w:r>
        <w:rPr>
          <w:b/>
          <w:lang w:val="ru-RU"/>
        </w:rPr>
        <w:t xml:space="preserve"> за финансијско-рачуноводствене послове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бавља финансијско рачуноводствене послове који се односе на извршење буџета </w:t>
      </w:r>
      <w:r>
        <w:rPr/>
        <w:t>M</w:t>
      </w:r>
      <w:r>
        <w:rPr>
          <w:lang w:val="ru-RU"/>
        </w:rPr>
        <w:t>инистарства и  пренос средстава правосудним органима у делу расхода за запослене</w:t>
      </w:r>
      <w:r>
        <w:rPr>
          <w:lang w:val="sr-RS"/>
        </w:rPr>
        <w:t xml:space="preserve"> и друге трошкове правосудних органа из надлежности Министарства</w:t>
      </w:r>
      <w:r>
        <w:rPr>
          <w:lang w:val="ru-RU"/>
        </w:rPr>
        <w:t xml:space="preserve">, евидентирање, праћење и анализу утрошка средстава, извештавање, усклађивање стања главне књиге Трезора са помоћним књигама; успостављање и праћење евиденција о реализацији финансијских трансакција са Трезором и индиректним корисницима; координација при састављању анализе периодичних извештаја и завршних рачуна индиректних корисника; обрада и евиденција и чување пратеће документације за све трансакције евидентиране у главној књизи Трезора; сравњивање, синтетизовање и консолидовање финансијских података индиректних корисника; обраду документације и давање налога за све врсте плаћања за Министарство  и пренос средстава индиректним корисницима; припрему и исплату зарада </w:t>
      </w:r>
      <w:r>
        <w:rPr>
          <w:lang w:val="sr-RS"/>
        </w:rPr>
        <w:t xml:space="preserve">и других примања </w:t>
      </w:r>
      <w:r>
        <w:rPr>
          <w:lang w:val="ru-RU"/>
        </w:rPr>
        <w:t>запослених; реализација уговора које је Министарство закључило за своје и потребе правосудних органа, даје стручна мишљења и упутсва и друге послове из делокруга О</w:t>
      </w:r>
      <w:r>
        <w:rPr>
          <w:lang w:val="sr-RS"/>
        </w:rPr>
        <w:t>деље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RS"/>
        </w:rPr>
        <w:t>34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RS"/>
        </w:rPr>
        <w:t>Група за финансијску подршку систему бесплатне правне помоћи и реализацију средстава прикупљених по основу одлагања кривичног гоњења</w:t>
      </w:r>
      <w:r>
        <w:rPr>
          <w:lang w:val="sr-RS"/>
        </w:rPr>
        <w:t xml:space="preserve"> обавља финансијско рачуноводствене послове који се односе на </w:t>
      </w:r>
      <w:r>
        <w:rPr>
          <w:lang w:val="ru-RU"/>
        </w:rPr>
        <w:t xml:space="preserve">извршење буџета </w:t>
      </w:r>
      <w:r>
        <w:rPr/>
        <w:t>M</w:t>
      </w:r>
      <w:r>
        <w:rPr>
          <w:lang w:val="ru-RU"/>
        </w:rPr>
        <w:t xml:space="preserve">инистарства у делу бесплатне правне помоћи и средстава прикупљених по основу </w:t>
      </w:r>
      <w:r>
        <w:rPr>
          <w:lang w:val="sr-RS"/>
        </w:rPr>
        <w:t>одлагања кривичног гоњења</w:t>
      </w:r>
      <w:r>
        <w:rPr>
          <w:lang w:val="ru-RU"/>
        </w:rPr>
        <w:t xml:space="preserve">, пренос средстава јединицама локалне самоуправе  </w:t>
      </w:r>
      <w:r>
        <w:rPr>
          <w:lang w:val="sr-RS"/>
        </w:rPr>
        <w:t>на име рефундације дела средстава за пружену правну помоћ и пренос средстава одабраним корисницима средстава прикупљених по основу одлагања кривичног гоњења</w:t>
      </w:r>
      <w:r>
        <w:rPr>
          <w:lang w:val="ru-RU"/>
        </w:rPr>
        <w:t xml:space="preserve">, евидентирање,  праћење и анализу утрошка средстава, извештавање, усклађивање стања главне књиге Трезора са помоћним књигама у делу који се односи на бесплатну помоћ и средства прикупљена по основу </w:t>
      </w:r>
      <w:r>
        <w:rPr>
          <w:lang w:val="sr-RS"/>
        </w:rPr>
        <w:t>одлагања кривичног гоњења</w:t>
      </w:r>
      <w:r>
        <w:rPr>
          <w:lang w:val="ru-RU"/>
        </w:rPr>
        <w:t xml:space="preserve">; обрада,  евиденција и чување пратеће документације за све трансакције евидентиране у главној књизи Трезора у делу који се односи на бесплатну правну помоћ и средства прикупљена по основу </w:t>
      </w:r>
      <w:r>
        <w:rPr>
          <w:lang w:val="sr-RS"/>
        </w:rPr>
        <w:t>одлагања кривичног гоњења</w:t>
      </w:r>
      <w:r>
        <w:rPr>
          <w:lang w:val="ru-RU"/>
        </w:rPr>
        <w:t xml:space="preserve">; сравњивање, синтетизовање и консолидовање финансијских података у делу који се односи на бесплатну правну помоћ и средства прикупљена по основу </w:t>
      </w:r>
      <w:r>
        <w:rPr>
          <w:lang w:val="sr-RS"/>
        </w:rPr>
        <w:t>одлагања кривичног гоњења</w:t>
      </w:r>
      <w:r>
        <w:rPr>
          <w:lang w:val="ru-RU"/>
        </w:rPr>
        <w:t xml:space="preserve">; обраду документације и давање налога за пренос средстава локалним самоуправама и одабраним корисницима средстава прикупљених по основу </w:t>
      </w:r>
      <w:r>
        <w:rPr>
          <w:lang w:val="sr-RS"/>
        </w:rPr>
        <w:t>одлагања кривичног гоњења</w:t>
      </w:r>
      <w:r>
        <w:rPr>
          <w:lang w:val="ru-RU"/>
        </w:rPr>
        <w:t xml:space="preserve">; даје стручна мишљења и упутства и друге послове из делокруга </w:t>
      </w:r>
      <w:r>
        <w:rPr>
          <w:lang w:val="sr-RS"/>
        </w:rPr>
        <w:t>Груп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RS"/>
        </w:rPr>
        <w:t>35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Одсек за јавне набавке </w:t>
      </w:r>
      <w:r>
        <w:rPr>
          <w:lang w:val="ru-RU"/>
        </w:rPr>
        <w:t xml:space="preserve">обавља послове који се односе на: планирање и спровођење поступака јавних набавки за потребе Министарства и јавних набавки које Министарство спроводи за потребе правосудних органа; стара се о законитом и правилном обављању послова јавних набавки; израђује годишњи </w:t>
      </w:r>
      <w:r>
        <w:rPr>
          <w:lang w:val="sr-RS"/>
        </w:rPr>
        <w:t xml:space="preserve">план јавних набавки на нивоу министарства, припрему годишњег </w:t>
      </w:r>
      <w:r>
        <w:rPr>
          <w:lang w:val="ru-RU"/>
        </w:rPr>
        <w:t>извештаја и периодичних извештаја о реализацији јавних набавки Министарства, спроводи стручне анализе, проучава тржиште и предлаже мере за унапређење послова јавних набавки и набавки на које се закон не примењује: прима понуде и исте доставља комисији, води евиденције и базе података из своје надлежности, даје стручна мишљења и упутства и друге послове из</w:t>
      </w:r>
      <w:r>
        <w:rPr/>
        <w:t xml:space="preserve"> </w:t>
      </w:r>
      <w:r>
        <w:rPr>
          <w:lang w:val="ru-RU"/>
        </w:rPr>
        <w:t>делокруга Одсе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3</w:t>
      </w:r>
      <w:r>
        <w:rPr>
          <w:lang w:val="sr-RS"/>
        </w:rPr>
        <w:t>6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Одсек за инвестиције</w:t>
      </w:r>
      <w:r>
        <w:rPr>
          <w:lang w:val="ru-RU"/>
        </w:rPr>
        <w:t xml:space="preserve"> </w:t>
      </w:r>
      <w:r>
        <w:rPr>
          <w:b/>
          <w:lang w:val="ru-RU"/>
        </w:rPr>
        <w:t>и имовинско-правне послове</w:t>
      </w:r>
      <w:r>
        <w:rPr>
          <w:lang w:val="ru-RU"/>
        </w:rPr>
        <w:t xml:space="preserve"> обавља послове који се односе на</w:t>
      </w:r>
      <w:r>
        <w:rPr>
          <w:lang w:val="sr-RS"/>
        </w:rPr>
        <w:t xml:space="preserve"> обезбеђење смештајних услова правосудних органа и </w:t>
      </w:r>
      <w:r>
        <w:rPr>
          <w:lang w:val="ru-RU"/>
        </w:rPr>
        <w:t xml:space="preserve">инвестиционо </w:t>
      </w:r>
      <w:r>
        <w:rPr>
          <w:lang w:val="sr-RS"/>
        </w:rPr>
        <w:t xml:space="preserve">и капитално </w:t>
      </w:r>
      <w:r>
        <w:rPr>
          <w:lang w:val="ru-RU"/>
        </w:rPr>
        <w:t>одржавање</w:t>
      </w:r>
      <w:r>
        <w:rPr>
          <w:lang w:val="sr-RS"/>
        </w:rPr>
        <w:t xml:space="preserve"> објеката</w:t>
      </w:r>
      <w:r>
        <w:rPr>
          <w:lang w:val="ru-RU"/>
        </w:rPr>
        <w:t>,</w:t>
      </w:r>
      <w:r>
        <w:rPr>
          <w:lang w:val="sr-RS"/>
        </w:rPr>
        <w:t xml:space="preserve"> набавку</w:t>
      </w:r>
      <w:r>
        <w:rPr>
          <w:lang w:val="ru-RU"/>
        </w:rPr>
        <w:t xml:space="preserve"> </w:t>
      </w:r>
      <w:r>
        <w:rPr>
          <w:lang w:val="sr-RS"/>
        </w:rPr>
        <w:t xml:space="preserve">канцеларијске и рачунарске опреме, </w:t>
      </w:r>
      <w:r>
        <w:rPr>
          <w:lang w:val="ru-RU"/>
        </w:rPr>
        <w:t>даје општа усмерења и пружа стручну помоћ правосудним органима у вези са текућим одржавањем и опремањем; врши контролу изведених радова и радова у току; реализује закључене уговоре о набавци радова, услуга и добара; предлаже помоћнику министра пренос и распоређивање средстава; врши израду извештаја и информација о текућим инвестицијама</w:t>
      </w:r>
      <w:r>
        <w:rPr>
          <w:lang w:val="sr-RS"/>
        </w:rPr>
        <w:t xml:space="preserve">, </w:t>
      </w:r>
      <w:r>
        <w:rPr>
          <w:lang w:val="ru-RU"/>
        </w:rPr>
        <w:t xml:space="preserve">обавља имовинско-правне послове и прати коришћење непокретности </w:t>
      </w:r>
      <w:r>
        <w:rPr>
          <w:lang w:val="sr-RS"/>
        </w:rPr>
        <w:t xml:space="preserve">и возила </w:t>
      </w:r>
      <w:r>
        <w:rPr>
          <w:lang w:val="ru-RU"/>
        </w:rPr>
        <w:t>од стране правосудних органа; припрема акте у вези са променом права коришћења на тим непокретностима</w:t>
      </w:r>
      <w:r>
        <w:rPr>
          <w:lang w:val="sr-RS"/>
        </w:rPr>
        <w:t xml:space="preserve"> и возилима</w:t>
      </w:r>
      <w:r>
        <w:rPr>
          <w:lang w:val="ru-RU"/>
        </w:rPr>
        <w:t xml:space="preserve">; води евиденцију о непокретностима у сарадњи са правосудним органима; поступање са средствима судског депозита на основу уговора са Народном банком Србије, води евиденције и базе података из своје надлежностим, даје стручна мишљења и упутства, води евиденције и базе </w:t>
      </w:r>
      <w:bookmarkStart w:id="1" w:name="17"/>
      <w:bookmarkEnd w:id="1"/>
      <w:r>
        <w:rPr>
          <w:lang w:val="ru-RU"/>
        </w:rPr>
        <w:t xml:space="preserve">података из своје надлежности, даје стручна мишљења и упутства и друге послове из делокруга Одсека. </w:t>
      </w:r>
    </w:p>
    <w:p>
      <w:pPr>
        <w:pStyle w:val="Normal"/>
        <w:tabs>
          <w:tab w:val="clear" w:pos="708"/>
          <w:tab w:val="left" w:pos="1496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3</w:t>
      </w:r>
      <w:r>
        <w:rPr>
          <w:lang w:val="sr-RS"/>
        </w:rPr>
        <w:t>7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RS"/>
        </w:rPr>
        <w:t xml:space="preserve">Одељење за информационо - комуникационе технологије </w:t>
      </w:r>
      <w:r>
        <w:rPr>
          <w:lang w:val="sr-RS"/>
        </w:rPr>
        <w:t>обавља послове који се односе на: координацију, одржавање и развој информационо-комуникационe технологијe (</w:t>
      </w:r>
      <w:r>
        <w:rPr>
          <w:rFonts w:eastAsia="Calibri"/>
          <w:lang w:val="sr-RS" w:eastAsia="en-US"/>
        </w:rPr>
        <w:t>ИКТ)</w:t>
      </w:r>
      <w:r>
        <w:rPr>
          <w:lang w:val="sr-RS"/>
        </w:rPr>
        <w:t xml:space="preserve"> у правосудним органима и подршку унутрашњим јединицама и органима у саставу Министарства (установа Управе за извршење кривичних санкција и Дирекције за управљање одузетом имовином); учешћа у припреми закона, других прописа, стандарда и мера у области примене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; учествовања у припреми плана рада за послове из делокруга Одељења, извештаја о раду и предлога буџетских средстава за рад; учествовања у остваривању функције праћења, усмеравања и координације активности на развоју електронског правосуђа; послови међународне сарадње у примени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; примена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циљу унапређења организације, развоја и начина рада у правосудним органима; сарадње са надлежним органима у поступку припреме, израде и спровођења стратегије, прописа, стандарда, планова, програма, пројеката и хардверско-софтверских решења од утицаја на развој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; учествовања у подизању квалитета података о странкама у поступку,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; учествовања у планирању и реализацији ИТ програма и пројеката ЕУ и других организација за потребе правосуђа и друге послове који се односе на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, обавља и друге послове из делокруга Одељ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Calibri" w:hAnsi="Calibri" w:cs="Calibri"/>
          <w:lang w:val="sr-CS"/>
        </w:rPr>
      </w:pPr>
      <w:r>
        <w:rPr>
          <w:lang w:val="sr-CS"/>
        </w:rPr>
        <w:t>Члан 38.</w:t>
      </w:r>
    </w:p>
    <w:p>
      <w:pPr>
        <w:pStyle w:val="TextBody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TextBody"/>
        <w:tabs>
          <w:tab w:val="left" w:pos="720" w:leader="none"/>
          <w:tab w:val="left" w:pos="1441" w:leader="none"/>
        </w:tabs>
        <w:jc w:val="both"/>
        <w:rPr/>
      </w:pPr>
      <w:r>
        <w:rPr>
          <w:rFonts w:cs="Times New Roman" w:ascii="Times New Roman" w:hAnsi="Times New Roman"/>
          <w:spacing w:val="-4"/>
          <w:lang w:val="sr-RS"/>
        </w:rPr>
        <w:tab/>
      </w:r>
      <w:r>
        <w:rPr>
          <w:rFonts w:cs="Times New Roman" w:ascii="Times New Roman" w:hAnsi="Times New Roman"/>
          <w:spacing w:val="-4"/>
          <w:szCs w:val="24"/>
          <w:lang w:val="sr-RS"/>
        </w:rPr>
        <w:t xml:space="preserve">У Одељењу </w:t>
      </w:r>
      <w:r>
        <w:rPr>
          <w:lang w:val="sr-RS"/>
        </w:rPr>
        <w:t>за информационо - комуникационе технологије</w:t>
      </w:r>
      <w:r>
        <w:rPr>
          <w:rFonts w:cs="Times New Roman" w:ascii="Times New Roman" w:hAnsi="Times New Roman"/>
          <w:spacing w:val="-4"/>
          <w:szCs w:val="24"/>
          <w:lang w:val="sr-RS"/>
        </w:rPr>
        <w:t xml:space="preserve"> образују се следеће уже унутрашње јединице:</w:t>
      </w:r>
    </w:p>
    <w:p>
      <w:pPr>
        <w:pStyle w:val="TextBody"/>
        <w:tabs>
          <w:tab w:val="left" w:pos="720" w:leader="none"/>
          <w:tab w:val="left" w:pos="1441" w:leader="none"/>
        </w:tabs>
        <w:jc w:val="both"/>
        <w:rPr>
          <w:rFonts w:ascii="Times New Roman" w:hAnsi="Times New Roman" w:cs="Times New Roman"/>
          <w:spacing w:val="-4"/>
          <w:szCs w:val="24"/>
          <w:lang w:val="sr-RS"/>
        </w:rPr>
      </w:pPr>
      <w:r>
        <w:rPr>
          <w:rFonts w:cs="Times New Roman" w:ascii="Times New Roman" w:hAnsi="Times New Roman"/>
          <w:spacing w:val="-4"/>
          <w:szCs w:val="24"/>
          <w:lang w:val="sr-RS"/>
        </w:rPr>
      </w:r>
    </w:p>
    <w:p>
      <w:pPr>
        <w:pStyle w:val="TextBody"/>
        <w:numPr>
          <w:ilvl w:val="1"/>
          <w:numId w:val="18"/>
        </w:numPr>
        <w:tabs>
          <w:tab w:val="left" w:pos="720" w:leader="none"/>
          <w:tab w:val="left" w:pos="1441" w:leader="none"/>
        </w:tabs>
        <w:jc w:val="both"/>
        <w:rPr>
          <w:rFonts w:ascii="Times New Roman" w:hAnsi="Times New Roman" w:cs="Times New Roman"/>
          <w:spacing w:val="-4"/>
          <w:szCs w:val="24"/>
          <w:lang w:val="sr-RS"/>
        </w:rPr>
      </w:pPr>
      <w:r>
        <w:rPr>
          <w:rFonts w:cs="Times New Roman" w:ascii="Times New Roman" w:hAnsi="Times New Roman"/>
          <w:spacing w:val="-4"/>
          <w:szCs w:val="24"/>
          <w:lang w:val="sr-RS"/>
        </w:rPr>
        <w:t>Одсек за развој и пројектовање ИКТ система,</w:t>
      </w:r>
    </w:p>
    <w:p>
      <w:pPr>
        <w:pStyle w:val="ListParagraph"/>
        <w:numPr>
          <w:ilvl w:val="1"/>
          <w:numId w:val="18"/>
        </w:numPr>
        <w:jc w:val="both"/>
        <w:rPr>
          <w:spacing w:val="-4"/>
          <w:lang w:val="sr-RS"/>
        </w:rPr>
      </w:pPr>
      <w:r>
        <w:rPr>
          <w:spacing w:val="-4"/>
          <w:lang w:val="sr-RS"/>
        </w:rPr>
        <w:t>Одсек за реализацију ИКТ пројеката,</w:t>
      </w:r>
    </w:p>
    <w:p>
      <w:pPr>
        <w:pStyle w:val="ListParagraph"/>
        <w:numPr>
          <w:ilvl w:val="1"/>
          <w:numId w:val="18"/>
        </w:numPr>
        <w:jc w:val="both"/>
        <w:rPr>
          <w:spacing w:val="-4"/>
          <w:lang w:val="sr-RS"/>
        </w:rPr>
      </w:pPr>
      <w:r>
        <w:rPr>
          <w:spacing w:val="-4"/>
          <w:lang w:val="sr-RS"/>
        </w:rPr>
        <w:t>Одсек за ИКТ инфраструктуру и информационе системе и</w:t>
      </w:r>
    </w:p>
    <w:p>
      <w:pPr>
        <w:pStyle w:val="ListParagraph"/>
        <w:numPr>
          <w:ilvl w:val="1"/>
          <w:numId w:val="18"/>
        </w:numPr>
        <w:jc w:val="both"/>
        <w:rPr>
          <w:spacing w:val="-4"/>
          <w:lang w:val="sr-RS"/>
        </w:rPr>
      </w:pPr>
      <w:r>
        <w:rPr>
          <w:spacing w:val="-4"/>
          <w:lang w:val="sr-RS"/>
        </w:rPr>
        <w:t>Одсек за техничку подршку и контакт центар.</w:t>
      </w:r>
    </w:p>
    <w:p>
      <w:pPr>
        <w:pStyle w:val="TextBody"/>
        <w:tabs>
          <w:tab w:val="left" w:pos="720" w:leader="none"/>
          <w:tab w:val="left" w:pos="1441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rStyle w:val="Heading1Char"/>
          <w:rFonts w:cs="Times New Roman"/>
          <w:sz w:val="24"/>
          <w:szCs w:val="24"/>
          <w:lang w:val="sr-RS"/>
        </w:rPr>
        <w:t>Одсек за развој и пројектовање ИКТ система</w:t>
      </w:r>
      <w:r>
        <w:rPr>
          <w:lang w:val="sr-RS"/>
        </w:rPr>
        <w:t xml:space="preserve"> обавља послове који се односе на: пројектовање и развој информационо - комуникационe технологијe (</w:t>
      </w:r>
      <w:r>
        <w:rPr>
          <w:rFonts w:eastAsia="Calibri"/>
          <w:lang w:val="sr-RS" w:eastAsia="en-US"/>
        </w:rPr>
        <w:t>ИКТ)</w:t>
      </w:r>
      <w:r>
        <w:rPr>
          <w:lang w:val="sr-RS"/>
        </w:rPr>
        <w:t xml:space="preserve"> у правосудним органима и органима у саставу Министарства (Управа и заводи за извршење кривичних санкција и Дирекција за управљање одузетом имовином); учешћа у припреми плана рада за послове из делокруга Одсека, извештаја о раду и предлога буџетских средстава за рад</w:t>
      </w:r>
      <w:r>
        <w:rPr/>
        <w:t>;</w:t>
      </w:r>
      <w:r>
        <w:rPr>
          <w:lang w:val="sr-RS"/>
        </w:rPr>
        <w:t xml:space="preserve"> учествовања у остваривању функције праћења, усмеравања и координације активности на развоју електронског правосуђа; послове припреме документације неопходне за набавку и проширење ИКТ система у правосуђу; праћења реализације уговора везаних за пројектовање и развој софтверских решења у правосуђу; контроле квалитета спроведеног развоја ИКТ система у правосуђу; послове међународне сарадње на пројектовању и развоју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; пројектовању и развоју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циљу унапређења организације, развоја и начина рада у правосудним органима; сарадњу са надлежним органима у поступку припреме, израде и спровођења стратегије, прописа, стандарда, планова, програма, пројеката и софтверских решења од утицаја на развој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 и друге послове из делокруг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Члан 4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color w:val="000000"/>
          <w:szCs w:val="32"/>
          <w:lang w:val="sr-RS"/>
        </w:rPr>
      </w:pPr>
      <w:r>
        <w:rPr>
          <w:rStyle w:val="Heading1Char"/>
          <w:rFonts w:cs="Times New Roman"/>
          <w:sz w:val="24"/>
          <w:szCs w:val="24"/>
          <w:lang w:val="sr-RS"/>
        </w:rPr>
        <w:t>Одсек за реализацију ИКТ пројеката</w:t>
      </w:r>
      <w:r>
        <w:rPr>
          <w:rStyle w:val="Heading1Char"/>
          <w:rFonts w:cs="Times New Roman"/>
          <w:b w:val="false"/>
          <w:sz w:val="24"/>
          <w:szCs w:val="24"/>
          <w:lang w:val="sr-RS"/>
        </w:rPr>
        <w:t xml:space="preserve"> обавља</w:t>
      </w:r>
      <w:r>
        <w:rPr>
          <w:rStyle w:val="Heading1Char"/>
          <w:lang w:val="sr-RS"/>
        </w:rPr>
        <w:t xml:space="preserve"> </w:t>
      </w:r>
      <w:r>
        <w:rPr>
          <w:lang w:val="sr-RS"/>
        </w:rPr>
        <w:t>послове који се односе на: реализацију и примену информационо-комуникационe технологијe (</w:t>
      </w:r>
      <w:r>
        <w:rPr>
          <w:rFonts w:eastAsia="Calibri"/>
          <w:lang w:val="sr-RS" w:eastAsia="en-US"/>
        </w:rPr>
        <w:t>ИКТ)</w:t>
      </w:r>
      <w:r>
        <w:rPr>
          <w:lang w:val="sr-RS"/>
        </w:rPr>
        <w:t xml:space="preserve"> у правосудним органима и органима у саставу Министарства (Управа и заводи за извршење кривичних санкција и Дирекција за управљање одузетом имовином); учешће у припреми документације за набавку, одржавање и проширење ИКТ система и контролише испуњеност услова за примену ових система у правосуђу; учешће у остваривању функције праћења, усмеравања и координације активности на развоју електронског правосуђа; послове контроле функционисања ИКТ система у правосуђу</w:t>
      </w:r>
      <w:r>
        <w:rPr/>
        <w:t>;</w:t>
      </w:r>
      <w:r>
        <w:rPr>
          <w:lang w:val="sr-RS"/>
        </w:rPr>
        <w:t xml:space="preserve"> праћење реализације уговора везаних за имплементацију и одржавање софтверских решења у правосуђу</w:t>
      </w:r>
      <w:r>
        <w:rPr/>
        <w:t>;</w:t>
      </w:r>
      <w:r>
        <w:rPr>
          <w:lang w:val="sr-RS"/>
        </w:rPr>
        <w:t xml:space="preserve"> послове међународне сарадње који се односе на примену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; реализацију и примену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циљу унапређења организације, развоја и начина рада у правосудним органима;</w:t>
      </w:r>
      <w:r>
        <w:rPr/>
        <w:t xml:space="preserve"> </w:t>
      </w:r>
      <w:r>
        <w:rPr>
          <w:lang w:val="sr-RS"/>
        </w:rPr>
        <w:t xml:space="preserve">учешће у подизању квалитета података о странкама у поступку,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;  сарадњу са надлежним органима у поступку припреме, израде и спровођења стратегије, прописа, стандарда, планова, програма, пројеката и софтверских решења од утицаја на примену </w:t>
      </w:r>
      <w:r>
        <w:rPr>
          <w:rFonts w:eastAsia="Calibri"/>
          <w:lang w:val="sr-RS" w:eastAsia="en-US"/>
        </w:rPr>
        <w:t>ИКТ</w:t>
      </w:r>
      <w:r>
        <w:rPr>
          <w:lang w:val="sr-RS"/>
        </w:rPr>
        <w:t xml:space="preserve"> у правосудним органима;  реализацију ИТ програма и пројеката ЕУ и других организација за потребе правосуђа и друге послове из делокруга Одсека.</w:t>
      </w:r>
    </w:p>
    <w:p>
      <w:pPr>
        <w:pStyle w:val="Normal"/>
        <w:rPr>
          <w:b/>
          <w:b/>
          <w:color w:val="000000"/>
          <w:szCs w:val="32"/>
          <w:lang w:val="sr-RS"/>
        </w:rPr>
      </w:pPr>
      <w:r>
        <w:rPr>
          <w:b/>
          <w:color w:val="000000"/>
          <w:szCs w:val="3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1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сек за ИКТ инфраструктуру и информационе систем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бавља послове који се односе на: развој, координацију, одржавањ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конфигурациј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и праћење серверске, мрежне инфраструктуре правосуђа и услова у правосудним дата центрима; учешће у припреми плана рада за послове из делокруга Одсека, извештаја о раду и предлог буџетских средстава за набавку хардверске опреме за правосудне органе; учешћа у остваривању функције праћења, усмеравања и координације активности испоруке хардверске опреме; припреме документације неопходне за набавку и проширење серверске и мрежне инфраструктуре; контроле исправног функционисања хардвеске опреме; спровођења и контроле мера ИКТ безбедности; израде и спровођења стратегије, прописа, стандарда, планова, програма, пројеката и хардверско решења од утицаја на хардверску и мрежну инфраструктуру и друге послове из делокруга Одс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42.</w:t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сек за техничку подршку и контакт центар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обавља послове који се односе на: развој, координацију, одржавање и праћење рачунарске и мрежне инфраструктуре организационих јединица и органа у саставу Министарства (Управа и заводи за извршење кривичних санкција и Дирекција за управљање одузетом имовином); послове израде и дистрибуције правилника о инсталирању и одржавању системског и комуникационог софтвера,  рачунарске мреже, рачунара, штампача, и других процедура од значаја за системе у Министарству; послове примене Акта о информационој безбедности; послове информатичке подршке у раду Министарст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;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ослове организације и координације ИКТ обука за кориснике у министарству; послове израде и дизајнирања видео презентација, анимација, видео и звучних записа за потребе интернет презентације министарства; координира комуницира са грађанима и стара се о обезбеђењу потребних техничких услова и средстава за ефикасно обавештавање грађана о току обраде предмета; обавља и друге послове из делокруга Одс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/>
      </w:pPr>
      <w:r>
        <w:rPr>
          <w:b/>
          <w:lang w:val="sr-CS"/>
        </w:rPr>
        <w:t>V</w:t>
      </w:r>
      <w:r>
        <w:rPr>
          <w:b/>
        </w:rPr>
        <w:t>I</w:t>
      </w:r>
      <w:r>
        <w:rPr>
          <w:b/>
          <w:lang w:val="sr-CS"/>
        </w:rPr>
        <w:t>I. СЕКРЕТАРИЈАТ МИНИСТАРСТВА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4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екретаријату Министарства обављају се послови који се односе на: кадровске, административно-техничке, опште послове, усклађивање рада унутрашњих јединица министарства и сарадњу с другим органим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4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У Секретаријату Министарства</w:t>
      </w:r>
      <w:r>
        <w:rPr>
          <w:lang w:val="sr-CS"/>
        </w:rPr>
        <w:t xml:space="preserve"> се образују следеће уже унутрашње јединиц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701" w:leader="none"/>
        </w:tabs>
        <w:ind w:left="1440" w:hanging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Одељење за кадровске и опште послове и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40" w:hanging="720"/>
        <w:jc w:val="both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Одељење за остваривање права на накнаду штете.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4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Одељење за кадровске и опште послове</w:t>
      </w:r>
      <w:r>
        <w:rPr>
          <w:lang w:val="sr-CS"/>
        </w:rPr>
        <w:t xml:space="preserve"> обавља послове који се односе на: </w:t>
      </w:r>
      <w:r>
        <w:rPr>
          <w:bCs/>
          <w:lang w:val="sr-CS"/>
        </w:rPr>
        <w:t xml:space="preserve">припрему Нацрта кадровског плана, планирање кадрова и анализу испуњености Кадровског плана; селекцију и избор кадрова; припрему Правилника о унутрашњем уређењу и систематизацији радних места у Министарству; стручно усавршавање, вредновање радне успешности, награђивање и напредовање државних службеника; припрему аката о правима, дужностима и одговорностима државних службеника и намештеника; обједињавање планова и програма рада Министарства и праћење њиховог извршавања; безбедност и здравље на раду; координацију послова </w:t>
      </w:r>
      <w:r>
        <w:rPr>
          <w:lang w:val="sr-CS"/>
        </w:rPr>
        <w:t xml:space="preserve">поступања по захтевима за приступ информацијама од јавног значаја; поступање по решењима и закључцима Повереника за информације од јавног значаја и заштиту података о личности; сарадњу са службом Повереника за информације од јавног значаја и заштиту података о личности; поступање по захтевима Заштитника грађана; организацију службених путовања у земљи и иностранству посредством туристичке агенције изабране путем јавног тендера са којом Министарство има закључен уговор о реализацији службених путовања; </w:t>
      </w:r>
      <w:r>
        <w:rPr>
          <w:lang w:val="sr-RS"/>
        </w:rPr>
        <w:t>техничке послове подршке</w:t>
      </w:r>
      <w:r>
        <w:rPr>
          <w:lang w:val="sr-CS"/>
        </w:rPr>
        <w:t>; припрему обавештења и информација у вези са променама у раду Секретаријата и осталих унутрашњих јединица у Министарству; остваривање сарадње са Управом за заједничке послове републичких органа</w:t>
      </w:r>
      <w:r>
        <w:rPr>
          <w:bCs/>
          <w:lang w:val="sr-CS"/>
        </w:rPr>
        <w:t xml:space="preserve"> и друге послове из делокруга Одељењ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46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lang w:val="sr-CS"/>
        </w:rPr>
        <w:t xml:space="preserve">Одељење за остваривање права на накнаду штете </w:t>
      </w:r>
      <w:r>
        <w:rPr>
          <w:bCs/>
          <w:lang w:val="sr-RS"/>
        </w:rPr>
        <w:t xml:space="preserve">обавља послове који се односе на: </w:t>
      </w:r>
      <w:r>
        <w:rPr>
          <w:lang w:val="sr-RS"/>
        </w:rPr>
        <w:t>припрему и организацију седница Комисије за рехабилитационо обештећење и Комисије за накнаду штете лицима неосновано лишеним слободе и неосновано осуђеним; поступа по одлукама Уставног суда за исплату накнаде штете; израду правних аката о рехабилитационом обештећењу, врсти и висини накнаде штете лицима неосновано лишеним слободе и неосновано осуђеним и по основу одлука Уставног суда; праћење спровођења прихваћених споразума и извршавањ</w:t>
      </w:r>
      <w:r>
        <w:rPr/>
        <w:t>a</w:t>
      </w:r>
      <w:r>
        <w:rPr>
          <w:lang w:val="sr-RS"/>
        </w:rPr>
        <w:t xml:space="preserve"> обавеза по одлукама Уставног суда; </w:t>
      </w:r>
      <w:r>
        <w:rPr>
          <w:rFonts w:eastAsia="Calibri"/>
          <w:color w:val="000000"/>
          <w:lang w:val="sr-RS"/>
        </w:rPr>
        <w:t xml:space="preserve">припрему изјашњења </w:t>
      </w:r>
      <w:r>
        <w:rPr>
          <w:lang w:val="sr-RS"/>
        </w:rPr>
        <w:t xml:space="preserve">на поднеске и судске одлуке у вези са одговарајућим правним поступцима покренутим пред судовима за Државно правобранилаштво, државне и друге органе; вођење Јединствене евиденције </w:t>
      </w:r>
      <w:r>
        <w:rPr>
          <w:rFonts w:eastAsia="Calibri"/>
          <w:color w:val="000000"/>
          <w:lang w:val="sr-RS"/>
        </w:rPr>
        <w:t>поднетих захтева и правноснажних одлука о рехабилитацији и</w:t>
      </w:r>
      <w:r>
        <w:rPr>
          <w:lang w:val="sr-RS"/>
        </w:rPr>
        <w:t xml:space="preserve"> поступање по захтевима за објављивање имена и података о рехабилитованим лицима; израду годишњих извештаја о раду комисија и друге послове из делокруга Одељења. 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VI</w:t>
      </w:r>
      <w:r>
        <w:rPr>
          <w:b/>
        </w:rPr>
        <w:t>I</w:t>
      </w:r>
      <w:r>
        <w:rPr>
          <w:b/>
          <w:lang w:val="sr-CS"/>
        </w:rPr>
        <w:t>I. КАБИНЕТ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4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У Кабинету министра обављају се саветодавни и протоколарни послови, послови за односе са јавношћу и други послови од значаја за рад минист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IX</w:t>
      </w:r>
      <w:r>
        <w:rPr>
          <w:b/>
          <w:lang w:val="sr-CS"/>
        </w:rPr>
        <w:t>. ГРУПА ЗА НАДЗОР НАД ТАЈНОШЋУ ПОДАТАКА</w:t>
      </w:r>
    </w:p>
    <w:p>
      <w:pPr>
        <w:pStyle w:val="Normal"/>
        <w:spacing w:before="0" w:after="12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4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Група за надзор над тајношћу података </w:t>
      </w:r>
      <w:r>
        <w:rPr>
          <w:lang w:val="sr-CS"/>
        </w:rPr>
        <w:t>обавља послове који се односе на праћење стања у области заштите тајних података; учествује у припреми прописа који се односе на тајност података; учествује у припреми мишљења Министарства на предлоге прописа других државних органа у области заштите тајних података; непосредно врши инспекцијски надзор органа јавне власти у области заштите тајних података, примене критеријума за означавање тајних података, као и примене општих и посебних мера заштите тајних података Републике Србије и страних тајних података; непосредно врши контролу спровођења мера обезбеђења, коришћења, размене и других радњи обраде тајних података и без претходног обавештавања органа јавне власти; врши послове надзора и контроле уступања тајних података физичким и правним лицима који пружају услуге органима јавне власти; налаже мере органима јавне власти за унапређивање заштите тајних података; подноси кривичне пријаве, захтеве за покретање прекршајног поступка и предлаже покретање другог поступка због повреда одредаба Закона о тајности података; сарађује са органима јавне власти у спровођењу тог закона у оквиру своје надлежности; обавља и друге послове који су предвиђени тим законом и прописима донетим на основу тог закона;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; води евиденције предвиђене прописима о тајности податка из делокруга Групе и друге послове из делокруга Груп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X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>ОДСЕК ЗА ИНТЕРНУ РЕВИЗ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49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Одсек за интерну ревизију</w:t>
      </w:r>
      <w:r>
        <w:rPr>
          <w:lang w:val="sr-CS"/>
        </w:rPr>
        <w:t xml:space="preserve"> обавља послове интерне ревизије Министарства,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, организовање и извршење задатака ревизије, односно тестира,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; врши проверу примене закона и поштовања правила интерне контроле, оцену система интерних контрола у погледу адекватности, успешности и потпуности, ревизију начина рада која представља оцену пословања и процеса, укључујући и нефинансијске операције, у циљу оцене економичности, ефикасности и успешности; врши ревизију коришћења средстава ЕУ и других међународних организација; даје савете и стручна мишљења када се уводе нови системи и процедуре, израђује извештаје о налазу интерне ревизије са одговарајућим мишљењима и оценама, обавља и друге послове неопходне да би се остварила сигурност у погледу функционисања система интерне ревизије; обавља и друге послове из делокруга Одсек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5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Footer"/>
        <w:ind w:firstLine="748"/>
        <w:rPr/>
      </w:pPr>
      <w:r>
        <w:rPr>
          <w:rFonts w:cs="Times New Roman" w:ascii="Times New Roman" w:hAnsi="Times New Roman"/>
          <w:b/>
          <w:szCs w:val="24"/>
        </w:rPr>
        <w:t>У Од</w:t>
      </w:r>
      <w:r>
        <w:rPr>
          <w:rFonts w:cs="Times New Roman" w:ascii="Times New Roman" w:hAnsi="Times New Roman"/>
          <w:b/>
          <w:szCs w:val="24"/>
          <w:lang w:val="sr-RS"/>
        </w:rPr>
        <w:t>секу</w:t>
      </w:r>
      <w:r>
        <w:rPr>
          <w:rFonts w:cs="Times New Roman" w:ascii="Times New Roman" w:hAnsi="Times New Roman"/>
          <w:b/>
          <w:szCs w:val="24"/>
        </w:rPr>
        <w:t xml:space="preserve"> за интерну ревизију</w:t>
      </w:r>
      <w:r>
        <w:rPr>
          <w:rFonts w:cs="Times New Roman" w:ascii="Times New Roman" w:hAnsi="Times New Roman"/>
          <w:szCs w:val="24"/>
        </w:rPr>
        <w:t xml:space="preserve"> образују се следеће уже унутрашње јединице:</w:t>
      </w:r>
    </w:p>
    <w:p>
      <w:pPr>
        <w:pStyle w:val="Normal"/>
        <w:ind w:right="-142" w:hanging="0"/>
        <w:rPr>
          <w:lang w:val="sr-RS"/>
        </w:rPr>
      </w:pPr>
      <w:r>
        <w:rPr>
          <w:lang w:val="sr-CS"/>
        </w:rPr>
        <w:tab/>
        <w:t xml:space="preserve">1. Група за интерну ревизију Министарства, судова и јавних тужилаштава </w:t>
      </w:r>
      <w:r>
        <w:rPr>
          <w:lang w:val="sr-R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рупа за интерну ревизију Управе за извршење кривичних санк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5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Група за интерну ревизију</w:t>
      </w:r>
      <w:r>
        <w:rPr>
          <w:lang w:val="sr-CS"/>
        </w:rPr>
        <w:t xml:space="preserve"> </w:t>
      </w:r>
      <w:r>
        <w:rPr>
          <w:b/>
          <w:lang w:val="sr-CS"/>
        </w:rPr>
        <w:t>Министарства, судова и јавних тужилаштава</w:t>
      </w:r>
      <w:r>
        <w:rPr>
          <w:lang w:val="sr-CS"/>
        </w:rPr>
        <w:t xml:space="preserve"> обавља послове интерне ревизије Министарства и органа управе у саставу Министарства, осим Управе за извршење кривичних санкција и интерну ревизију судова и јавних тужилаштава у складу са надлежношћу Министарства утврђену законом, који се односе на оперативно планирање, организовање и извршење задатака ревизије, односно тестира, анализира и оцењује све пословне функције; врши проверу примене закона и поштовања правила интерне контроле, оцену система интерних контрола у погледу адекватности, успешности и потпуности, ревизију начина рада која представља оцену пословања и процеса, укључујући и нефинансијске операције, у циљу оцене економичности, ефикасности и успешности; врши ревизију коришћења средстава ЕУ и других међународних организација; даје савете и стручна мишљења када се уводе нови системи и процедуре, израђује извештаје о налазу интерне ревизије са одговарајућим мишљењима и оценама, обавља и друге послове неопходне да би се остварила сигурност у погледу функционисања система интерне ревизије и друге послове из делокруга Гру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52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Група за интерну ревизију Управе за извршење кривичних санкција </w:t>
      </w:r>
      <w:r>
        <w:rPr>
          <w:lang w:val="sr-CS"/>
        </w:rPr>
        <w:t>обавља послове интерне ревизије Управе за извршење кривичних санкција и установа за извршење кривичних санкција, који се односе на оперативно планирање, организовање и извршење задатака ревизије, односно тестира, анализира и оцењује све пословне функције; врши проверу примене закона и поштовања правила интерне контроле, оцену система интерних контрола у погледу адекватности, успешности и потпуности; ревизију начина рада која представља оцену пословања и процеса, укључујући и нефинансијске операције, у циљу оцене економичности, ефикасности и успешности; врши ревизију коришћења средстава ЕУ и других међународних организација; даје савете и стручна мишљења када се уводе нови системи и процедуре, израђује извештаје о налазу интерне ревизије са одговарајућим мишљењима и оценама, обавља и друге послове неопходне да би се остварила сигурност у погледу функционисања система интерне ревизије и друге послове из делокруга Гру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/>
      </w:pPr>
      <w:r>
        <w:rPr>
          <w:b/>
          <w:spacing w:val="-6"/>
          <w:lang w:val="sr-CS"/>
        </w:rPr>
        <w:t>X</w:t>
      </w:r>
      <w:r>
        <w:rPr>
          <w:b/>
          <w:spacing w:val="-6"/>
        </w:rPr>
        <w:t>I</w:t>
      </w:r>
      <w:r>
        <w:rPr>
          <w:b/>
          <w:lang w:val="sr-CS"/>
        </w:rPr>
        <w:t>. САМОСТАЛНИ ИЗВРШИОЦИ ИЗВАН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ВИХ УНУТРАШЊИХ ЈЕДИНИЦА</w:t>
      </w:r>
    </w:p>
    <w:p>
      <w:pPr>
        <w:pStyle w:val="Normal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jc w:val="center"/>
        <w:rPr/>
      </w:pPr>
      <w:r>
        <w:rPr>
          <w:spacing w:val="-6"/>
          <w:lang w:val="sr-CS"/>
        </w:rPr>
        <w:t xml:space="preserve">Члан </w:t>
      </w:r>
      <w:r>
        <w:rPr>
          <w:spacing w:val="-6"/>
          <w:lang w:val="sr-RS"/>
        </w:rPr>
        <w:t>53</w:t>
      </w:r>
      <w:r>
        <w:rPr>
          <w:spacing w:val="-6"/>
          <w:lang w:val="sr-CS"/>
        </w:rPr>
        <w:t>.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both"/>
        <w:rPr>
          <w:spacing w:val="-8"/>
          <w:lang w:val="sr-CS"/>
        </w:rPr>
      </w:pPr>
      <w:r>
        <w:rPr>
          <w:lang w:val="sr-CS"/>
        </w:rPr>
        <w:tab/>
        <w:t xml:space="preserve">Самостални извршилац изван свих унутрашњих јединица обавља послове који се односе на: </w:t>
      </w:r>
      <w:r>
        <w:rPr>
          <w:spacing w:val="-8"/>
          <w:lang w:val="sr-CS"/>
        </w:rPr>
        <w:t xml:space="preserve">вођење Регистра цркава и верских заједница и пружање стручне помоћи подносиоцима захтева за упис.  </w:t>
      </w:r>
    </w:p>
    <w:p>
      <w:pPr>
        <w:pStyle w:val="Normal"/>
        <w:rPr>
          <w:b/>
          <w:b/>
          <w:spacing w:val="-6"/>
          <w:lang w:val="sr-Latn-RS"/>
        </w:rPr>
      </w:pPr>
      <w:r>
        <w:rPr>
          <w:b/>
          <w:spacing w:val="-6"/>
          <w:lang w:val="sr-Latn-RS"/>
        </w:rPr>
      </w:r>
    </w:p>
    <w:p>
      <w:pPr>
        <w:pStyle w:val="Normal"/>
        <w:rPr>
          <w:b/>
          <w:b/>
          <w:spacing w:val="-6"/>
          <w:lang w:val="sr-Latn-RS"/>
        </w:rPr>
      </w:pPr>
      <w:r>
        <w:rPr>
          <w:b/>
          <w:spacing w:val="-6"/>
          <w:lang w:val="sr-Latn-RS"/>
        </w:rPr>
      </w:r>
    </w:p>
    <w:p>
      <w:pPr>
        <w:pStyle w:val="Normal"/>
        <w:rPr>
          <w:b/>
          <w:b/>
          <w:spacing w:val="-6"/>
          <w:lang w:val="sr-Latn-RS"/>
        </w:rPr>
      </w:pPr>
      <w:r>
        <w:rPr>
          <w:b/>
          <w:spacing w:val="-6"/>
          <w:lang w:val="sr-Latn-RS"/>
        </w:rPr>
      </w:r>
    </w:p>
    <w:p>
      <w:pPr>
        <w:pStyle w:val="TextBody"/>
        <w:rPr/>
      </w:pPr>
      <w:r>
        <w:rPr>
          <w:b/>
          <w:szCs w:val="24"/>
          <w:lang w:val="sr-CS"/>
        </w:rPr>
        <w:t>X</w:t>
      </w:r>
      <w:r>
        <w:rPr>
          <w:b/>
          <w:szCs w:val="24"/>
        </w:rPr>
        <w:t>I</w:t>
      </w:r>
      <w:r>
        <w:rPr>
          <w:b/>
          <w:szCs w:val="24"/>
          <w:lang w:val="sr-CS"/>
        </w:rPr>
        <w:t>I</w:t>
      </w:r>
      <w:r>
        <w:rPr>
          <w:rFonts w:cs="Times New Roman" w:ascii="Times New Roman" w:hAnsi="Times New Roman"/>
          <w:b/>
          <w:spacing w:val="-6"/>
          <w:szCs w:val="24"/>
          <w:lang w:val="sr-CS"/>
        </w:rPr>
        <w:t>. ДИРЕКЦИЈА ЗА УПРАВЉАЊЕ ОДУЗЕТОМ ИМОВИНОМ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pacing w:val="-6"/>
          <w:szCs w:val="24"/>
          <w:lang w:val="sr-CS"/>
        </w:rPr>
      </w:pPr>
      <w:r>
        <w:rPr>
          <w:rFonts w:cs="Times New Roman" w:ascii="Times New Roman" w:hAnsi="Times New Roman"/>
          <w:b/>
          <w:spacing w:val="-6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pacing w:val="-6"/>
          <w:szCs w:val="24"/>
          <w:lang w:val="sr-RS"/>
        </w:rPr>
        <w:t>54</w:t>
      </w:r>
      <w:r>
        <w:rPr>
          <w:rFonts w:cs="Times New Roman" w:ascii="Times New Roman" w:hAnsi="Times New Roman"/>
          <w:spacing w:val="-6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1" w:leader="none"/>
        </w:tabs>
        <w:jc w:val="both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  <w:tab/>
        <w:t xml:space="preserve">За обављање послова из делокруга Дирекције образује се Сектор за преузимање и управљање одузетом имовином, као основна унутрашња јединица.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pacing w:val="-6"/>
          <w:szCs w:val="24"/>
          <w:lang w:val="sr-RS"/>
        </w:rPr>
        <w:t>55</w:t>
      </w:r>
      <w:r>
        <w:rPr>
          <w:rFonts w:cs="Times New Roman" w:ascii="Times New Roman" w:hAnsi="Times New Roman"/>
          <w:spacing w:val="-6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pacing w:val="-6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b/>
          <w:spacing w:val="-6"/>
          <w:szCs w:val="24"/>
          <w:lang w:val="sr-CS"/>
        </w:rPr>
        <w:t xml:space="preserve">Сектор за преузимање и управљање одузетом имовином </w:t>
      </w:r>
      <w:r>
        <w:rPr>
          <w:rFonts w:cs="Times New Roman" w:ascii="Times New Roman" w:hAnsi="Times New Roman"/>
          <w:spacing w:val="-6"/>
          <w:szCs w:val="24"/>
          <w:lang w:val="sr-CS"/>
        </w:rPr>
        <w:t>обавља послове који се односе на спровођење поступка преузимања одузете имовине; пријем и чување покретне имовине проистекле из кривичног дела; спровођење поступка процене вредности покретне и непокретне имовине проистекле из кривичног дела; стара се о управљању одузетом или привремено одузетом имовином; води одговарајуће евиденције покретне и непокретне имовине проистекле из кривичног дела; кадровске послове, материјално-финансијске и друге послове који се односе на преузимање и управљање одузетом имовином.</w:t>
      </w:r>
    </w:p>
    <w:p>
      <w:pPr>
        <w:pStyle w:val="TextBody"/>
        <w:jc w:val="both"/>
        <w:rPr>
          <w:rFonts w:ascii="Times New Roman" w:hAnsi="Times New Roman" w:cs="Times New Roman"/>
          <w:spacing w:val="-6"/>
          <w:szCs w:val="24"/>
          <w:lang w:val="sr-Latn-RS"/>
        </w:rPr>
      </w:pPr>
      <w:r>
        <w:rPr>
          <w:rFonts w:cs="Times New Roman" w:ascii="Times New Roman" w:hAnsi="Times New Roman"/>
          <w:spacing w:val="-6"/>
          <w:szCs w:val="24"/>
          <w:lang w:val="sr-Latn-R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RS"/>
        </w:rPr>
        <w:t>56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</w:t>
      </w:r>
      <w:r>
        <w:rPr>
          <w:b/>
          <w:lang w:val="sr-CS"/>
        </w:rPr>
        <w:t xml:space="preserve"> Сектору за преузимање и управљање одузетом имовином </w:t>
      </w:r>
      <w:r>
        <w:rPr>
          <w:lang w:val="sr-CS"/>
        </w:rPr>
        <w:t>образују се следеће уже унутрашње јединице:</w:t>
      </w:r>
    </w:p>
    <w:p>
      <w:pPr>
        <w:pStyle w:val="Normal"/>
        <w:jc w:val="both"/>
        <w:rPr/>
      </w:pPr>
      <w:r>
        <w:rPr>
          <w:lang w:val="sr-CS"/>
        </w:rPr>
        <w:tab/>
        <w:t>1. Одељење за преузимање одузете имовине;</w:t>
      </w:r>
    </w:p>
    <w:p>
      <w:pPr>
        <w:pStyle w:val="Normal"/>
        <w:jc w:val="both"/>
        <w:rPr/>
      </w:pPr>
      <w:r>
        <w:rPr>
          <w:lang w:val="sr-CS"/>
        </w:rPr>
        <w:tab/>
        <w:t>2. Одељење за управљање одузетом имовином и</w:t>
      </w:r>
    </w:p>
    <w:p>
      <w:pPr>
        <w:pStyle w:val="Normal"/>
        <w:jc w:val="both"/>
        <w:rPr/>
      </w:pPr>
      <w:r>
        <w:rPr>
          <w:lang w:val="sr-CS"/>
        </w:rPr>
        <w:tab/>
        <w:t>3. Одсек за опште и материјално-финансијск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57</w:t>
      </w:r>
      <w:r>
        <w:rPr>
          <w:lang w:val="sr-CS"/>
        </w:rPr>
        <w:t>.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b/>
          <w:lang w:val="sr-CS"/>
        </w:rPr>
        <w:tab/>
        <w:t xml:space="preserve">Одељење за преузимање одузете имовине </w:t>
      </w:r>
      <w:r>
        <w:rPr>
          <w:lang w:val="sr-CS"/>
        </w:rPr>
        <w:t>обавља послове који се односе на спровођење поступка преузимања имовине; надзор, пријем и чување покретне имовине и пратеће документације; складиштење одузете имовине; сачињавање записника и евиденција о одузетој имовини; спровођење поступка процене одузете имовине и друге послове из делокруга Одељења.</w:t>
      </w:r>
    </w:p>
    <w:p>
      <w:pPr>
        <w:pStyle w:val="TextBody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5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</w:t>
      </w:r>
      <w:r>
        <w:rPr>
          <w:b/>
          <w:lang w:val="sr-CS"/>
        </w:rPr>
        <w:t xml:space="preserve">Одељењу за преузимање одузете имовине </w:t>
      </w:r>
      <w:r>
        <w:rPr>
          <w:lang w:val="sr-CS"/>
        </w:rPr>
        <w:t>образују се следеће уже унутрашње јединице:</w:t>
      </w:r>
    </w:p>
    <w:p>
      <w:pPr>
        <w:pStyle w:val="Normal"/>
        <w:jc w:val="both"/>
        <w:rPr/>
      </w:pPr>
      <w:r>
        <w:rPr>
          <w:lang w:val="sr-CS"/>
        </w:rPr>
        <w:tab/>
        <w:t>1.1. Одсек за послове преузимања и складиштења одузете имовине и</w:t>
      </w:r>
    </w:p>
    <w:p>
      <w:pPr>
        <w:pStyle w:val="Normal"/>
        <w:jc w:val="both"/>
        <w:rPr/>
      </w:pPr>
      <w:r>
        <w:rPr>
          <w:lang w:val="sr-CS"/>
        </w:rPr>
        <w:tab/>
        <w:t>1.2. Група за послове процене вредности одузете им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5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Одсек за послове преузимања и складиштења одузете имовине </w:t>
      </w:r>
      <w:r>
        <w:rPr>
          <w:lang w:val="sr-CS"/>
        </w:rPr>
        <w:t>обавља послове који се односе на организацију поступка преузимања имовине; евиденцију и складиштење имовине; спровођење поступка поверавања на управљање одузете имовине надлежним установама у складу са законом; прикупљање расположиве документације о одузетој имовини и друге послове из делокруг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6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Група за послове процене вредности одузете имовине </w:t>
      </w:r>
      <w:r>
        <w:rPr>
          <w:lang w:val="sr-CS"/>
        </w:rPr>
        <w:t xml:space="preserve">обавља послове који се односе на процену вредности одузете имовине; припрема извештаја о процени вредности одузете имовине; организовање ангажовања установа и физичких лица за процену вредности одузете имовине; води евиденције и сачињава извештаје који се односе на процену вредности одузете имовине и обавља и друге послове из делокруга Груп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RS"/>
        </w:rPr>
        <w:t>1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Одељење за управљање одузетом имовином </w:t>
      </w:r>
      <w:r>
        <w:rPr>
          <w:lang w:val="sr-CS"/>
        </w:rPr>
        <w:t xml:space="preserve">обавља послове који се односе на управљање привремено и трајно одузетом имовином; спровођење поступка одређивања повереника за управљање привредним субјектом; спровођење поступка продаје одузете имовине; припремање одлуке о уништењу одузете имовине; координацију поступка јавног надметања; обуку државних службеника и носилаца правосудних функција у вези са одузимањем имовине проистекле из кривичног дела и друге послове из делокруга Одељења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6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</w:t>
      </w:r>
      <w:r>
        <w:rPr>
          <w:b/>
          <w:lang w:val="sr-CS"/>
        </w:rPr>
        <w:t>Одељењу за управљање одузетом имовином</w:t>
      </w:r>
      <w:r>
        <w:rPr>
          <w:lang w:val="sr-CS"/>
        </w:rPr>
        <w:t xml:space="preserve"> образују се следеће уже унутрашње јединице:</w:t>
      </w:r>
    </w:p>
    <w:p>
      <w:pPr>
        <w:pStyle w:val="Normal"/>
        <w:jc w:val="both"/>
        <w:rPr/>
      </w:pPr>
      <w:r>
        <w:rPr>
          <w:lang w:val="sr-CS"/>
        </w:rPr>
        <w:tab/>
        <w:t>2.1. Група за управљање привремено одузетом имовином и</w:t>
      </w:r>
    </w:p>
    <w:p>
      <w:pPr>
        <w:pStyle w:val="Normal"/>
        <w:jc w:val="both"/>
        <w:rPr/>
      </w:pPr>
      <w:r>
        <w:rPr>
          <w:lang w:val="sr-CS"/>
        </w:rPr>
        <w:tab/>
        <w:t>2.2. Група за управљање трајно одузетом имови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6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Група за управљање привремено одузетом имовином </w:t>
      </w:r>
      <w:r>
        <w:rPr>
          <w:lang w:val="sr-CS"/>
        </w:rPr>
        <w:t xml:space="preserve">обавља послове који се односе на: спровођење поступка управљања привремено одузетом имовином; вођење потребних евиденција о привремено одузетој имовини; спровођење поступка припреме нацрта уговора о чувању привремено одузетих предмета са надлежним установама и Народном банком Србије; израда предлога одлуке о уништењу привремено одузете имовине и предлога одлуке о поклону привремено одузете имовине; контролу одржавања непокретности, плаћања рачуна и евиденцију о трошковима у вези са одржавањем привремено одузете имовине и друге послове из делокруга Груп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RS"/>
        </w:rPr>
        <w:t>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Група за управљање трајно одузетом имовином</w:t>
      </w:r>
      <w:r>
        <w:rPr>
          <w:lang w:val="sr-CS"/>
        </w:rPr>
        <w:t xml:space="preserve"> обавља послове који се односе на: спровођење поступка управљања трајно одузетом имовином; уступање трајно одузетих предмета који су историјске, уметничке и научне вредности надлежним установама на чување; спровођење поступка јавног надметања за продају трајно одузете имовине; вођење евиденција о трајно одузетој имовини и наплатама у вези са трајно одузетом имовином и обавља друге послове из делокруга Групе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6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Одсек за опште и материјално-финансијске послове </w:t>
      </w:r>
      <w:r>
        <w:rPr>
          <w:lang w:val="sr-CS"/>
        </w:rPr>
        <w:t xml:space="preserve">обавља послове који се односе на: кадровске послове; припрему и израду предлога Правилника о унутрашњем уређењу и систематизацији радних места у Министарству; спровођење поступка вредновања радне успешности државних службеника; спровођење процедуре интерних и јавних конкурса; спровођења поступка јавних набавки; послове који се односе на припрему финансијског плана Дирекције; праћења реализације финансијских средстава Дирекције; усклађивање стања главне књиге Трезора и помоћних књига; припрема извештаја о извршењу буџета; реализацију плаћања из делокруга Дирекције и друге послове из делокруга Одсе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Latn-RS"/>
        </w:rPr>
        <w:t xml:space="preserve">XIII. </w:t>
      </w:r>
      <w:r>
        <w:rPr>
          <w:b/>
          <w:lang w:val="sr-RS"/>
        </w:rPr>
        <w:t>УПРАВА ЗА САРАДЊУ С ЦРКВАМА И ВЕРСКИМ ЗАЈЕДНИЦАМ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66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За обављање послова из делокруга Управе за сарадњу са црквама и верским заједницама образују се основне унутрашње јединице: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357" w:firstLine="352"/>
        <w:jc w:val="both"/>
        <w:rPr>
          <w:lang w:val="sr-RS"/>
        </w:rPr>
      </w:pPr>
      <w:r>
        <w:rPr>
          <w:lang w:val="sr-RS"/>
        </w:rPr>
        <w:t>Сектор за односе са црквама и верским заједницама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ind w:left="357" w:firstLine="352"/>
        <w:jc w:val="both"/>
        <w:rPr>
          <w:lang w:val="sr-RS"/>
        </w:rPr>
      </w:pPr>
      <w:r>
        <w:rPr>
          <w:lang w:val="sr-RS"/>
        </w:rPr>
        <w:t>Сектор за међуверски дијалог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ЕКТОР ЗА ОДНОСЕ СА ЦРКВАМА И ВЕРСКИМ ЗАЈЕДНИЦАМ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67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Сектор за односе  са црквама и верским заједницама</w:t>
      </w:r>
      <w:r>
        <w:rPr>
          <w:lang w:val="sr-RS"/>
        </w:rPr>
        <w:t xml:space="preserve"> обавља послове који се односе на: сарадњу државе са црквама и верским заједницама</w:t>
      </w:r>
      <w:r>
        <w:rPr>
          <w:lang w:val="sr-Latn-RS"/>
        </w:rPr>
        <w:t xml:space="preserve">; </w:t>
      </w:r>
      <w:r>
        <w:rPr>
          <w:lang w:val="sr-RS"/>
        </w:rPr>
        <w:t>помоћ у заштити верских компонената у културном  и етничком идентитету националних мањина; поклоничка путовања и ходочашће; развој афирмисање вредности религијске културе; подршку развоја верског образовања и помоћ при укључивању у систем образовања; пружање помоћи у сакралном градитељству и у заштити црквеног културног наслеђа; пружање помоћи у заштити правног и друштвеног положаја цркава и верских заједница, остваривању њихових законом утврђених права, уређувању и побољшању социјално-материјалног положаја носилаца вере (свештеномонаштво, верски службеници, ђаци и студенти верских школа) ; планирање средстава за финансирање надлежности Управе за израду финансијског плана и  наменско трошење буџетских средстава као и буџетских средстава по одобреним пројектима Републике Србије; припрему предлога средњорочног финансијског плана за израду Закона о буџету; послови израде периодичних извештаја о извршавању буџета и израду завршног рачуна Управе; и друге послове из делокруга Сект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68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У </w:t>
      </w:r>
      <w:r>
        <w:rPr>
          <w:b/>
          <w:lang w:val="sr-RS"/>
        </w:rPr>
        <w:t>Сектору за односе са црквама и верским заједницама</w:t>
      </w:r>
      <w:r>
        <w:rPr>
          <w:lang w:val="sr-RS"/>
        </w:rPr>
        <w:t xml:space="preserve"> образује се ужа унутрашња јединица:</w:t>
      </w:r>
    </w:p>
    <w:p>
      <w:pPr>
        <w:pStyle w:val="ListParagraph"/>
        <w:numPr>
          <w:ilvl w:val="0"/>
          <w:numId w:val="21"/>
        </w:numPr>
        <w:ind w:left="357" w:hanging="357"/>
        <w:jc w:val="both"/>
        <w:rPr>
          <w:lang w:val="sr-RS"/>
        </w:rPr>
      </w:pPr>
      <w:r>
        <w:rPr>
          <w:lang w:val="sr-RS"/>
        </w:rPr>
        <w:t>Одсек за сарадњу с црквама и верским заједницама и финансијске послов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6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Одсек за сарадњу с црквама и верским заједницама и финансијске послове</w:t>
      </w:r>
      <w:r>
        <w:rPr>
          <w:lang w:val="sr-RS"/>
        </w:rPr>
        <w:t xml:space="preserve"> обавља послове који се односе на: праћење и унапређење стања у области сарадње Републике Србије са црквама и верским заједницама; иницирање и предузимање мера из надлежности Управе у циљу унапређења верске културе, верских слобода и толеранције; предлагање мера за унапређење сарадње Републике Србије са епархијама  Српске православне цркве у иностранству; заштиту и афирмацију верског, културног и националног идентитета, израду захтева цркава и верских заједница за изградњу и реконструкцију верских објеката, праћење и анализу стања у области верске наставе и верског образовања; пружање стручне помоћи у процесу интегрисања у систем образовања, праћење и координација учешћа цркава и верских заједица у остваривању верске наставе у основним и средњим школама; анализирање програма и уџбеника веронауке и предлагање метода њиховог усавршавања; предлагање и учествовање у спровођењу мера за побољшање социјалног и материјалног положаја ученика, студента и професора верских образовних установа; пружање помоћи у заштити правног и друштвеног положаја цркава и верских заједница и остваривању њихових законом утврђених права; друге послове из делокруга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ЕКТОР ЗА МЕЂУВЕРСКИ ДИЈАЛОГ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70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Сектор за међуверски дијалог</w:t>
      </w:r>
      <w:r>
        <w:rPr>
          <w:lang w:val="sr-RS"/>
        </w:rPr>
        <w:t xml:space="preserve"> обавља послове који се односе на: афирмацију и развој  слободе вероисповедања; сарадњи државе са црквама и верским заједницама и унапређење њиховог положаја у друштву; сарадњу државе са епархијама Српске православне цркве у иностранству; афирмисање верских основа садржаја српског националног идентитета; управљање међуверског дијалога између цркава и верских заједница у Србији, као и држава на простору бивших југословенских земаља и међународни међуверски дијалог, изградњу путева нове сарадње како би се премостиле верске разлике и утврдили темељи за плодоносну државно-верску сарадњу којом ће се афирмисати људска и верска права, помирење и толеранција; допринос афирмацији људских и верских права српског народа и Српске православне цркве у Хрватској, Црној Гори, Македонији и Словенији, разумевању трију народа у Босни и Херцеговини; реализацији верске сарадње са многим државама у свету; планирање, развој и организацију програма и пројеката везаних за међуверски дијалог у Србији, региону и међународни међуверски дијалог; развој верског туризма и праћење; реализација пензијског, здравственог и инвалидског осигурања за свештенике и верске службенике; анализе и проучавање закона и других прописа и упоређивања правних решења од значаја за припремање нацрта закона и предлога других прописа из делокруга Управе; правне послове у вези израде општих аката и аката о правима, дужностима и одговорностима државних службеника; персонално-евиденционе послове; организационе послове на изради планова и програма рада, као и извештаја о раду Управе; стручно-техничке, административне послове за потребе Управе; праћење усклађивања националних прописа са прописима ЕУ из области верских права и слобода, праћење прописа ЕУ из области версих права и слобода; и друге послове из делокруга Сектор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7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/>
      </w:pPr>
      <w:r>
        <w:rPr>
          <w:b/>
          <w:lang w:val="sr-RS"/>
        </w:rPr>
        <w:t>У Сектору за међуверски дијалог</w:t>
      </w:r>
      <w:r>
        <w:rPr>
          <w:lang w:val="sr-RS"/>
        </w:rPr>
        <w:t xml:space="preserve"> образује се ужа унутрашња јединица:</w:t>
      </w:r>
    </w:p>
    <w:p>
      <w:pPr>
        <w:pStyle w:val="ListParagraph"/>
        <w:numPr>
          <w:ilvl w:val="0"/>
          <w:numId w:val="7"/>
        </w:numPr>
        <w:ind w:left="357" w:hanging="357"/>
        <w:rPr>
          <w:lang w:val="sr-RS"/>
        </w:rPr>
      </w:pPr>
      <w:r>
        <w:rPr>
          <w:lang w:val="sr-RS"/>
        </w:rPr>
        <w:t>Одсек за међуверски дијалог и опште послов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7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Одсек за међуверски дијалог и опште послове</w:t>
      </w:r>
      <w:r>
        <w:rPr>
          <w:lang w:val="sr-RS"/>
        </w:rPr>
        <w:t xml:space="preserve"> обавља послове који се односе на: успостављање међуверског дијалога између цркава и верских заједница у Србији, као и држава на простору бивших југословенских земаља и међународни међуверски дијалог; изградњу путева нове сарадње како би се премостиле верске разлике и утврдили темељи за плодоносну државно-верску сарадњу којом ће се афирмисати људска и верска права, помирење и толеранција; допринос афирмацији људских и верских права срског народа и Српске православне цркве у Хрватској, Црној Гори, Македонији и Словенији, а разумевању трију народа у Босни и Херцеговини; реализацији верске сарадње са многим државама у свету; планирање, развој и оранизацију програма и пројеката дијалога; праћења, анализе и проучавање закона и других прописа и упоређивања правних решења од значаја за припремање нацрта закона и предлога других прописа из делокруга Управе; правне послове у вези изградње општих аката и аката о правима, дужностима и одговорностима државних службеника; персонално-евиденционе послове; послове спровођења поступака вредновања радне успешности државних службеника; пословне израде општих аката и појединачних аката којима Управа одлучује у појединачним стварима; израда аката у вези са слободним приступом информацијама од јавног значаја и израда извештаја за Повереника за информисање од јавног значаја као и  извештаја који се односе на заштиту података о личности; стручно-техничке; административне послове за потребе Управе; праћење усклађивања националних прописа са прописима ЕУ из области верских права и слобода; и друге послове из делокруга Одсека.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УКОВОЂЕЊЕ УНУТРАШЊИМ ЈЕДИНИЦАМА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Сектором руководи помоћник министра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За рад сектора и свој рад помоћник министра одговара министр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Секретаријатом Министарства руководи секретар Министарства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За рад Секретаријата и свој рад секретар одговара министру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Кабинетом министра руководи шеф Кабинета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За рад Кабинета и свој рад шеф Кабинета одговара министру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Државни службеници у Кабинету за свој рад одговарају шефу Кабинета и министр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челник одељења, шеф одсека и руководилац групе планирају, усмеравају и надзиру рад ужих унутрашњих јединица и обављају најсложеније послове из делокруга ужих унутрашњих јединица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, шеф одсека и руководилац групе одговарају за свој рад и за рад уже унутрашње јединице којом руководе помоћнику министра у чијем је сектору ужа унутрашња јединица и министру, односно секретару Министарства и министру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, шеф одсека и руководилац групе који су ван сектора и Секретаријата одговарају за свој рад и рад уже унутрашње јединице којом руководе министр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Државни службеници и намештеници у Министарству одговарају за свој рад руководиоцу уже унутрашње јединице, помоћнику министра и министру, односно секретару Министарства и министру, односно руководиоцу уже унутрашње јединице и минист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9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Самостални извршилац изван свих унутрашњих јединица одговара за свој рад министру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Дирекцијом руководи директор Дирекције. За рад Дирекције и свој рад директор Дирекције одговара министру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1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Сектором руководи помоћник директора. За рад Сектора и свој рад помоћник директора одговара директ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2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Начелник одељења и шеф одсека планирају, усмеравају и надзиру рад ужих унутрашњих јединица и обављају најсложеније послове из делокруга ужих унутрашњих јединица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 и шеф одсека одговарају за свој рад и за рад уже унутрашње јединице којом руководе помоћнику директора у чијем је сектору ужа унутрашња јединица и директор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3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Државни службеници и намештеници у Дирекцији одговарају за свој рад руководиоцу уже унутрашње јединице, помоћнику директора и директ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4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Управом руководи директор Управе. За рад Управе и свој рад директор Управе одговара министр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8</w:t>
      </w:r>
      <w:r>
        <w:rPr>
          <w:lang w:val="sr-RS"/>
        </w:rPr>
        <w:t>5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Сектором руководи помоћник директора. За рад Сектора и свој рад помоћник директора одговара директ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6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/>
      </w:pPr>
      <w:r>
        <w:rPr>
          <w:lang w:val="sr-CS"/>
        </w:rPr>
        <w:tab/>
        <w:t xml:space="preserve">Начелник одељења планира, усмерава и надзире рад ужих унутрашњих јединица и обавља најсложеније послове из делокруга одељења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 одговара за свој рад и за рад одељења помоћнику директора у чијем је сектору је одељење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7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CS"/>
        </w:rPr>
        <w:tab/>
        <w:t>Државни службеници и намештеници у Управи одговарају за свој рад руководиоцу уже унутрашње јединице, помоћнику директора и директор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1496" w:leader="none"/>
        </w:tabs>
        <w:spacing w:before="0" w:after="120"/>
        <w:jc w:val="center"/>
        <w:rPr>
          <w:b/>
          <w:b/>
          <w:lang w:val="sr-CS"/>
        </w:rPr>
      </w:pPr>
      <w:r>
        <w:rPr>
          <w:b/>
          <w:lang w:val="sr-CS"/>
        </w:rPr>
        <w:t>СИСТЕМАТИЗАЦИЈА РАДНИХ МЕСТА</w:t>
      </w:r>
    </w:p>
    <w:p>
      <w:pPr>
        <w:pStyle w:val="Normal"/>
        <w:tabs>
          <w:tab w:val="clear" w:pos="708"/>
          <w:tab w:val="left" w:pos="1496" w:leader="none"/>
        </w:tabs>
        <w:spacing w:before="0" w:after="1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Члан </w:t>
      </w:r>
      <w:r>
        <w:rPr>
          <w:rFonts w:cs="TimesNewRomanPSMT;Times New Roman" w:ascii="TimesNewRomanPSMT;Times New Roman" w:hAnsi="TimesNewRomanPSMT;Times New Roman"/>
          <w:sz w:val="23"/>
          <w:szCs w:val="23"/>
          <w:lang w:val="sr-RS"/>
        </w:rPr>
        <w:t>88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.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</w:rPr>
      </w:r>
    </w:p>
    <w:p>
      <w:pPr>
        <w:pStyle w:val="Normal"/>
        <w:autoSpaceDE w:val="false"/>
        <w:ind w:firstLine="708"/>
        <w:rPr/>
      </w:pPr>
      <w:r>
        <w:rPr/>
        <w:t>Систематизација радних места у Министарству садржи:</w:t>
      </w:r>
    </w:p>
    <w:p>
      <w:pPr>
        <w:pStyle w:val="Normal"/>
        <w:autoSpaceDE w:val="false"/>
        <w:ind w:firstLine="708"/>
        <w:rPr/>
      </w:pPr>
      <w:r>
        <w:rPr/>
        <w:t>- државних секретара: 3;</w:t>
      </w:r>
    </w:p>
    <w:p>
      <w:pPr>
        <w:pStyle w:val="Normal"/>
        <w:autoSpaceDE w:val="false"/>
        <w:ind w:firstLine="708"/>
        <w:rPr/>
      </w:pPr>
      <w:r>
        <w:rPr/>
        <w:t xml:space="preserve">- државних службеника на положају: у трећој групи </w:t>
      </w:r>
      <w:r>
        <w:rPr>
          <w:lang w:val="sr-RS"/>
        </w:rPr>
        <w:t>6</w:t>
      </w:r>
      <w:r>
        <w:rPr/>
        <w:t>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Радна места државних службеника и радна места намештеника:</w:t>
      </w:r>
    </w:p>
    <w:p>
      <w:pPr>
        <w:pStyle w:val="Normal"/>
        <w:autoSpaceDE w:val="false"/>
        <w:ind w:firstLine="708"/>
        <w:rPr/>
      </w:pPr>
      <w:r>
        <w:rPr/>
        <w:t>- 23 раднa места у звању виши саветник (23 државних службеника);</w:t>
      </w:r>
    </w:p>
    <w:p>
      <w:pPr>
        <w:pStyle w:val="Normal"/>
        <w:autoSpaceDE w:val="false"/>
        <w:ind w:firstLine="708"/>
        <w:rPr/>
      </w:pPr>
      <w:r>
        <w:rPr/>
        <w:t>- 29 радн</w:t>
      </w:r>
      <w:r>
        <w:rPr>
          <w:lang w:val="sr-RS"/>
        </w:rPr>
        <w:t>их</w:t>
      </w:r>
      <w:r>
        <w:rPr/>
        <w:t xml:space="preserve"> места у звању самостални саветник (</w:t>
      </w:r>
      <w:r>
        <w:rPr>
          <w:lang w:val="sr-RS"/>
        </w:rPr>
        <w:t>42</w:t>
      </w:r>
      <w:r>
        <w:rPr/>
        <w:t xml:space="preserve"> државн</w:t>
      </w:r>
      <w:r>
        <w:rPr>
          <w:lang w:val="sr-RS"/>
        </w:rPr>
        <w:t>а</w:t>
      </w:r>
      <w:r>
        <w:rPr/>
        <w:t xml:space="preserve"> службеника);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lang w:val="sr-RS"/>
        </w:rPr>
        <w:t>39</w:t>
      </w:r>
      <w:r>
        <w:rPr/>
        <w:t xml:space="preserve"> радних места у звању саветник (</w:t>
      </w:r>
      <w:r>
        <w:rPr>
          <w:lang w:val="sr-RS"/>
        </w:rPr>
        <w:t>61</w:t>
      </w:r>
      <w:r>
        <w:rPr/>
        <w:t xml:space="preserve"> државн</w:t>
      </w:r>
      <w:r>
        <w:rPr>
          <w:lang w:val="sr-RS"/>
        </w:rPr>
        <w:t>и</w:t>
      </w:r>
      <w:r>
        <w:rPr/>
        <w:t xml:space="preserve"> службеник);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lang w:val="sr-RS"/>
        </w:rPr>
        <w:t>20</w:t>
      </w:r>
      <w:r>
        <w:rPr/>
        <w:t xml:space="preserve"> радних места у звању млађи саветник (</w:t>
      </w:r>
      <w:r>
        <w:rPr>
          <w:lang w:val="sr-RS"/>
        </w:rPr>
        <w:t>23</w:t>
      </w:r>
      <w:r>
        <w:rPr/>
        <w:t xml:space="preserve"> државн</w:t>
      </w:r>
      <w:r>
        <w:rPr>
          <w:lang w:val="sr-RS"/>
        </w:rPr>
        <w:t>а</w:t>
      </w:r>
      <w:r>
        <w:rPr/>
        <w:t xml:space="preserve"> службеника);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lang w:val="sr-RS"/>
        </w:rPr>
        <w:t>6</w:t>
      </w:r>
      <w:r>
        <w:rPr/>
        <w:t xml:space="preserve"> радних места у звању сарадник (</w:t>
      </w:r>
      <w:r>
        <w:rPr>
          <w:lang w:val="sr-RS"/>
        </w:rPr>
        <w:t>6</w:t>
      </w:r>
      <w:r>
        <w:rPr/>
        <w:t xml:space="preserve"> државних службеника);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lang w:val="sr-RS"/>
        </w:rPr>
        <w:t>9</w:t>
      </w:r>
      <w:r>
        <w:rPr/>
        <w:t xml:space="preserve"> радних места у звању референт (1</w:t>
      </w:r>
      <w:r>
        <w:rPr>
          <w:lang w:val="sr-RS"/>
        </w:rPr>
        <w:t>4</w:t>
      </w:r>
      <w:r>
        <w:rPr/>
        <w:t xml:space="preserve"> државних службеника);</w:t>
      </w:r>
    </w:p>
    <w:p>
      <w:pPr>
        <w:pStyle w:val="Normal"/>
        <w:autoSpaceDE w:val="false"/>
        <w:ind w:firstLine="708"/>
        <w:rPr/>
      </w:pPr>
      <w:r>
        <w:rPr/>
        <w:t>- 4 радна места у првој врсти радних места намештеника (6 намештеника);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lang w:val="sr-RS"/>
        </w:rPr>
        <w:t>7</w:t>
      </w:r>
      <w:r>
        <w:rPr/>
        <w:t xml:space="preserve"> радних места у четвртој врсти радних места намештеника (</w:t>
      </w:r>
      <w:r>
        <w:rPr>
          <w:lang w:val="sr-RS"/>
        </w:rPr>
        <w:t>11</w:t>
      </w:r>
      <w:r>
        <w:rPr/>
        <w:t xml:space="preserve"> намештеника)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Укупан број систематизованих радних места је </w:t>
      </w:r>
      <w:r>
        <w:rPr>
          <w:lang w:val="sr-RS"/>
        </w:rPr>
        <w:t>147</w:t>
      </w:r>
      <w:r>
        <w:rPr/>
        <w:t>, са 3 функционера, 1</w:t>
      </w:r>
      <w:r>
        <w:rPr>
          <w:lang w:val="sr-RS"/>
        </w:rPr>
        <w:t>75</w:t>
      </w:r>
      <w:r>
        <w:rPr/>
        <w:t xml:space="preserve"> државних службеника и 1</w:t>
      </w:r>
      <w:r>
        <w:rPr>
          <w:lang w:val="sr-RS"/>
        </w:rPr>
        <w:t>7</w:t>
      </w:r>
      <w:r>
        <w:rPr/>
        <w:t xml:space="preserve"> намештеника.</w:t>
      </w:r>
    </w:p>
    <w:p>
      <w:pPr>
        <w:pStyle w:val="Normal"/>
        <w:ind w:firstLine="708"/>
        <w:rPr/>
      </w:pPr>
      <w:r>
        <w:rPr/>
        <w:t xml:space="preserve">Од тог броја у Кабинету министра систематизовано је 5 радних места са </w:t>
      </w:r>
      <w:r>
        <w:rPr>
          <w:lang w:val="sr-RS"/>
        </w:rPr>
        <w:t>9</w:t>
      </w:r>
      <w:r>
        <w:rPr/>
        <w:t xml:space="preserve"> </w:t>
      </w:r>
      <w:r>
        <w:rPr>
          <w:lang w:val="sr-RS"/>
        </w:rPr>
        <w:t>на</w:t>
      </w:r>
      <w:r>
        <w:rPr/>
        <w:t>мештеника</w:t>
      </w:r>
      <w:r>
        <w:rPr>
          <w:lang w:val="sr-RS"/>
        </w:rPr>
        <w:t>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3"/>
          <w:szCs w:val="23"/>
          <w:lang w:val="sr-RS"/>
        </w:rPr>
      </w:pPr>
      <w:r>
        <w:rPr>
          <w:rFonts w:cs="TimesNewRomanPSMT;Times New Roman" w:ascii="TimesNewRomanPSMT;Times New Roman" w:hAnsi="TimesNewRomanPSMT;Times New Roman"/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8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spacing w:val="-4"/>
          <w:lang w:val="sr-CS"/>
        </w:rPr>
      </w:pPr>
      <w:r>
        <w:rPr>
          <w:lang w:val="sr-CS"/>
        </w:rPr>
        <w:tab/>
        <w:t>Систематизација радних места у Дирекцији за управљање одузетом имовином садржи: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4962" w:leader="none"/>
        </w:tabs>
        <w:jc w:val="both"/>
        <w:rPr>
          <w:lang w:val="sr-CS"/>
        </w:rPr>
      </w:pPr>
      <w:r>
        <w:rPr>
          <w:lang w:val="sr-CS"/>
        </w:rPr>
        <w:tab/>
        <w:t>- државних службеника на положају:</w:t>
        <w:tab/>
        <w:t>- у другој групи 1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lang w:val="sr-CS"/>
        </w:rPr>
      </w:pPr>
      <w:r>
        <w:rPr>
          <w:lang w:val="sr-CS"/>
        </w:rPr>
        <w:tab/>
        <w:tab/>
        <w:t>- у петој групи 1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Радна места државних службеник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560" w:leader="none"/>
        </w:tabs>
        <w:spacing w:before="120" w:after="0"/>
        <w:rPr/>
      </w:pPr>
      <w:r>
        <w:rPr>
          <w:spacing w:val="-4"/>
          <w:lang w:val="sr-CS"/>
        </w:rPr>
        <w:tab/>
        <w:t>-</w:t>
        <w:tab/>
        <w:t>2 радна места у звању виши саветник (2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560" w:leader="none"/>
        </w:tabs>
        <w:rPr/>
      </w:pPr>
      <w:r>
        <w:rPr>
          <w:spacing w:val="-4"/>
          <w:lang w:val="sr-CS"/>
        </w:rPr>
        <w:tab/>
        <w:t>-</w:t>
        <w:tab/>
      </w:r>
      <w:r>
        <w:rPr>
          <w:lang w:val="sr-CS"/>
        </w:rPr>
        <w:t>5 радних места у звању самостални саветник (5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lang w:val="sr-CS"/>
        </w:rPr>
        <w:tab/>
        <w:t>-  9 радних места у звању саветник  (9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rPr>
          <w:lang w:val="sr-CS"/>
        </w:rPr>
      </w:pPr>
      <w:r>
        <w:rPr>
          <w:lang w:val="sr-CS"/>
        </w:rPr>
        <w:t>-  4 радна места у звању млађи саветник  (4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lang w:val="sr-CS"/>
        </w:rPr>
      </w:pPr>
      <w:r>
        <w:rPr>
          <w:lang w:val="sr-CS"/>
        </w:rPr>
        <w:tab/>
      </w:r>
      <w:r>
        <w:rPr>
          <w:spacing w:val="-4"/>
          <w:lang w:val="sr-CS"/>
        </w:rPr>
        <w:t>-  3 радна места у четвртој врсти радних места намештеника (</w:t>
      </w:r>
      <w:r>
        <w:rPr>
          <w:spacing w:val="-4"/>
          <w:lang w:val="sr-RS"/>
        </w:rPr>
        <w:t>6</w:t>
      </w:r>
      <w:r>
        <w:rPr>
          <w:spacing w:val="-4"/>
          <w:lang w:val="sr-CS"/>
        </w:rPr>
        <w:t xml:space="preserve"> намештеника)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tabs>
          <w:tab w:val="clear" w:pos="708"/>
          <w:tab w:val="left" w:pos="567" w:leader="none"/>
        </w:tabs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Укупан број систематизованих радних места у </w:t>
      </w:r>
      <w:r>
        <w:rPr>
          <w:lang w:val="sr-CS"/>
        </w:rPr>
        <w:t>Дирекцији за управљање одузетом имовином</w:t>
      </w:r>
      <w:r>
        <w:rPr>
          <w:spacing w:val="-4"/>
          <w:lang w:val="sr-CS"/>
        </w:rPr>
        <w:t xml:space="preserve"> је 25, са 22 државна службеника и </w:t>
      </w:r>
      <w:r>
        <w:rPr>
          <w:spacing w:val="-4"/>
          <w:lang w:val="sr-RS"/>
        </w:rPr>
        <w:t>6</w:t>
      </w:r>
      <w:r>
        <w:rPr>
          <w:spacing w:val="-4"/>
          <w:lang w:val="sr-CS"/>
        </w:rPr>
        <w:t xml:space="preserve"> намеште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9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lang w:val="sr-CS"/>
        </w:rPr>
        <w:tab/>
        <w:t>Систематизација радних места у Управи за сарадњу с црквама и верским заједницама садржи:</w:t>
      </w:r>
      <w:r>
        <w:rPr>
          <w:b/>
          <w:sz w:val="22"/>
          <w:szCs w:val="22"/>
          <w:lang w:val="sr-R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4962" w:leader="none"/>
        </w:tabs>
        <w:jc w:val="both"/>
        <w:rPr/>
      </w:pPr>
      <w:r>
        <w:rPr>
          <w:lang w:val="sr-CS"/>
        </w:rPr>
        <w:tab/>
        <w:t>- државних службеника на положају:</w:t>
        <w:tab/>
        <w:t>- у другој групи 1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lang w:val="sr-CS"/>
        </w:rPr>
      </w:pPr>
      <w:r>
        <w:rPr>
          <w:lang w:val="sr-CS"/>
        </w:rPr>
        <w:tab/>
        <w:tab/>
        <w:t>- у петој групи 2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Радна места државних службеник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560" w:leader="none"/>
        </w:tabs>
        <w:spacing w:before="120" w:after="0"/>
        <w:rPr/>
      </w:pPr>
      <w:r>
        <w:rPr>
          <w:spacing w:val="-4"/>
          <w:lang w:val="sr-CS"/>
        </w:rPr>
        <w:tab/>
        <w:t>-</w:t>
        <w:tab/>
        <w:t>2 радна места у звању виши саветник (2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560" w:leader="none"/>
        </w:tabs>
        <w:rPr/>
      </w:pPr>
      <w:r>
        <w:rPr>
          <w:spacing w:val="-4"/>
          <w:lang w:val="sr-CS"/>
        </w:rPr>
        <w:tab/>
        <w:t>-</w:t>
        <w:tab/>
      </w:r>
      <w:r>
        <w:rPr>
          <w:lang w:val="sr-CS"/>
        </w:rPr>
        <w:t>4 радна места у звању самостални саветник (4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lang w:val="sr-CS"/>
        </w:rPr>
        <w:tab/>
        <w:t>-  6 радних места у звању саветник  (6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lang w:val="sr-CS"/>
        </w:rPr>
        <w:t>-  3 радна места у звању млађи саветник  (3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lang w:val="sr-CS"/>
        </w:rPr>
        <w:t xml:space="preserve">-  1 радно место у звању сарадник </w:t>
      </w:r>
      <w:r>
        <w:rPr>
          <w:spacing w:val="-4"/>
          <w:lang w:val="sr-CS"/>
        </w:rPr>
        <w:t>(1 државни службеник) и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lang w:val="sr-CS"/>
        </w:rPr>
        <w:tab/>
        <w:t>-  1 радно место у звању референт (1 државни службеник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pacing w:val="-4"/>
          <w:lang w:val="sr-CS"/>
        </w:rPr>
      </w:pPr>
      <w:r>
        <w:rPr>
          <w:spacing w:val="-4"/>
          <w:lang w:val="sr-CS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Укупан број систематизованих радних места у </w:t>
      </w:r>
      <w:r>
        <w:rPr>
          <w:lang w:val="sr-CS"/>
        </w:rPr>
        <w:t>Управи за сарадњу с црквама и верским заједницама</w:t>
      </w:r>
      <w:r>
        <w:rPr>
          <w:spacing w:val="-4"/>
          <w:lang w:val="sr-CS"/>
        </w:rPr>
        <w:t xml:space="preserve"> је 20, са 20 државних службени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  <w:tab w:val="left" w:pos="1560" w:leader="none"/>
        </w:tabs>
        <w:spacing w:before="12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autoSpaceDE w:val="false"/>
        <w:jc w:val="center"/>
        <w:rPr/>
      </w:pPr>
      <w:r>
        <w:rPr/>
        <w:t xml:space="preserve">Члан </w:t>
      </w:r>
      <w:r>
        <w:rPr>
          <w:lang w:val="sr-RS"/>
        </w:rPr>
        <w:t>91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истематизација радних места у Министарству, Дирекцији за управљање одузетом имовином и Управи за сарадњу с црквама и верским заједницама садржи: </w:t>
      </w:r>
    </w:p>
    <w:p>
      <w:pPr>
        <w:pStyle w:val="Normal"/>
        <w:autoSpaceDE w:val="false"/>
        <w:ind w:firstLine="708"/>
        <w:jc w:val="both"/>
        <w:rPr/>
      </w:pPr>
      <w:r>
        <w:rPr/>
        <w:t>- државних секретара: 3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државних службеника на положају:       - у трећој групи </w:t>
      </w:r>
      <w:r>
        <w:rPr>
          <w:lang w:val="sr-RS"/>
        </w:rPr>
        <w:t>6</w:t>
      </w:r>
      <w:r>
        <w:rPr/>
        <w:t xml:space="preserve">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- у другој групи 2 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- у петој групи 3 </w: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дна места државних службеника и радна места намештеника: </w:t>
      </w:r>
    </w:p>
    <w:p>
      <w:pPr>
        <w:pStyle w:val="Normal"/>
        <w:autoSpaceDE w:val="false"/>
        <w:ind w:firstLine="708"/>
        <w:rPr/>
      </w:pPr>
      <w:r>
        <w:rPr/>
        <w:t>- 2</w:t>
      </w:r>
      <w:r>
        <w:rPr>
          <w:lang w:val="sr-RS"/>
        </w:rPr>
        <w:t>7</w:t>
      </w:r>
      <w:r>
        <w:rPr/>
        <w:t xml:space="preserve"> радн</w:t>
      </w:r>
      <w:r>
        <w:rPr>
          <w:lang w:val="sr-RS"/>
        </w:rPr>
        <w:t>их</w:t>
      </w:r>
      <w:r>
        <w:rPr/>
        <w:t xml:space="preserve"> мест</w:t>
      </w:r>
      <w:r>
        <w:rPr>
          <w:lang w:val="sr-RS"/>
        </w:rPr>
        <w:t>а</w:t>
      </w:r>
      <w:r>
        <w:rPr/>
        <w:t xml:space="preserve"> у звању виши саветник (2</w:t>
      </w:r>
      <w:r>
        <w:rPr>
          <w:lang w:val="sr-RS"/>
        </w:rPr>
        <w:t>7</w:t>
      </w:r>
      <w:r>
        <w:rPr/>
        <w:t xml:space="preserve"> државна службеника); </w:t>
      </w:r>
    </w:p>
    <w:p>
      <w:pPr>
        <w:pStyle w:val="Normal"/>
        <w:autoSpaceDE w:val="false"/>
        <w:ind w:firstLine="708"/>
        <w:rPr/>
      </w:pPr>
      <w:r>
        <w:rPr/>
        <w:t>- 3</w:t>
      </w:r>
      <w:r>
        <w:rPr>
          <w:lang w:val="sr-RS"/>
        </w:rPr>
        <w:t>8</w:t>
      </w:r>
      <w:r>
        <w:rPr/>
        <w:t xml:space="preserve"> радн</w:t>
      </w:r>
      <w:r>
        <w:rPr>
          <w:lang w:val="sr-RS"/>
        </w:rPr>
        <w:t>их</w:t>
      </w:r>
      <w:r>
        <w:rPr/>
        <w:t xml:space="preserve"> места у звању самостални саветник (</w:t>
      </w:r>
      <w:r>
        <w:rPr>
          <w:lang w:val="sr-RS"/>
        </w:rPr>
        <w:t>51</w:t>
      </w:r>
      <w:r>
        <w:rPr/>
        <w:t xml:space="preserve"> државн</w:t>
      </w:r>
      <w:r>
        <w:rPr>
          <w:lang w:val="sr-RS"/>
        </w:rPr>
        <w:t>и</w:t>
      </w:r>
      <w:r>
        <w:rPr/>
        <w:t xml:space="preserve"> службеник); 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lang w:val="sr-RS"/>
        </w:rPr>
        <w:t>54</w:t>
      </w:r>
      <w:r>
        <w:rPr/>
        <w:t xml:space="preserve"> радна места у звању саветник (</w:t>
      </w:r>
      <w:r>
        <w:rPr>
          <w:lang w:val="sr-RS"/>
        </w:rPr>
        <w:t>76</w:t>
      </w:r>
      <w:r>
        <w:rPr/>
        <w:t xml:space="preserve"> државн</w:t>
      </w:r>
      <w:r>
        <w:rPr>
          <w:lang w:val="sr-RS"/>
        </w:rPr>
        <w:t>их</w:t>
      </w:r>
      <w:r>
        <w:rPr/>
        <w:t xml:space="preserve"> службеника); </w:t>
      </w:r>
    </w:p>
    <w:p>
      <w:pPr>
        <w:pStyle w:val="Normal"/>
        <w:autoSpaceDE w:val="false"/>
        <w:ind w:firstLine="708"/>
        <w:rPr/>
      </w:pPr>
      <w:r>
        <w:rPr/>
        <w:t>- 2</w:t>
      </w:r>
      <w:r>
        <w:rPr>
          <w:lang w:val="sr-RS"/>
        </w:rPr>
        <w:t>7</w:t>
      </w:r>
      <w:r>
        <w:rPr/>
        <w:t xml:space="preserve"> радних места у звању млађи саветник (</w:t>
      </w:r>
      <w:r>
        <w:rPr>
          <w:lang w:val="sr-RS"/>
        </w:rPr>
        <w:t>30</w:t>
      </w:r>
      <w:r>
        <w:rPr/>
        <w:t xml:space="preserve"> државних службеника); </w:t>
      </w:r>
    </w:p>
    <w:p>
      <w:pPr>
        <w:pStyle w:val="Normal"/>
        <w:autoSpaceDE w:val="false"/>
        <w:ind w:firstLine="708"/>
        <w:rPr/>
      </w:pPr>
      <w:r>
        <w:rPr/>
        <w:t xml:space="preserve">- 7 радних места у звању сарадник (7 државних службеника); </w:t>
      </w:r>
    </w:p>
    <w:p>
      <w:pPr>
        <w:pStyle w:val="Normal"/>
        <w:autoSpaceDE w:val="false"/>
        <w:ind w:firstLine="708"/>
        <w:rPr/>
      </w:pPr>
      <w:r>
        <w:rPr/>
        <w:t xml:space="preserve">- </w:t>
      </w:r>
      <w:r>
        <w:rPr>
          <w:lang w:val="sr-RS"/>
        </w:rPr>
        <w:t>10</w:t>
      </w:r>
      <w:r>
        <w:rPr/>
        <w:t xml:space="preserve"> радних места у звању референт (1</w:t>
      </w:r>
      <w:r>
        <w:rPr>
          <w:lang w:val="sr-RS"/>
        </w:rPr>
        <w:t>5</w:t>
      </w:r>
      <w:r>
        <w:rPr/>
        <w:t xml:space="preserve"> државних службеника); </w:t>
      </w:r>
    </w:p>
    <w:p>
      <w:pPr>
        <w:pStyle w:val="Normal"/>
        <w:autoSpaceDE w:val="false"/>
        <w:ind w:firstLine="708"/>
        <w:rPr/>
      </w:pPr>
      <w:r>
        <w:rPr/>
        <w:t xml:space="preserve">- 4 радна места у првој врсти радних места намештеника (6 намештеника); </w:t>
      </w:r>
    </w:p>
    <w:p>
      <w:pPr>
        <w:pStyle w:val="Normal"/>
        <w:autoSpaceDE w:val="false"/>
        <w:ind w:left="708" w:hanging="0"/>
        <w:rPr/>
      </w:pPr>
      <w:r>
        <w:rPr/>
        <w:t xml:space="preserve">- </w:t>
      </w:r>
      <w:r>
        <w:rPr>
          <w:lang w:val="sr-RS"/>
        </w:rPr>
        <w:t>10</w:t>
      </w:r>
      <w:r>
        <w:rPr/>
        <w:t xml:space="preserve"> радних места у четвртој врсти радних места намештеника (</w:t>
      </w:r>
      <w:r>
        <w:rPr>
          <w:lang w:val="sr-RS"/>
        </w:rPr>
        <w:t>17</w:t>
      </w:r>
      <w:r>
        <w:rPr/>
        <w:t xml:space="preserve"> намештеника). </w:t>
      </w:r>
    </w:p>
    <w:p>
      <w:pPr>
        <w:pStyle w:val="Normal"/>
        <w:autoSpaceDE w:val="false"/>
        <w:ind w:left="708" w:hanging="0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Укупан број систематизованих радних места је </w:t>
      </w:r>
      <w:r>
        <w:rPr>
          <w:lang w:val="sr-RS"/>
        </w:rPr>
        <w:t>192</w:t>
      </w:r>
      <w:r>
        <w:rPr/>
        <w:t xml:space="preserve">, са 3 функционера, </w:t>
      </w:r>
      <w:r>
        <w:rPr>
          <w:lang w:val="sr-RS"/>
        </w:rPr>
        <w:t>217</w:t>
      </w:r>
      <w:r>
        <w:rPr/>
        <w:t xml:space="preserve"> државних службеника и 2</w:t>
      </w:r>
      <w:r>
        <w:rPr>
          <w:lang w:val="sr-RS"/>
        </w:rPr>
        <w:t>3</w:t>
      </w:r>
      <w:r>
        <w:rPr/>
        <w:t xml:space="preserve"> намештеник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/>
        <w:t xml:space="preserve">Од тог броја у Кабинету министра систематизовано је 5 радних места са </w:t>
      </w:r>
      <w:r>
        <w:rPr>
          <w:lang w:val="sr-RS"/>
        </w:rPr>
        <w:t>9</w:t>
      </w:r>
      <w:r>
        <w:rPr/>
        <w:t xml:space="preserve"> намештеник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Latn-RS"/>
        </w:rPr>
      </w:pPr>
      <w:r>
        <w:rPr>
          <w:spacing w:val="-4"/>
          <w:lang w:val="sr-Latn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40"/>
      </w:tblGrid>
      <w:tr>
        <w:trPr>
          <w:trHeight w:val="286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Државни секрета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маже министру у оквиру овлашћења која му он одред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040"/>
        <w:gridCol w:w="860"/>
      </w:tblGrid>
      <w:tr>
        <w:trPr>
          <w:trHeight w:val="55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60" w:hanging="0"/>
              <w:jc w:val="center"/>
              <w:rPr/>
            </w:pPr>
            <w:r>
              <w:rPr>
                <w:b/>
                <w:bCs/>
                <w:w w:val="91"/>
              </w:rPr>
              <w:t>I</w:t>
            </w:r>
            <w:r>
              <w:rPr>
                <w:b/>
                <w:bCs/>
                <w:w w:val="91"/>
                <w:lang w:val="ru-RU"/>
              </w:rPr>
              <w:t xml:space="preserve">. СЕКТОР ЗА ПРАВОСУЂЕ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/>
            </w:pPr>
            <w:r>
              <w:rPr/>
              <w:t>Помоћник министр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/>
            </w:pPr>
            <w:r>
              <w:rPr/>
              <w:t>- положај у трећој групи -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ru-RU"/>
        </w:rPr>
      </w:pPr>
      <w:r>
        <w:rPr>
          <w:lang w:val="ru-RU"/>
        </w:rPr>
        <w:t>Руководи и координира рад Сектора и учествује у пословима који су у вези са стручним усавршавањем државних службеника у Сектору; планира, усмерава и надзире рад Сектора; остварује сарадњу из делокруга Сектора са другим органима; обавља најсложеније послове из делокруга Сектора; обавља и друге послове по налогу министра.</w:t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b/>
          <w:bCs/>
          <w:lang w:val="ru-RU"/>
        </w:rPr>
        <w:t xml:space="preserve">Услови: </w:t>
      </w:r>
      <w:r>
        <w:rPr>
          <w:rStyle w:val="V2clanleft2"/>
          <w:lang w:val="sr-RS"/>
        </w:rPr>
        <w:t>С</w:t>
      </w:r>
      <w:r>
        <w:rPr>
          <w:rStyle w:val="V2clanleft2"/>
        </w:rPr>
        <w:t xml:space="preserve">течено високо образовање </w:t>
      </w:r>
      <w:r>
        <w:rPr>
          <w:lang w:val="ru-RU"/>
        </w:rPr>
        <w:t xml:space="preserve">из научне области Правне науке </w:t>
      </w:r>
      <w:r>
        <w:rPr>
          <w:rStyle w:val="V2clanleft2"/>
        </w:rPr>
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Style w:val="V2clanleft2"/>
          <w:lang w:val="sr-RS"/>
        </w:rPr>
        <w:t xml:space="preserve">, </w:t>
      </w:r>
      <w:r>
        <w:rPr>
          <w:bCs/>
          <w:color w:val="000000"/>
          <w:lang w:val="sr-RS" w:eastAsia="sr-RS"/>
        </w:rPr>
        <w:t>положен државни стручни испит</w:t>
      </w:r>
      <w:r>
        <w:rPr>
          <w:rStyle w:val="V2clanleft2"/>
        </w:rPr>
        <w:t xml:space="preserve"> и најмање девет година радног искуства у струци</w:t>
      </w:r>
      <w:r>
        <w:rPr/>
        <w:t xml:space="preserve"> </w:t>
      </w:r>
      <w:r>
        <w:rPr>
          <w:rStyle w:val="V2clanleft3"/>
        </w:rPr>
        <w:t>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bCs/>
          <w:color w:val="000000"/>
          <w:lang w:val="sr-RS" w:eastAsia="sr-RS"/>
        </w:rPr>
        <w:t>као и компетенције за рад на радном месту.</w:t>
      </w:r>
      <w:r>
        <w:rPr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52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RS"/>
              </w:rPr>
              <w:t>3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Радно место за административне посло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референт</w:t>
            </w:r>
            <w:r>
              <w:rPr>
                <w:lang w:val="sr-CS"/>
              </w:rPr>
              <w:t xml:space="preserve"> -                                                                                             1</w:t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144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  <w:t xml:space="preserve">Врши пријем поште, њено евидентирање и достављање сигниране поште обрађивачима; води усмену и писану комуникацију са странкама, органима и организацијама у циљу пружања информација; обавља техничке припреме за одржавање састанака и води евиденције састанака; води евиденције присутности на раду запослених и друге евиденције из делокруга Сектора; прикупља информације и податке за потребе рада Сектора; обавља и друге послове по налогу помоћника министра. 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/>
        <w:t xml:space="preserve">Завршена средња школа, положен државни стручни испит, најмање </w:t>
      </w:r>
      <w:r>
        <w:rPr>
          <w:lang w:val="sr-RS"/>
        </w:rPr>
        <w:t>две</w:t>
      </w:r>
      <w:r>
        <w:rPr/>
        <w:t xml:space="preserve">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7080"/>
        <w:gridCol w:w="800"/>
      </w:tblGrid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0"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1)  Одељење за надзор у правосудним органим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>
                <w:lang w:val="sr-RS"/>
              </w:rPr>
              <w:t>4</w:t>
            </w:r>
            <w:r>
              <w:rPr/>
              <w:t>.</w:t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>Начелник Одељењ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 xml:space="preserve">- </w:t>
            </w:r>
            <w:r>
              <w:rPr>
                <w:lang w:val="sr-RS"/>
              </w:rPr>
              <w:t>виши</w:t>
            </w:r>
            <w:r>
              <w:rPr/>
              <w:t xml:space="preserve"> саветник 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Руководи и планира рад Одељења, пружа стручна упутства, координира и надзире рад државних службеника и учествује у пословима који су у вези са стручним усавршавањем државних службеника у Одељењу; прати развој и примену система за вођење предмета у судовима и јавним тужилаштвима; стара се о надзорним овлашћењима која произлазе из Закона о бесплатној правној помоћи</w:t>
      </w:r>
      <w:r>
        <w:rPr>
          <w:rFonts w:eastAsia="Calibri"/>
          <w:shd w:fill="FFFFFF" w:val="clear"/>
          <w:lang w:val="sr-RS"/>
        </w:rPr>
        <w:t>;</w:t>
      </w:r>
      <w:r>
        <w:rPr>
          <w:rFonts w:eastAsia="Calibri"/>
          <w:lang w:val="sr-RS"/>
        </w:rPr>
        <w:t xml:space="preserve"> </w:t>
      </w:r>
      <w:r>
        <w:rPr>
          <w:lang w:val="sr-RS"/>
        </w:rPr>
        <w:t>иницира поступак контроле</w:t>
      </w:r>
      <w:r>
        <w:rPr/>
        <w:t xml:space="preserve"> квалитета пружања бесплатне правне помоћи </w:t>
      </w:r>
      <w:r>
        <w:rPr>
          <w:lang w:val="sr-RS"/>
        </w:rPr>
        <w:t>предлогом када</w:t>
      </w:r>
      <w:r>
        <w:rPr/>
        <w:t xml:space="preserve"> у надзору над спровођењем овог закона уочи да постоји сумња о томе да ли пружалац савесно и професионално пружа бесплатну правну помоћ</w:t>
      </w:r>
      <w:r>
        <w:rPr>
          <w:lang w:val="sr-RS"/>
        </w:rPr>
        <w:t>, као и</w:t>
      </w:r>
      <w:r>
        <w:rPr/>
        <w:t xml:space="preserve"> поводом притужбе корисника или органа пред којим се води поступак</w:t>
      </w:r>
      <w:r>
        <w:rPr>
          <w:lang w:val="sr-RS"/>
        </w:rPr>
        <w:t>;</w:t>
      </w:r>
      <w:r>
        <w:rPr>
          <w:rFonts w:eastAsia="Calibri"/>
          <w:lang w:val="sr-RS"/>
        </w:rPr>
        <w:t xml:space="preserve"> </w:t>
      </w:r>
      <w:r>
        <w:rPr>
          <w:lang w:val="sr-RS"/>
        </w:rPr>
        <w:t>води другостепене поступке одлучивања по жалбама на решења о одбијању захтева за бесплатну правну помоћи или бесплатну правну подршку органа управе и решења о укидању решења о одобравању бесплатне правне помоћи или бесплатне правне подршке</w:t>
      </w:r>
      <w:r>
        <w:rPr>
          <w:lang w:val="ru-RU"/>
        </w:rPr>
        <w:t>, припрема извештај о раду Одељења;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израђује годишњи план надзора, даје мишљења за извршавање послова у Одељењу; стара се о обављању надзорних овлашћења над применом </w:t>
      </w:r>
      <w:r>
        <w:rPr>
          <w:lang w:val="sr-RS"/>
        </w:rPr>
        <w:t>С</w:t>
      </w:r>
      <w:r>
        <w:rPr>
          <w:lang w:val="ru-RU"/>
        </w:rPr>
        <w:t>удског пословника и аката о управи у јавном тужилаштву, односно обавља, усмерава и координира редовни, ванредни и контролни надзор, канцеларијски и теренски надзор; координира израду и израђује записник о обављеном надзору и нацрта дисциплинских пријава против председника надзираног суда, односно јавног тужиоца надзираног јавног тужилаштва; стара се о унапређењу рада правосудне управе у циљу праћења стања и примене прописа у правосудним органима, учествује у припреми упутстава о примени прописа ради правилног обављања послова правосудне управе; стара се о спровођењу надзора над радом Државног правобранилаштва и предлаже мере за отклањање недостатака у раду Државног правобранилаштва; прати стање и предлаже измену прописа ради унапређења области из делокруга Одељења; обавља и друге послове по налогу помоћника министр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правосуд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.</w:t>
      </w:r>
    </w:p>
    <w:p>
      <w:pPr>
        <w:pStyle w:val="Normal"/>
        <w:rPr>
          <w:bCs/>
          <w:color w:val="000000"/>
          <w:lang w:val="sr-RS" w:eastAsia="sr-RS"/>
        </w:rPr>
      </w:pPr>
      <w:r>
        <w:rPr>
          <w:bCs/>
          <w:color w:val="000000"/>
          <w:lang w:val="sr-RS" w:eastAsia="sr-RS"/>
        </w:rPr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460"/>
        <w:gridCol w:w="1420"/>
      </w:tblGrid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Радно место за надзор у правосудним органим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>- самостални саветник -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/>
      </w:pPr>
      <w:r>
        <w:rPr>
          <w:lang w:val="ru-RU"/>
        </w:rPr>
        <w:t>Обавља послове канцеларијског и теренског редовног, ванредног и контролног надзора над применом Судског пословника и акта о управи у јавном тужилаштву; сачињава записник о извршеном надзору, предлаже мере за отклањање уочених неправилности и недостатака, надзире извршење наложених мера; саставља нацрте дисциплинских пријава против председника надзираног суда, односно јавног тужиоца надзираног јавног тужилаштва; саставља обавештења за дисциплинске органе  Високог савета судства и Високог савета тужилаштва о основаним притужбама на рад судија и јавних тужилаца, саставља анализе, извештаје и обавештења на основу извршених прегледа, прикупљених података и извештаја; надзире поступање судова и јавних тужилаштава у предметима у прописаним роковима; прати стање и примену прописа у вези са поступањем правосудних органа у прописаним роковима; надзире поступање судова и јавних тужилаштава по притужбама и представкама и поступа по притужбама и представкама на рад правосудних органа, непосредно упућених Министарству; надзире рад Државног правобранилаштва увидом у предмете, евиденцију и списе Државног правобранилаштва и саставља предлоге за покретање дисциплинског поступка;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правосуд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Cs/>
          <w:color w:val="000000"/>
          <w:lang w:val="sr-RS" w:eastAsia="sr-RS"/>
        </w:rPr>
      </w:pPr>
      <w:r>
        <w:rPr>
          <w:bCs/>
          <w:color w:val="000000"/>
          <w:lang w:val="sr-RS" w:eastAsia="sr-RS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Cs/>
          <w:color w:val="000000"/>
          <w:lang w:val="ru-RU" w:eastAsia="sr-RS"/>
        </w:rPr>
      </w:pPr>
      <w:r>
        <w:rPr>
          <w:bCs/>
          <w:color w:val="000000"/>
          <w:lang w:val="ru-RU" w:eastAsia="sr-RS"/>
        </w:rPr>
      </w:r>
    </w:p>
    <w:tbl>
      <w:tblPr>
        <w:tblW w:w="8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483"/>
      </w:tblGrid>
      <w:tr>
        <w:trPr>
          <w:trHeight w:val="55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поступање у вези са поднетим притужбама и представкама на рад правосудних орган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sr-Latn-RS"/>
        </w:rPr>
      </w:pPr>
      <w:r>
        <w:rPr>
          <w:lang w:val="ru-RU"/>
        </w:rPr>
        <w:t xml:space="preserve">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Прегледа и обрађује притужбе на рад судова и јавних тужилаштава поднете од стране странака или других учесника у поступку; доставља притужбе председнику суда и јавном тужиоцу на изјашњење; прати поступање судова и јавних тужилаца по притужбама; израђује нацрт одговора на притужбе и обавештава подносиоце притужби о предузетим мерама; води евиденцију о предметима судова и јавних тужилаштава у којима није поступано у прописаним роковима; саставља обавештења за дисциплинске органе  Високог савета судства и Високог савета тужилаштва о основаним притужбама на рад судија и јавних тужилаца; води евиденцију о поднетим иницијативама за покретање дисциплонског поступка против судија и јавних тужилаца; припрема потребне извештаје који се односе на поступање правосудних органа по поднетим представкама и притужбама и води евиденцију о обављеном надзору у Државном правобранилаштву, утврђеним недостацима у раду и предложеним мерама за отклањање недостатака;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Latn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7.  Радно место за надзор над спровођењем Закона о бесплатној правној помоћи 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</w:t>
      </w:r>
      <w:r>
        <w:rPr>
          <w:bCs/>
          <w:lang w:val="sr-RS"/>
        </w:rPr>
        <w:t xml:space="preserve">- </w:t>
      </w:r>
      <w:r>
        <w:rPr>
          <w:bCs/>
        </w:rPr>
        <w:t>саветник -</w:t>
        <w:tab/>
        <w:tab/>
        <w:tab/>
        <w:tab/>
        <w:tab/>
        <w:tab/>
        <w:tab/>
        <w:tab/>
        <w:tab/>
      </w:r>
      <w:r>
        <w:rPr>
          <w:bCs/>
          <w:lang w:val="sr-RS"/>
        </w:rPr>
        <w:t>1</w:t>
      </w:r>
      <w:r>
        <w:rPr>
          <w:bCs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lang w:val="sr-RS"/>
        </w:rPr>
        <w:tab/>
        <w:t>Обавља послове надзора над применом Закона о бесплатној правној помоћи по службеној дужности или по притужбама корисника; покреће поступак контроле квалитета пружања бесплатне правне помоћи или бесплатне правне подршке; припрем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записник о извршеном надзору и доставља га надлежном органу, предлаже мере за отклањање уочених неправилности и недостатака; учествује у обављању стручних послов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у поступку издавања и одузимања дозвола лицима која у органу управе одлучују о захтеву за бесплатну правну помоћ или бесплатну правну подршку; врши пријем редовних годишњих, односно ванредних извештаја које пружаоци бесплатне правне помоћи подносе Министарству, учествује у вршењу статистичке анализе</w:t>
      </w:r>
      <w:r>
        <w:rPr>
          <w:color w:val="FF0000"/>
          <w:lang w:val="sr-RS"/>
        </w:rPr>
        <w:t xml:space="preserve"> </w:t>
      </w:r>
      <w:r>
        <w:rPr/>
        <w:t>прикупљених података о броју и структури корисника из евиденције органа управе</w:t>
      </w:r>
      <w:r>
        <w:rPr>
          <w:lang w:val="sr-RS"/>
        </w:rPr>
        <w:t xml:space="preserve">; обавља и друге послове по налогу начелника Одељења. 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lang w:val="sr-RS"/>
        </w:rPr>
        <w:tab/>
      </w:r>
      <w:r>
        <w:rPr>
          <w:b/>
          <w:lang w:val="sr-RS"/>
        </w:rPr>
        <w:t>Услови</w:t>
      </w:r>
      <w:r>
        <w:rPr>
          <w:lang w:val="sr-RS"/>
        </w:rPr>
        <w:t xml:space="preserve">: Стечено високо образовање из научне области Правне науке на основним академским студијама у обиму од најмање 240 ЕСП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правосудни испит, најмање три године радног искуства у струци, као и компетенције за рад на радном месту. </w:t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ind w:left="426" w:hanging="426"/>
        <w:jc w:val="both"/>
        <w:rPr>
          <w:lang w:val="sr-RS"/>
        </w:rPr>
      </w:pPr>
      <w:r>
        <w:rPr>
          <w:lang w:val="sr-RS"/>
        </w:rPr>
        <w:t>8. Радно место за поступање по жалбама у вези са правом на бесплатну правну помоћ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</w:t>
      </w:r>
      <w:r>
        <w:rPr>
          <w:bCs/>
          <w:lang w:val="sr-RS"/>
        </w:rPr>
        <w:t xml:space="preserve">- </w:t>
      </w:r>
      <w:r>
        <w:rPr>
          <w:bCs/>
        </w:rPr>
        <w:t>саветник -</w:t>
        <w:tab/>
        <w:tab/>
        <w:tab/>
        <w:tab/>
        <w:tab/>
        <w:tab/>
        <w:tab/>
        <w:tab/>
        <w:tab/>
      </w:r>
      <w:r>
        <w:rPr>
          <w:bCs/>
          <w:lang w:val="sr-RS"/>
        </w:rPr>
        <w:t>1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Разматра и одлучује по жалбама против решења о одбијању захтева за одобравање бесплатне правне помоћи или бесплатне правне подршке, односно против решења о укидању решења о одобравању бесплатне правне помоћи или бесплатне правне подршке; припрема решења о брисању пружалаца бесплатне правне помоћи из </w:t>
      </w:r>
      <w:r>
        <w:rPr/>
        <w:t>Регист</w:t>
      </w:r>
      <w:r>
        <w:rPr>
          <w:lang w:val="sr-RS"/>
        </w:rPr>
        <w:t>ра</w:t>
      </w:r>
      <w:r>
        <w:rPr/>
        <w:t xml:space="preserve"> пружалаца бесплатне правне помоћи и подршке</w:t>
      </w:r>
      <w:r>
        <w:rPr>
          <w:lang w:val="sr-RS"/>
        </w:rPr>
        <w:t xml:space="preserve">; разматра притужбе које се подносе против пружалаца бесплатне правне помоћи или бесплатне правне подршке; организује обуке за лица овлашћена за одлучивање о захтеву за бесплатну правну помоћ; </w:t>
      </w:r>
      <w:r>
        <w:rPr/>
        <w:t>во</w:t>
      </w:r>
      <w:r>
        <w:rPr>
          <w:lang w:val="sr-RS"/>
        </w:rPr>
        <w:t>ди</w:t>
      </w:r>
      <w:r>
        <w:rPr/>
        <w:t xml:space="preserve"> евиденције о лицима која су прошла обуку за одлучивање о захтеву за бесплатну правну помоћ</w:t>
      </w:r>
      <w:r>
        <w:rPr>
          <w:lang w:val="sr-RS"/>
        </w:rPr>
        <w:t>;</w:t>
      </w:r>
      <w:r>
        <w:rPr/>
        <w:t xml:space="preserve"> </w:t>
      </w:r>
      <w:r>
        <w:rPr>
          <w:lang w:val="sr-RS"/>
        </w:rPr>
        <w:t>обавља и друге послове по налогу начелника Одељ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/>
      </w:pPr>
      <w:r>
        <w:rPr>
          <w:lang w:val="sr-RS"/>
        </w:rPr>
        <w:tab/>
      </w:r>
      <w:r>
        <w:rPr>
          <w:b/>
          <w:lang w:val="sr-RS"/>
        </w:rPr>
        <w:t>Услови</w:t>
      </w:r>
      <w:r>
        <w:rPr>
          <w:lang w:val="sr-RS"/>
        </w:rPr>
        <w:t>: Стечено високо образовање из научне области Правне науке на основним академским студијама у обиму од најмање 240 ЕСП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040"/>
        <w:gridCol w:w="900"/>
      </w:tblGrid>
      <w:tr>
        <w:trPr>
          <w:trHeight w:val="276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0" w:hanging="0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2) Одсек за кадровске послове правосудних орана</w:t>
            </w:r>
            <w:r>
              <w:rPr>
                <w:b/>
                <w:bCs/>
                <w:color w:val="FF0000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 аналитичке послов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/>
            </w:pPr>
            <w:r>
              <w:rPr>
                <w:w w:val="88"/>
                <w:lang w:val="sr-RS"/>
              </w:rPr>
              <w:t>9</w:t>
            </w:r>
            <w:r>
              <w:rPr>
                <w:w w:val="88"/>
              </w:rPr>
              <w:t>.</w:t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  <w:t>Шеф Одсе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  <w:t>- виши саветник 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Руководи и планира рад Одсека, пружа стручна упутства, координира и надзире рад државних службеника и учествује у пословима који су у вези са стручним усавршавањем државних службеника у Одсеку; израђује годишњи план рада, даје стручна упутства и мишљења за извршавање послова у Одсеку; предлаже мере за унапређење рада и организације правосудних органа; припрема предлоге којима се унапређује вођење кадровске евиденције за запослене у правосудним органима; надзире усклађеност правилника о унутрашњем уређењу и систематизацији радних места у судовима, јавним тужилаштвима и Државном правобранилаштву са законом и прописаним мерилима и сачињава извештаје о кадровским и аналитичким пословима; сачињава анализе на основу прикупљених статистичких и других података у раду судова и јавних тужилаштава; </w:t>
      </w:r>
      <w:r>
        <w:rPr>
          <w:lang w:val="sr-CS"/>
        </w:rPr>
        <w:t>припрема сагласности на пријем у радни однос на одређено време у правосудним органима, у складу са законом, припрема мишљења, извештаје и информације који се односе на процес придруживања ЕУ</w:t>
      </w:r>
      <w:r>
        <w:rPr>
          <w:lang w:val="ru-RU"/>
        </w:rPr>
        <w:t xml:space="preserve"> </w:t>
      </w:r>
      <w:r>
        <w:rPr>
          <w:lang w:val="sr-RS"/>
        </w:rPr>
        <w:t>из делокруга Одсека</w:t>
      </w:r>
      <w:r>
        <w:rPr/>
        <w:t xml:space="preserve"> </w:t>
      </w:r>
      <w:r>
        <w:rPr>
          <w:lang w:val="sr-RS"/>
        </w:rPr>
        <w:t>и</w:t>
      </w:r>
      <w:r>
        <w:rPr>
          <w:lang w:val="ru-RU"/>
        </w:rPr>
        <w:t xml:space="preserve"> припрема извештаје за потребе упитника </w:t>
      </w:r>
      <w:r>
        <w:rPr>
          <w:lang w:val="sr-CS"/>
        </w:rPr>
        <w:t>Комисје за утврђивање ефикасности правосуђа–</w:t>
      </w:r>
      <w:r>
        <w:rPr>
          <w:lang w:val="sr-Latn-RS"/>
        </w:rPr>
        <w:t>CEPEJ;</w:t>
      </w:r>
      <w:r>
        <w:rPr>
          <w:lang w:val="sr-CS"/>
        </w:rPr>
        <w:t xml:space="preserve"> </w:t>
      </w:r>
      <w:r>
        <w:rPr>
          <w:lang w:val="ru-RU"/>
        </w:rPr>
        <w:t>надзире израду предлога кадровског плана за правосудне органе и прати стање и предлаже измену прописа ради унапређења области из делокруга Одсека</w:t>
      </w:r>
      <w:r>
        <w:rPr>
          <w:lang w:val="sr-RS"/>
        </w:rPr>
        <w:t xml:space="preserve">; </w:t>
      </w:r>
      <w:r>
        <w:rPr>
          <w:lang w:val="ru-RU"/>
        </w:rPr>
        <w:t>обавља и друге послове по налогу помоћника министр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600"/>
        <w:gridCol w:w="1280"/>
      </w:tblGrid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>
                <w:w w:val="88"/>
                <w:lang w:val="sr-RS"/>
              </w:rPr>
              <w:t>10</w:t>
            </w:r>
            <w:r>
              <w:rPr>
                <w:w w:val="88"/>
              </w:rPr>
              <w:t>.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Радно место за статистичке и аналитичке послов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>- самостални саветник 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Прати ефикасност и ажурност правосудних органа и сачињава информације и анализе; прати организацију и рад правосудних органа; прати и предлаже унапређење програма за израду извештаја о раду судова и јавних тужилаштава; предлаже програме за анализу рада судова и тужилаштава; припрема тромесечне, шестомесечне и годишњи извештај о раду судова и јавних тужилаштава, припрема извештаје о казненој политици у судовима;</w:t>
      </w:r>
      <w:r>
        <w:rPr>
          <w:lang w:val="sr-Latn-RS"/>
        </w:rPr>
        <w:t xml:space="preserve"> </w:t>
      </w:r>
      <w:r>
        <w:rPr>
          <w:lang w:val="sr-RS"/>
        </w:rPr>
        <w:t>припрема извештаје о раду судова и јавних тужилаштава за Републички завод за статистику;</w:t>
      </w:r>
      <w:r>
        <w:rPr>
          <w:lang w:val="ru-RU"/>
        </w:rPr>
        <w:t xml:space="preserve"> прати примену, развој и усклађеност софтверских апликација за вођење предмета са Судским пословником и Правилником о управи јавних тужилаштава, припрема извештаје за потребе извршавања међународних обавеза; обавља и друге послове по налогу шефа Одсек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Економске ил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overflowPunct w:val="false"/>
        <w:autoSpaceDE w:val="false"/>
        <w:ind w:left="760" w:right="140" w:hanging="760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740" w:leader="none"/>
        </w:tabs>
        <w:overflowPunct w:val="false"/>
        <w:autoSpaceDE w:val="false"/>
        <w:ind w:left="760" w:right="140" w:hanging="760"/>
        <w:rPr>
          <w:lang w:val="ru-RU"/>
        </w:rPr>
      </w:pPr>
      <w:r>
        <w:rPr>
          <w:lang w:val="ru-RU"/>
        </w:rPr>
      </w:r>
    </w:p>
    <w:tbl>
      <w:tblPr>
        <w:tblW w:w="8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770"/>
      </w:tblGrid>
      <w:tr>
        <w:trPr>
          <w:trHeight w:val="317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sr-RS"/>
              </w:rPr>
              <w:t>1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подршку статистичко-аналитичким пословим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радник -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overflowPunct w:val="false"/>
        <w:autoSpaceDE w:val="false"/>
        <w:ind w:left="760" w:right="140" w:hanging="76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lang w:val="ru-RU"/>
        </w:rPr>
        <w:t>Врши унос података у усвојене програме за анализу рада правосудних органа; припрема статистичке извештаје о ефикасности и ажурности рада правосудних органа; припрема податке од значаја за праћење организације и рада правосудних органа; обрађује периодичне извештаје правосудних органа; припрема нацрте извештаја о подацима из кадровске евиденције (осим података који су тајни); припрема писане одговоре из надлежности Одсека на питања из радног односа запослених у правосудним органима; обавља и друге послове по налогу шефа Одсек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Cs/>
          <w:color w:val="000000"/>
          <w:lang w:val="sr-RS" w:eastAsia="sr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180 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три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bCs/>
          <w:color w:val="000000"/>
          <w:lang w:val="ru-RU" w:eastAsia="sr-RS"/>
        </w:rPr>
      </w:pPr>
      <w:r>
        <w:rPr>
          <w:bCs/>
          <w:color w:val="000000"/>
          <w:lang w:val="ru-RU" w:eastAsia="sr-RS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780"/>
        <w:gridCol w:w="1080"/>
      </w:tblGrid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/>
            </w:pPr>
            <w:r>
              <w:rPr>
                <w:w w:val="93"/>
              </w:rPr>
              <w:t>1</w:t>
            </w:r>
            <w:r>
              <w:rPr>
                <w:w w:val="93"/>
                <w:lang w:val="sr-RS"/>
              </w:rPr>
              <w:t>2</w:t>
            </w:r>
            <w:r>
              <w:rPr>
                <w:w w:val="93"/>
              </w:rPr>
              <w:t>.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Радно место за кадровске послове правосудних орга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>- саветник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lang w:val="ru-RU"/>
        </w:rPr>
        <w:t>Прегледа правилнике о унутрашњем уређењу и систематизацији радних места правосудних органа и контролише усклађеност предложеног броја извршилаца на радним местима са правилником који одређује њихов број; пружа стручну помоћ правосудним органима у изради правилника о унутрашњем уређењу и систематизацији радних места и осталим кадровским питањима; израђује сагласности на правилнике о унутрашњем уређењу и систематизацији радних места правосудних органа; води евиденцију о систематизованим и попуњеним радним местима у правосудним органима; припрема писане одговоре из надлежности Одсека на питања из радног односа запослених у правосуђу; припрема нацрте извештаја о подацима из кадровске евиденције (осим података који су тајни); припрема предлог кадровског плана за правосудне органе и прати реализацију кадровског плана; обавља и друге послове по налогу шефа Одсек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color w:val="000000"/>
          <w:lang w:val="ru-RU"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lang w:val="ru-RU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ru-RU" w:eastAsia="sr-RS"/>
        </w:rPr>
        <w:t>као и компетенције за рад на радном месту.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20"/>
        <w:gridCol w:w="1400"/>
      </w:tblGrid>
      <w:tr>
        <w:trPr>
          <w:trHeight w:val="7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ind w:right="120" w:hanging="0"/>
              <w:jc w:val="right"/>
              <w:rPr>
                <w:lang w:val="sr-RS"/>
              </w:rPr>
            </w:pPr>
            <w:bookmarkStart w:id="2" w:name="page34"/>
            <w:bookmarkEnd w:id="2"/>
            <w:r>
              <w:rPr>
                <w:w w:val="93"/>
                <w:lang w:val="sr-RS"/>
              </w:rPr>
              <w:t>13.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Радно место за подршку кадровским пословим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ind w:left="280" w:hanging="0"/>
              <w:rPr>
                <w:lang w:val="sr-RS"/>
              </w:rPr>
            </w:pPr>
            <w:r>
              <w:rPr>
                <w:lang w:val="sr-RS"/>
              </w:rPr>
              <w:t>правосудних орган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4"/>
              <w:ind w:left="220" w:hanging="0"/>
              <w:rPr>
                <w:lang w:val="sr-RS"/>
              </w:rPr>
            </w:pPr>
            <w:r>
              <w:rPr>
                <w:lang w:val="sr-RS"/>
              </w:rPr>
              <w:t>- млађи саветник 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/>
      </w:pPr>
      <w:r>
        <w:rPr>
          <w:lang w:val="ru-RU"/>
        </w:rPr>
        <w:t>Учествује у прегледању правилник</w:t>
      </w:r>
      <w:r>
        <w:rPr>
          <w:lang w:val="sr-Latn-RS"/>
        </w:rPr>
        <w:t>a</w:t>
      </w:r>
      <w:r>
        <w:rPr>
          <w:lang w:val="ru-RU"/>
        </w:rPr>
        <w:t xml:space="preserve"> о унутрашњем уређењу и систематизацији радних места правосудних органа и учествује у контроли усклађености предложеног броја извршилаца на радним местима са правилником који одређује њихов број; учествује у изради правилника о унутрашњем уређењу и систематизацији радних места правосудних органа; учествује у изради сагласности на правилнике о унутрашњем уређењу и систематизацији радних места правосудних органа; учествује у вођењу евиденције о систематизованим и попуњеним радним местима у правосудним органима; учествује у припреми нацрта извештаја о подацима из кадровске евиденције (осим података који су тајни); учествује у припреми предлога кадровског плана за правосудне органе и сарађује са министарством надлежним за послове финансија и правосудним органима у припреми кадровског плана; припрема писане одговоре из надлежности Одсека на питања из радног односа запослених у правосуђу; обавља и друге послове по налогу шефа Одсек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>
          <w:bCs/>
          <w:color w:val="000000"/>
          <w:lang w:val="sr-RS" w:eastAsia="sr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, </w:t>
      </w:r>
      <w:r>
        <w:rPr>
          <w:lang w:val="ru-RU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.</w:t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>
          <w:bCs/>
          <w:color w:val="000000"/>
          <w:lang w:val="ru-RU" w:eastAsia="sr-RS"/>
        </w:rPr>
      </w:pPr>
      <w:r>
        <w:rPr>
          <w:bCs/>
          <w:color w:val="000000"/>
          <w:lang w:val="ru-RU" w:eastAsia="sr-RS"/>
        </w:rPr>
      </w:r>
    </w:p>
    <w:p>
      <w:pPr>
        <w:pStyle w:val="Normal"/>
        <w:widowControl w:val="false"/>
        <w:autoSpaceDE w:val="false"/>
        <w:ind w:left="2220" w:hanging="0"/>
        <w:rPr>
          <w:b/>
          <w:b/>
          <w:bCs/>
        </w:rPr>
      </w:pPr>
      <w:r>
        <w:rPr>
          <w:b/>
          <w:bCs/>
        </w:rPr>
        <w:t>3) Одељење за правосудне професиј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60"/>
        <w:gridCol w:w="2940"/>
      </w:tblGrid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/>
            </w:pPr>
            <w:r>
              <w:rPr>
                <w:w w:val="93"/>
              </w:rPr>
              <w:t>1</w:t>
            </w:r>
            <w:r>
              <w:rPr>
                <w:w w:val="93"/>
                <w:lang w:val="sr-RS"/>
              </w:rPr>
              <w:t>4</w:t>
            </w:r>
            <w:r>
              <w:rPr>
                <w:w w:val="93"/>
              </w:rPr>
              <w:t>.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>Начелник Одељења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>- виши саветник -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/>
      </w:pPr>
      <w:r>
        <w:rPr>
          <w:lang w:val="ru-RU"/>
        </w:rPr>
        <w:t>Руководи и планира рад Одељења, пружа стручна упутства, координира и надзире рад државних службеника и учествује у пословима који су у вези са стручним усавршавањем државних службеника у Одељењу; прати и надзире рад јавних извршитеља, јавних бележника, судских тумача, преводилаца, судских вештака, посредника и других правосудних професија и припрема извештаје; израђује годишњи план рада, даје стручна упутства и правна мишљења од интереса за извршавање послова у Одељењу; организује обављање статистичко-евиденционих послова из делокруга Одељења, организује и надзире законитост вођења јавних регистара и евиденција; обавља послове праћења и развоја аутоматизованих система које правосудне професије користе у свом раду; организује послове за подршку комисијама за полагање правосудног испита, испита за јавне бележнике и јавноизвршитељског испита, Комисиј</w:t>
      </w:r>
      <w:r>
        <w:rPr>
          <w:lang w:val="sr-RS"/>
        </w:rPr>
        <w:t>и</w:t>
      </w:r>
      <w:r>
        <w:rPr>
          <w:lang w:val="ru-RU"/>
        </w:rPr>
        <w:t xml:space="preserve"> за именовање извршитеља и Комисији за именовање тумача, </w:t>
      </w:r>
      <w:r>
        <w:rPr>
          <w:lang w:val="sr-CS"/>
        </w:rPr>
        <w:t>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</w:t>
      </w:r>
      <w:r>
        <w:rPr>
          <w:lang w:val="ru-RU"/>
        </w:rPr>
        <w:t xml:space="preserve">; организује послове надзора рада јавних извршитеља, јавних бележника и других правосудних професија и надзора над радом Коморе јавних извршитеља и Коморе јавних бележника; организује послове стручног усавршавања извршитеља, јавних бележника и других правосудних професија </w:t>
      </w:r>
      <w:r>
        <w:rPr>
          <w:lang w:val="sr-RS"/>
        </w:rPr>
        <w:t>и</w:t>
      </w:r>
      <w:r>
        <w:rPr>
          <w:lang w:val="ru-RU"/>
        </w:rPr>
        <w:t xml:space="preserve"> остварује сарадњу са коморама и удружењима у које се удружују извршитељи, јавни бележници и друге правосудне професије;</w:t>
      </w:r>
      <w:r>
        <w:rPr>
          <w:lang w:val="sr-CS"/>
        </w:rPr>
        <w:t xml:space="preserve"> припрема мишљења, извештаје и информације који се односе на процес придруживања ЕУ</w:t>
      </w:r>
      <w:r>
        <w:rPr>
          <w:lang w:val="ru-RU"/>
        </w:rPr>
        <w:t xml:space="preserve"> </w:t>
      </w:r>
      <w:r>
        <w:rPr>
          <w:lang w:val="sr-RS"/>
        </w:rPr>
        <w:t>из делокруга Одељења</w:t>
      </w:r>
      <w:r>
        <w:rPr>
          <w:lang w:val="ru-RU"/>
        </w:rPr>
        <w:t xml:space="preserve"> прати стање и предлаже измену прописа ради унапређења области из делокруга Одељења</w:t>
      </w:r>
      <w:r>
        <w:rPr>
          <w:lang w:val="sr-RS"/>
        </w:rPr>
        <w:t>;</w:t>
      </w:r>
      <w:r>
        <w:rPr>
          <w:lang w:val="ru-RU"/>
        </w:rPr>
        <w:t xml:space="preserve">  обавља и друге послове по налогу помоћника министра.</w:t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val="ru-RU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</w:t>
      </w:r>
      <w:r>
        <w:rPr>
          <w:lang w:val="ru-RU"/>
        </w:rPr>
        <w:t xml:space="preserve"> положен државни стручни испит, најмање седам година радног искуства у струци, </w:t>
      </w:r>
      <w:r>
        <w:rPr>
          <w:bCs/>
          <w:color w:val="000000"/>
          <w:lang w:val="ru-RU" w:eastAsia="sr-RS"/>
        </w:rPr>
        <w:t>као и компетенције за рад на радном месту</w:t>
      </w:r>
      <w:r>
        <w:rPr/>
        <w:t>.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560"/>
        <w:gridCol w:w="1240"/>
      </w:tblGrid>
      <w:tr>
        <w:trPr>
          <w:trHeight w:val="7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/>
            </w:pPr>
            <w:r>
              <w:rPr>
                <w:w w:val="93"/>
              </w:rPr>
              <w:t>1</w:t>
            </w:r>
            <w:r>
              <w:rPr>
                <w:w w:val="93"/>
                <w:lang w:val="sr-RS"/>
              </w:rPr>
              <w:t>5</w:t>
            </w:r>
            <w:r>
              <w:rPr>
                <w:w w:val="93"/>
              </w:rPr>
              <w:t>.</w:t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Радно место за праћење делатности јавних бележника 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надзор над законитошћу рада јавних бележн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виши</w:t>
            </w:r>
            <w:r>
              <w:rPr/>
              <w:t xml:space="preserve"> саветник 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lang w:val="ru-RU"/>
        </w:rPr>
        <w:t xml:space="preserve">Прати организацију и рад јавних бележника; обавља надзор над радом Коморе јавних бележника и надзор над законитошћу рада јавних бележника; </w:t>
      </w:r>
      <w:r>
        <w:rPr>
          <w:lang w:val="sr-CS"/>
        </w:rPr>
        <w:t>врши надзор над радом јавних бележника у обављању поверених послова; израђује иницијативе за покретање дисциплинског поступка против јавних бележника; даје упутства за примену подзаконских аката који се односе на јавне бележника из надлежности Министарства; обавља послове праћења и развоја аутоматизованих система које јавни бележници користе у свом раду; израђује анализе ради утврђивања потребног броја јавнобележничких места; припрема мишљења, извештаје и информације који се односе на процес придруживања ЕУ</w:t>
      </w:r>
      <w:r>
        <w:rPr>
          <w:lang w:val="ru-RU"/>
        </w:rPr>
        <w:t xml:space="preserve"> </w:t>
      </w:r>
      <w:r>
        <w:rPr>
          <w:lang w:val="sr-RS"/>
        </w:rPr>
        <w:t>из делокруга Одељења</w:t>
      </w:r>
      <w:r>
        <w:rPr>
          <w:lang w:val="sr-CS"/>
        </w:rPr>
        <w:t xml:space="preserve">; прати спровођење стратегија и других планских докумената која се непосредно или посредно тичу јавнобележничке делатности; учествује у изради програма сталне обуке јавних бележника, јавнобележничких помоћника и јавнобележничких приправника; </w:t>
      </w:r>
      <w:r>
        <w:rPr>
          <w:lang w:val="ru-RU"/>
        </w:rPr>
        <w:t>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8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 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CS"/>
        </w:rPr>
        <w:t>1</w:t>
      </w:r>
      <w:r>
        <w:rPr>
          <w:lang w:val="sr-RS"/>
        </w:rPr>
        <w:t>6</w:t>
      </w:r>
      <w:r>
        <w:rPr>
          <w:lang w:val="sr-CS"/>
        </w:rPr>
        <w:t xml:space="preserve">.    Радно место за праћење делатности јавних бележника               </w:t>
      </w:r>
      <w:r>
        <w:rPr>
          <w:lang w:val="sr-Latn-RS"/>
        </w:rPr>
        <w:t xml:space="preserve">       </w:t>
      </w:r>
      <w:r>
        <w:rPr>
          <w:lang w:val="sr-CS"/>
        </w:rPr>
        <w:t xml:space="preserve">                2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ru-RU"/>
        </w:rPr>
        <w:t xml:space="preserve">             </w:t>
      </w:r>
      <w:r>
        <w:rPr>
          <w:b/>
          <w:bCs/>
          <w:lang w:val="ru-RU"/>
        </w:rPr>
        <w:t xml:space="preserve">- </w:t>
      </w:r>
      <w:r>
        <w:rPr>
          <w:bCs/>
          <w:lang w:val="ru-RU"/>
        </w:rPr>
        <w:t>самостални саветник-</w:t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Обавља стручне послове у поступку именовања јавних бележника и јавнобележничких помоћника; пружа стручну помоћ у раду Комисије за именовање јавних бележника; обавља стручне послове у поступку утврђења престанка обављања јавнобележничке делатности и поступку разрешења јавних бележника; израђује решења о именовању и разрешењу јавних бележника и јавнобележничких помоћника; сачињава периодичне и годишње извештаје о раду јавних бележника; учествује у спровођењу надзора над радом јавних бележника и над радом Коморе јавних бележника; пружа стручну помоћ у раду Комисије која одлучује о жалбама на одлуке дисциплинских органа; пружа стручну подршку у припреми мишљења о нацртима закона и подзаконских аката којима се уређује положај  јавних бележника;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val="ru-RU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</w:t>
      </w:r>
      <w:r>
        <w:rPr>
          <w:lang w:val="ru-RU"/>
        </w:rPr>
        <w:t xml:space="preserve"> положен државни стручни испит, најмање пет година радног искуства у струци, </w:t>
      </w:r>
      <w:r>
        <w:rPr>
          <w:bCs/>
          <w:color w:val="000000"/>
          <w:lang w:val="ru-RU" w:eastAsia="sr-RS"/>
        </w:rPr>
        <w:t>као и компетенције за рад на радном месту</w:t>
      </w:r>
      <w:r>
        <w:rPr/>
        <w:t>.</w:t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824"/>
        <w:gridCol w:w="118"/>
      </w:tblGrid>
      <w:tr>
        <w:trPr>
          <w:trHeight w:val="7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w w:val="93"/>
                <w:lang w:val="sr-RS"/>
              </w:rPr>
            </w:pPr>
            <w:r>
              <w:rPr>
                <w:w w:val="93"/>
                <w:lang w:val="sr-RS"/>
              </w:rPr>
            </w:r>
            <w:bookmarkStart w:id="3" w:name="page35"/>
            <w:bookmarkStart w:id="4" w:name="page35"/>
            <w:bookmarkEnd w:id="4"/>
          </w:p>
          <w:p>
            <w:pPr>
              <w:pStyle w:val="Normal"/>
              <w:rPr/>
            </w:pPr>
            <w:r>
              <w:rPr>
                <w:w w:val="93"/>
              </w:rPr>
              <w:t>1</w:t>
            </w:r>
            <w:r>
              <w:rPr>
                <w:w w:val="93"/>
                <w:lang w:val="sr-RS"/>
              </w:rPr>
              <w:t>7</w:t>
            </w:r>
            <w:r>
              <w:rPr>
                <w:w w:val="93"/>
              </w:rPr>
              <w:t>.</w:t>
            </w:r>
          </w:p>
        </w:tc>
        <w:tc>
          <w:tcPr>
            <w:tcW w:w="78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дно место за праћење делатности  </w:t>
            </w:r>
            <w:r>
              <w:rPr>
                <w:lang w:val="sr-RS"/>
              </w:rPr>
              <w:t xml:space="preserve">јавних </w:t>
            </w:r>
            <w:r>
              <w:rPr>
                <w:lang w:val="ru-RU"/>
              </w:rPr>
              <w:t xml:space="preserve">извршитеља и </w:t>
            </w:r>
            <w:r>
              <w:rPr>
                <w:lang w:val="sr-RS"/>
              </w:rPr>
              <w:t>надзор над</w:t>
            </w:r>
            <w:r>
              <w:rPr>
                <w:lang w:val="ru-RU"/>
              </w:rPr>
              <w:t xml:space="preserve">                               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78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sr-RS"/>
              </w:rPr>
              <w:t>законитошћу</w:t>
            </w:r>
            <w:r>
              <w:rPr>
                <w:lang w:val="ru-RU"/>
              </w:rPr>
              <w:t xml:space="preserve"> рада јавних извршитеља                                                               4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самостални саветник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ru-RU"/>
        </w:rPr>
        <w:t xml:space="preserve">Прати организацију и рад јавних извршитеља на основу прибављених извештаја, евиденција и обављених надзора над радом Коморе јавних извршитеља и законитошћу рада јавних извршитеља и заменика јавних извршитеља и припрема информације; сачињава периодичне и годишњи извештај о раду јавних извршитеља; даје стручна мишљења за примену подзаконских аката који се односе на јавне извршитеље, из надлежности Министарства и упутства ради обављања послова у Одељењу; поступа по притужбама на рад јавних извршитеља, обавља надзор над законитошћу рада јавних извршитеља у складу са овлашћењима Министарства и надзор над радом Коморе јавних извршитеља; </w:t>
      </w:r>
      <w:r>
        <w:rPr>
          <w:lang w:val="sr-RS"/>
        </w:rPr>
        <w:t xml:space="preserve">обавља послове праћења и развоја аутоматизованих система које јавни извршитељи користе у свом раду, </w:t>
      </w:r>
      <w:r>
        <w:rPr>
          <w:lang w:val="ru-RU"/>
        </w:rPr>
        <w:t>обавља послове организовања полагања испита за јавне извршитеље и организовања обука и стручног усавршавања за јавне извршитеље; учествује у раду Комисије за именовање јавних извршитеља и Дисциплинске комисије за утврђивање дисциплинске одговорности јавних извршитеља; доставља податке потребне за вођење ажурираног регистра јавних извршитеља и регистра извршних дужника; обавља и друге послове по налогу начелника Одељења.</w:t>
      </w:r>
    </w:p>
    <w:p>
      <w:pPr>
        <w:pStyle w:val="Normal"/>
        <w:widowControl w:val="false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80"/>
        <w:jc w:val="both"/>
        <w:rPr>
          <w:lang w:val="sr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6"/>
        <w:gridCol w:w="236"/>
      </w:tblGrid>
      <w:tr>
        <w:trPr>
          <w:trHeight w:val="540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sr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праћење делатност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удских вештака, сталних судских тумача, преводилаца и посредника                                                         1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lang w:val="ru-RU"/>
        </w:rPr>
        <w:t>Прибавља податке о потребном броју сталних судских тумача-преводилаца, ради објављивања огласа за њихово постављење и прибавља податке о потребном броју судских вештака, ради оглашавања јавног позива за њихово именовање; обавља стручне и управне послове: у поступку именовања и резрешења судских вештака, уписа и брисања правних лица која обављају послове вештачења и у поступку за постављење и разрешење сталних судских тумача-преводилаца, у поступку издавања дозвола за посредовање, издавања дозвола правним лицима за спровођење основне и специјализованих обука за посреднике; стара се о објављивању решења о именовању судских вештака у „Службеном гласнику РС“, припрема годишњи извештај о раду судских вештака који садржи податке које Министарству достављају судови и годишњи извештај о раду посредника, поступа по притужбама на рад вештака и по предлогу овлашћеног предлагача за разрешење вештака,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19.     Радно место за подршку у управним и статистичко-евиденционим </w:t>
      </w:r>
    </w:p>
    <w:p>
      <w:pPr>
        <w:pStyle w:val="Normal"/>
        <w:snapToGrid w:val="false"/>
        <w:rPr/>
      </w:pPr>
      <w:r>
        <w:rPr>
          <w:lang w:val="sr-CS"/>
        </w:rPr>
        <w:t xml:space="preserve">             </w:t>
      </w:r>
      <w:r>
        <w:rPr>
          <w:lang w:val="sr-CS"/>
        </w:rPr>
        <w:t>пословима                                                                                                           1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- </w:t>
      </w:r>
      <w:r>
        <w:rPr>
          <w:lang w:val="ru-RU"/>
        </w:rPr>
        <w:t xml:space="preserve">млађи </w:t>
      </w:r>
      <w:r>
        <w:rPr>
          <w:lang w:val="sr-CS"/>
        </w:rPr>
        <w:t>саветник -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lang w:val="ru-RU"/>
        </w:rPr>
        <w:t>Припрема податке од значаја за статистичко-евиденционе послове, који се односе на организацију и рад правосудних професија; врши унос података од значаја за анализу рада и припрему статистичке извештаје о ефикасности и ажурности рада правосудних професија; учествује у организовању полагања испита за извршитеље и јавне бележнике и учествује у обради поднетих пријава на конкурсе и јавне позиве за именовање носилаца правосудних професија;  води евиденције о депонованим овереним потписима, отисцима печата и штамбиља носилаца правосудних професија; израђује нацрте аката који се односе на унос и ажурирање података у Регистру судских вештака, евиденцију судских тумача и преводилаца, Регистру посредника и регистру лица која су добила одобрења за спровођење основне и специјализоване обуке посредника;</w:t>
      </w:r>
      <w:r>
        <w:rPr>
          <w:lang w:val="sr-RS"/>
        </w:rPr>
        <w:t xml:space="preserve"> </w:t>
      </w:r>
      <w:r>
        <w:rPr>
          <w:lang w:val="ru-RU"/>
        </w:rPr>
        <w:t>припрема и експедује позиве за кандидате који редовно и накнадно полажу јавнобележнички испит и испит за извршитеље</w:t>
      </w:r>
      <w:r>
        <w:rPr>
          <w:strike/>
          <w:lang w:val="ru-RU"/>
        </w:rPr>
        <w:t>,</w:t>
      </w:r>
      <w:r>
        <w:rPr>
          <w:lang w:val="ru-RU"/>
        </w:rPr>
        <w:t xml:space="preserve"> пружа информације и грађанима које се односи на рад Одељења,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Услови</w:t>
      </w:r>
      <w:r>
        <w:rPr>
          <w:lang w:val="ru-RU"/>
        </w:rPr>
        <w:t>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/>
        <w:t>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160"/>
        <w:gridCol w:w="1640"/>
      </w:tblGrid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>
                <w:w w:val="93"/>
                <w:lang w:val="sr-RS"/>
              </w:rPr>
              <w:t>20</w:t>
            </w:r>
            <w:r>
              <w:rPr>
                <w:w w:val="93"/>
              </w:rPr>
              <w:t>.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Радно место за вођење јавних регистара и евиденциј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  <w:t>- са</w:t>
            </w:r>
            <w:r>
              <w:rPr>
                <w:lang w:val="sr-CS"/>
              </w:rPr>
              <w:t>радник</w:t>
            </w:r>
            <w:r>
              <w:rPr/>
              <w:t xml:space="preserve"> -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авља послове који се односе на унос података у </w:t>
      </w:r>
      <w:r>
        <w:rPr>
          <w:lang w:val="ru-RU"/>
        </w:rPr>
        <w:t xml:space="preserve">Регистар судских вештака, евиденцију судских тумача и преводилаца, </w:t>
      </w:r>
      <w:r>
        <w:rPr/>
        <w:t>Регист</w:t>
      </w:r>
      <w:r>
        <w:rPr>
          <w:lang w:val="sr-RS"/>
        </w:rPr>
        <w:t>а</w:t>
      </w:r>
      <w:r>
        <w:rPr/>
        <w:t>р пружалаца бесплатне правне помоћи и подршке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Регистар посредника и регистар лица која су добила одобрења за спровођење основне и специјализоване обуке посредника;</w:t>
      </w:r>
      <w:r>
        <w:rPr>
          <w:lang w:val="sr-CS"/>
        </w:rPr>
        <w:t xml:space="preserve"> уноси податаке</w:t>
      </w:r>
      <w:r>
        <w:rPr/>
        <w:t xml:space="preserve"> </w:t>
      </w:r>
      <w:r>
        <w:rPr>
          <w:lang w:val="sr-RS"/>
        </w:rPr>
        <w:t>у Именик јавних извршитеља и заменика јавних извршитеља</w:t>
      </w:r>
      <w:r>
        <w:rPr>
          <w:lang w:val="sr-CS"/>
        </w:rPr>
        <w:t xml:space="preserve">; израђује извештаје на основу евиденција које води; </w:t>
      </w:r>
      <w:r>
        <w:rPr>
          <w:lang w:val="ru-RU"/>
        </w:rPr>
        <w:t>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>
          <w:lang w:val="ru-RU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 xml:space="preserve">Стечено високо образовање на </w:t>
      </w:r>
      <w:r>
        <w:rPr>
          <w:bCs/>
          <w:color w:val="000000"/>
          <w:lang w:eastAsia="sr-RS"/>
        </w:rPr>
        <w:t xml:space="preserve">основним академским студијама у обиму од 180 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три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520"/>
        <w:gridCol w:w="1300"/>
      </w:tblGrid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>
                <w:lang w:val="sr-RS"/>
              </w:rPr>
              <w:t>1.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Радно место за организовање правосудних испит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>- саветник 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ru-RU"/>
        </w:rPr>
      </w:pPr>
      <w:r>
        <w:rPr>
          <w:lang w:val="ru-RU"/>
        </w:rPr>
        <w:t>Прима и обрађује захтеве за полагање правосудног испита, као и захтеве за накнадно полагање правосудног испита и утврђује испуњеност услова за полагање правосудног испита и припрема решења о одобрењу полагања правосудног испита; учествује у изради одлука поводом приговора кандидата на резултате одржаног испита;</w:t>
      </w:r>
      <w:r>
        <w:rPr/>
        <w:t xml:space="preserve"> </w:t>
      </w:r>
      <w:r>
        <w:rPr>
          <w:lang w:val="ru-RU"/>
        </w:rPr>
        <w:t xml:space="preserve">утврђује испуњеност услова за одлагање испита; припрема одговоре на тужбу Управном суду у вези статуса кандидата који су се пријавили да полажу правосудни испит, припрема позиве за кандидате који редовно и накнадно полажу правосудни испит; обавештава непосредно заинтересоване о полагању правосудног испита; припрема уверења и дупликате уверења </w:t>
      </w:r>
      <w:r>
        <w:rPr/>
        <w:t>o</w:t>
      </w:r>
      <w:r>
        <w:rPr>
          <w:lang w:val="ru-RU"/>
        </w:rPr>
        <w:t xml:space="preserve"> положеном правосудном испиту; издаје потврде за лица чије је пребивалиште на територији АП Војводине да нису полагали правосудни испит пред комисијама Министарства правде; припрема периодичне изештаје у вези са правосудним испитом; учествује у давању мишљења о примени прописа којима се уређује полагање правосудног испита; обавља и друге послове по налогу начелника Одељења</w:t>
      </w:r>
      <w:bookmarkStart w:id="5" w:name="page37"/>
      <w:bookmarkEnd w:id="5"/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20"/>
        <w:ind w:left="768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СЕКТОР ЗА </w:t>
      </w:r>
      <w:r>
        <w:rPr>
          <w:b/>
          <w:lang w:val="sr-CS"/>
        </w:rPr>
        <w:t>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</w:t>
      </w:r>
      <w:r>
        <w:rPr>
          <w:b/>
          <w:lang w:val="sr-Latn-CS"/>
        </w:rPr>
        <w:t>МЕЂУНАРОДНЕ ПРОЈЕКТ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239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Помоћник </w:t>
            </w:r>
            <w:r>
              <w:rPr>
                <w:lang w:val="ru-RU"/>
              </w:rPr>
              <w:t>министр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положај у трећој групи 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Руководи и координира рад Сектора </w:t>
      </w:r>
      <w:r>
        <w:rPr>
          <w:lang w:val="ru-RU"/>
        </w:rPr>
        <w:t>и учествује у пословима који су у вези са стручним усавршавањем државних службеника у Сектору</w:t>
      </w:r>
      <w:r>
        <w:rPr>
          <w:lang w:val="sr-CS"/>
        </w:rPr>
        <w:t>; планира, усмерава и надзире рад Сектора; обавља најсложеније послове из делокруга Сектора; управља процесом европских интеграција у области правосуђа; учествује у раду Савета Координационог тела за процес приступања Републике Србије Евроспкој унији; обавља послове заменика председавајућег Координационог тела за спровођење Акционог плана за Поглавље 23: Правосуђе и основна права; обавља послове председника Преговарачке групе 23: „Правосуђе и основна права“; стара се о процесу спровођења релевантних процедура у вези са планирањем и спровођењем програма и пројеката из средстава ЕУ и других извора међународне развојне помоћи у области правосуђа; координира активности других релевантних субјеката из делокруга рада Министасртва и сектора правде у процесу програмирања и спровођења пројеката, надзире и контролише њихов рад у складу са релевантним процедурама;   остварује сарадњу са представницима донаторске заједнице у циљу идентификације и усклађивања приоритетних области за финансирање у сектору правде; обавља и друге послове по налогу министр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ru-RU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у оквиру образовно-научног поља Друштвено-хуманистичких наука на </w:t>
      </w:r>
      <w:r>
        <w:rPr>
          <w:rStyle w:val="V2clanleft2"/>
          <w:lang w:val="sr-C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rStyle w:val="V2clanleft2"/>
          <w:lang w:val="sr-RS"/>
        </w:rPr>
        <w:t xml:space="preserve">, </w:t>
      </w:r>
      <w:r>
        <w:rPr>
          <w:lang w:val="ru-RU"/>
        </w:rPr>
        <w:t>положен државни стручни испит,</w:t>
      </w:r>
      <w:r>
        <w:rPr>
          <w:rStyle w:val="V2clanleft2"/>
          <w:lang w:val="sr-CS"/>
        </w:rPr>
        <w:t xml:space="preserve"> најмање девет година радног искуства у струци</w:t>
      </w:r>
      <w:r>
        <w:rPr>
          <w:lang w:val="sr-CS"/>
        </w:rPr>
        <w:t xml:space="preserve"> </w:t>
      </w:r>
      <w:r>
        <w:rPr>
          <w:rStyle w:val="V2clanleft3"/>
          <w:lang w:val="sr-CS"/>
        </w:rPr>
        <w:t>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</w:t>
      </w:r>
      <w:r>
        <w:rPr>
          <w:rStyle w:val="V2clanleft3"/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spacing w:before="60" w:after="0"/>
        <w:ind w:firstLine="720"/>
        <w:jc w:val="both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1) </w:t>
      </w:r>
      <w:r>
        <w:rPr>
          <w:b/>
          <w:lang w:val="sr-RS"/>
        </w:rPr>
        <w:t>Одсек за стратешко планирање и 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360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sr-R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виши саветник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Руководи и планира рад Одсека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lang w:val="sr-RS"/>
        </w:rPr>
        <w:t>; стара се да се поштују утврђене процедуре којима се обезбеђује ефикасна припрема за стратешко планирање и анализу постојећег стања, осим у области корупције и координира дефинисање дугорочних стратешких циљева Министарства, анализира постојеће стање и поставља стратешке правце, осим у области корупције; координира спровођење стратегија ради остваривања дугорочних стратешких циљева Министарства, осим у области корупције;</w:t>
      </w:r>
      <w:r>
        <w:rPr>
          <w:lang w:val="sr-CS"/>
        </w:rPr>
        <w:t xml:space="preserve"> </w:t>
      </w:r>
      <w:r>
        <w:rPr>
          <w:lang w:val="sr-RS"/>
        </w:rPr>
        <w:t xml:space="preserve">прати спровођење активности и обавеза произишлих из стратешког планирања и фазе придруживања Републике Србије ЕУ, осим у области корупције и координира и обједињава извештаје, мишљења и информације у оквиру стратешког планирања из области правосуђа који се односе на процес придруживања ЕУ; прати спровођење обавеза из области правосуђа које произилазе из Преговарачког поглавља 23: „Правосуђе и основна права“, али и осталих преговарачких поглавља с обзиром на надлежност министарства; прати спровођење обавеза које произилазе из Споразума о стабилизацији и придруживању, а и осталих стратешких докумената, националних и међународних; </w:t>
      </w:r>
      <w:r>
        <w:rPr>
          <w:bCs/>
          <w:lang w:val="sr-CS"/>
        </w:rPr>
        <w:t xml:space="preserve"> обавља послове секретара</w:t>
      </w:r>
      <w:r>
        <w:rPr>
          <w:bCs/>
          <w:lang w:val="sr-RS"/>
        </w:rPr>
        <w:t xml:space="preserve"> Преговарачке групе 23: „Правосуђе и основна права“, учествује у раду Координационог тела за спровођење Акционог плана за Поглавље 23: „Правосуђе и основна права“ и</w:t>
      </w:r>
      <w:r>
        <w:rPr>
          <w:lang w:val="sr-RS"/>
        </w:rPr>
        <w:t xml:space="preserve"> руководи </w:t>
      </w:r>
      <w:r>
        <w:rPr>
          <w:color w:val="181818"/>
          <w:lang w:val="sr-CS"/>
        </w:rPr>
        <w:t xml:space="preserve">Радном </w:t>
      </w:r>
      <w:r>
        <w:rPr>
          <w:color w:val="131313"/>
          <w:lang w:val="sr-CS"/>
        </w:rPr>
        <w:t>г</w:t>
      </w:r>
      <w:r>
        <w:rPr>
          <w:color w:val="131313"/>
        </w:rPr>
        <w:t>py</w:t>
      </w:r>
      <w:r>
        <w:rPr>
          <w:color w:val="131313"/>
          <w:lang w:val="sr-CS"/>
        </w:rPr>
        <w:t xml:space="preserve">пом </w:t>
      </w:r>
      <w:r>
        <w:rPr>
          <w:color w:val="262626"/>
          <w:lang w:val="sr-CS"/>
        </w:rPr>
        <w:t xml:space="preserve">за </w:t>
      </w:r>
      <w:r>
        <w:rPr>
          <w:color w:val="232323"/>
          <w:lang w:val="sr-CS"/>
        </w:rPr>
        <w:t xml:space="preserve">пружање </w:t>
      </w:r>
      <w:r>
        <w:rPr>
          <w:color w:val="212121"/>
          <w:lang w:val="sr-CS"/>
        </w:rPr>
        <w:t xml:space="preserve">стручне </w:t>
      </w:r>
      <w:r>
        <w:rPr>
          <w:color w:val="262626"/>
          <w:lang w:val="sr-CS"/>
        </w:rPr>
        <w:t xml:space="preserve">и </w:t>
      </w:r>
      <w:r>
        <w:rPr>
          <w:color w:val="151515"/>
          <w:lang w:val="sr-CS"/>
        </w:rPr>
        <w:t>административно-техничке</w:t>
      </w:r>
      <w:r>
        <w:rPr>
          <w:color w:val="151515"/>
          <w:spacing w:val="1"/>
          <w:lang w:val="sr-CS"/>
        </w:rPr>
        <w:t xml:space="preserve"> </w:t>
      </w:r>
      <w:r>
        <w:rPr>
          <w:color w:val="1C1C1C"/>
          <w:lang w:val="sr-CS"/>
        </w:rPr>
        <w:t>подршке</w:t>
      </w:r>
      <w:r>
        <w:rPr>
          <w:color w:val="1C1C1C"/>
          <w:spacing w:val="1"/>
          <w:lang w:val="sr-CS"/>
        </w:rPr>
        <w:t xml:space="preserve"> </w:t>
      </w:r>
      <w:r>
        <w:rPr>
          <w:color w:val="1F1F1F"/>
          <w:lang w:val="sr-CS"/>
        </w:rPr>
        <w:t xml:space="preserve">Координационом </w:t>
      </w:r>
      <w:r>
        <w:rPr>
          <w:color w:val="232323"/>
          <w:lang w:val="sr-CS"/>
        </w:rPr>
        <w:t xml:space="preserve">телу </w:t>
      </w:r>
      <w:r>
        <w:rPr>
          <w:color w:val="282828"/>
          <w:lang w:val="sr-CS"/>
        </w:rPr>
        <w:t xml:space="preserve">за </w:t>
      </w:r>
      <w:r>
        <w:rPr>
          <w:color w:val="212121"/>
          <w:lang w:val="sr-CS"/>
        </w:rPr>
        <w:t>спрово</w:t>
      </w:r>
      <w:r>
        <w:rPr>
          <w:color w:val="212121"/>
          <w:lang w:val="sr-RS"/>
        </w:rPr>
        <w:t>ђ</w:t>
      </w:r>
      <w:r>
        <w:rPr>
          <w:color w:val="212121"/>
          <w:lang w:val="sr-CS"/>
        </w:rPr>
        <w:t>ење</w:t>
      </w:r>
      <w:r>
        <w:rPr>
          <w:color w:val="212121"/>
          <w:spacing w:val="1"/>
          <w:lang w:val="sr-CS"/>
        </w:rPr>
        <w:t xml:space="preserve"> </w:t>
      </w:r>
      <w:r>
        <w:rPr>
          <w:color w:val="1C1C1C"/>
          <w:lang w:val="sr-CS"/>
        </w:rPr>
        <w:t>Акционог</w:t>
      </w:r>
      <w:r>
        <w:rPr>
          <w:color w:val="1C1C1C"/>
          <w:spacing w:val="1"/>
          <w:lang w:val="sr-CS"/>
        </w:rPr>
        <w:t xml:space="preserve"> </w:t>
      </w:r>
      <w:r>
        <w:rPr>
          <w:color w:val="151515"/>
          <w:lang w:val="sr-CS"/>
        </w:rPr>
        <w:t xml:space="preserve">плана </w:t>
      </w:r>
      <w:r>
        <w:rPr>
          <w:color w:val="262626"/>
          <w:lang w:val="sr-CS"/>
        </w:rPr>
        <w:t xml:space="preserve">за </w:t>
      </w:r>
      <w:r>
        <w:rPr>
          <w:color w:val="1C1C1C"/>
          <w:lang w:val="sr-CS"/>
        </w:rPr>
        <w:t>Поглавље</w:t>
      </w:r>
      <w:r>
        <w:rPr>
          <w:color w:val="1C1C1C"/>
          <w:spacing w:val="1"/>
          <w:lang w:val="sr-CS"/>
        </w:rPr>
        <w:t xml:space="preserve"> </w:t>
      </w:r>
      <w:r>
        <w:rPr>
          <w:color w:val="2A2A2A"/>
          <w:lang w:val="sr-CS"/>
        </w:rPr>
        <w:t>23</w:t>
      </w:r>
      <w:r>
        <w:rPr>
          <w:color w:val="2A2A2A"/>
          <w:lang w:val="sr-RS"/>
        </w:rPr>
        <w:t xml:space="preserve">; </w:t>
      </w:r>
      <w:r>
        <w:rPr>
          <w:lang w:val="sr-RS"/>
        </w:rPr>
        <w:t xml:space="preserve">учествује у раду </w:t>
      </w:r>
      <w:r>
        <w:rPr>
          <w:bCs/>
          <w:lang w:val="sr-RS"/>
        </w:rPr>
        <w:t>осталих преговарачких поглавља с обзиром на надлежности Министарства правде;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оординира и учествује у раду Пододбора за правду, слободу и безбедност, учествује у раду Одбора за стабилизацију и придруживање, али и осталих пододбора с обзиром на надлежности овог министарства и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у оквиру Процеса о стабилизацији и придруживању;</w:t>
      </w:r>
      <w:r>
        <w:rPr>
          <w:lang w:val="sr-RS"/>
        </w:rPr>
        <w:t xml:space="preserve"> обавља и друге послове по налогу помоћника министра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Друштвено-хуманистичких наука или организационих наука,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446"/>
        <w:gridCol w:w="425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>
                <w:lang w:val="sr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представника у Сталној мисији Републике Србије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при ЕУ у Бриселу за област правосуђ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sr-CS"/>
        </w:rPr>
        <w:tab/>
        <w:t xml:space="preserve">Прати и учествује у координирању испуњавања политичких критеријума за чланство Републике Србије у ЕУ; припрема извештаје и информације из делокруга Министарства који се односе на приступне преговоре Републике Србије ЕУ у области правосуђа; припрема извештаје, информације и мишљења у вези са спровођењем Спрозаума о стабилизацији и придруживању из делокруга Министарства; прати реализацију Националног програма за испуњавање правних тековина ЕУ из делокруга Министарства;  прати прописе из области правосуђа у складу са европским стандардима и европском судском праксом; прати спровођење обавеза у области правосуђа  које произилазе из преговарачког процеса, али обавеза које призилазе из Споразума о стабилизацији и придруживању; прати и остварује сарадњу са Координационим телом за спровођење Акционог плана за Поглавље 23: „Правосуђе и основна права“; остварује сарадњу са надлежним институцијама задуженим за област правосуђа у ЕУ (Генерални директорат ЕК за суседство и политику проширења, Генерални директорат за правосуђе и заштиту потрошача, Агенција за основна права, као и са правосудним институцијама и другим европским институцијама), а све у циљу спровођења приступних преговора Републике Србије ЕУ и спровођења Споразума о стабилизацији и придруживању Републике Србије у ЕУ; обавља и друге послове по налогу шефа Одсека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, Политичке науке или Организационе науке </w:t>
      </w:r>
      <w:r>
        <w:rPr>
          <w:bCs/>
          <w:color w:val="000000"/>
          <w:lang w:val="sr-CS" w:eastAsia="sr-RS"/>
        </w:rPr>
        <w:t xml:space="preserve"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val="sr-CS" w:eastAsia="sr-RS"/>
        </w:rPr>
        <w:t xml:space="preserve"> године или специјалистичким студијама на факултету</w:t>
      </w:r>
      <w:r>
        <w:rPr>
          <w:lang w:val="sr-CS"/>
        </w:rPr>
        <w:t xml:space="preserve">; положен државни стручни испит;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6"/>
        <w:gridCol w:w="236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sr-RS"/>
              </w:rPr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RS"/>
              </w:rPr>
              <w:t>Радно место за стручне послове стратешког планирања и европских интеграциј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проводи активности у вези стратешког планирања, осим у области корупције,  и послове које односе на организацију спровођење обавеза које произилазе из преговарачког процеса и спровођења обавеза из Споразума о стабилизацији и придруживању, али и осталих стратежких докумената везаних за процес европских интеграција; реализује програм европских интеграција у области правосуђа;  учествује у изради извештаја о активностима Министарства који се односе на преговарачки процес и процес спровођења о Стабилизацији и придруживању; учествује у раду Преговарачке групе 23: „Правосуђе и основна права“; учествује у раду Координационог тела за спровођење Акционог плана за Поглавље 23: „Правосуђе и основна права“; учествује у раду Радне групе за пружање стручне и адмнистративно-техничке подршке Координационом телу за сповођење Акционог плана за Поглавње 23; учествује у процесу превођења </w:t>
      </w:r>
      <w:r>
        <w:rPr>
          <w:i/>
        </w:rPr>
        <w:t>Acquis</w:t>
      </w:r>
      <w:r>
        <w:rPr>
          <w:i/>
          <w:lang w:val="sr-RS"/>
        </w:rPr>
        <w:t xml:space="preserve"> с</w:t>
      </w:r>
      <w:r>
        <w:rPr>
          <w:i/>
        </w:rPr>
        <w:t>ommunautaire</w:t>
      </w:r>
      <w:r>
        <w:rPr>
          <w:lang w:val="sr-RS"/>
        </w:rPr>
        <w:t xml:space="preserve"> на српски језик у виду стручне  редактуре превода ЕУ прописа из области правосуђа; прикупња информације о прописима ЕУ релевантним за област правосуђа; обавља и друге послове по налогу шефа Одсек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 xml:space="preserve">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RS"/>
        </w:rPr>
        <w:t>.</w:t>
      </w:r>
    </w:p>
    <w:p>
      <w:pPr>
        <w:pStyle w:val="Normal"/>
        <w:spacing w:lineRule="auto" w:line="256" w:before="0" w:after="160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90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подршку пословима стратешког планирања и европских интеграција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млађи саветник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1440"/>
        <w:jc w:val="both"/>
        <w:outlineLvl w:val="0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ати спровођење релевантних докумената у којима су исказани стратешки приоритети</w:t>
      </w:r>
      <w:r>
        <w:rPr>
          <w:lang w:val="sr-RS"/>
        </w:rPr>
        <w:t xml:space="preserve"> </w:t>
      </w:r>
      <w:r>
        <w:rPr>
          <w:lang w:val="sr-CS"/>
        </w:rPr>
        <w:t>и захтеви процеса придруживања и њиховом повезивању са кључним документима Републике Србије и стратегијама Министарства, осим у области корупције; учествује у изради извештаја, мишљења и информација из области</w:t>
      </w:r>
      <w:r>
        <w:rPr>
          <w:lang w:val="sr-RS"/>
        </w:rPr>
        <w:t xml:space="preserve"> стратешког планирања, осим у области корупције, а  </w:t>
      </w:r>
      <w:r>
        <w:rPr>
          <w:lang w:val="sr-CS"/>
        </w:rPr>
        <w:t>у оквиру процеса европских интеграција; учествује у праћењу реализације програма европских интеграција; пружа стручу подршку у спровођењу активности Министарства у процесу</w:t>
      </w:r>
      <w:r>
        <w:rPr>
          <w:lang w:val="sr-RS"/>
        </w:rPr>
        <w:t xml:space="preserve"> стратешког планирања и</w:t>
      </w:r>
      <w:r>
        <w:rPr>
          <w:lang w:val="sr-CS"/>
        </w:rPr>
        <w:t xml:space="preserve"> придруживања ЕУ, осим у области корупције; учествује у припреми материјала за седнице Координационог тела за спровођење Акционог плана за Поглавље 23: „Правосуђе и основна права“ и састанке Радне групе за пружање стручне и административно-техничке подршке Координационом телу за спровођење Акционог плана за Поглавље 23;</w:t>
      </w:r>
      <w:r>
        <w:rPr>
          <w:color w:val="FF0000"/>
          <w:lang w:val="sr-CS"/>
        </w:rPr>
        <w:t xml:space="preserve">  </w:t>
      </w:r>
      <w:r>
        <w:rPr>
          <w:lang w:val="sr-CS"/>
        </w:rPr>
        <w:t>припрема одговарајуће извештаје са седница Координационог тела за спровођење Акционог плана за Поглавље 23: „Правосуђе и основна права“ и састанка Радне групе за пружање стручне и административно-техничке подршке Координационом телу за спровођење Акционог плана за Поглавље 23; сарађује са другим државним организацијама и институцијама у процесу</w:t>
      </w:r>
      <w:r>
        <w:rPr>
          <w:lang w:val="sr-RS"/>
        </w:rPr>
        <w:t xml:space="preserve"> стратешког планирања и </w:t>
      </w:r>
      <w:r>
        <w:rPr>
          <w:lang w:val="sr-CS"/>
        </w:rPr>
        <w:t xml:space="preserve"> придруживања ЕУ, осим у области корупције</w:t>
      </w:r>
      <w:r>
        <w:rPr>
          <w:lang w:val="sr-RS"/>
        </w:rPr>
        <w:t>; обавља</w:t>
      </w:r>
      <w:r>
        <w:rPr>
          <w:lang w:val="sr-CS"/>
        </w:rPr>
        <w:t xml:space="preserve"> и друге послове по налогу </w:t>
      </w:r>
      <w:r>
        <w:rPr>
          <w:lang w:val="sr-RS"/>
        </w:rPr>
        <w:t>шефа</w:t>
      </w:r>
      <w:r>
        <w:rPr>
          <w:lang w:val="sr-CS"/>
        </w:rPr>
        <w:t xml:space="preserve"> Одсека.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lang w:val="sr-RS"/>
        </w:rPr>
        <w:t>четири</w:t>
      </w:r>
      <w:r>
        <w:rPr>
          <w:lang w:val="sr-CS"/>
        </w:rPr>
        <w:t xml:space="preserve"> године или специјалистичким студијама на факултету, положен државни стручни испит, најмање једн</w:t>
      </w:r>
      <w:r>
        <w:rPr>
          <w:lang w:val="sr-RS"/>
        </w:rPr>
        <w:t>а</w:t>
      </w:r>
      <w:r>
        <w:rPr>
          <w:lang w:val="sr-CS"/>
        </w:rPr>
        <w:t xml:space="preserve"> годин</w:t>
      </w:r>
      <w:r>
        <w:rPr>
          <w:lang w:val="sr-RS"/>
        </w:rPr>
        <w:t>а</w:t>
      </w:r>
      <w:r>
        <w:rPr>
          <w:lang w:val="sr-CS"/>
        </w:rPr>
        <w:t xml:space="preserve"> радног искуства у струци или најмање пет година радног стажа у државним органима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4"/>
        <w:gridCol w:w="1652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Радно место за административне посло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референт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144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  <w:t xml:space="preserve">Врши пријем поште, њено евидентирање и достављање сигниране поште обрађивачима; води усмену и писану комуникацију са органима и организацијама у циљу пружања информација; обавља техничке припреме за одржавање састанака; води евиденције из делокруга Одсека; прикупља информације и податке за потребе рада Одсека; обавља и друге послове по налогу шефа Одсека. 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Завршена средња школа, положен државни стручни испит, најмање </w:t>
      </w:r>
      <w:r>
        <w:rPr>
          <w:lang w:val="sr-RS"/>
        </w:rPr>
        <w:t>две</w:t>
      </w:r>
      <w:r>
        <w:rPr>
          <w:lang w:val="sr-CS"/>
        </w:rPr>
        <w:t xml:space="preserve">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2) Група за припрему пројеката из међународне развојне помоћи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</w:t>
            </w:r>
            <w:r>
              <w:rPr>
                <w:lang w:val="sr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уководилац Груп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RS"/>
        </w:rPr>
        <w:t>; стара се да се поштују утврђене процедуре којима се обезбеђује ефикасна идентификација приоритетних области за финанасирање из ЕУ фондова и других међународних извора развојне помоћи; припрема анализу постојећег стања, прати и анализира извештаје Европске комисије о напретку Републике Србије у процесу европских интеграција</w:t>
      </w:r>
      <w:r>
        <w:rPr>
          <w:lang w:val="sr-CS"/>
        </w:rPr>
        <w:t xml:space="preserve"> и </w:t>
      </w:r>
      <w:r>
        <w:rPr>
          <w:lang w:val="sr-RS"/>
        </w:rPr>
        <w:t xml:space="preserve">националне стратешке документе; координира припрему/програмирање пројеката и пратеће пројектне документације који се финансирају из фондова ЕУ и других извора међународне развојне помоћи и прати да не дође до преклапања пројектиних предлога  и да ли је предлог подет другом донатору на разматрање; </w:t>
      </w:r>
      <w:r>
        <w:rPr>
          <w:lang w:val="sr-CS"/>
        </w:rPr>
        <w:t xml:space="preserve">подноси НИПАК-у и другим донаторима нацрте предлога пројеката и предлоге пројеката који су припремљени од стране министарства као овлашћеног предлагача пројеката и других заинтересованих страна; води евиденцију о свим припремљеним нацртима и предлозима пројеката </w:t>
      </w:r>
      <w:r>
        <w:rPr>
          <w:lang w:val="sr-RS"/>
        </w:rPr>
        <w:t>учествује у раду Секторске радне групе за правосуђе која координира развојну помоћ на националном нивоу; припрема препоруке за оцену приоритета пројеката и учествује у планирању буџета у вези са неопходним суфинансирањем пројеката; контролише спровођење препорука ревизора и спроводи правила и принципе индиректног и директног  управљања средствима из фондовима ЕУ; припрема извештаје о процесу координације, програмирања и препоруке за унапређење процеса; обавља и друге послове по налогу помоћника министра.</w:t>
      </w:r>
    </w:p>
    <w:p>
      <w:pPr>
        <w:pStyle w:val="Normal"/>
        <w:ind w:firstLine="720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spacing w:val="-6"/>
          <w:lang w:val="sr-CS"/>
        </w:rPr>
        <w:t>Услови</w:t>
      </w:r>
      <w:r>
        <w:rPr>
          <w:spacing w:val="-6"/>
          <w:lang w:val="sr-CS"/>
        </w:rPr>
        <w:t xml:space="preserve">: </w:t>
      </w:r>
      <w:r>
        <w:rPr>
          <w:lang w:val="sr-RS"/>
        </w:rPr>
        <w:t xml:space="preserve"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lang w:val="sr-CS"/>
              </w:rPr>
            </w:pPr>
            <w:r>
              <w:rPr/>
              <w:t>2</w:t>
            </w:r>
            <w:r>
              <w:rPr>
                <w:lang w:val="sr-R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припрему пројека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саветник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ати реализацију програма европских интеграција у области правосуђа; сарађује са заинтересованим странама у процесу програмирања у области правосуђа; идентификује и израђује нацрте предлога пројеката заједно са пратећом документацијом према утврђеном формату; учествује у  оцени приоритета, изради и усклађивању прилога за стратешке документе; прибавља потребну документацију за кофинансирање суфинансирање пројеката ради планирања буџета; припрема извештаје, информације,  презентације и другу документацију у вези с програмирањем пројеката; припрема  документацију за информисање јавности у вези с претприступним фондовима ЕУ; спроводи препоруке ревизора, као и принципе и правила индиректног и директног управљања средствима из фондова ЕУ у оквиру надлежности унутрашње јединице; обавља и друге послове по налогу руководиоца Групе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spacing w:val="-6"/>
          <w:lang w:val="sr-CS"/>
        </w:rPr>
        <w:t>Услови</w:t>
      </w:r>
      <w:r>
        <w:rPr>
          <w:spacing w:val="-6"/>
          <w:lang w:val="sr-CS"/>
        </w:rPr>
        <w:t xml:space="preserve">: </w:t>
      </w:r>
      <w:r>
        <w:rPr>
          <w:lang w:val="sr-RS"/>
        </w:rPr>
        <w:t xml:space="preserve"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 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 xml:space="preserve">3) Одсек за </w:t>
      </w:r>
      <w:r>
        <w:rPr>
          <w:b/>
          <w:lang w:val="sr-CS"/>
        </w:rPr>
        <w:t>спровођење пројеката из међународне развојне помоћ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0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Руководи и планира рад Одсека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lang w:val="sr-RS"/>
        </w:rPr>
        <w:t>; координира спровођење пројеката,праћење спровођења и контролу спровођења пројеката који се финансирају из фондова ЕУ и других извора међународне развојне помоћи из надлежности Министарства;  стара се о правилној и благовременој припреми тендерске документације; стара се о припреми документације неопходне за контролу и оцењивање пројеката; координира предлагање чланова са правом гласа за учешће у комисији за одабир понуда и пријава и по потреби учествује у раду комисије за одабир понуда; контролише спровођење препорука екстерних оцењивача, националних ревизора и ревизора Европске комисије екстерних оцењивача и спроводи активности од значаја за јавност и видљивост пројеката финансираних из фондова ЕУ; врши надзор над спровођењем правила и принципа индиректног и директног управљања средствима из фондова ЕУ у оквиру надлежности унутрашње јединице; координира спровођење активности неопходних за обезбеђивање средстава за национално суфинансирање пројеката, стара се о спровођењу, праћењу и контроли спровођења уговорених пројеката и даје препоруке за унапређење процеса спровођења пројеката; сарађује са донаторским и међународним организацијама, државним органима и заинтересованим странама у вези са спровођењем,  праћењем и контролом спровођења пројеката; обавља и друге послове по налогу помоћника министр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 xml:space="preserve"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lang w:val="sr-CS" w:eastAsia="sr-RS"/>
        </w:rPr>
      </w:pPr>
      <w:r>
        <w:rPr>
          <w:bCs/>
          <w:color w:val="000000"/>
          <w:lang w:val="sr-CS" w:eastAsia="sr-R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Радно место за унапређење спровођења про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према тендерску документацију неопходну за спровођење тендерског поступка, закључење и спровођење уговора; по потреби учествује у раду комисије за одабир понуда и пријава; учествује у планирању обезбеђивања средстава за национално суфинансирање; прати спровођење уговора, контролише активности уговарача, проверава исправност рачуна за плаћање поднетих од стране уговарача и предузима административне радње у вези са пословима ослобађања од пореза на додату вредност пројеката финансираних из ЕУ фондова; припрема документацију неопходну за контролу и оцењивање пројеката и предлаже мере за унапређење процеса спровођења пројеката; припрема планове за спровођење препорука екстерних оцењивача, националних ревизора и ревизора Европске комисије; анализира стање и иницира преузимање мера за адекватно спровођење принципа и правила неопходних за функционисање и одрживост индиректног и директног  система управљања фондова ЕУ у оквиру надлежности унутрашње јединице; припрема извештаје, о спровођењу, праћењу и контроли спровођења пројеката, и друге извештаје потребне за праћење спровођења, конторлу и оцену спровођења пројеката у складу са захтевима надлежних институција у ИПА систему; остварује сарадњу са другим државним органима и организацијама у вези са спровођењем и праћењем спровођења пројеката; обавља и друге послове по налогу шефа Одсе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 xml:space="preserve"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ind w:firstLine="1440"/>
        <w:jc w:val="both"/>
        <w:outlineLvl w:val="0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</w:t>
            </w: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спровођење пројека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чествује у припреми тендерске документације за спровођење тендерског поступка, закључење и спровођење уговора; по потреби учествује у раду комисије за одабир понуда и пријава понуђача; прати спровођење уговора и контролише активности уговарача и предузима административне радње у вези са пословима ослобађања од пореза на додату вредност пројеката финансираних из ЕУ фондова; проверава испуњеност захтева за видљивошћу пројеката које финансира ЕУ; учествује у припреми планова за спровођење препорука екстерних оцењивача и ревизора екстерних оцењивача, националних ревизора и ревизора Европске комисије; припрема извештаје о спровођењу, праћењу  и контроли спровођења уговора, и друге извештаје потребне за праћење спровођења и контролу сровођења пројеката у складу са захтевима надлежних институција у ИПА систему; спроводи принципе и правила неопходна за функционисање и одрживост индиректног и директног система управљања фондова ЕУ у оквиру надлежности унутрашње јединице; обавља и друге послове по налогу шефа Одсе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spacing w:val="-6"/>
          <w:lang w:val="sr-CS"/>
        </w:rPr>
        <w:t>Услови</w:t>
      </w:r>
      <w:r>
        <w:rPr>
          <w:spacing w:val="-6"/>
          <w:lang w:val="sr-CS"/>
        </w:rPr>
        <w:t xml:space="preserve">: </w:t>
      </w:r>
      <w:r>
        <w:rPr>
          <w:lang w:val="sr-RS"/>
        </w:rPr>
        <w:t xml:space="preserve"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 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tbl>
      <w:tblPr>
        <w:tblW w:w="87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</w:t>
            </w:r>
            <w:r>
              <w:rPr>
                <w:lang w:val="sr-R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Радно место за подршку пословима спровођења пројека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млађ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купља и обрађује податке и информације потребне за, припрему тендерске документације неопходне за спровођење тендерског поступка и закључење уговора; по потреби учествује у раду комисије за одоабир понуда и пријава понуђача; прикупља и обрађује податке и информације потребне за праћење спровођења уговора и помаже у контроли активности уговарача пружа подршку у припреми планова за спровођење препорука екстерних оцењивача и ревизора екстерних оцењивача, националних ревизора и ревизора Европске комисије; учествује у спровођењу активности у вези са видљивошћу пројеката финансираних из фондова ЕУ; прикупља податке за припрему извештаја о спровођењу, праћењу и контроли спровођења уговора, и других извештаја за праћење спровођења пројеката у складу са захтевима надлежних институција у ИПА систему, прикупља информације и води евиденцију релевантних података о пројектима из надлежности Министарства; учествује у спровођењу принципа и правила неопходних за функционисање и одрживост индиректног и директног  система управљања средствима ЕУ; обавља и друге послове по налогу шефа Одсе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spacing w:val="-4"/>
          <w:lang w:val="sr-CS"/>
        </w:rPr>
        <w:t>Услови</w:t>
      </w:r>
      <w:r>
        <w:rPr>
          <w:spacing w:val="-4"/>
          <w:lang w:val="sr-CS"/>
        </w:rPr>
        <w:t xml:space="preserve">: </w:t>
      </w:r>
      <w:r>
        <w:rPr>
          <w:lang w:val="sr-RS"/>
        </w:rPr>
        <w:t xml:space="preserve"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</w:t>
      </w:r>
      <w:r>
        <w:rPr>
          <w:lang w:val="sr-CS"/>
        </w:rPr>
        <w:t>најмање једн</w:t>
      </w:r>
      <w:r>
        <w:rPr>
          <w:lang w:val="sr-RS"/>
        </w:rPr>
        <w:t>а</w:t>
      </w:r>
      <w:r>
        <w:rPr>
          <w:lang w:val="sr-CS"/>
        </w:rPr>
        <w:t xml:space="preserve"> годин</w:t>
      </w:r>
      <w:r>
        <w:rPr>
          <w:lang w:val="sr-RS"/>
        </w:rPr>
        <w:t>а</w:t>
      </w:r>
      <w:r>
        <w:rPr>
          <w:lang w:val="sr-CS"/>
        </w:rPr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>,</w:t>
      </w:r>
      <w:r>
        <w:rPr>
          <w:bCs/>
          <w:color w:val="000000"/>
          <w:lang w:val="sr-RS" w:eastAsia="sr-RS"/>
        </w:rPr>
        <w:t xml:space="preserve"> 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III. СЕКТОР ЗА НОРМАТИВНЕ ПОСЛОВЕ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3"/>
        <w:gridCol w:w="239"/>
      </w:tblGrid>
      <w:tr>
        <w:trPr>
          <w:trHeight w:val="286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34</w:t>
            </w:r>
            <w:r>
              <w:rPr>
                <w:lang w:val="sr-CS"/>
              </w:rPr>
              <w:t>.</w:t>
            </w:r>
          </w:p>
        </w:tc>
        <w:tc>
          <w:tcPr>
            <w:tcW w:w="754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моћник министра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положај у трећој групи -                                                                         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уководи и координира рад Сектора </w:t>
      </w:r>
      <w:r>
        <w:rPr>
          <w:lang w:val="ru-RU"/>
        </w:rPr>
        <w:t>и учествује у пословима који су у вези са стручним усавршавањем државних службеника у Сектору</w:t>
      </w:r>
      <w:r>
        <w:rPr>
          <w:lang w:val="sr-CS"/>
        </w:rPr>
        <w:t>; планира, усмерава и надзире рад Сектора; остварује сарадњу из делокруга Сектора са другим органима; обавља најсложеније послове из делокруга Сектора; учествује у раду одбора Владе и Народне скупштин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color w:val="00B0F0"/>
          <w:lang w:val="en-GB"/>
        </w:rPr>
        <w:t xml:space="preserve"> </w:t>
      </w:r>
      <w:r>
        <w:rPr>
          <w:lang w:val="sr-CS"/>
        </w:rPr>
        <w:t xml:space="preserve">обавља и друге послове по налогу минист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 xml:space="preserve">Услови: </w:t>
      </w:r>
      <w:r>
        <w:rPr>
          <w:rStyle w:val="V2clanleft2"/>
          <w:lang w:val="sr-RS"/>
        </w:rPr>
        <w:t>С</w:t>
      </w:r>
      <w:r>
        <w:rPr>
          <w:rStyle w:val="V2clanleft2"/>
        </w:rPr>
        <w:t>течено високо образовање</w:t>
      </w:r>
      <w:r>
        <w:rPr>
          <w:rStyle w:val="V2clanleft2"/>
          <w:lang w:val="sr-RS"/>
        </w:rPr>
        <w:t xml:space="preserve"> </w:t>
      </w:r>
      <w:r>
        <w:rPr>
          <w:lang w:val="sr-CS"/>
        </w:rPr>
        <w:t>из научне области Правне науке</w:t>
      </w:r>
      <w:r>
        <w:rPr>
          <w:rStyle w:val="V2clanleft2"/>
        </w:rPr>
        <w:t xml:space="preserve">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 </w:t>
      </w:r>
      <w:r>
        <w:rPr>
          <w:lang w:val="sr-CS"/>
        </w:rPr>
        <w:t xml:space="preserve">положен државни стручни испит, </w:t>
      </w:r>
      <w:r>
        <w:rPr>
          <w:rStyle w:val="V2clanleft2"/>
        </w:rPr>
        <w:t>најмање девет година радног искуства у струци</w:t>
      </w:r>
      <w:r>
        <w:rPr/>
        <w:t xml:space="preserve"> </w:t>
      </w:r>
      <w:r>
        <w:rPr>
          <w:rStyle w:val="V2clanleft3"/>
        </w:rPr>
        <w:t>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</w:t>
      </w:r>
      <w:r>
        <w:rPr>
          <w:rStyle w:val="V2clanleft3"/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lang w:val="sr-RS"/>
        </w:rPr>
        <w:t>35.</w:t>
      </w:r>
      <w:r>
        <w:rPr>
          <w:lang w:val="sr-Latn-RS"/>
        </w:rPr>
        <w:t xml:space="preserve"> </w:t>
      </w:r>
      <w:r>
        <w:rPr>
          <w:lang w:val="sr-RS"/>
        </w:rPr>
        <w:t xml:space="preserve">     Радно место за аналитичке послове у нормативи                              </w:t>
      </w:r>
    </w:p>
    <w:p>
      <w:pPr>
        <w:pStyle w:val="Normal"/>
        <w:ind w:left="142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- саветник-                                                                                                     1</w:t>
      </w:r>
    </w:p>
    <w:p>
      <w:pPr>
        <w:pStyle w:val="Normal"/>
        <w:ind w:left="14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ипрема материјале неопходе за израду нацрта закона и других подзаконских аката; </w:t>
      </w:r>
      <w:r>
        <w:rPr/>
        <w:t>прикупља податке за припрему предлога одговора на посланичка питања и амандмана на предлоге закона и других прописа</w:t>
      </w:r>
      <w:r>
        <w:rPr>
          <w:lang w:val="sr-RS"/>
        </w:rPr>
        <w:t xml:space="preserve"> из делокруга Сектора; припрема прилоге за нацрт закона</w:t>
      </w:r>
      <w:r>
        <w:rPr>
          <w:lang w:val="sr-Latn-RS"/>
        </w:rPr>
        <w:t xml:space="preserve"> </w:t>
      </w:r>
      <w:r>
        <w:rPr>
          <w:lang w:val="sr-RS"/>
        </w:rPr>
        <w:t>и предлог уредбе или одлуке које припрема Сектор израђује табеле законских и подзаконских аката из делокруга Сектора и учестувје у изради плана рада Сектора; сарађује са другим министарствима у вези са припремом закона и подзаконских аката из надлежности Сектора; израђује анализу јавних расправа спроведених за законе из надлежности Сектора, у складу са Пословником Владе;</w:t>
      </w:r>
      <w:r>
        <w:rPr>
          <w:lang w:val="sr-Latn-RS"/>
        </w:rPr>
        <w:t xml:space="preserve"> </w:t>
      </w:r>
      <w:r>
        <w:rPr>
          <w:lang w:val="sr-RS"/>
        </w:rPr>
        <w:t>сарађује са Генералним секретаријатом Владе при припреми законских текстова из надлежности Сектора, за седнице Владе; помаже при изради прилога уз нацрт закона</w:t>
      </w:r>
      <w:r>
        <w:rPr>
          <w:lang w:val="sr-Latn-RS"/>
        </w:rPr>
        <w:t xml:space="preserve"> </w:t>
      </w:r>
      <w:r>
        <w:rPr>
          <w:lang w:val="sr-RS"/>
        </w:rPr>
        <w:t>и предлог уредбе или одлуке које припрема Сектор</w:t>
      </w:r>
      <w:r>
        <w:rPr>
          <w:lang w:val="sr-Latn-RS"/>
        </w:rPr>
        <w:t>;</w:t>
      </w:r>
      <w:r>
        <w:rPr>
          <w:lang w:val="sr-RS"/>
        </w:rPr>
        <w:t xml:space="preserve"> </w:t>
      </w:r>
      <w:r>
        <w:rPr/>
        <w:t>сарађује са ужим унутрашњим јединицама, органима, организацијама и институцијама јавне управе, ради прикупљања или размене битних информација</w:t>
      </w:r>
      <w:r>
        <w:rPr>
          <w:lang w:val="sr-RS"/>
        </w:rPr>
        <w:t>; обавља и друге послове по налогу помоћника минист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</w:t>
      </w:r>
      <w:r>
        <w:rPr/>
        <w:t xml:space="preserve">течено високо образовање </w:t>
      </w:r>
      <w:r>
        <w:rPr>
          <w:bCs/>
          <w:lang w:val="ru-RU" w:eastAsia="sr-RS"/>
        </w:rPr>
        <w:t xml:space="preserve">из научне, односно стручне области из поља Друштвено-хуманистичких наука </w:t>
      </w:r>
      <w:r>
        <w:rPr/>
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RS"/>
        </w:rPr>
        <w:t>;</w:t>
      </w:r>
      <w:r>
        <w:rPr/>
        <w:t xml:space="preserve"> </w:t>
      </w:r>
      <w:r>
        <w:rPr>
          <w:lang w:val="sr-CS"/>
        </w:rPr>
        <w:t xml:space="preserve">положен државни стручни испит; </w:t>
      </w:r>
      <w:r>
        <w:rPr/>
        <w:t xml:space="preserve">најмање </w:t>
      </w:r>
      <w:r>
        <w:rPr>
          <w:lang w:val="sr-RS"/>
        </w:rPr>
        <w:t>три</w:t>
      </w:r>
      <w:r>
        <w:rPr/>
        <w:t xml:space="preserve"> годин</w:t>
      </w:r>
      <w:r>
        <w:rPr>
          <w:lang w:val="sr-RS"/>
        </w:rPr>
        <w:t>е</w:t>
      </w:r>
      <w:r>
        <w:rPr/>
        <w:t xml:space="preserve">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0"/>
        </w:numPr>
        <w:spacing w:lineRule="auto" w:line="256" w:before="0" w:after="16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>Група за кривично право</w:t>
      </w:r>
    </w:p>
    <w:p>
      <w:pPr>
        <w:pStyle w:val="ListParagraph"/>
        <w:tabs>
          <w:tab w:val="clear" w:pos="708"/>
          <w:tab w:val="left" w:pos="720" w:leader="none"/>
        </w:tabs>
        <w:ind w:left="0" w:hanging="0"/>
        <w:jc w:val="both"/>
        <w:rPr>
          <w:lang w:val="sr-RS"/>
        </w:rPr>
      </w:pPr>
      <w:r>
        <w:rPr>
          <w:b/>
          <w:lang w:val="sr-CS"/>
        </w:rPr>
        <w:tab/>
      </w:r>
    </w:p>
    <w:p>
      <w:pPr>
        <w:pStyle w:val="Normal"/>
        <w:ind w:left="142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36</w:t>
      </w:r>
      <w:r>
        <w:rPr>
          <w:lang w:val="sr-Latn-RS"/>
        </w:rPr>
        <w:t>.</w:t>
      </w:r>
      <w:r>
        <w:rPr>
          <w:lang w:val="sr-RS"/>
        </w:rPr>
        <w:t xml:space="preserve">    </w:t>
      </w:r>
      <w:r>
        <w:rPr>
          <w:lang w:val="sr-Latn-RS"/>
        </w:rPr>
        <w:t xml:space="preserve"> </w:t>
      </w:r>
      <w:r>
        <w:rPr>
          <w:lang w:val="sr-RS"/>
        </w:rPr>
        <w:t xml:space="preserve">Руководилац групе </w:t>
      </w:r>
    </w:p>
    <w:p>
      <w:pPr>
        <w:pStyle w:val="Normal"/>
        <w:ind w:left="142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- виши саветник-                                                                                                1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CS"/>
        </w:rPr>
        <w:t>;</w:t>
      </w:r>
      <w:r>
        <w:rPr>
          <w:lang w:val="sr-RS"/>
        </w:rPr>
        <w:t xml:space="preserve"> п</w:t>
      </w:r>
      <w:r>
        <w:rPr/>
        <w:t>рати, анализира и проучава законе, друге прописе и упоредно-правна решења од значаја за припрему радне верзије закона, нацрта и предлога закона, предлога других прописа и општих аката</w:t>
      </w:r>
      <w:r>
        <w:rPr>
          <w:lang w:val="sr-RS"/>
        </w:rPr>
        <w:t xml:space="preserve"> из делокруга Групе; </w:t>
      </w:r>
      <w:r>
        <w:rPr/>
        <w:t>израђује  радне верзије закона, нацрте и предлоге закона, предлоге других прописа и општих аката, као и образложења и прилоге</w:t>
      </w:r>
      <w:r>
        <w:rPr>
          <w:lang w:val="sr-RS"/>
        </w:rPr>
        <w:t xml:space="preserve"> из делокруга Групе; </w:t>
      </w:r>
      <w:r>
        <w:rPr/>
        <w:t>израђује предлоге одговора на посланичка питања и амандмане на предлоге закона и других аката</w:t>
      </w:r>
      <w:r>
        <w:rPr>
          <w:lang w:val="sr-RS"/>
        </w:rPr>
        <w:t xml:space="preserve"> из делокруга Групе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израђује одговоре и мишљења у поступку за оцењивање уставности и законитости</w:t>
      </w:r>
      <w:r>
        <w:rPr>
          <w:lang w:val="sr-RS"/>
        </w:rPr>
        <w:t xml:space="preserve"> из делокруга Групе; </w:t>
      </w:r>
      <w:r>
        <w:rPr/>
        <w:t>координира припрему и израђује мишљења о нацртима стратешких докумената, нацртима и предлозим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и израђује правна мишљења о усклађености међународних финансијских уговора са правним системом Републике Србије</w:t>
      </w:r>
      <w:r>
        <w:rPr/>
        <w:t>;</w:t>
      </w:r>
      <w:r>
        <w:rPr>
          <w:lang w:val="sr-RS"/>
        </w:rPr>
        <w:t xml:space="preserve"> </w:t>
      </w:r>
      <w:r>
        <w:rPr/>
        <w:t>анализира мишљења и разматра примедбе других органа на нацрте и предлоге закона и предлоге других прописа</w:t>
      </w:r>
      <w:r>
        <w:rPr>
          <w:lang w:val="sr-RS"/>
        </w:rPr>
        <w:t xml:space="preserve"> из делокруга Групе</w:t>
      </w:r>
      <w:r>
        <w:rPr/>
        <w:t>, прихвата их или одбија уз образложење;</w:t>
      </w:r>
      <w:r>
        <w:rPr>
          <w:lang w:val="sr-RS"/>
        </w:rPr>
        <w:t xml:space="preserve"> </w:t>
      </w:r>
      <w:r>
        <w:rPr/>
        <w:t>организује и учествује у јавним расправама у поступку припреме нацрта, односно предлога закона и предлога других прописа из делокруга Групе;</w:t>
      </w:r>
      <w:r>
        <w:rPr>
          <w:lang w:val="sr-RS"/>
        </w:rPr>
        <w:t xml:space="preserve"> учествује у радним групама за израду закона и других подзаконских аката из делокруга Групе, </w:t>
      </w:r>
      <w:r>
        <w:rPr>
          <w:spacing w:val="-4"/>
          <w:lang w:val="sr-RS"/>
        </w:rPr>
        <w:t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;</w:t>
      </w:r>
      <w:r>
        <w:rPr>
          <w:lang w:val="sr-CS"/>
        </w:rPr>
        <w:t xml:space="preserve"> 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обавља и друге послове по налогу помоћника министра. </w:t>
      </w:r>
    </w:p>
    <w:p>
      <w:pPr>
        <w:pStyle w:val="ListParagraph"/>
        <w:ind w:left="0" w:firstLine="42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:</w:t>
      </w:r>
      <w:r>
        <w:rPr>
          <w:lang w:val="sr-RS"/>
        </w:rPr>
        <w:t xml:space="preserve"> С</w:t>
      </w:r>
      <w:r>
        <w:rPr/>
        <w:t>течено високо образовање</w:t>
      </w:r>
      <w:r>
        <w:rPr>
          <w:lang w:val="sr-RS"/>
        </w:rPr>
        <w:t xml:space="preserve"> </w:t>
      </w:r>
      <w:r>
        <w:rPr>
          <w:lang w:val="sr-CS"/>
        </w:rPr>
        <w:t>из научне области Правне науке</w:t>
      </w:r>
      <w:r>
        <w:rPr/>
        <w:t xml:space="preserve">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CS"/>
        </w:rPr>
        <w:t xml:space="preserve">, положен државни стручни испит, </w:t>
      </w:r>
      <w:r>
        <w:rPr/>
        <w:t>најмање седам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37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нормативне послове из области кривичног прав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 -                                                                          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RS"/>
        </w:rPr>
        <w:t>П</w:t>
      </w:r>
      <w:r>
        <w:rPr/>
        <w:t>рати и анализира законе, друге прописе и упоредно-правна решења од значаја за припрему радне верзије закона, нацрта и предлога закона и предлога других прописа и општих аката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према радне верзије закона, нацрте и предлоге закона, предлоге других прописа и општих аката, као и образложења и прилоге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према предлоге одговора на посланичка питања и амандмана на предлоге закона и других аката</w:t>
      </w:r>
      <w:r>
        <w:rPr>
          <w:lang w:val="sr-RS"/>
        </w:rPr>
        <w:t xml:space="preserve"> и </w:t>
      </w:r>
      <w:r>
        <w:rPr/>
        <w:t>припрема одговоре и мишљења у поступку за оцењивање уставности и законитости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израђује мишљења о нацртима стратешких докумената, нацртима и предлозим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бавља мишљења и разматра примедбе других органа на нацрте и предлоге закона, предлоге других прописа и општих аката, прихвата их или одбија уз образложење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учествује у јавним расправама у поступку припреме нацрта, односно предлога закона и предлога других прописа</w:t>
      </w:r>
      <w:r>
        <w:rPr>
          <w:lang w:val="sr-RS"/>
        </w:rPr>
        <w:t xml:space="preserve"> из делокруга Групе</w:t>
      </w:r>
      <w:r>
        <w:rPr/>
        <w:t>; сарађује са надлежним органом на усаглашавању нацрта, односно предлога закона, предлога других прописа и општих аката у погледу нормативно-техничке и језичке ваљаности</w:t>
      </w:r>
      <w:r>
        <w:rPr>
          <w:lang w:val="sr-RS"/>
        </w:rPr>
        <w:t xml:space="preserve"> из делокруга Групе</w:t>
      </w:r>
      <w:r>
        <w:rPr/>
        <w:t xml:space="preserve">; </w:t>
      </w:r>
      <w:r>
        <w:rPr>
          <w:lang w:val="sr-RS"/>
        </w:rPr>
        <w:t xml:space="preserve">учествује у радним групама за израду закона и других подзаконских аката из делокруга Групе, </w:t>
      </w:r>
      <w:r>
        <w:rPr>
          <w:spacing w:val="-4"/>
          <w:lang w:val="sr-RS"/>
        </w:rPr>
        <w:t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</w:t>
      </w:r>
      <w:r>
        <w:rPr/>
        <w:t xml:space="preserve">; </w:t>
      </w:r>
      <w:r>
        <w:rPr>
          <w:lang w:val="sr-CS"/>
        </w:rPr>
        <w:t>обавља и друге послове по налогу руководиоца Групе.</w:t>
      </w:r>
    </w:p>
    <w:p>
      <w:pPr>
        <w:pStyle w:val="ListParagraph"/>
        <w:ind w:left="0"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</w:t>
      </w:r>
      <w:r>
        <w:rPr/>
        <w:t xml:space="preserve">течено високо образовање </w:t>
      </w:r>
      <w:r>
        <w:rPr>
          <w:lang w:val="sr-CS"/>
        </w:rPr>
        <w:t xml:space="preserve">из научне области Правне науке </w:t>
      </w:r>
      <w:r>
        <w:rPr/>
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 xml:space="preserve">положен државни стручни испит, </w:t>
      </w:r>
      <w:r>
        <w:rPr/>
        <w:t>најмање пет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38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адно место за усклађивање прописа из области кривичног права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                                                                                               1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ListParagraph"/>
        <w:ind w:left="0" w:firstLine="708"/>
        <w:jc w:val="both"/>
        <w:rPr/>
      </w:pPr>
      <w:r>
        <w:rPr>
          <w:lang w:val="sr-RS"/>
        </w:rPr>
        <w:t>П</w:t>
      </w:r>
      <w:r>
        <w:rPr/>
        <w:t>рати и анализира законе, друге прописе и упоредно-правна решења од значаја за припрему радне верзије закона, нацрта и предлога закона, предлога других прописа и општих аката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према делове радних верзије закона, нацрта, односно предлога закона и предлога других прописа и општих аката</w:t>
      </w:r>
      <w:r>
        <w:rPr>
          <w:lang w:val="sr-RS"/>
        </w:rPr>
        <w:t xml:space="preserve"> из делокруга Групе; </w:t>
      </w:r>
      <w:r>
        <w:rPr/>
        <w:t>припрема образложења нацрта односно предлога закона и предлога других прописа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купља податке за припрему предлога одговора на посланичка питања и амандмана на предлоге закона и других прописа</w:t>
      </w:r>
      <w:r>
        <w:rPr>
          <w:lang w:val="sr-RS"/>
        </w:rPr>
        <w:t xml:space="preserve"> из делокруга Групе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припрема предлоге одговора и мишљења у поступку за оцењивање уставности и законитости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према мишљења на делове нацрта стратешких докумената, нацрта и предлог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учествује у припреми јавне расправе и израђује извештај о спроведеној јавној расправи; учествује у радним групама за израду закона и других подзаконских аката из делокруга Групе, </w:t>
      </w:r>
      <w:r>
        <w:rPr>
          <w:spacing w:val="-4"/>
          <w:lang w:val="sr-RS"/>
        </w:rPr>
        <w:t xml:space="preserve"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; </w:t>
      </w:r>
      <w:r>
        <w:rPr/>
        <w:t>сарађује са ужим унутрашњим јединицама, органима, организацијама и институцијама јавне управе, ради пружања савета и прикупљања или размене битних информација</w:t>
      </w:r>
      <w:r>
        <w:rPr>
          <w:lang w:val="sr-RS"/>
        </w:rPr>
        <w:t>;</w:t>
      </w:r>
      <w:r>
        <w:rPr/>
        <w:t xml:space="preserve"> </w:t>
      </w:r>
      <w:r>
        <w:rPr>
          <w:lang w:val="sr-CS"/>
        </w:rPr>
        <w:t>обавља и друге послове по налогу руководиоца Групе.</w:t>
      </w:r>
    </w:p>
    <w:p>
      <w:pPr>
        <w:pStyle w:val="ListParagraph"/>
        <w:ind w:left="0"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</w:t>
      </w:r>
      <w:r>
        <w:rPr/>
        <w:t>течено високо образовање</w:t>
      </w:r>
      <w:r>
        <w:rPr>
          <w:lang w:val="sr-RS"/>
        </w:rPr>
        <w:t xml:space="preserve"> </w:t>
      </w:r>
      <w:r>
        <w:rPr>
          <w:lang w:val="sr-CS"/>
        </w:rPr>
        <w:t>из научне области Правне науке</w:t>
      </w:r>
      <w:r>
        <w:rPr/>
        <w:t xml:space="preserve">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три године радног искуства у струци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0"/>
        </w:numPr>
        <w:spacing w:lineRule="auto" w:line="256" w:before="0" w:after="16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>Група за грађанско право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b/>
          <w:lang w:val="sr-CS"/>
        </w:rPr>
        <w:tab/>
      </w:r>
    </w:p>
    <w:p>
      <w:pPr>
        <w:pStyle w:val="Normal"/>
        <w:ind w:left="142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39</w:t>
      </w:r>
      <w:r>
        <w:rPr>
          <w:lang w:val="sr-Latn-RS"/>
        </w:rPr>
        <w:t>.</w:t>
      </w:r>
      <w:r>
        <w:rPr>
          <w:lang w:val="sr-RS"/>
        </w:rPr>
        <w:t xml:space="preserve">    </w:t>
      </w:r>
      <w:r>
        <w:rPr>
          <w:lang w:val="sr-Latn-RS"/>
        </w:rPr>
        <w:t xml:space="preserve"> </w:t>
      </w:r>
      <w:r>
        <w:rPr>
          <w:lang w:val="sr-RS"/>
        </w:rPr>
        <w:t xml:space="preserve">Руководилац групе </w:t>
      </w:r>
    </w:p>
    <w:p>
      <w:pPr>
        <w:pStyle w:val="Normal"/>
        <w:ind w:left="142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- виши саветник-                                                                                         1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RS"/>
        </w:rPr>
        <w:t>; п</w:t>
      </w:r>
      <w:r>
        <w:rPr/>
        <w:t>рати, анализира и проучава законе, друге прописе и упоредно-правна решења од значаја за припрему радне верзије закона, нацрта и предлога закона, предлога других прописа и општих аката</w:t>
      </w:r>
      <w:r>
        <w:rPr>
          <w:lang w:val="sr-RS"/>
        </w:rPr>
        <w:t xml:space="preserve"> из делокруга Групе; </w:t>
      </w:r>
      <w:r>
        <w:rPr/>
        <w:t>израђује  радне верзије закона, нацрте и предлоге закона, предлоге других прописа и општих аката, као и образложења и прилоге</w:t>
      </w:r>
      <w:r>
        <w:rPr>
          <w:lang w:val="sr-RS"/>
        </w:rPr>
        <w:t xml:space="preserve"> из делокруга Групе; </w:t>
      </w:r>
      <w:r>
        <w:rPr/>
        <w:t>израђује предлоге одговора на посланичка питања и амандмане на предлоге закона и других аката</w:t>
      </w:r>
      <w:r>
        <w:rPr>
          <w:lang w:val="sr-RS"/>
        </w:rPr>
        <w:t xml:space="preserve"> из делокруга Групе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израђује одговоре и мишљења у поступку за оцењивање уставности и законитости</w:t>
      </w:r>
      <w:r>
        <w:rPr>
          <w:lang w:val="sr-RS"/>
        </w:rPr>
        <w:t xml:space="preserve"> из делокруга Групе; </w:t>
      </w:r>
      <w:r>
        <w:rPr/>
        <w:t>координира припрему и израђује мишљења о нацртима стратешких докумената, нацртима и предлозим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и израђује правна мишљења о усклађености међународних финансијских уговора са правним системом Републике Србије</w:t>
      </w:r>
      <w:r>
        <w:rPr/>
        <w:t>;</w:t>
      </w:r>
      <w:r>
        <w:rPr>
          <w:lang w:val="sr-RS"/>
        </w:rPr>
        <w:t xml:space="preserve"> </w:t>
      </w:r>
      <w:r>
        <w:rPr/>
        <w:t>анализира мишљења и разматра примедбе других органа на нацрте и предлоге закона и предлоге других прописа</w:t>
      </w:r>
      <w:r>
        <w:rPr>
          <w:lang w:val="sr-RS"/>
        </w:rPr>
        <w:t xml:space="preserve"> из делокруга Групе</w:t>
      </w:r>
      <w:r>
        <w:rPr/>
        <w:t>, прихвата их или одбија уз образложење;</w:t>
      </w:r>
      <w:r>
        <w:rPr>
          <w:lang w:val="sr-RS"/>
        </w:rPr>
        <w:t xml:space="preserve"> </w:t>
      </w:r>
      <w:r>
        <w:rPr/>
        <w:t>организује и учествује у јавним расправама у поступку припреме нацрта, односно предлога закона и предлога других прописа из делокруга Групе;</w:t>
      </w:r>
      <w:r>
        <w:rPr>
          <w:lang w:val="sr-RS"/>
        </w:rPr>
        <w:t xml:space="preserve"> учествује у радним групама за израду закона и других подзаконских аката из делокруга Групе, </w:t>
      </w:r>
      <w:r>
        <w:rPr>
          <w:spacing w:val="-4"/>
          <w:lang w:val="sr-RS"/>
        </w:rPr>
        <w:t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;</w:t>
      </w:r>
      <w:r>
        <w:rPr>
          <w:lang w:val="sr-CS"/>
        </w:rPr>
        <w:t xml:space="preserve"> 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 xml:space="preserve">обавља и друге послове по налогу помоћника министра. 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:</w:t>
      </w:r>
      <w:r>
        <w:rPr>
          <w:lang w:val="sr-RS"/>
        </w:rPr>
        <w:t xml:space="preserve"> С</w:t>
      </w:r>
      <w:r>
        <w:rPr/>
        <w:t>течено високо образовање</w:t>
      </w:r>
      <w:r>
        <w:rPr>
          <w:lang w:val="sr-RS"/>
        </w:rPr>
        <w:t xml:space="preserve"> </w:t>
      </w:r>
      <w:r>
        <w:rPr>
          <w:lang w:val="sr-CS"/>
        </w:rPr>
        <w:t>из научне области Правне науке</w:t>
      </w:r>
      <w:r>
        <w:rPr/>
        <w:t xml:space="preserve">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CS"/>
        </w:rPr>
        <w:t xml:space="preserve">, положен државни стручни испит, </w:t>
      </w:r>
      <w:r>
        <w:rPr/>
        <w:t>најмање седам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40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нормативне послове из области грађанског прав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 -                                                                          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RS"/>
        </w:rPr>
        <w:t>П</w:t>
      </w:r>
      <w:r>
        <w:rPr/>
        <w:t>рати и анализира законе, друге прописе и упоредно-правна решења од значаја за припрему радне верзије закона, нацрта и предлога закона и предлога других прописа и општих аката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према радне верзије закона, нацрте и предлоге закона, предлоге других прописа и општих аката, као и образложења и прилоге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према предлоге одговора на посланичка питања и амандмана на предлоге закона и других аката</w:t>
      </w:r>
      <w:r>
        <w:rPr>
          <w:lang w:val="sr-RS"/>
        </w:rPr>
        <w:t xml:space="preserve"> и </w:t>
      </w:r>
      <w:r>
        <w:rPr/>
        <w:t>припрема одговоре и мишљења у поступку за оцењивање уставности и законитости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израђује мишљења о нацртима стратешких докумената, нацртима и предлозим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бавља мишљења и разматра примедбе других органа на нацрте и предлоге закона, предлоге других прописа и општих аката, прихвата их или одбија уз образложење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учествује у јавним расправама у поступку припреме нацрта, односно предлога закона и предлога других прописа</w:t>
      </w:r>
      <w:r>
        <w:rPr>
          <w:lang w:val="sr-RS"/>
        </w:rPr>
        <w:t xml:space="preserve"> из делокруга Групе</w:t>
      </w:r>
      <w:r>
        <w:rPr/>
        <w:t>; сарађује са надлежним органом на усаглашавању нацрта, односно предлога закона, предлога других прописа и општих аката у погледу нормативно-техничке и језичке ваљаности</w:t>
      </w:r>
      <w:r>
        <w:rPr>
          <w:lang w:val="sr-RS"/>
        </w:rPr>
        <w:t xml:space="preserve"> из делокруга Групе</w:t>
      </w:r>
      <w:r>
        <w:rPr/>
        <w:t xml:space="preserve">; </w:t>
      </w:r>
      <w:r>
        <w:rPr>
          <w:lang w:val="sr-RS"/>
        </w:rPr>
        <w:t xml:space="preserve">учествује у радним групама за израду закона и других подзаконских аката из делокруга Групе, </w:t>
      </w:r>
      <w:r>
        <w:rPr>
          <w:spacing w:val="-4"/>
          <w:lang w:val="sr-RS"/>
        </w:rPr>
        <w:t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</w:t>
      </w:r>
      <w:r>
        <w:rPr>
          <w:lang w:val="sr-RS"/>
        </w:rPr>
        <w:t>;</w:t>
      </w:r>
      <w:r>
        <w:rPr/>
        <w:t xml:space="preserve"> </w:t>
      </w:r>
      <w:r>
        <w:rPr>
          <w:lang w:val="sr-CS"/>
        </w:rPr>
        <w:t>обавља и друге послове по налогу руководиоца Групе.</w:t>
      </w:r>
    </w:p>
    <w:p>
      <w:pPr>
        <w:pStyle w:val="ListParagraph"/>
        <w:ind w:left="0"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</w:t>
      </w:r>
      <w:r>
        <w:rPr/>
        <w:t xml:space="preserve">течено високо образовање </w:t>
      </w:r>
      <w:r>
        <w:rPr>
          <w:lang w:val="sr-CS"/>
        </w:rPr>
        <w:t xml:space="preserve">из научне области Правне науке </w:t>
      </w:r>
      <w:r>
        <w:rPr/>
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 xml:space="preserve">положен државни стручни испит, </w:t>
      </w:r>
      <w:r>
        <w:rPr/>
        <w:t>најмање пет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41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адно место за усклађивање прописа из области грађанског права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                                                                                               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ListParagraph"/>
        <w:ind w:left="0" w:firstLine="426"/>
        <w:jc w:val="both"/>
        <w:rPr>
          <w:lang w:val="sr-RS"/>
        </w:rPr>
      </w:pPr>
      <w:r>
        <w:rPr>
          <w:lang w:val="sr-RS"/>
        </w:rPr>
        <w:t>П</w:t>
      </w:r>
      <w:r>
        <w:rPr/>
        <w:t>рати и анализира законе, друге прописе и упоредно-правна решења од значаја за припрему радне верзије закона, нацрта и предлога закона, предлога других прописа и општих аката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према делове радних верзије закона, нацрта, односно предлога закона и предлога других прописа и општих аката</w:t>
      </w:r>
      <w:r>
        <w:rPr>
          <w:lang w:val="sr-RS"/>
        </w:rPr>
        <w:t xml:space="preserve"> из делокруга Групе; </w:t>
      </w:r>
      <w:r>
        <w:rPr/>
        <w:t>припрема образложења нацрта односно предлога закона и предлога других прописа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купља податке за припрему предлога одговора на посланичка питања и амандмана на предлоге закона и других прописа</w:t>
      </w:r>
      <w:r>
        <w:rPr>
          <w:lang w:val="sr-RS"/>
        </w:rPr>
        <w:t xml:space="preserve"> из делокруга Групе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припрема предлоге одговора и мишљења у поступку за оцењивање уставности и законитости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</w:t>
      </w:r>
      <w:r>
        <w:rPr/>
        <w:t>припрема мишљења на делове нацрта стратешких докумената, нацрта и предлог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из делокруга Групе</w:t>
      </w:r>
      <w:r>
        <w:rPr/>
        <w:t>;</w:t>
      </w:r>
      <w:r>
        <w:rPr>
          <w:lang w:val="sr-RS"/>
        </w:rPr>
        <w:t xml:space="preserve"> учествује у припреми јавне расправе и израђује извештај о спроведеној јавној расправи; учествује у радним групама за израду закона и других подзаконских аката из делокруга Групе, </w:t>
      </w:r>
      <w:r>
        <w:rPr>
          <w:spacing w:val="-4"/>
          <w:lang w:val="sr-RS"/>
        </w:rPr>
        <w:t xml:space="preserve"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; </w:t>
      </w:r>
      <w:r>
        <w:rPr/>
        <w:t xml:space="preserve">сарађује са ужим унутрашњим јединицама, органима, организацијама и институцијама јавне управе, ради пружања савета и прикупљања или размене битних информација; </w:t>
      </w:r>
      <w:r>
        <w:rPr>
          <w:lang w:val="sr-CS"/>
        </w:rPr>
        <w:t>обавља и друге послове по налогу руководиоца Групе.</w:t>
      </w:r>
    </w:p>
    <w:p>
      <w:pPr>
        <w:pStyle w:val="ListParagraph"/>
        <w:ind w:left="0" w:firstLine="42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</w:t>
      </w:r>
      <w:r>
        <w:rPr/>
        <w:t>течено високо образовање</w:t>
      </w:r>
      <w:r>
        <w:rPr>
          <w:lang w:val="sr-RS"/>
        </w:rPr>
        <w:t xml:space="preserve"> </w:t>
      </w:r>
      <w:r>
        <w:rPr>
          <w:lang w:val="sr-CS"/>
        </w:rPr>
        <w:t>из научне области Правне науке</w:t>
      </w:r>
      <w:r>
        <w:rPr/>
        <w:t xml:space="preserve">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три године радног искуства у струци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0"/>
        </w:numPr>
        <w:spacing w:lineRule="auto" w:line="256" w:before="0" w:after="16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>Група за прописе из области организације правосуђа и правосудне професије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42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42</w:t>
      </w:r>
      <w:r>
        <w:rPr>
          <w:lang w:val="sr-Latn-RS"/>
        </w:rPr>
        <w:t>.</w:t>
      </w:r>
      <w:r>
        <w:rPr>
          <w:lang w:val="sr-RS"/>
        </w:rPr>
        <w:t xml:space="preserve">    </w:t>
      </w:r>
      <w:r>
        <w:rPr>
          <w:lang w:val="sr-Latn-RS"/>
        </w:rPr>
        <w:t xml:space="preserve"> </w:t>
      </w:r>
      <w:r>
        <w:rPr>
          <w:lang w:val="sr-RS"/>
        </w:rPr>
        <w:t xml:space="preserve">Руководилац групе </w:t>
      </w:r>
    </w:p>
    <w:p>
      <w:pPr>
        <w:pStyle w:val="Normal"/>
        <w:ind w:left="142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- виши саветник- </w:t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426"/>
        <w:jc w:val="both"/>
        <w:rPr/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RS"/>
        </w:rPr>
        <w:t>; п</w:t>
      </w:r>
      <w:r>
        <w:rPr/>
        <w:t>рати, анализира и проучава законе, друге прописе и упоредно-правна решења од значаја за припрему радне верзије закона, нацрта и предлога закона, предлога других прописа и општих аката</w:t>
      </w:r>
      <w:r>
        <w:rPr>
          <w:lang w:val="sr-RS"/>
        </w:rPr>
        <w:t xml:space="preserve"> из делокруга Групе; </w:t>
      </w:r>
      <w:r>
        <w:rPr/>
        <w:t>израђује  радне верзије закона, нацрте и предлоге закона, предлоге других прописа и општих аката, као и образложења и прилоге</w:t>
      </w:r>
      <w:r>
        <w:rPr>
          <w:lang w:val="sr-RS"/>
        </w:rPr>
        <w:t xml:space="preserve"> из делокруга Групе; </w:t>
      </w:r>
      <w:r>
        <w:rPr/>
        <w:t>израђује предлоге одговора на посланичка питања и амандмане на предлоге закона и других аката</w:t>
      </w:r>
      <w:r>
        <w:rPr>
          <w:lang w:val="sr-RS"/>
        </w:rPr>
        <w:t xml:space="preserve"> из делокруга Групе</w:t>
      </w:r>
      <w:r>
        <w:rPr/>
        <w:t xml:space="preserve"> </w:t>
      </w:r>
      <w:r>
        <w:rPr>
          <w:lang w:val="sr-RS"/>
        </w:rPr>
        <w:t xml:space="preserve">и </w:t>
      </w:r>
      <w:r>
        <w:rPr/>
        <w:t>израђује одговоре и мишљења у поступку за оцењивање уставности и законитости</w:t>
      </w:r>
      <w:r>
        <w:rPr>
          <w:lang w:val="sr-RS"/>
        </w:rPr>
        <w:t xml:space="preserve"> из делокруга Групе; </w:t>
      </w:r>
      <w:r>
        <w:rPr/>
        <w:t>координира припрему и израђује мишљења о нацртима стратешких докумената, нацртима и предлозим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и израђује правна мишљења о усклађености међународних финансијских уговора са правним системом Републике Србије</w:t>
      </w:r>
      <w:r>
        <w:rPr/>
        <w:t>;</w:t>
      </w:r>
      <w:r>
        <w:rPr>
          <w:lang w:val="sr-RS"/>
        </w:rPr>
        <w:t xml:space="preserve"> </w:t>
      </w:r>
      <w:r>
        <w:rPr/>
        <w:t>анализира мишљења и разматра примедбе других органа на нацрте и предлоге закона и предлоге других прописа</w:t>
      </w:r>
      <w:r>
        <w:rPr>
          <w:lang w:val="sr-RS"/>
        </w:rPr>
        <w:t xml:space="preserve"> из делокруга Групе</w:t>
      </w:r>
      <w:r>
        <w:rPr/>
        <w:t>, прихвата их или одбија уз образложење;</w:t>
      </w:r>
      <w:r>
        <w:rPr>
          <w:lang w:val="sr-RS"/>
        </w:rPr>
        <w:t xml:space="preserve"> </w:t>
      </w:r>
      <w:r>
        <w:rPr/>
        <w:t>организује и учествује у јавним расправама у поступку припреме нацрта, односно предлога закона и предлога других прописа из делокруга Групе;</w:t>
      </w:r>
      <w:r>
        <w:rPr>
          <w:lang w:val="sr-RS"/>
        </w:rPr>
        <w:t xml:space="preserve"> учествује у радним групама за израду закона и других подзаконских аката из делокруга Групе, </w:t>
      </w:r>
      <w:r>
        <w:rPr>
          <w:spacing w:val="-4"/>
          <w:lang w:val="sr-RS"/>
        </w:rPr>
        <w:t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;</w:t>
      </w:r>
      <w:r>
        <w:rPr>
          <w:lang w:val="sr-CS"/>
        </w:rPr>
        <w:t xml:space="preserve"> </w:t>
      </w:r>
      <w:r>
        <w:rPr>
          <w:color w:val="00B0F0"/>
          <w:lang w:val="sr-CS"/>
        </w:rPr>
        <w:t xml:space="preserve"> </w:t>
      </w:r>
      <w:r>
        <w:rPr>
          <w:lang w:val="sr-CS"/>
        </w:rPr>
        <w:t>обавља и друге послове по налогу помоћника министра.</w:t>
      </w:r>
    </w:p>
    <w:p>
      <w:pPr>
        <w:pStyle w:val="ListParagraph"/>
        <w:ind w:left="0"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:</w:t>
      </w:r>
      <w:r>
        <w:rPr>
          <w:lang w:val="sr-RS"/>
        </w:rPr>
        <w:t xml:space="preserve"> С</w:t>
      </w:r>
      <w:r>
        <w:rPr/>
        <w:t>течено високо образовање</w:t>
      </w:r>
      <w:r>
        <w:rPr>
          <w:lang w:val="sr-RS"/>
        </w:rPr>
        <w:t xml:space="preserve"> </w:t>
      </w:r>
      <w:r>
        <w:rPr>
          <w:lang w:val="sr-CS"/>
        </w:rPr>
        <w:t>из научне области Правне науке</w:t>
      </w:r>
      <w:r>
        <w:rPr/>
        <w:t xml:space="preserve">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CS"/>
        </w:rPr>
        <w:t xml:space="preserve">, положен државни стручни испит, </w:t>
      </w:r>
      <w:r>
        <w:rPr/>
        <w:t>најмање седам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43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адно место за нормативне послове из области организације правосуђа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 -                                                                          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ListParagraph"/>
        <w:ind w:left="0" w:firstLine="708"/>
        <w:jc w:val="both"/>
        <w:rPr/>
      </w:pPr>
      <w:r>
        <w:rPr>
          <w:lang w:val="sr-RS"/>
        </w:rPr>
        <w:t>П</w:t>
      </w:r>
      <w:r>
        <w:rPr/>
        <w:t>рати и анализира законе, друге прописе и упоредно-правна решења од значаја за припрему радне верзије закона, нацрта и предлога закона и предлога других прописа и општих аката</w:t>
      </w:r>
      <w:r>
        <w:rPr>
          <w:lang w:val="sr-RS"/>
        </w:rPr>
        <w:t xml:space="preserve"> из области организације правосуђа</w:t>
      </w:r>
      <w:r>
        <w:rPr/>
        <w:t>;</w:t>
      </w:r>
      <w:r>
        <w:rPr>
          <w:lang w:val="sr-RS"/>
        </w:rPr>
        <w:t xml:space="preserve"> </w:t>
      </w:r>
      <w:r>
        <w:rPr/>
        <w:t>припрема радне верзије закона, нацрте и предлоге закона, предлоге других прописа и општих аката, као и образложења и прилоге</w:t>
      </w:r>
      <w:r>
        <w:rPr>
          <w:lang w:val="sr-RS"/>
        </w:rPr>
        <w:t xml:space="preserve"> из области организације правосуђа</w:t>
      </w:r>
      <w:r>
        <w:rPr/>
        <w:t>;</w:t>
      </w:r>
      <w:r>
        <w:rPr>
          <w:lang w:val="sr-RS"/>
        </w:rPr>
        <w:t xml:space="preserve"> </w:t>
      </w:r>
      <w:r>
        <w:rPr/>
        <w:t>припрема предлоге одговора на посланичка питања и амандмана на предлоге закона и других аката</w:t>
      </w:r>
      <w:r>
        <w:rPr>
          <w:lang w:val="sr-RS"/>
        </w:rPr>
        <w:t xml:space="preserve"> из области организације правосуђа и </w:t>
      </w:r>
      <w:r>
        <w:rPr/>
        <w:t>припрема одговоре и мишљења у поступку за оцењивање уставности и законитости</w:t>
      </w:r>
      <w:r>
        <w:rPr>
          <w:lang w:val="sr-RS"/>
        </w:rPr>
        <w:t xml:space="preserve"> из области организације правосуђа</w:t>
      </w:r>
      <w:r>
        <w:rPr/>
        <w:t>;</w:t>
      </w:r>
      <w:r>
        <w:rPr>
          <w:lang w:val="sr-RS"/>
        </w:rPr>
        <w:t xml:space="preserve"> </w:t>
      </w:r>
      <w:r>
        <w:rPr/>
        <w:t>израђује мишљења о нацртима стратешких докумената, нацртима и предлозим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у делу који се односи на област организације правосуђа;</w:t>
      </w:r>
      <w:r>
        <w:rPr/>
        <w:t xml:space="preserve"> прибавља мишљења и разматра примедбе других органа на нацрте и предлоге закона, предлоге других прописа и општих аката, прихвата их или одбија уз образложење</w:t>
      </w:r>
      <w:r>
        <w:rPr>
          <w:lang w:val="sr-RS"/>
        </w:rPr>
        <w:t xml:space="preserve"> из области организације правосуђа</w:t>
      </w:r>
      <w:r>
        <w:rPr/>
        <w:t>;</w:t>
      </w:r>
      <w:r>
        <w:rPr>
          <w:lang w:val="sr-RS"/>
        </w:rPr>
        <w:t xml:space="preserve"> </w:t>
      </w:r>
      <w:r>
        <w:rPr/>
        <w:t>учествује у јавним расправама у поступку припреме нацрта, односно предлога закона и предлога других прописа</w:t>
      </w:r>
      <w:r>
        <w:rPr>
          <w:lang w:val="sr-RS"/>
        </w:rPr>
        <w:t xml:space="preserve"> из области организације правосуђа</w:t>
      </w:r>
      <w:r>
        <w:rPr/>
        <w:t>; сарађује са надлежним органом на усаглашавању нацрта, односно предлога закона, предлога других прописа и општих аката у погледу нормативно-техничке и језичке ваљаности</w:t>
      </w:r>
      <w:r>
        <w:rPr>
          <w:lang w:val="sr-RS"/>
        </w:rPr>
        <w:t xml:space="preserve"> из области организације правосуђа</w:t>
      </w:r>
      <w:r>
        <w:rPr/>
        <w:t xml:space="preserve">; </w:t>
      </w:r>
      <w:r>
        <w:rPr>
          <w:lang w:val="sr-RS"/>
        </w:rPr>
        <w:t xml:space="preserve">учествује у радним групама за израду закона и других подзаконских аката из области организације правосуђа, </w:t>
      </w:r>
      <w:r>
        <w:rPr>
          <w:spacing w:val="-4"/>
          <w:lang w:val="sr-RS"/>
        </w:rPr>
        <w:t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</w:t>
      </w:r>
      <w:r>
        <w:rPr/>
        <w:t xml:space="preserve">, </w:t>
      </w:r>
      <w:r>
        <w:rPr>
          <w:lang w:val="sr-CS"/>
        </w:rPr>
        <w:t>обавља и друге послове по налогу руководиоца Групе.</w:t>
      </w:r>
    </w:p>
    <w:p>
      <w:pPr>
        <w:pStyle w:val="ListParagraph"/>
        <w:ind w:left="0" w:firstLine="4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</w:t>
      </w:r>
      <w:r>
        <w:rPr/>
        <w:t xml:space="preserve">течено високо образовање </w:t>
      </w:r>
      <w:r>
        <w:rPr>
          <w:lang w:val="sr-CS"/>
        </w:rPr>
        <w:t xml:space="preserve">из научне области Правне науке </w:t>
      </w:r>
      <w:r>
        <w:rPr/>
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 xml:space="preserve">положен државни стручни испит, </w:t>
      </w:r>
      <w:r>
        <w:rPr/>
        <w:t>најмање пет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RS"/>
              </w:rPr>
              <w:t>44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адно место за нормативне послове из области правосудних професија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 -                                                                          1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426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П</w:t>
      </w:r>
      <w:r>
        <w:rPr/>
        <w:t>рати и анализира законе, друге прописе и упоредно-правна решења од значаја за припрему радне верзије закона, нацрта и предлога закона и предлога других прописа и општих аката</w:t>
      </w:r>
      <w:r>
        <w:rPr>
          <w:lang w:val="sr-RS"/>
        </w:rPr>
        <w:t xml:space="preserve"> из области правосудних професија</w:t>
      </w:r>
      <w:r>
        <w:rPr/>
        <w:t>;</w:t>
      </w:r>
      <w:r>
        <w:rPr>
          <w:lang w:val="sr-RS"/>
        </w:rPr>
        <w:t xml:space="preserve"> </w:t>
      </w:r>
      <w:r>
        <w:rPr/>
        <w:t>припрема радне верзије закона, нацрте и предлоге закона, предлоге других прописа и општих аката, као и образложења и прилоге</w:t>
      </w:r>
      <w:r>
        <w:rPr>
          <w:lang w:val="sr-RS"/>
        </w:rPr>
        <w:t xml:space="preserve"> из области правосудних професија</w:t>
      </w:r>
      <w:r>
        <w:rPr/>
        <w:t>;</w:t>
      </w:r>
      <w:r>
        <w:rPr>
          <w:lang w:val="sr-RS"/>
        </w:rPr>
        <w:t xml:space="preserve"> </w:t>
      </w:r>
      <w:r>
        <w:rPr/>
        <w:t>припрема предлоге одговора на посланичка питања и амандмана на предлоге закона и других аката</w:t>
      </w:r>
      <w:r>
        <w:rPr>
          <w:lang w:val="sr-RS"/>
        </w:rPr>
        <w:t xml:space="preserve"> из области правосудних професија и </w:t>
      </w:r>
      <w:r>
        <w:rPr/>
        <w:t>припрема одговоре и мишљења у поступку за оцењивање уставности и законитости</w:t>
      </w:r>
      <w:r>
        <w:rPr>
          <w:lang w:val="sr-RS"/>
        </w:rPr>
        <w:t xml:space="preserve"> из области правосудних професија</w:t>
      </w:r>
      <w:r>
        <w:rPr/>
        <w:t>;</w:t>
      </w:r>
      <w:r>
        <w:rPr>
          <w:lang w:val="sr-RS"/>
        </w:rPr>
        <w:t xml:space="preserve"> </w:t>
      </w:r>
      <w:r>
        <w:rPr/>
        <w:t>израђује мишљења о нацртима стратешких докумената, нацртима и предлозима закона, предлозима других прописа и општих аката које припремају други органи</w:t>
      </w:r>
      <w:r>
        <w:rPr>
          <w:lang w:val="sr-RS"/>
        </w:rPr>
        <w:t xml:space="preserve"> у делу који се односи на област  правосудних професија;</w:t>
      </w:r>
      <w:r>
        <w:rPr/>
        <w:t xml:space="preserve"> прибавља мишљења и разматра примедбе других органа на нацрте и предлоге закона, предлоге других прописа и општих аката, прихвата их или одбија уз образложење</w:t>
      </w:r>
      <w:r>
        <w:rPr>
          <w:lang w:val="sr-RS"/>
        </w:rPr>
        <w:t xml:space="preserve"> из области правосудних професија</w:t>
      </w:r>
      <w:r>
        <w:rPr/>
        <w:t>;</w:t>
      </w:r>
      <w:r>
        <w:rPr>
          <w:lang w:val="sr-RS"/>
        </w:rPr>
        <w:t xml:space="preserve"> </w:t>
      </w:r>
      <w:r>
        <w:rPr/>
        <w:t>учествује у јавним расправама у поступку припреме нацрта, односно предлога закона и предлога других прописа</w:t>
      </w:r>
      <w:r>
        <w:rPr>
          <w:lang w:val="sr-RS"/>
        </w:rPr>
        <w:t xml:space="preserve"> из области правосудних професија</w:t>
      </w:r>
      <w:r>
        <w:rPr/>
        <w:t>; сарађује са надлежним органом на усаглашавању нацрта, односно предлога закона, предлога других прописа и општих аката у погледу нормативно-техничке и језичке ваљаности</w:t>
      </w:r>
      <w:r>
        <w:rPr>
          <w:lang w:val="sr-RS"/>
        </w:rPr>
        <w:t xml:space="preserve"> из области правосудних професија</w:t>
      </w:r>
      <w:r>
        <w:rPr/>
        <w:t xml:space="preserve">; </w:t>
      </w:r>
      <w:r>
        <w:rPr>
          <w:lang w:val="sr-RS"/>
        </w:rPr>
        <w:t xml:space="preserve">учествује у радним групама за израду закона и других подзаконских аката из области правосудних професија, </w:t>
      </w:r>
      <w:r>
        <w:rPr>
          <w:spacing w:val="-4"/>
          <w:lang w:val="sr-RS"/>
        </w:rPr>
        <w:t xml:space="preserve"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; </w:t>
      </w:r>
      <w:r>
        <w:rPr>
          <w:lang w:val="sr-CS"/>
        </w:rPr>
        <w:t>обавља и друге послове по налогу руководиоца Груп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</w:t>
      </w:r>
      <w:r>
        <w:rPr/>
        <w:t xml:space="preserve">течено високо образовање </w:t>
      </w:r>
      <w:r>
        <w:rPr>
          <w:lang w:val="sr-CS"/>
        </w:rPr>
        <w:t xml:space="preserve">из научне области Правне науке </w:t>
      </w:r>
      <w:r>
        <w:rPr/>
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 xml:space="preserve">положен државни стручни испит, </w:t>
      </w:r>
      <w:r>
        <w:rPr/>
        <w:t>најмање пет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45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адно место за усклађивање прописа из области правосуђа и правосудних професија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                                                                                               1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lang w:val="sr-RS"/>
        </w:rPr>
        <w:tab/>
        <w:t>П</w:t>
      </w:r>
      <w:r>
        <w:rPr/>
        <w:t>рати и анализира законе, друге прописе и упоредно-правна решења од значаја за припрему радне верзије закона, нацрта и предлога закона, предлога других прописа и општих аката</w:t>
      </w:r>
      <w:r>
        <w:rPr>
          <w:lang w:val="sr-RS"/>
        </w:rPr>
        <w:t xml:space="preserve"> из области правосуђа и правосудних професија</w:t>
      </w:r>
      <w:r>
        <w:rPr/>
        <w:t>;</w:t>
      </w:r>
      <w:r>
        <w:rPr>
          <w:lang w:val="sr-RS"/>
        </w:rPr>
        <w:t xml:space="preserve"> </w:t>
      </w:r>
      <w:r>
        <w:rPr/>
        <w:t>припрема делове радних верзија закона, нацрта, односно предлога закона и предлога других прописа и општих аката</w:t>
      </w:r>
      <w:r>
        <w:rPr>
          <w:lang w:val="sr-RS"/>
        </w:rPr>
        <w:t xml:space="preserve"> из области правосуђа и правосудних професија; </w:t>
      </w:r>
      <w:r>
        <w:rPr/>
        <w:t>припрема образложења нацрта односно предлога закона и предлога других прописа</w:t>
      </w:r>
      <w:r>
        <w:rPr>
          <w:lang w:val="sr-RS"/>
        </w:rPr>
        <w:t xml:space="preserve"> из области правосуђа и правосудних професија</w:t>
      </w:r>
      <w:r>
        <w:rPr/>
        <w:t>;</w:t>
      </w:r>
      <w:r>
        <w:rPr>
          <w:lang w:val="sr-RS"/>
        </w:rPr>
        <w:t xml:space="preserve"> </w:t>
      </w:r>
      <w:r>
        <w:rPr/>
        <w:t>прикупља податке за припрему предлога одговора на посланичка питања и амандмана на предлоге закона и других прописа</w:t>
      </w:r>
      <w:r>
        <w:rPr>
          <w:lang w:val="sr-RS"/>
        </w:rPr>
        <w:t xml:space="preserve"> из области правосуђа и правосудних професија</w:t>
      </w:r>
      <w:r>
        <w:rPr/>
        <w:t>;</w:t>
      </w:r>
      <w:r>
        <w:rPr>
          <w:lang w:val="sr-RS"/>
        </w:rPr>
        <w:t xml:space="preserve"> </w:t>
      </w:r>
      <w:r>
        <w:rPr/>
        <w:t xml:space="preserve">припрема мишљења на делове нацрта стратешких докумената, нацрта и предлога закона, </w:t>
      </w:r>
      <w:r>
        <w:rPr>
          <w:lang w:val="sr-RS"/>
        </w:rPr>
        <w:t xml:space="preserve">и на </w:t>
      </w:r>
      <w:r>
        <w:rPr/>
        <w:t>предлоге других прописа и општих аката које припремају други органи</w:t>
      </w:r>
      <w:r>
        <w:rPr>
          <w:lang w:val="sr-RS"/>
        </w:rPr>
        <w:t xml:space="preserve">  из области правосуђа и правосудних професија; </w:t>
      </w:r>
      <w:r>
        <w:rPr/>
        <w:t>припрема предлоге одговора и мишљења у поступку за оцењивање уставности и законитости</w:t>
      </w:r>
      <w:r>
        <w:rPr>
          <w:lang w:val="sr-RS"/>
        </w:rPr>
        <w:t xml:space="preserve">  из области правосуђа и правосудних професија</w:t>
      </w:r>
      <w:r>
        <w:rPr/>
        <w:t>;</w:t>
      </w:r>
      <w:r>
        <w:rPr>
          <w:lang w:val="sr-RS"/>
        </w:rPr>
        <w:t xml:space="preserve"> учествује у припреми јавне расправе и израђује извештај о спроведеној јавној расправи; учествује у радним групама за израду закона и других подзаконских аката из области правосуђа и правосудних професија, </w:t>
      </w:r>
      <w:r>
        <w:rPr>
          <w:spacing w:val="-4"/>
          <w:lang w:val="sr-RS"/>
        </w:rPr>
        <w:t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</w:t>
      </w:r>
      <w:r>
        <w:rPr/>
        <w:t xml:space="preserve">, </w:t>
      </w:r>
      <w:r>
        <w:rPr>
          <w:lang w:val="sr-CS"/>
        </w:rPr>
        <w:t>обавља и друге послове по налогу руководиоца групе и помоћника министра.</w:t>
      </w:r>
    </w:p>
    <w:p>
      <w:pPr>
        <w:pStyle w:val="Normal"/>
        <w:snapToGrid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</w:t>
      </w:r>
      <w:r>
        <w:rPr/>
        <w:t>течено високо образовање</w:t>
      </w:r>
      <w:r>
        <w:rPr>
          <w:lang w:val="sr-RS"/>
        </w:rPr>
        <w:t xml:space="preserve"> </w:t>
      </w:r>
      <w:r>
        <w:rPr>
          <w:lang w:val="sr-CS"/>
        </w:rPr>
        <w:t>из научне области Правне науке</w:t>
      </w:r>
      <w:r>
        <w:rPr/>
        <w:t xml:space="preserve">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три године радног искуства у струци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V. СЕКТОР ЗА МЕЂУНАРОДНУ САРАДЊУ И СТРАТЕШКО ПЛАНИРАЊ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RS"/>
        </w:rPr>
        <w:t>46.</w:t>
      </w:r>
      <w:r>
        <w:rPr/>
        <w:t xml:space="preserve"> Помоћник министра</w:t>
      </w:r>
    </w:p>
    <w:p>
      <w:pPr>
        <w:pStyle w:val="Normal"/>
        <w:autoSpaceDE w:val="false"/>
        <w:rPr/>
      </w:pPr>
      <w:r>
        <w:rPr/>
        <w:t>- положај у трећој групи-                                                                                               1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Руководи и координира рад Сектора</w:t>
      </w:r>
      <w:r>
        <w:rPr>
          <w:lang w:val="sr-RS"/>
        </w:rPr>
        <w:t xml:space="preserve"> </w:t>
      </w:r>
      <w:r>
        <w:rPr>
          <w:lang w:val="ru-RU"/>
        </w:rPr>
        <w:t>и учествује у пословима који су у вези са стручним усавршавањем државних службеника у Сектору</w:t>
      </w:r>
      <w:r>
        <w:rPr/>
        <w:t xml:space="preserve">; планира, усмерава и надзире рад Сектора; остварује сарадњу из делокруга Сектора са другим органима; обавља најсложеније послове из делокруга Сектора; обавља и друге послове по налогу министра. 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Услови:</w:t>
      </w:r>
      <w:r>
        <w:rPr/>
        <w:t xml:space="preserve">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девет година радног искуства у струци 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, као и компетенције за рад на радном мес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sr-RS"/>
        </w:rPr>
        <w:t>47</w:t>
      </w:r>
      <w:r>
        <w:rPr/>
        <w:t xml:space="preserve">. </w:t>
      </w:r>
      <w:r>
        <w:rPr>
          <w:lang w:val="sr-RS"/>
        </w:rPr>
        <w:t>Р</w:t>
      </w:r>
      <w:r>
        <w:rPr/>
        <w:t>адно место за координацију служби за подршку жртвама и сведоцима кривичних дела</w:t>
      </w:r>
    </w:p>
    <w:p>
      <w:pPr>
        <w:pStyle w:val="Normal"/>
        <w:autoSpaceDE w:val="false"/>
        <w:rPr/>
      </w:pPr>
      <w:r>
        <w:rPr/>
        <w:t xml:space="preserve">- саветник -                                                                                                                       1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lang w:val="sr-RS"/>
        </w:rPr>
        <w:t>Обавља</w:t>
      </w:r>
      <w:r>
        <w:rPr/>
        <w:t xml:space="preserve"> послов</w:t>
      </w:r>
      <w:r>
        <w:rPr>
          <w:lang w:val="sr-RS"/>
        </w:rPr>
        <w:t>е</w:t>
      </w:r>
      <w:r>
        <w:rPr/>
        <w:t xml:space="preserve"> у вези са институционализацијом, финансирањем и надзором над радом Националне мреже служби подршке жртвама и сведоцима кривичних дела; координира међународну и међуинституционалну сарадњу у области подршке жртвама и сведоцима кривичних дела; прати примену међународних прописа који се односе на подршку жртвама и сведоцима; учествује у припреми прописа</w:t>
      </w:r>
      <w:r>
        <w:rPr>
          <w:b/>
        </w:rPr>
        <w:t xml:space="preserve"> </w:t>
      </w:r>
      <w:r>
        <w:rPr/>
        <w:t xml:space="preserve">у области подршке жртвама и сведоцима кривичних дела; припрема стручна мишљења у вези са заштитом људских права жртава и сведока кривичних дела; учествује у усклађивању прописа Републике Србије са </w:t>
      </w:r>
      <w:r>
        <w:rPr>
          <w:i/>
        </w:rPr>
        <w:t>Аcquis Communautaire</w:t>
      </w:r>
      <w:r>
        <w:rPr>
          <w:b/>
        </w:rPr>
        <w:t xml:space="preserve"> </w:t>
      </w:r>
      <w:r>
        <w:rPr/>
        <w:t xml:space="preserve">у области подршке жртвама и сведоцима кривичних дела; спроводи надзор над радом </w:t>
      </w:r>
      <w:r>
        <w:rPr>
          <w:lang w:val="sr-RS"/>
        </w:rPr>
        <w:t xml:space="preserve">и координира рад </w:t>
      </w:r>
      <w:r>
        <w:rPr/>
        <w:t>служби за помоћ и подршку оштећенима и сведоцима; обавештава жртве и њихове породице о пуштању осуђеног лица на слободу у сарадњи са Управом за извршење кривичних санкција; координ</w:t>
      </w:r>
      <w:r>
        <w:rPr>
          <w:lang w:val="sr-RS"/>
        </w:rPr>
        <w:t>ира</w:t>
      </w:r>
      <w:r>
        <w:rPr/>
        <w:t xml:space="preserve"> програм обуке и кампању подизања свести у области права жртава и сведока; пружа административно техничку подршку раду тела задуженог за праћење и евалуацију рада Националне мреже служби подршке жртвама и сведоцима кривичних дела; обавља и друге послове по налогу </w:t>
      </w:r>
      <w:r>
        <w:rPr>
          <w:lang w:val="sr-RS"/>
        </w:rPr>
        <w:t xml:space="preserve">помоћника </w:t>
      </w:r>
      <w:r>
        <w:rPr/>
        <w:t>минист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Услови:</w:t>
      </w:r>
      <w:r>
        <w:rPr/>
        <w:t xml:space="preserve">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48</w:t>
      </w:r>
      <w:r>
        <w:rPr/>
        <w:t xml:space="preserve">. </w:t>
      </w:r>
      <w:r>
        <w:rPr>
          <w:lang w:val="sr-RS"/>
        </w:rPr>
        <w:t>Радно место за координацију пројеката и координацију стратешких докумената у области спречавања и борбе против корупције</w:t>
      </w:r>
    </w:p>
    <w:p>
      <w:pPr>
        <w:pStyle w:val="Normal"/>
        <w:autoSpaceDE w:val="false"/>
        <w:rPr/>
      </w:pPr>
      <w:r>
        <w:rPr/>
        <w:t xml:space="preserve">- саветник -                                                                                                                 </w:t>
      </w:r>
      <w:r>
        <w:rPr>
          <w:lang w:val="sr-RS"/>
        </w:rPr>
        <w:t xml:space="preserve">    </w:t>
      </w:r>
      <w:r>
        <w:rPr/>
        <w:t xml:space="preserve"> 1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чествује у припреми и спровођењу пројеката који се односе на спровођење борбе против корупције; остварује сталну сарадњу са међународним организацијама које се баве борбом против корупције</w:t>
      </w:r>
      <w:r>
        <w:rPr>
          <w:lang w:val="sr-RS"/>
        </w:rPr>
        <w:t xml:space="preserve"> и</w:t>
      </w:r>
      <w:r>
        <w:rPr/>
        <w:t xml:space="preserve"> припрема извештаје у поступку спровођења пројеката; учествује у усклађивању прописа са прописима ЕУ у области спречавања и борбе против корупције; пружа стручну помоћ у припреми прописа који се односе на уређивање области спречавања и борбе против корупције; координира и учествује у припреми стратешких докумената </w:t>
      </w:r>
      <w:r>
        <w:rPr>
          <w:lang w:val="sr-RS"/>
        </w:rPr>
        <w:t>у области спречавања и борбе против корупције</w:t>
      </w:r>
      <w:r>
        <w:rPr/>
        <w:t xml:space="preserve">, прати </w:t>
      </w:r>
      <w:r>
        <w:rPr>
          <w:lang w:val="sr-RS"/>
        </w:rPr>
        <w:t xml:space="preserve">њихово </w:t>
      </w:r>
      <w:r>
        <w:rPr/>
        <w:t xml:space="preserve">спровођење </w:t>
      </w:r>
      <w:r>
        <w:rPr>
          <w:lang w:val="sr-RS"/>
        </w:rPr>
        <w:t>и организује састанке поводом тога</w:t>
      </w:r>
      <w:r>
        <w:rPr/>
        <w:t xml:space="preserve">; координира и пројектно повезује органе који примењују стратешка документа </w:t>
      </w:r>
      <w:r>
        <w:rPr>
          <w:lang w:val="sr-RS"/>
        </w:rPr>
        <w:t>у области спречавања и борбе против корупције</w:t>
      </w:r>
      <w:r>
        <w:rPr/>
        <w:t xml:space="preserve">; прикупља извештаје органа у вези са спровођењем стратешких докумената </w:t>
      </w:r>
      <w:r>
        <w:rPr>
          <w:lang w:val="sr-RS"/>
        </w:rPr>
        <w:t>у области спречавања и борбе против корупције</w:t>
      </w:r>
      <w:r>
        <w:rPr/>
        <w:t>; координира извештавања Министарства о реализованим активностима из стратешких докумената других органа</w:t>
      </w:r>
      <w:r>
        <w:rPr>
          <w:lang w:val="sr-RS"/>
        </w:rPr>
        <w:t xml:space="preserve"> у области спречавања и борбе против корупције; </w:t>
      </w:r>
      <w:r>
        <w:rPr/>
        <w:t xml:space="preserve">обавља и друге послове по налогу помоћника министра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Услови:</w:t>
      </w:r>
      <w:r>
        <w:rPr/>
        <w:t xml:space="preserve"> Стечено високо образовање из научне области Правне науке или Економск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49</w:t>
      </w:r>
      <w:r>
        <w:rPr/>
        <w:t>. Радно место за</w:t>
      </w:r>
      <w:r>
        <w:rPr>
          <w:lang w:val="sr-CS"/>
        </w:rPr>
        <w:t xml:space="preserve"> подршку</w:t>
      </w:r>
      <w:r>
        <w:rPr/>
        <w:t xml:space="preserve"> припрем</w:t>
      </w:r>
      <w:r>
        <w:rPr>
          <w:lang w:val="sr-CS"/>
        </w:rPr>
        <w:t>и</w:t>
      </w:r>
      <w:r>
        <w:rPr/>
        <w:t xml:space="preserve"> прописа </w:t>
      </w:r>
      <w:r>
        <w:rPr>
          <w:lang w:val="sr-RS"/>
        </w:rPr>
        <w:t xml:space="preserve">и </w:t>
      </w:r>
      <w:r>
        <w:rPr/>
        <w:t>спровођењ</w:t>
      </w:r>
      <w:r>
        <w:rPr>
          <w:lang w:val="sr-CS"/>
        </w:rPr>
        <w:t>е</w:t>
      </w:r>
      <w:r>
        <w:rPr/>
        <w:t xml:space="preserve"> стратешких докумената</w:t>
      </w:r>
      <w:r>
        <w:rPr>
          <w:lang w:val="sr-RS"/>
        </w:rPr>
        <w:t xml:space="preserve"> у области спречавања и борбе против корупције</w:t>
      </w:r>
    </w:p>
    <w:p>
      <w:pPr>
        <w:pStyle w:val="Normal"/>
        <w:autoSpaceDE w:val="false"/>
        <w:rPr/>
      </w:pPr>
      <w:r>
        <w:rPr/>
        <w:t>- млађи саветник -                                                                                                            1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Пружа стручну подршку </w:t>
      </w:r>
      <w:r>
        <w:rPr/>
        <w:t xml:space="preserve">праћењу прописа ЕУ и стандарда који се односе на борбу против корупције и организованог криминала; </w:t>
      </w:r>
      <w:r>
        <w:rPr>
          <w:lang w:val="sr-CS"/>
        </w:rPr>
        <w:t xml:space="preserve">прикупља и обрађује податке за </w:t>
      </w:r>
      <w:r>
        <w:rPr/>
        <w:t>припрем</w:t>
      </w:r>
      <w:r>
        <w:rPr>
          <w:lang w:val="sr-CS"/>
        </w:rPr>
        <w:t>у</w:t>
      </w:r>
      <w:r>
        <w:rPr/>
        <w:t xml:space="preserve"> прописа којима се уређује </w:t>
      </w:r>
      <w:r>
        <w:rPr>
          <w:lang w:val="sr-RS"/>
        </w:rPr>
        <w:t>спречавање</w:t>
      </w:r>
      <w:r>
        <w:rPr/>
        <w:t xml:space="preserve"> и борба против корупције и организованог криминала; учествује у припреми консултативних састанака са представницима других органа у вези са спровођењем стратешких докумената</w:t>
      </w:r>
      <w:r>
        <w:rPr>
          <w:lang w:val="sr-RS"/>
        </w:rPr>
        <w:t xml:space="preserve"> у области спречавања и борбе против корупције и организованог криминала</w:t>
      </w:r>
      <w:r>
        <w:rPr/>
        <w:t xml:space="preserve">; </w:t>
      </w:r>
      <w:r>
        <w:rPr>
          <w:lang w:val="sr-CS"/>
        </w:rPr>
        <w:t>прикупља и систематизује податке за израду анализа и извештаја који се односе на праћење спровођења стратешких документа;</w:t>
      </w:r>
      <w:r>
        <w:rPr/>
        <w:t xml:space="preserve"> учествује у усклађивању прописа са прописма ЕУ</w:t>
      </w:r>
      <w:r>
        <w:rPr>
          <w:lang w:val="sr-RS"/>
        </w:rPr>
        <w:t xml:space="preserve"> у овој области</w:t>
      </w:r>
      <w:r>
        <w:rPr/>
        <w:t xml:space="preserve">; обавља и друге послове по налогу помоћника министра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Услови</w:t>
      </w:r>
      <w:r>
        <w:rPr/>
        <w:t>: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положен државни стручни испит, најмање једна година радног искуства у струци или најмање пет година радног стажа у државним органима, као и компетенције за рад на радном месту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778"/>
        <w:gridCol w:w="1288"/>
      </w:tblGrid>
      <w:tr>
        <w:trPr>
          <w:cantSplit w:val="true"/>
        </w:trPr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50</w:t>
            </w:r>
            <w:r>
              <w:rPr/>
              <w:t>.</w:t>
            </w:r>
          </w:p>
        </w:tc>
        <w:tc>
          <w:tcPr>
            <w:tcW w:w="677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административно-техничког секрета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Обавља кореспонденцију са странкама за потребе непосредног руководиоца, прима и шаље факсове и електронску пошту и фотокопира материјал по налогу непосредног руководиоца; стара се о печату; комуницира са странкама, организује и заказује пословне састанке за непосредног руководиоца; чува службену документацију у складу са законом и води евиденцију за унутрашње потребе Министарства (телефонски именици, присутност на послу и сл.); обавља послове који се односе на пријем, разврставање, завођење и прослеђивање поште обрађивачима, као и на експедовање поште; обавља и друге послове по </w:t>
      </w:r>
      <w:r>
        <w:rPr/>
        <w:t xml:space="preserve">налогу помоћника министра.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cantSplit w:val="true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>: Средња стручна спрема у трогодишњем или четворогодишњем трајању или стечено специјалистичко образовање, 2 године радног искуства, познавање рада на рачунару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ListParagraph"/>
        <w:numPr>
          <w:ilvl w:val="0"/>
          <w:numId w:val="19"/>
        </w:numPr>
        <w:autoSpaceDE w:val="false"/>
        <w:jc w:val="center"/>
        <w:rPr>
          <w:b/>
          <w:b/>
          <w:lang w:val="sr-RS"/>
        </w:rPr>
      </w:pPr>
      <w:r>
        <w:rPr>
          <w:b/>
          <w:lang w:val="sr-CS"/>
        </w:rPr>
        <w:t>Група за међународну сарадњу</w:t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>51</w:t>
      </w:r>
      <w:r>
        <w:rPr/>
        <w:t xml:space="preserve">. </w:t>
      </w:r>
      <w:r>
        <w:rPr>
          <w:lang w:val="sr-RS"/>
        </w:rPr>
        <w:t>Руководилац Групе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lang w:val="sr-RS"/>
        </w:rPr>
        <w:t>виши</w:t>
      </w:r>
      <w:r>
        <w:rPr/>
        <w:t xml:space="preserve"> саветник -                                                                                                   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lang w:val="sr-R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RS"/>
        </w:rPr>
        <w:t>; к</w:t>
      </w:r>
      <w:r>
        <w:rPr/>
        <w:t xml:space="preserve">оординира </w:t>
      </w:r>
      <w:r>
        <w:rPr>
          <w:lang w:val="sr-RS"/>
        </w:rPr>
        <w:t>послове и активности унутар Министарства и другим органима у вези са реализацијом активности које се односе на међу</w:t>
      </w:r>
      <w:r>
        <w:rPr/>
        <w:t>народн</w:t>
      </w:r>
      <w:r>
        <w:rPr>
          <w:lang w:val="sr-RS"/>
        </w:rPr>
        <w:t>у</w:t>
      </w:r>
      <w:r>
        <w:rPr/>
        <w:t xml:space="preserve"> сарадњ</w:t>
      </w:r>
      <w:r>
        <w:rPr>
          <w:lang w:val="sr-RS"/>
        </w:rPr>
        <w:t>у</w:t>
      </w:r>
      <w:r>
        <w:rPr/>
        <w:t>;</w:t>
      </w:r>
      <w:r>
        <w:rPr>
          <w:lang w:val="sr-RS"/>
        </w:rPr>
        <w:t xml:space="preserve"> </w:t>
      </w:r>
      <w:r>
        <w:rPr/>
        <w:t>пружа стручна упутства</w:t>
      </w:r>
      <w:r>
        <w:rPr>
          <w:lang w:val="sr-RS"/>
        </w:rPr>
        <w:t xml:space="preserve"> другим организационим јединицама у вези са међународном сарадњом</w:t>
      </w:r>
      <w:r>
        <w:rPr/>
        <w:t>; прати  организовањ</w:t>
      </w:r>
      <w:r>
        <w:rPr>
          <w:lang w:val="sr-CS"/>
        </w:rPr>
        <w:t>е</w:t>
      </w:r>
      <w:r>
        <w:rPr/>
        <w:t xml:space="preserve"> међународне сарадње домаћих и страних судова и јавних тужилаштава у кривичним, грађанским и трговинским стварима </w:t>
      </w:r>
      <w:r>
        <w:rPr>
          <w:lang w:val="sr-CS"/>
        </w:rPr>
        <w:t>и</w:t>
      </w:r>
      <w:r>
        <w:rPr>
          <w:color w:val="FF0000"/>
          <w:lang w:val="sr-CS"/>
        </w:rPr>
        <w:t xml:space="preserve"> </w:t>
      </w:r>
      <w:r>
        <w:rPr/>
        <w:t>учествује у састављању иницијатива за директну правосудну сарадњу судова и јавних тужилаштава у кривичним, грађанским и трговинским стварима и изради радних текстова међународних уговора који се односе на директну правосудну сарадњу директно извршење пресуда у грађанским и трговинским стварима;</w:t>
      </w:r>
      <w:r>
        <w:rPr>
          <w:lang w:val="sr-CS"/>
        </w:rPr>
        <w:t xml:space="preserve"> </w:t>
      </w:r>
      <w:r>
        <w:rPr>
          <w:lang w:val="sr-RS"/>
        </w:rPr>
        <w:t xml:space="preserve">обавља послове који се односе на </w:t>
      </w:r>
      <w:r>
        <w:rPr/>
        <w:t>успостављање регионалне правосудне мреже судова и јавних тужилаца; остварује сарадњу са специјализованим агенцијама Уједињених нација, Европском комисијом за демократију посредством права, Механизмом за међународне кривичне трибунале, Међународним кривичним судом, Међународним судом правде и телима чију надлежност је прихватила Република Србија потврђеним међународним уговорима; прати рад Хашке конференције за међународно приватно право и учествује у њеном раду; остварује сарадњу са правосудним органима и научним установама; организује стручно усавршавање и обуку судија и јавних тужилаца из области међународног кривичног и међународног приватног права у сарадњи са међународним организацијама и Правосудном академијом</w:t>
      </w:r>
      <w:r>
        <w:rPr>
          <w:lang w:val="sr-RS"/>
        </w:rPr>
        <w:t>;</w:t>
      </w:r>
      <w:r>
        <w:rPr/>
        <w:t xml:space="preserve"> обавља и друге послове по налогу помоћника министр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Услови:</w:t>
      </w:r>
      <w:r>
        <w:rPr/>
        <w:t xml:space="preserve">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положен државни стручни испит, најмање </w:t>
      </w:r>
      <w:r>
        <w:rPr>
          <w:lang w:val="sr-RS"/>
        </w:rPr>
        <w:t>седам</w:t>
      </w:r>
      <w:r>
        <w:rPr/>
        <w:t xml:space="preserve"> година радног искуства у струци, као и компетенције за рад на радном мест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val="sr-RS"/>
        </w:rPr>
        <w:t>52</w:t>
      </w:r>
      <w:r>
        <w:rPr/>
        <w:t xml:space="preserve">. Радно место за сарадњу са међународним организацијама </w:t>
      </w:r>
    </w:p>
    <w:p>
      <w:pPr>
        <w:pStyle w:val="Normal"/>
        <w:autoSpaceDE w:val="false"/>
        <w:rPr/>
      </w:pPr>
      <w:r>
        <w:rPr/>
        <w:t xml:space="preserve">- саветник -                                                                                                                       2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ипрема нацрте аката којим се покреће иницијатива за директну правосудну сарадњу судова и јавних тужилаштава у кривичним, грађанским и трговинским стварима; учествује у припреми нацрта радних текстова међународних уговора који се односе на директну правосудну сарадњу и директно извршење пресуда у грађанским и трговинским стварима; организује међународну сарадњу Министарства, домаћих и страних правосудних органа, у кривичним, грађанским и трговинским стварима; остварује сарадњу са правосудним и другим државним органима, институцијама, удружењима, међународним организацијама и другим међународним субјектима у оквиру послова из делокруга Сектора: Међународним кривичним судом, Међународним судом правде и телима чију надлежност је прихватила Република Србија потврђеним међународним уговорима</w:t>
      </w:r>
      <w:r>
        <w:rPr>
          <w:lang w:val="sr-RS"/>
        </w:rPr>
        <w:t>;</w:t>
      </w:r>
      <w:r>
        <w:rPr/>
        <w:t xml:space="preserve"> обавља и друге послове по налогу </w:t>
      </w:r>
      <w:r>
        <w:rPr>
          <w:lang w:val="sr-RS"/>
        </w:rPr>
        <w:t>руководиоца Групе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Услови:</w:t>
      </w:r>
      <w:r>
        <w:rPr/>
        <w:t xml:space="preserve">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2)</w:t>
      </w:r>
      <w:r>
        <w:rPr>
          <w:b/>
        </w:rPr>
        <w:t xml:space="preserve"> </w:t>
      </w:r>
      <w:r>
        <w:rPr>
          <w:b/>
          <w:lang w:val="ru-RU"/>
        </w:rPr>
        <w:t xml:space="preserve">Група за сарадњу </w:t>
      </w:r>
      <w:r>
        <w:rPr>
          <w:b/>
          <w:lang w:val="sr-CS"/>
        </w:rPr>
        <w:t xml:space="preserve">са </w:t>
      </w:r>
      <w:r>
        <w:rPr>
          <w:b/>
          <w:lang w:val="ru-RU"/>
        </w:rPr>
        <w:t>Механизмом за међународне кривичне трибунале</w:t>
      </w:r>
    </w:p>
    <w:p>
      <w:pPr>
        <w:pStyle w:val="Normal"/>
        <w:rPr/>
      </w:pPr>
      <w:r>
        <w:rPr/>
        <w:t xml:space="preserve">        </w:t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53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уководилац Груп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- самостални саветник –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CS"/>
        </w:rPr>
        <w:t>; прати стање у области сарадње са ММКТ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припрема извешта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 томе и предлаже мере за унапређење; координира послове међународне сарадње са саветодавним телима Уједињених нација; припрема материјал за Савет безбедности УН и акте који се достављају ММКТ; координира послове у вези са организовањем међународне сарадње са ММКТ и прати извршење обавеза које за Србију произилазе из Резолуције Савета безбедности бр. 827 (1993) и Статута МКТЈ и израђује извештаје о томе; пружа стручну помоћ у припремању аката Националног савета за сарадњу МКТЈ; прати извршавање обавеза које се односе на остваривањем права оптужених и осуђених пред ММКТ и МКТЈ и чланова њихових породица на материјалну помоћ и израђује анализе и извештаје о томе; обавља и друге послове по налогу помоћника министра.</w:t>
      </w:r>
    </w:p>
    <w:p>
      <w:pPr>
        <w:pStyle w:val="Normal"/>
        <w:ind w:firstLine="720"/>
        <w:jc w:val="both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6"/>
          <w:lang w:val="sr-CS"/>
        </w:rPr>
        <w:t>Услови</w:t>
      </w:r>
      <w:r>
        <w:rPr>
          <w:spacing w:val="-6"/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spacing w:val="-6"/>
          <w:lang w:val="sr-CS" w:eastAsia="sr-RS"/>
        </w:rPr>
        <w:t xml:space="preserve">основним академским студијама у обиму </w:t>
      </w:r>
      <w:r>
        <w:rPr>
          <w:spacing w:val="-6"/>
          <w:lang w:val="sr-CS"/>
        </w:rPr>
        <w:t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spacing w:val="-6"/>
          <w:lang w:val="sr-CS" w:eastAsia="sr-RS"/>
        </w:rPr>
        <w:t>,</w:t>
      </w:r>
      <w:r>
        <w:rPr>
          <w:spacing w:val="-6"/>
          <w:lang w:val="sr-CS"/>
        </w:rPr>
        <w:t xml:space="preserve"> положен државни стручни испит, најмање пет година радног искуства у струци, </w:t>
      </w:r>
      <w:r>
        <w:rPr>
          <w:bCs/>
          <w:color w:val="000000"/>
          <w:spacing w:val="-6"/>
          <w:lang w:val="sr-CS" w:eastAsia="sr-RS"/>
        </w:rPr>
        <w:t>као и компетенције за рад на радном месту</w:t>
      </w:r>
      <w:r>
        <w:rPr/>
        <w:t xml:space="preserve">.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360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54</w:t>
            </w:r>
            <w:r>
              <w:rPr>
                <w:lang w:val="sr-CS"/>
              </w:rPr>
              <w:t>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</w:t>
            </w:r>
            <w:r>
              <w:rPr>
                <w:lang w:val="ru-RU"/>
              </w:rPr>
              <w:t xml:space="preserve">сарадњу са ММКТ и државним органима укљученим у поступак сарадње </w:t>
            </w:r>
            <w:r>
              <w:rPr>
                <w:lang w:val="sr-RS"/>
              </w:rPr>
              <w:t xml:space="preserve">                                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</w:t>
      </w:r>
      <w:r>
        <w:rPr/>
        <w:t>саветник</w:t>
      </w:r>
      <w:r>
        <w:rPr>
          <w:lang w:val="sr-CS"/>
        </w:rPr>
        <w:t xml:space="preserve"> -                                                                                                          1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бавља послове који су везани за сарадњу са ММКТ и одбранама оптужених; остварује сарадњу са другим државним органима, судовима и другим органима и организацијама који су укључени у поступак сарадње; прати рад ММКТ у делу који се непосредно односи на делокруг рада Групе и припрема извештаје; израђује предлоге аката Националног савета за сарадњу са МКТЈ; израђује предлоге закључака Владе којима се одобрава достављање одговора по захтевима ММКТ и тимова одбране окривљених пред ММКТ и упућује их Влади на одлучивање и усвајање; обавља друге послове по налогу руководиоца Групе.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>Услови</w:t>
      </w:r>
      <w:r>
        <w:rPr>
          <w:lang w:val="sr-RS"/>
        </w:rPr>
        <w:t xml:space="preserve">: Стечено високо образовање из научне области Правне науке,  на </w:t>
      </w:r>
      <w:r>
        <w:rPr>
          <w:bCs/>
          <w:color w:val="000000"/>
          <w:lang w:val="sr-RS" w:eastAsia="sr-RS"/>
        </w:rPr>
        <w:t xml:space="preserve">основним академским студијама у обиму </w:t>
      </w:r>
      <w:r>
        <w:rPr>
          <w:lang w:val="sr-RS"/>
        </w:rPr>
        <w:t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RS"/>
        </w:rPr>
        <w:t xml:space="preserve"> 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/>
        <w:t>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360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канцеларијске и </w:t>
            </w:r>
            <w:r>
              <w:rPr>
                <w:lang w:val="sr-RS"/>
              </w:rPr>
              <w:t xml:space="preserve">административне послове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</w:tbl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</w:t>
      </w:r>
      <w:r>
        <w:rPr>
          <w:lang w:val="sr-RS"/>
        </w:rPr>
        <w:t>референт</w:t>
      </w:r>
      <w:r>
        <w:rPr>
          <w:lang w:val="sr-CS"/>
        </w:rPr>
        <w:t xml:space="preserve"> -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авља послове који се односе на пружање материјалне помоћи оптуженима и члановима њихових породица у складу са важећим прописима; води евиденцију о кретањима предмета, пријему и експедовању поште, врши интерну доставу поште; организује пријем странка и организује састанке; обавља и друге послове по налогу руководиоца Групе. </w:t>
      </w:r>
    </w:p>
    <w:p>
      <w:pPr>
        <w:pStyle w:val="Normal"/>
        <w:tabs>
          <w:tab w:val="clear" w:pos="708"/>
          <w:tab w:val="left" w:pos="1496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 xml:space="preserve">Услови: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средњ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школ</w:t>
      </w:r>
      <w:r>
        <w:rPr>
          <w:color w:val="000000"/>
          <w:lang w:val="sr-RS" w:eastAsia="sr-RS"/>
        </w:rPr>
        <w:t>а</w:t>
      </w:r>
      <w:r>
        <w:rPr>
          <w:lang w:val="sr-CS"/>
        </w:rPr>
        <w:t xml:space="preserve">, положен државни стручни испит, </w:t>
      </w:r>
      <w:r>
        <w:rPr/>
        <w:t xml:space="preserve">најмање две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3</w:t>
      </w:r>
      <w:r>
        <w:rPr>
          <w:b/>
        </w:rPr>
        <w:t>) Одељење за међународну правну помо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56</w:t>
            </w:r>
            <w:r>
              <w:rPr/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 Одељењ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</w:t>
      </w:r>
      <w:r>
        <w:rPr>
          <w:rFonts w:eastAsia="Calibri" w:cs="Calibri" w:ascii="Calibri" w:hAnsi="Calibri"/>
          <w:spacing w:val="-4"/>
          <w:lang w:val="sr-CS" w:eastAsia="ar-SA"/>
        </w:rPr>
        <w:t xml:space="preserve">        </w:t>
      </w:r>
      <w:r>
        <w:rPr>
          <w:rFonts w:cs="CTimesRoman;Times New Roman" w:ascii="CTimesRoman;Times New Roman" w:hAnsi="CTimesRoman;Times New Roman"/>
          <w:spacing w:val="-4"/>
          <w:lang w:val="sr-CS" w:eastAsia="ar-SA"/>
        </w:rPr>
        <w:t>Руководи и планира рад Одељења, пружа стручна упутства, координира и надзире рад</w:t>
      </w:r>
      <w:r>
        <w:rPr>
          <w:spacing w:val="-4"/>
          <w:lang w:val="sr-CS" w:eastAsia="ar-SA"/>
        </w:rPr>
        <w:t xml:space="preserve">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ељењу</w:t>
      </w:r>
      <w:r>
        <w:rPr>
          <w:rFonts w:cs="CTimesRoman;Times New Roman" w:ascii="CTimesRoman;Times New Roman" w:hAnsi="CTimesRoman;Times New Roman"/>
          <w:spacing w:val="-4"/>
          <w:lang w:val="sr-CS" w:eastAsia="ar-SA"/>
        </w:rPr>
        <w:t xml:space="preserve">; </w:t>
      </w:r>
      <w:r>
        <w:rPr>
          <w:spacing w:val="-4"/>
          <w:lang w:val="sr-CS" w:eastAsia="ar-SA"/>
        </w:rPr>
        <w:t>координира послове сарадње у области међународне правне помоћи и</w:t>
      </w:r>
      <w:r>
        <w:rPr>
          <w:b/>
          <w:color w:val="008000"/>
          <w:spacing w:val="-4"/>
          <w:lang w:val="sr-CS" w:eastAsia="ar-SA"/>
        </w:rPr>
        <w:t xml:space="preserve"> </w:t>
      </w:r>
      <w:r>
        <w:rPr>
          <w:rFonts w:cs="CTimesRoman;Times New Roman" w:ascii="CTimesRoman;Times New Roman" w:hAnsi="CTimesRoman;Times New Roman"/>
          <w:spacing w:val="-4"/>
          <w:lang w:val="sr-CS" w:eastAsia="ar-SA"/>
        </w:rPr>
        <w:t>предлаже мере за унапређење рада органа државне управе</w:t>
      </w:r>
      <w:r>
        <w:rPr>
          <w:lang w:val="sr-CS" w:eastAsia="ar-SA"/>
        </w:rPr>
        <w:t xml:space="preserve"> у грађанским и кривичним стварима</w:t>
      </w:r>
      <w:r>
        <w:rPr>
          <w:rFonts w:cs="CTimesRoman;Times New Roman" w:ascii="CTimesRoman;Times New Roman" w:hAnsi="CTimesRoman;Times New Roman"/>
          <w:spacing w:val="-4"/>
          <w:lang w:val="sr-CS" w:eastAsia="ar-SA"/>
        </w:rPr>
        <w:t>;</w:t>
      </w:r>
      <w:r>
        <w:rPr>
          <w:b/>
          <w:spacing w:val="-4"/>
          <w:lang w:val="sr-CS" w:eastAsia="ar-SA"/>
        </w:rPr>
        <w:t xml:space="preserve"> </w:t>
      </w:r>
      <w:r>
        <w:rPr>
          <w:spacing w:val="-4"/>
          <w:lang w:val="sr-CS" w:eastAsia="ar-SA"/>
        </w:rPr>
        <w:t>организује послове и</w:t>
      </w:r>
      <w:r>
        <w:rPr>
          <w:color w:val="008000"/>
          <w:spacing w:val="-4"/>
          <w:lang w:val="sr-CS" w:eastAsia="ar-SA"/>
        </w:rPr>
        <w:t xml:space="preserve"> </w:t>
      </w:r>
      <w:r>
        <w:rPr>
          <w:lang w:val="sr-CS" w:eastAsia="ar-SA"/>
        </w:rPr>
        <w:t xml:space="preserve">учествује у припреми и закључивању међународних уговора о међународној правној помоћи, </w:t>
      </w:r>
      <w:r>
        <w:rPr>
          <w:color w:val="000000"/>
          <w:lang w:val="sr-CS" w:eastAsia="ar-SA"/>
        </w:rPr>
        <w:t>као и изради прописа</w:t>
      </w:r>
      <w:r>
        <w:rPr>
          <w:lang w:val="sr-CS" w:eastAsia="ar-SA"/>
        </w:rPr>
        <w:t xml:space="preserve"> из ове области</w:t>
      </w:r>
      <w:r>
        <w:rPr>
          <w:color w:val="008000"/>
          <w:lang w:val="sr-CS" w:eastAsia="ar-SA"/>
        </w:rPr>
        <w:t>;</w:t>
      </w:r>
      <w:r>
        <w:rPr>
          <w:color w:val="008000"/>
          <w:lang w:val="sr-CS"/>
        </w:rPr>
        <w:t xml:space="preserve"> </w:t>
      </w:r>
      <w:r>
        <w:rPr>
          <w:lang w:val="sr-CS" w:eastAsia="ar-SA"/>
        </w:rPr>
        <w:t>израђује мишљења правосудним и другим органима у вези са важењем и применом међународних уговора, као и појединих института међународне правне помоћи у вези са достављањем аката у иностранство;</w:t>
      </w:r>
      <w:r>
        <w:rPr>
          <w:b/>
          <w:color w:val="008000"/>
          <w:lang w:val="sr-CS" w:eastAsia="ar-SA"/>
        </w:rPr>
        <w:t xml:space="preserve"> </w:t>
      </w:r>
      <w:r>
        <w:rPr>
          <w:lang w:val="sr-CS"/>
        </w:rPr>
        <w:t>прати стање и развој међународне сарадње у кривичној и грађанској материји и предлаже мере за унапређење;</w:t>
      </w:r>
      <w:r>
        <w:rPr>
          <w:lang w:val="sr-CS" w:eastAsia="ar-SA"/>
        </w:rPr>
        <w:t xml:space="preserve"> сарађује са</w:t>
      </w:r>
      <w:r>
        <w:rPr>
          <w:b/>
          <w:lang w:val="sr-CS" w:eastAsia="ar-SA"/>
        </w:rPr>
        <w:t xml:space="preserve"> </w:t>
      </w:r>
      <w:r>
        <w:rPr>
          <w:lang w:val="sr-CS" w:eastAsia="ar-SA"/>
        </w:rPr>
        <w:t>ЕУЛЕКСОМ и</w:t>
      </w:r>
      <w:r>
        <w:rPr>
          <w:color w:val="008000"/>
          <w:lang w:val="sr-CS" w:eastAsia="ar-SA"/>
        </w:rPr>
        <w:t xml:space="preserve"> </w:t>
      </w:r>
      <w:r>
        <w:rPr>
          <w:lang w:val="sr-CS" w:eastAsia="ar-SA"/>
        </w:rPr>
        <w:t>међународним организацијама које прате одређене врсте криминала;</w:t>
      </w:r>
      <w:r>
        <w:rPr>
          <w:lang w:val="sr-CS"/>
        </w:rPr>
        <w:t xml:space="preserve"> прати активности Хашке конференције о међународном приватном праву</w:t>
      </w:r>
      <w:r>
        <w:rPr>
          <w:color w:val="008000"/>
          <w:lang w:val="sr-CS"/>
        </w:rPr>
        <w:t xml:space="preserve"> </w:t>
      </w:r>
      <w:r>
        <w:rPr>
          <w:lang w:val="sr-CS"/>
        </w:rPr>
        <w:t>и израђује</w:t>
      </w:r>
      <w:r>
        <w:rPr>
          <w:b/>
          <w:color w:val="008000"/>
          <w:lang w:val="sr-CS"/>
        </w:rPr>
        <w:t xml:space="preserve"> </w:t>
      </w:r>
      <w:r>
        <w:rPr>
          <w:lang w:val="sr-CS"/>
        </w:rPr>
        <w:t>анализе;</w:t>
      </w:r>
      <w:r>
        <w:rPr>
          <w:b/>
          <w:lang w:val="sr-CS"/>
        </w:rPr>
        <w:t xml:space="preserve"> </w:t>
      </w:r>
      <w:r>
        <w:rPr>
          <w:lang w:val="sr-CS" w:eastAsia="ar-SA"/>
        </w:rPr>
        <w:t>израђује</w:t>
      </w:r>
      <w:r>
        <w:rPr>
          <w:color w:val="008000"/>
          <w:lang w:val="sr-CS" w:eastAsia="ar-SA"/>
        </w:rPr>
        <w:t xml:space="preserve"> </w:t>
      </w:r>
      <w:r>
        <w:rPr>
          <w:lang w:val="sr-CS" w:eastAsia="ar-SA"/>
        </w:rPr>
        <w:t xml:space="preserve">извештаје и информационо-аналитичке материјале из области издавања и међународне правне помоћи у кривичној и грађанској материји; </w:t>
      </w:r>
      <w:r>
        <w:rPr>
          <w:b/>
          <w:sz w:val="28"/>
          <w:szCs w:val="28"/>
          <w:lang w:val="sr-CS" w:eastAsia="ar-SA"/>
        </w:rPr>
        <w:t xml:space="preserve"> </w:t>
      </w:r>
      <w:r>
        <w:rPr>
          <w:lang w:val="sr-CS" w:eastAsia="ar-SA"/>
        </w:rPr>
        <w:t xml:space="preserve">прати послове европских интеграција у области међународне правне помоћи; </w:t>
      </w:r>
      <w:r>
        <w:rPr>
          <w:lang w:val="sr-CS"/>
        </w:rPr>
        <w:t>обавља и друге послове по налогу помоћника министра.</w:t>
      </w:r>
    </w:p>
    <w:p>
      <w:pPr>
        <w:pStyle w:val="Normal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</w:t>
      </w:r>
      <w:r>
        <w:rPr/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седам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3.1</w:t>
      </w:r>
      <w:r>
        <w:rPr>
          <w:b/>
        </w:rPr>
        <w:t xml:space="preserve"> </w:t>
      </w:r>
      <w:r>
        <w:rPr>
          <w:b/>
          <w:lang w:val="sr-CS"/>
        </w:rPr>
        <w:t>Одсек за међународну правну помоћ у грађанским стварима</w:t>
      </w:r>
    </w:p>
    <w:p>
      <w:pPr>
        <w:pStyle w:val="Normal"/>
        <w:rPr/>
      </w:pPr>
      <w:r>
        <w:rPr/>
        <w:t xml:space="preserve">  </w:t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57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самостални</w:t>
            </w:r>
            <w:r>
              <w:rPr>
                <w:lang w:val="sr-CS"/>
              </w:rPr>
              <w:t xml:space="preserve"> саветник -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pacing w:val="-4"/>
          <w:lang w:val="sr-CS" w:eastAsia="ar-SA"/>
        </w:rPr>
        <w:tab/>
      </w:r>
      <w:r>
        <w:rPr>
          <w:lang w:val="sr-CS"/>
        </w:rPr>
        <w:t xml:space="preserve">Руководи и планира радом Одсека, пружа стручна упутства, организује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;</w:t>
      </w:r>
      <w:r>
        <w:rPr>
          <w:lang w:val="sr-CS"/>
        </w:rPr>
        <w:t xml:space="preserve"> предлаже мере за унапређење рада у области међународне правне помоћи и сарадње у грађанским стварима; припрема извештаје и информационе аналитичке материјале; даје мишљења правосудним и другим органима у вези са важењем и применом међународних уговора, као и појединих института међународне правне помоћи у грађанско-правној области; учествује у припреми и закључивању билатералних међународних уговора из области међународне правне помоћи у грађанским стварима, као и приступању међународним вишестраним уговорима из ове области; учествује у изради домаћих прописа из области међународне правне помоћи у грађанским стварима; даје мишљења у вези са међународним колизионим нормама; сарађује са међународним судовима и организацијама, прати активности Хашке конференције о међународном приватном праву; прати послове европских интеграција у области међународне правне помоћи у грађанским стварима; поступа у најсложенијим предметима међународне правне помоћи у грађанским стварима; обавља и друге послове по налогу начелника Одељењ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</w:t>
      </w:r>
      <w:r>
        <w:rPr/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пет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2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65"/>
      </w:tblGrid>
      <w:tr>
        <w:trPr/>
        <w:tc>
          <w:tcPr>
            <w:tcW w:w="8472" w:type="dxa"/>
            <w:tcBorders/>
          </w:tcPr>
          <w:p>
            <w:pPr>
              <w:pStyle w:val="Normal"/>
              <w:ind w:left="709" w:hanging="709"/>
              <w:jc w:val="both"/>
              <w:rPr>
                <w:lang w:val="sr-CS"/>
              </w:rPr>
            </w:pPr>
            <w:r>
              <w:rPr>
                <w:lang w:val="sr-RS"/>
              </w:rPr>
              <w:t>58</w:t>
            </w:r>
            <w:r>
              <w:rPr/>
              <w:t xml:space="preserve">.    </w:t>
            </w:r>
            <w:r>
              <w:rPr>
                <w:lang w:val="sr-CS"/>
              </w:rPr>
              <w:t>Радно место за аналитичке послове у области међународне правне помоћи у грађанским стварима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-                                                                                    2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ачињава анализе о решавању предмета у области међународне правне помоћи у грађанским стварима; припрема извештаје и информационо-аналитичке материјале из области међународне правне помоћи у грађанским стварима; обавља послове који се односе на сложеније видове међународне правне помоћи у грађанским стварима као што су: поступање у предметима везаним за грађанскоправне аспекте међународне отмице деце, давање мишљења о постојању узајамности о стицању права својине над непокретностима за стране држављане, давање мишљења о постојању узајамности о постојању узајамности у поступцима признања и извршења страних судских и арбитражних одлука; учествује у изради нацрта домаћих прописа и међународних уговора из грађанске области; 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</w:t>
      </w:r>
      <w:r>
        <w:rPr/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пет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65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59</w:t>
            </w:r>
            <w:r>
              <w:rPr/>
              <w:t xml:space="preserve">.       </w:t>
            </w:r>
            <w:r>
              <w:rPr>
                <w:lang w:val="sr-CS"/>
              </w:rPr>
              <w:t>Радно место за међународну правну помоћ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               </w:t>
            </w:r>
            <w:r>
              <w:rPr>
                <w:lang w:val="sr-CS"/>
              </w:rPr>
              <w:t>4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 по замолницама за међународну правну помоћ у грађанским стварима; даје обавештења о домаћим прописима и постојању узајамности; учествује у изради домаћих прописа и међународних уговора о међународној правној помоћи у грађанским стварима; обавља послове у вези са грађанско-правним аспектима међународне отмице деце; обавља послове у вези са признањем и извршењем страних судских и арбитражних одлука; учествује у поступку легализације домаћих јавних исправа ради њихове употребе у иностранству; обавља и друг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1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4265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60</w:t>
            </w:r>
            <w:r>
              <w:rPr/>
              <w:t xml:space="preserve">.  </w:t>
            </w:r>
            <w:r>
              <w:rPr>
                <w:lang w:val="sr-CS"/>
              </w:rPr>
              <w:t>Радно место за подршку пословима међународне правне помоћ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sr-CS"/>
              </w:rPr>
              <w:t>- млађи саветник -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према документацију за поступање по замолницама за међународну правну помоћ у грађанским стварима; учествује у изради домаћих прописа и међународних уговора о међународној правној помоћи у грађанским стварима; учествује у обављању послова у вези са грађанско-правним аспектима међународне отмице деце; учествује у обављању послова у вези са признањем и извршењем страних судских и арбитражних одлука; учествује у поступку легализације домаћих јавних исправа ради њихове употребе у иностранству; обавља и друг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једна година радног искуства у струци или најмање пет година радног стажа у државним органима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2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5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both"/>
              <w:rPr/>
            </w:pPr>
            <w:r>
              <w:rPr>
                <w:lang w:val="sr-RS"/>
              </w:rPr>
              <w:t>61</w:t>
            </w:r>
            <w:r>
              <w:rPr/>
              <w:t xml:space="preserve">.       </w:t>
            </w:r>
            <w:r>
              <w:rPr>
                <w:lang w:val="sr-CS"/>
              </w:rPr>
              <w:t>Радно место за стручно-административне послове</w:t>
            </w:r>
          </w:p>
          <w:p>
            <w:pPr>
              <w:pStyle w:val="Normal"/>
              <w:ind w:left="720" w:right="-251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радник -                                                                                                          1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ља послове припреме материјала за превођење и ангажовање судских тумача, утврђује и прати рокове извршених превода по степену хитности и приоритетима које одређују обрађивачи предмета; води и ажурира евиденцију судских тумача; води картотеку депонованих потписа председника судова и других овлашћених лица за оверу и врши надзор над овером првостепеног органа; припрема надоверу исправа ради употребе у државама које нису потписнице Хашке конвенције о укидању потребе легализације страних јавних исправа; обавља и друге послове по налогу начелника Одељења и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</w:t>
      </w:r>
      <w:r>
        <w:rPr>
          <w:lang w:val="ru-RU"/>
        </w:rPr>
        <w:t>у оквиру образовно-научног поља</w:t>
      </w:r>
      <w:r>
        <w:rPr>
          <w:lang w:val="sr-CS"/>
        </w:rPr>
        <w:t xml:space="preserve">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</w:t>
      </w:r>
      <w:r>
        <w:rPr/>
        <w:t xml:space="preserve">у обиму од 180 </w:t>
      </w:r>
      <w:r>
        <w:rPr>
          <w:bCs/>
          <w:color w:val="000000"/>
          <w:lang w:eastAsia="sr-RS"/>
        </w:rPr>
        <w:t xml:space="preserve">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 xml:space="preserve">, </w:t>
      </w:r>
      <w:r>
        <w:rPr>
          <w:lang w:val="sr-CS"/>
        </w:rPr>
        <w:t xml:space="preserve">положен државни стручни испит, </w:t>
      </w:r>
      <w:r>
        <w:rPr/>
        <w:t>најмање три године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2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5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lang w:val="sr-RS"/>
              </w:rPr>
              <w:t>62</w:t>
            </w:r>
            <w:r>
              <w:rPr/>
              <w:t xml:space="preserve">.     </w:t>
            </w:r>
            <w:r>
              <w:rPr>
                <w:lang w:val="sr-CS"/>
              </w:rPr>
              <w:t>Радно место административни послови у међународној правној помоћи у грађанским стварима</w:t>
            </w:r>
          </w:p>
          <w:p>
            <w:pPr>
              <w:pStyle w:val="Normal"/>
              <w:ind w:left="720" w:right="-43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референт -                                                                                                          2                                                    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ind w:left="3229" w:hanging="3229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ља послове који се односе на пријем и евидентирање предмета међународне правне помоћи у грађанским стварима, скенирање аката и уношење у базу података Одељења; прима и разврстава предмете и пошту; врши интерну доставу поште; води евиденцију о пријему и експедовању поверљиве поште; обезбеђење канцеларијског и другог потрошног материјала; обавља и друг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средњ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школ</w:t>
      </w:r>
      <w:r>
        <w:rPr>
          <w:color w:val="000000"/>
          <w:lang w:val="sr-RS" w:eastAsia="sr-RS"/>
        </w:rPr>
        <w:t>а</w:t>
      </w:r>
      <w:r>
        <w:rPr>
          <w:lang w:val="sr-CS"/>
        </w:rPr>
        <w:t xml:space="preserve">, положен државни стручни испит, </w:t>
      </w:r>
      <w:r>
        <w:rPr/>
        <w:t>најмање две године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>3.2 Одсек за међународну правну помоћ у кривичним ствар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63</w:t>
            </w:r>
            <w:r>
              <w:rPr/>
              <w:t xml:space="preserve">.        </w:t>
            </w: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уководи и планира радом Одсека, пружа стручна упутства, организује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;</w:t>
      </w:r>
      <w:r>
        <w:rPr>
          <w:lang w:val="sr-CS"/>
        </w:rPr>
        <w:t xml:space="preserve"> предлаже мере за унапређење рада у области међународне правне помоћи и сарадње у кривичним стварима; припрема извештаје и информационе-аналитичке материјале; даје мишљења правосудним и другим органима у вези са применом и важењем међународних уговора, као и појединих института међународне правне помоћи у кривично-правној области; учествује у припреми и закључивању билатералних међународних уговора из области међународне правне помоћи у кривичним стварима, као и приступању међународним вишестраним уговорима из ове области; учествује у изради домаћих прописа из области међународне правне помоћи у кривичним стварима; сарађује са међународним судовима и организацијама које прате одређене врсте криминала; прати послове европских интеграција у кривично-правној области; поступа у најсложенијим предметима међународне правне помоћи када су у питању кривична дела организованог криминала и друга тешка кривична дела; обавља и друге послове по налогу начелника Одељења.</w:t>
      </w:r>
    </w:p>
    <w:p>
      <w:pPr>
        <w:pStyle w:val="Normal"/>
        <w:tabs>
          <w:tab w:val="left" w:pos="708" w:leader="none"/>
          <w:tab w:val="left" w:pos="1441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</w:t>
      </w:r>
      <w:r>
        <w:rPr/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пет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2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65"/>
      </w:tblGrid>
      <w:tr>
        <w:trPr/>
        <w:tc>
          <w:tcPr>
            <w:tcW w:w="8472" w:type="dxa"/>
            <w:tcBorders/>
          </w:tcPr>
          <w:p>
            <w:pPr>
              <w:pStyle w:val="Normal"/>
              <w:ind w:left="709" w:hanging="709"/>
              <w:jc w:val="both"/>
              <w:rPr>
                <w:lang w:val="sr-CS"/>
              </w:rPr>
            </w:pPr>
            <w:r>
              <w:rPr>
                <w:lang w:val="sr-RS"/>
              </w:rPr>
              <w:t>64</w:t>
            </w:r>
            <w:r>
              <w:rPr/>
              <w:t xml:space="preserve">.    </w:t>
            </w:r>
            <w:r>
              <w:rPr>
                <w:lang w:val="sr-CS"/>
              </w:rPr>
              <w:t>Радно место за аналитичке послове у области међународне правне помоћи у кривичним стварима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-                                                                                    2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ачињава анализе о решавању предмета из овласти међународне правне помоћи у кривичним стварима; припрема извештаје и информационо-аналитичке материјале из области међународне правне помоћи и сарадње у кривичној материји; обавља послове који се односе на сложеније видове међународне правне помоћи у кривичним стварима као што су: екстрадиције, извршење страних кривичних пресуда, трансфер осуђених лица; решавање сложених предмете међународне правне помоћи у кривичним стварима када су у питању кривична дела организованог криминала и друга тешка кривична дела; давање обавештења о домаћим и иностраним прописима; учествује у изради нацрта домаћих прописа и међународних уговора из кривично-правне области; 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</w:t>
      </w:r>
      <w:r>
        <w:rPr/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пет година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2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5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65.</w:t>
            </w:r>
            <w:r>
              <w:rPr/>
              <w:t xml:space="preserve">       </w:t>
            </w:r>
            <w:r>
              <w:rPr>
                <w:lang w:val="sr-CS"/>
              </w:rPr>
              <w:t>Радно место за међународну правну помоћ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                                                                                                          5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 по замолницама за међународну правну помоћ у кривичним стварима које се односе на давање сагласности за расписивање међународних потерница; припрема молбе за изручење и решења о изручењу као и молби и решења о транзитним екстрадицијама; обавља послове које се односе на извршење страних кривичних пресуда и трансфер осуђених лица; обаваља послове уступања и преузимање кривичног гоњења; обавља послове који се односе на опште видове међународне правне помоћи, односно достављање судских и тужилачких писмена; давање обавештења о домаћим и иностраним прописима; давање мишљења у вези са применом и важењем међународних уговора и појединих правних института; учешће у изради извештаја и информационих материјала; учешће у изради домаћих прописа и међународних уговора о међународној правној помоћи у кривичним стварима; поступа у пословима легализације домаћих јавних исправа ради њихове употребе у иностранству; обавља друг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</w:t>
      </w:r>
      <w:r>
        <w:rPr/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три године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bCs/>
          <w:color w:val="000000"/>
          <w:lang w:eastAsia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2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5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lang w:val="sr-RS"/>
              </w:rPr>
              <w:t>66</w:t>
            </w:r>
            <w:r>
              <w:rPr/>
              <w:t xml:space="preserve">.      </w:t>
            </w:r>
            <w:r>
              <w:rPr>
                <w:lang w:val="sr-CS"/>
              </w:rPr>
              <w:t>Радно место административни послови у међународној правној помоћи у кривичним стварима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 -                                                                                                    2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ља послове који се односе на пријем и евидентирање предмета међународне правне помоћи у кривичним стварима, скенирање аката и уношење у базу података Одељења; прима и разврстава предмете и пошту; врши интерну доставу поште; води евиденцију о пријему и експедовању Поверљиве поште; обезбеђење канцеларијског и другог потрошног материјала; 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средњ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школ</w:t>
      </w:r>
      <w:r>
        <w:rPr>
          <w:color w:val="000000"/>
          <w:lang w:val="sr-RS" w:eastAsia="sr-RS"/>
        </w:rPr>
        <w:t>а</w:t>
      </w:r>
      <w:r>
        <w:rPr>
          <w:lang w:val="sr-CS"/>
        </w:rPr>
        <w:t xml:space="preserve">, положен државни стручни испит, </w:t>
      </w:r>
      <w:r>
        <w:rPr/>
        <w:t>најмање две године радног искуства у струци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. СЕКТОР ЗА МАТЕРИЈАЛНО-ФИНАНСИЈСКЕ ПОСЛО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64"/>
        <w:gridCol w:w="1652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67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ind w:left="34" w:hanging="0"/>
              <w:rPr>
                <w:lang w:val="sr-CS"/>
              </w:rPr>
            </w:pPr>
            <w:r>
              <w:rPr>
                <w:lang w:val="sr-CS"/>
              </w:rPr>
              <w:t xml:space="preserve">Помоћник  минист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ложај у трећој групи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6" w:name="74"/>
      <w:bookmarkStart w:id="7" w:name="74"/>
      <w:bookmarkEnd w:id="7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уководи Сектором и учествује у пословима који су у вези са стручним усавршавањем државних службеника у Сектору; планира, усмерава и надзире рад унутрашњих јединица у Сектору; остварује сарадњу из делокруга Сектора са другим секторима и органима; врши најсложеније послове из делокруга Сектора; обавља и друге послове по налогу минист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</w:t>
      </w:r>
      <w:r>
        <w:rPr>
          <w:rStyle w:val="V2clanleft2"/>
        </w:rPr>
        <w:t>најмање девет година радног искуства у струци</w:t>
      </w:r>
      <w:r>
        <w:rPr/>
        <w:t xml:space="preserve"> </w:t>
      </w:r>
      <w:r>
        <w:rPr>
          <w:rStyle w:val="V2clanleft3"/>
        </w:rPr>
        <w:t>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</w:t>
      </w:r>
      <w:r>
        <w:rPr/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4"/>
        <w:gridCol w:w="1652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RS"/>
              </w:rPr>
              <w:t>68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Радно место за административне посло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референт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144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  <w:t xml:space="preserve">Врши пријем поште, њено евидентирање и достављање сигниране поште обрађивачима; води усмену и писану комуникацију са странкама, органима и организацијама у циљу пружања информација; обавља припреме за одржавање састанака и води евиденције састанака; води евиденције присутности на раду запослених и друге евиденције из делокруга Сектора; прикупља информације и податке за потребе рада Сектора; обавља и друге послове по налогу помоћника министра. 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/>
        <w:t xml:space="preserve">Завршена средња школа, положен државни стручни испит, најмање </w:t>
      </w:r>
      <w:r>
        <w:rPr>
          <w:lang w:val="sr-RS"/>
        </w:rPr>
        <w:t>две</w:t>
      </w:r>
      <w:r>
        <w:rPr/>
        <w:t xml:space="preserve">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7"/>
        </w:numPr>
        <w:jc w:val="center"/>
        <w:rPr/>
      </w:pPr>
      <w:r>
        <w:rPr>
          <w:b/>
          <w:lang w:val="sr-RS"/>
        </w:rPr>
        <w:t>Одсек</w:t>
      </w:r>
      <w:r>
        <w:rPr>
          <w:b/>
          <w:lang w:val="ru-RU"/>
        </w:rPr>
        <w:t xml:space="preserve"> за буџет и аналитичко-планске послов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9</w:t>
      </w:r>
      <w:r>
        <w:rPr>
          <w:lang w:val="ru-RU"/>
        </w:rPr>
        <w:t>.</w:t>
        <w:tab/>
      </w:r>
      <w:r>
        <w:rPr>
          <w:lang w:val="sr-RS"/>
        </w:rPr>
        <w:t>Шеф</w:t>
      </w:r>
      <w:r>
        <w:rPr>
          <w:lang w:val="ru-RU"/>
        </w:rPr>
        <w:t xml:space="preserve"> </w:t>
      </w:r>
      <w:r>
        <w:rPr>
          <w:lang w:val="sr-RS"/>
        </w:rPr>
        <w:t>Одсека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иши саветник -</w:t>
        <w:tab/>
        <w:tab/>
        <w:tab/>
        <w:tab/>
        <w:tab/>
        <w:tab/>
        <w:tab/>
        <w:tab/>
      </w:r>
      <w:r>
        <w:rPr>
          <w:lang w:val="sr-Latn-RS"/>
        </w:rPr>
        <w:t xml:space="preserve">       </w:t>
      </w:r>
      <w:r>
        <w:rPr>
          <w:lang w:val="ru-RU"/>
        </w:rPr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уководи и планира рад </w:t>
      </w:r>
      <w:r>
        <w:rPr>
          <w:lang w:val="sr-RS"/>
        </w:rPr>
        <w:t xml:space="preserve">Одсека, </w:t>
      </w:r>
      <w:r>
        <w:rPr>
          <w:lang w:val="ru-RU"/>
        </w:rPr>
        <w:t>даје стручна ми</w:t>
      </w:r>
      <w:r>
        <w:rPr>
          <w:lang w:val="sr-RS"/>
        </w:rPr>
        <w:t>ш</w:t>
      </w:r>
      <w:r>
        <w:rPr>
          <w:lang w:val="ru-RU"/>
        </w:rPr>
        <w:t xml:space="preserve">љења и упутства, </w:t>
      </w:r>
      <w:r>
        <w:rPr>
          <w:lang w:val="sr-RS"/>
        </w:rPr>
        <w:t xml:space="preserve">координира </w:t>
      </w:r>
      <w:r>
        <w:rPr>
          <w:lang w:val="ru-RU"/>
        </w:rPr>
        <w:t xml:space="preserve">и надзире рад државних службеника и учествује у пословима који су у вези са стручним усавршавањем државних службеника у Одсеку; пружа смернице за припрему предлога финансијског плана за Министарство и предлога финансијског плана за индиректне буџетске кориснике Министарства у делу који се односи на средства за запослене у надлежности Министарства; пружа стручна упутства за припрему планова извршења буџета Министарства; </w:t>
      </w:r>
      <w:r>
        <w:rPr>
          <w:lang w:val="sr-RS"/>
        </w:rPr>
        <w:t xml:space="preserve">даје смернице и стручна упутства за </w:t>
      </w:r>
      <w:r>
        <w:rPr>
          <w:lang w:val="ru-RU"/>
        </w:rPr>
        <w:t>припрем</w:t>
      </w:r>
      <w:r>
        <w:rPr>
          <w:lang w:val="sr-RS"/>
        </w:rPr>
        <w:t>у оперативних извештаја о извршењу</w:t>
      </w:r>
      <w:r>
        <w:rPr>
          <w:lang w:val="ru-RU"/>
        </w:rPr>
        <w:t xml:space="preserve">  буџета и када је потребно о одступању од буџета и друге извештаје; прати реализацију буџета и врши анализу утрошених средстава Министарства и средстава која се преносе индиректним буџетским корисницима Министарства; оверава документацију за пренос</w:t>
      </w:r>
      <w:r>
        <w:rPr>
          <w:lang w:val="sr-RS"/>
        </w:rPr>
        <w:t xml:space="preserve"> </w:t>
      </w:r>
      <w:r>
        <w:rPr>
          <w:lang w:val="ru-RU"/>
        </w:rPr>
        <w:t xml:space="preserve">буџетских средстава индиректним буџетским корисницима Министарства, планира и координише послове у вези квалитативне анализе послова </w:t>
      </w:r>
      <w:r>
        <w:rPr>
          <w:lang w:val="sr-RS"/>
        </w:rPr>
        <w:t xml:space="preserve">министарства </w:t>
      </w:r>
      <w:r>
        <w:rPr>
          <w:lang w:val="ru-RU"/>
        </w:rPr>
        <w:t xml:space="preserve">са аспекта потребних средстава, даје стручна мишљења и упутства, сарађује и координише рад са другим унутрашњим јединицама Министарства и другим органима; обавља и друге послове по налогу помоћника минист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</w:t>
      </w:r>
      <w:r>
        <w:rPr/>
        <w:t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</w:t>
      </w:r>
      <w:r>
        <w:rPr/>
        <w:t>најмање седам година радног искуства у струци</w:t>
      </w:r>
      <w:r>
        <w:rPr>
          <w:lang w:val="ru-RU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70.</w:t>
        <w:tab/>
        <w:t>Радно место за планско аналитичке послове и послове извештавањ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самостални саветник-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рађује квалитативне анализе у циљу планирања и спровођења пословне политике Министарства из области финансија; израђује предлог</w:t>
      </w:r>
      <w:r>
        <w:rPr/>
        <w:t xml:space="preserve"> </w:t>
      </w:r>
      <w:r>
        <w:rPr>
          <w:lang w:val="ru-RU"/>
        </w:rPr>
        <w:t>финансијског плана Министарства и предлог финансијског плана за индиректне буџетске кориснике Министарства у делу који се односи на средства за запослене</w:t>
      </w:r>
      <w:r>
        <w:rPr/>
        <w:t xml:space="preserve"> </w:t>
      </w:r>
      <w:r>
        <w:rPr>
          <w:lang w:val="ru-RU"/>
        </w:rPr>
        <w:t>у надлежности Министарства; анализира и контролише реализацију  програма и пројеката који се финансирају из средстава буџета; припрема извештаје и прилоге за израду извештаја о извршењу одређених буџетских апропријација; припрема и израђује анализе и информације из области реализације буџетских средстава;</w:t>
      </w:r>
      <w:r>
        <w:rPr>
          <w:lang w:val="sr-RS"/>
        </w:rPr>
        <w:t xml:space="preserve"> </w:t>
      </w:r>
      <w:r>
        <w:rPr>
          <w:lang w:val="ru-RU"/>
        </w:rPr>
        <w:t>прати реализацију планираних средстава по свим елементима и сачињава анализе за потребе планирања буџета;</w:t>
      </w:r>
      <w:r>
        <w:rPr>
          <w:lang w:val="sr-RS"/>
        </w:rPr>
        <w:t xml:space="preserve"> </w:t>
      </w:r>
      <w:r>
        <w:rPr>
          <w:lang w:val="ru-RU"/>
        </w:rPr>
        <w:t>пружа стручну помоћ индиректним буџетским корисницима из делокруга рада Одсека;</w:t>
      </w:r>
      <w:r>
        <w:rPr/>
        <w:t xml:space="preserve"> </w:t>
      </w:r>
      <w:r>
        <w:rPr>
          <w:lang w:val="ru-RU"/>
        </w:rPr>
        <w:t>израђује извештаје, информације и податке из делокруга рада Одсека за потребе Министарства и других институција;</w:t>
      </w:r>
      <w:r>
        <w:rPr/>
        <w:t xml:space="preserve"> </w:t>
      </w:r>
      <w:r>
        <w:rPr>
          <w:lang w:val="ru-RU"/>
        </w:rPr>
        <w:t>обавља и друге послове по налогу шефа Одсе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</w:t>
      </w:r>
      <w:r>
        <w:rPr/>
        <w:t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; </w:t>
      </w:r>
      <w:r>
        <w:rPr/>
        <w:t xml:space="preserve">најмање </w:t>
      </w:r>
      <w:r>
        <w:rPr>
          <w:lang w:val="sr-RS"/>
        </w:rPr>
        <w:t>пет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</w:t>
      </w:r>
      <w:r>
        <w:rPr>
          <w:lang w:val="ru-RU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1</w:t>
      </w:r>
      <w:r>
        <w:rPr>
          <w:lang w:val="ru-RU"/>
        </w:rPr>
        <w:t>.</w:t>
        <w:tab/>
      </w:r>
      <w:r>
        <w:rPr>
          <w:lang w:val="sr-RS"/>
        </w:rPr>
        <w:t>Радно место за планирање и анализу извршавања буџет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саветник -</w:t>
      </w:r>
      <w:r>
        <w:rPr>
          <w:lang w:val="sr-RS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ru-RU"/>
        </w:rPr>
        <w:t>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ипрема оперативне извештаје о извршењу буџета и друге извештаје; припрема предлог финансијског плана Министарства и предлог финансијског плана за индиректне буџетске кориснике Министарства у делу који се односи на средства за запослене</w:t>
      </w:r>
      <w:r>
        <w:rPr/>
        <w:t xml:space="preserve"> </w:t>
      </w:r>
      <w:r>
        <w:rPr>
          <w:lang w:val="ru-RU"/>
        </w:rPr>
        <w:t xml:space="preserve">у надлежности Министарства; припрема годишњи и месечне планове извршења буџета за Министарство и расхода за запослене </w:t>
      </w:r>
      <w:r>
        <w:rPr>
          <w:lang w:val="sr-RS"/>
        </w:rPr>
        <w:t xml:space="preserve">из надлежности министарства  </w:t>
      </w:r>
      <w:r>
        <w:rPr>
          <w:lang w:val="ru-RU"/>
        </w:rPr>
        <w:t>и прати њихово извршење; врши анализу утрошених средстава</w:t>
      </w:r>
      <w:r>
        <w:rPr/>
        <w:t xml:space="preserve"> </w:t>
      </w:r>
      <w:r>
        <w:rPr>
          <w:lang w:val="ru-RU"/>
        </w:rPr>
        <w:t>у односу на план извршења; контролише решења о распореду средстава у складу са прописима којима је регулисана област буџета; припрема и распоређује средства индиректним буџетским корисницима Министарства по утврђеним апропријацијама и квотама у складу са процедурама Управе за трезор; учествује у пружању стручне помоћи правосудним органима;</w:t>
      </w:r>
      <w:r>
        <w:rPr/>
        <w:t xml:space="preserve"> обрађује, прати и контролише </w:t>
      </w:r>
      <w:r>
        <w:rPr>
          <w:lang w:val="sr-RS"/>
        </w:rPr>
        <w:t xml:space="preserve">извршење </w:t>
      </w:r>
      <w:r>
        <w:rPr/>
        <w:t>програма и пројек</w:t>
      </w:r>
      <w:r>
        <w:rPr>
          <w:lang w:val="sr-RS"/>
        </w:rPr>
        <w:t>а</w:t>
      </w:r>
      <w:r>
        <w:rPr/>
        <w:t>та који се финансирају из средстава буџета и прати примену прописа у делу буџетског система</w:t>
      </w:r>
      <w:r>
        <w:rPr>
          <w:lang w:val="sr-RS"/>
        </w:rPr>
        <w:t>;</w:t>
      </w:r>
      <w:r>
        <w:rPr/>
        <w:t xml:space="preserve"> припрема извештаје, информације и податке из делокруга рада О</w:t>
      </w:r>
      <w:r>
        <w:rPr>
          <w:lang w:val="sr-RS"/>
        </w:rPr>
        <w:t xml:space="preserve">дсека </w:t>
      </w:r>
      <w:r>
        <w:rPr/>
        <w:t xml:space="preserve">за потребе Министарства и других институција; </w:t>
      </w:r>
      <w:r>
        <w:rPr>
          <w:lang w:val="ru-RU"/>
        </w:rPr>
        <w:t>обавља и друге послове по налогу шефа Одсека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</w:t>
      </w:r>
      <w:r>
        <w:rPr>
          <w:lang w:val="ru-RU"/>
        </w:rPr>
        <w:t xml:space="preserve">: </w:t>
      </w:r>
      <w:r>
        <w:rPr>
          <w:lang w:val="sr-RS"/>
        </w:rPr>
        <w:t xml:space="preserve">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 </w:t>
      </w:r>
      <w:r>
        <w:rPr>
          <w:bCs/>
          <w:lang w:eastAsia="sr-RS"/>
        </w:rPr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</w:t>
      </w:r>
      <w:r>
        <w:rPr>
          <w:bCs/>
          <w:lang w:val="sr-RS" w:eastAsia="sr-RS"/>
        </w:rPr>
        <w:t xml:space="preserve"> </w:t>
      </w:r>
      <w:r>
        <w:rPr>
          <w:lang w:val="sr-RS"/>
        </w:rPr>
        <w:t>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; </w:t>
      </w:r>
      <w:r>
        <w:rPr/>
        <w:t>најмање три године радног искуства у струци</w:t>
      </w:r>
      <w:r>
        <w:rPr>
          <w:lang w:val="ru-RU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>72</w:t>
      </w:r>
      <w:r>
        <w:rPr>
          <w:lang w:val="ru-RU"/>
        </w:rPr>
        <w:t>.</w:t>
        <w:tab/>
        <w:t>Радно место за подршку припреми и праћењу извршења буџет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млађи саветник -</w:t>
      </w:r>
      <w:r>
        <w:rPr>
          <w:lang w:val="sr-RS"/>
        </w:rPr>
        <w:t xml:space="preserve"> 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ствује у припреми анализа</w:t>
      </w:r>
      <w:r>
        <w:rPr>
          <w:lang w:val="sr-RS"/>
        </w:rPr>
        <w:t xml:space="preserve"> </w:t>
      </w:r>
      <w:r>
        <w:rPr>
          <w:lang w:val="ru-RU"/>
        </w:rPr>
        <w:t>у вези са извршењем буџета, у циљу планирања и спровођења пословне политике Министарства из области финансија; учествује у изради годишњих и месечних планова извршења буџета; учествује у изради предлога финансијског плана Министарства и предлога финансијског плана за индиректне буџетске кориснике Министарства у делу који се односи на средства за запослене</w:t>
      </w:r>
      <w:r>
        <w:rPr/>
        <w:t xml:space="preserve"> </w:t>
      </w:r>
      <w:r>
        <w:rPr>
          <w:lang w:val="ru-RU"/>
        </w:rPr>
        <w:t>у надлежности Министарства</w:t>
      </w:r>
      <w:r>
        <w:rPr>
          <w:lang w:val="sr-RS"/>
        </w:rPr>
        <w:t xml:space="preserve">; </w:t>
      </w:r>
      <w:r>
        <w:rPr>
          <w:lang w:val="ru-RU"/>
        </w:rPr>
        <w:t xml:space="preserve">прати утрошак средстава у односу на план извршења и припрема потребне анализе; учествује у изради оперативних годишњих, периодичних извештаја о извршењу и других извештаја; контролише захтеве за промену апропријација, квота и прекњижење сопствених прихода индиректних буџетских корисника Министарства; израђује решења о распореду средстава у складу са прописима којима је регулисана област буџета; учествује у припреми података за праћење извршења буџета по разделима, главама, програмима, пројектима и економским класификацијама; учествује у изради квалитативне анализе послова </w:t>
      </w:r>
      <w:r>
        <w:rPr>
          <w:lang w:val="sr-RS"/>
        </w:rPr>
        <w:t xml:space="preserve">министарства </w:t>
      </w:r>
      <w:r>
        <w:rPr>
          <w:lang w:val="ru-RU"/>
        </w:rPr>
        <w:t>са аспекта потребних средстава; обавља и друге послове по налогу шефа Одсе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</w:t>
      </w:r>
      <w:r>
        <w:rPr>
          <w:lang w:val="sr-RS"/>
        </w:rPr>
        <w:t>С</w:t>
      </w:r>
      <w:r>
        <w:rPr/>
        <w:t xml:space="preserve">течено високо образовање </w:t>
      </w:r>
      <w:r>
        <w:rPr>
          <w:lang w:val="ru-RU"/>
        </w:rPr>
        <w:t>из научне, односно стручне области у оквиру образовно-научног поља Друштвено-хуманистичких наука</w:t>
      </w:r>
      <w:r>
        <w:rPr/>
        <w:t xml:space="preserve">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sr-RS"/>
        </w:rPr>
        <w:t>,</w:t>
      </w:r>
      <w:r>
        <w:rPr>
          <w:lang w:val="sr-CS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>73</w:t>
      </w:r>
      <w:r>
        <w:rPr>
          <w:lang w:val="ru-RU"/>
        </w:rPr>
        <w:t>.</w:t>
        <w:tab/>
        <w:t xml:space="preserve">Радно место за обраду података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 xml:space="preserve">- </w:t>
      </w:r>
      <w:r>
        <w:rPr>
          <w:lang w:val="ru-RU"/>
        </w:rPr>
        <w:t xml:space="preserve">референт </w:t>
      </w:r>
      <w:r>
        <w:rPr>
          <w:lang w:val="sr-RS"/>
        </w:rPr>
        <w:t xml:space="preserve">- </w:t>
        <w:tab/>
        <w:tab/>
        <w:tab/>
        <w:tab/>
        <w:t xml:space="preserve">           </w:t>
        <w:tab/>
        <w:tab/>
        <w:tab/>
        <w:tab/>
        <w:tab/>
      </w:r>
      <w:r>
        <w:rPr>
          <w:lang w:val="sr-Latn-RS"/>
        </w:rPr>
        <w:t>2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Учествује у обради података, прима, евидентира</w:t>
      </w:r>
      <w:r>
        <w:rPr>
          <w:lang w:val="sr-RS"/>
        </w:rPr>
        <w:t>,</w:t>
      </w:r>
      <w:r>
        <w:rPr>
          <w:lang w:val="ru-RU"/>
        </w:rPr>
        <w:t xml:space="preserve"> чува и архивира документацију; сарађује са Трезором у вези са реализацијом поднетих захтева индиректних буџетских корисника Министарства за пренос средстава; прикупља, евидентира и обрађује извештаје индиректних буџетских корисника Министарства; учествује у припреми података за измену апропријација и квота индиректних буџетских корисника Министарства; учествује у припреми анализа, извештаја и информација из делокруга рада Одсека; обавља и друге послове по налогу шефа Одсек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а средња школ</w:t>
      </w:r>
      <w:r>
        <w:rPr>
          <w:color w:val="000000"/>
          <w:lang w:val="sr-RS" w:eastAsia="sr-RS"/>
        </w:rPr>
        <w:t>а</w:t>
      </w:r>
      <w:r>
        <w:rPr>
          <w:lang w:val="ru-RU"/>
        </w:rPr>
        <w:t xml:space="preserve">, положен државни стручни испит, </w:t>
      </w:r>
      <w:r>
        <w:rPr/>
        <w:t>најмање две године радног искуства у струци</w:t>
      </w:r>
      <w:r>
        <w:rPr>
          <w:lang w:val="ru-RU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7"/>
        </w:numPr>
        <w:spacing w:lineRule="auto" w:line="256" w:before="0" w:after="160"/>
        <w:contextualSpacing/>
        <w:jc w:val="center"/>
        <w:rPr>
          <w:lang w:val="sr-RS"/>
        </w:rPr>
      </w:pPr>
      <w:r>
        <w:rPr>
          <w:b/>
          <w:lang w:val="sr-RS"/>
        </w:rPr>
        <w:t>Одељење</w:t>
      </w:r>
      <w:r>
        <w:rPr>
          <w:lang w:val="sr-RS"/>
        </w:rPr>
        <w:t xml:space="preserve"> </w:t>
      </w:r>
      <w:r>
        <w:rPr>
          <w:b/>
          <w:lang w:val="sr-RS"/>
        </w:rPr>
        <w:t>за финансијско-рачуноводствене послове</w:t>
      </w:r>
    </w:p>
    <w:p>
      <w:pPr>
        <w:pStyle w:val="Normal"/>
        <w:rPr>
          <w:lang w:val="ru-RU"/>
        </w:rPr>
      </w:pPr>
      <w:r>
        <w:rPr/>
        <w:t>74</w:t>
      </w:r>
      <w:r>
        <w:rPr>
          <w:lang w:val="ru-RU"/>
        </w:rPr>
        <w:t>.</w:t>
        <w:tab/>
      </w:r>
      <w:r>
        <w:rPr>
          <w:lang w:val="sr-RS"/>
        </w:rPr>
        <w:t>Начелник Одељења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Руководи и планира рад Одељења, пружа стручна упутства, координира и надзире рад државних службеника и учествује у пословима који су у вези са стручним усавршавањем државних службеника у Одељењу; прати и контролише закониту, наменску и економичну употребу средстава Министарства и стара се о законитом и правилном обављању послова из своје надлежности на нивоу Одељења; припрема предлог финансијског плана за израду закона којим се уређује буџет Министарства; контролише усаглашеност књиговодственог стања главне књиге Трезора са помоћним евиденцијама Министарства и</w:t>
      </w:r>
      <w:r>
        <w:rPr>
          <w:b/>
          <w:color w:val="008000"/>
          <w:lang w:val="ru-RU"/>
        </w:rPr>
        <w:t xml:space="preserve"> </w:t>
      </w:r>
      <w:r>
        <w:rPr>
          <w:lang w:val="ru-RU"/>
        </w:rPr>
        <w:t>прати и контролише реализацију буџета у складу са одобреним апропријацијама и месечним квотама; контролише реализацију уговора закључених за потребе Министарства и уговора за набавку</w:t>
      </w:r>
      <w:r>
        <w:rPr>
          <w:lang w:val="sr-RS"/>
        </w:rPr>
        <w:t xml:space="preserve"> радова и </w:t>
      </w:r>
      <w:r>
        <w:rPr>
          <w:lang w:val="ru-RU"/>
        </w:rPr>
        <w:t>услуга, које је Министарство закључило за потребе правосудних органа; израђује годишње и периодичне извештаје о извршењу буџета Министарств</w:t>
      </w:r>
      <w:r>
        <w:rPr/>
        <w:t>a</w:t>
      </w:r>
      <w:r>
        <w:rPr>
          <w:lang w:val="ru-RU"/>
        </w:rPr>
        <w:t>; врши контролу законитости, рачуноводствене исправности и веродостојности финансијске документације коју оверава и оверава документацију о преносу средстава буџета; учествује у припреми нацрта годишњег плана јавних набавки Министарства у складу са Финансијским планом Министарства, даје стручна мишљења и упутства, сарађује и координира рад са другим унутрашњим јединицама Министарства и другим органима; обавља и друге послове по налогу помоћника минист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sr-RS"/>
        </w:rPr>
        <w:t xml:space="preserve"> </w:t>
      </w:r>
      <w:r>
        <w:rPr>
          <w:lang w:val="ru-RU"/>
        </w:rPr>
        <w:t xml:space="preserve">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</w:t>
      </w:r>
      <w:r>
        <w:rPr/>
        <w:t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</w:t>
      </w:r>
      <w:r>
        <w:rPr/>
        <w:t>седам</w:t>
      </w:r>
      <w:r>
        <w:rPr>
          <w:lang w:val="ru-RU"/>
        </w:rPr>
        <w:t xml:space="preserve"> година радног искуства у струци, </w:t>
      </w:r>
      <w:r>
        <w:rPr/>
        <w:t xml:space="preserve">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RS"/>
        </w:rPr>
        <w:t>75.</w:t>
      </w:r>
      <w:r>
        <w:rPr>
          <w:lang w:val="ru-RU"/>
        </w:rPr>
        <w:tab/>
        <w:t xml:space="preserve">Радно место за финансијско-материјалне послове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саветник -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чествује у пословима израде финансијског плана и прати реализацију финансијског плана; врши контролу законитости, исправности и веродостојности рачуноводствених исправа у складу са важећим прописима; прати реализацију уговора закључених за потребе Министарства и уговора за набавку услуга, које је Министарство закључило за потребе правосудних органа; </w:t>
      </w:r>
      <w:r>
        <w:rPr>
          <w:lang w:val="sr-RS"/>
        </w:rPr>
        <w:t xml:space="preserve">врши промену апропријација и квота, </w:t>
      </w:r>
      <w:r>
        <w:rPr>
          <w:lang w:val="ru-RU"/>
        </w:rPr>
        <w:t>води помоћне евиденције Министарства; учествује у припреми и усаглашавању подат</w:t>
      </w:r>
      <w:r>
        <w:rPr/>
        <w:t>a</w:t>
      </w:r>
      <w:r>
        <w:rPr>
          <w:lang w:val="ru-RU"/>
        </w:rPr>
        <w:t xml:space="preserve">ка за периодичне и годишње извештаје о извршењу буџета; помаже у организацији спровођења годишњег пописа, сарађује са другим организационим јединицама Министарства и другим органима; обавља и друге послове по налогу </w:t>
      </w:r>
      <w:bookmarkStart w:id="8" w:name="77"/>
      <w:bookmarkEnd w:id="8"/>
      <w:r>
        <w:rPr>
          <w:lang w:val="ru-RU"/>
        </w:rPr>
        <w:t>начелника Одељењ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6304"/>
        <w:gridCol w:w="1471"/>
      </w:tblGrid>
      <w:tr>
        <w:trPr>
          <w:cantSplit w:val="true"/>
        </w:trPr>
        <w:tc>
          <w:tcPr>
            <w:tcW w:w="980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6.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адно место за припрему и исплату зарада запослених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авља послове припреме карнета за исплату зарада запослених и карнета за превоз запослених на основу достављених евиденција о присутности на раду; врши унос и ажурирање података неопходних за обрачун и исплату плата и других примања запослених и лица ангажованих по другим основама у централни информациони систем за обрачун зарада (ИСКРА); припрема и уноси податке за обрачун пореза и доприноса за плате и друге накнаде запослених и ангажованих лица; припрема информације, анализе и извештаје у вези са обрачуном и исплатом зарада за запослена и друга ангажована лица; припрема потврде у вези са исплаћеним зарадама и другим примањима запослених и ангажованих лица; уноси и ажурира податке у Регистар запослених у делу који се односи на примања запослених; припрема документацију за обрачун и рефундацију новчаних средстава на терет Републичког фонда здравственог осигурања; </w:t>
      </w:r>
      <w:r>
        <w:rPr>
          <w:lang w:val="ru-RU"/>
        </w:rPr>
        <w:t>обавља и друге послове по налогу начелника Оде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</w:t>
      </w:r>
      <w:r>
        <w:rPr>
          <w:lang w:val="sr-RS"/>
        </w:rPr>
        <w:t xml:space="preserve">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 </w:t>
      </w:r>
      <w:r>
        <w:rPr>
          <w:bCs/>
          <w:lang w:eastAsia="sr-RS"/>
        </w:rPr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</w:t>
      </w:r>
      <w:r>
        <w:rPr>
          <w:bCs/>
          <w:lang w:val="sr-RS" w:eastAsia="sr-RS"/>
        </w:rPr>
        <w:t xml:space="preserve"> </w:t>
      </w:r>
      <w:r>
        <w:rPr>
          <w:lang w:val="sr-RS"/>
        </w:rPr>
        <w:t xml:space="preserve">у трајању од најмање четири године или специјалистичким студијама на факултету, положен државни стручни испит, </w:t>
      </w:r>
      <w:r>
        <w:rPr>
          <w:lang w:val="ru-RU"/>
        </w:rPr>
        <w:t xml:space="preserve">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6а.         Радно место за послове у области рачуноводства и књиговодст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- саветник -                                                                                                    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>Евидентира новчане трансакције и пословне догађаје у помоћним књигама</w:t>
      </w:r>
      <w:r>
        <w:rPr>
          <w:lang w:val="sr-RS"/>
        </w:rPr>
        <w:t xml:space="preserve"> Министарства</w:t>
      </w:r>
      <w:r>
        <w:rPr/>
        <w:t xml:space="preserve"> на основу рачуноводствених исправа; анализира билансне позиције у складу са буџетским прописима, свим релевантним рачуноводственим стандардима и законским прописима који важе за буџетски систем;</w:t>
      </w:r>
      <w:r>
        <w:rPr>
          <w:lang w:val="sr-RS"/>
        </w:rPr>
        <w:t xml:space="preserve"> </w:t>
      </w:r>
      <w:r>
        <w:rPr/>
        <w:t>води</w:t>
      </w:r>
      <w:r>
        <w:rPr>
          <w:lang w:val="sr-RS"/>
        </w:rPr>
        <w:t xml:space="preserve"> </w:t>
      </w:r>
      <w:r>
        <w:rPr/>
        <w:t>помоћне књиг</w:t>
      </w:r>
      <w:r>
        <w:rPr>
          <w:lang w:val="sr-RS"/>
        </w:rPr>
        <w:t>е</w:t>
      </w:r>
      <w:r>
        <w:rPr/>
        <w:t xml:space="preserve"> и евиденције; </w:t>
      </w:r>
      <w:r>
        <w:rPr>
          <w:lang w:val="sr-RS"/>
        </w:rPr>
        <w:t>води</w:t>
      </w:r>
      <w:r>
        <w:rPr/>
        <w:t xml:space="preserve"> главну књигу у складу са Законом о</w:t>
      </w:r>
      <w:r>
        <w:rPr>
          <w:lang w:val="sr-RS"/>
        </w:rPr>
        <w:t xml:space="preserve"> </w:t>
      </w:r>
      <w:r>
        <w:rPr/>
        <w:t>буџетском систему, Уредбом о буџетском рачуноводству и интерним општим</w:t>
      </w:r>
      <w:r>
        <w:rPr>
          <w:lang w:val="sr-RS"/>
        </w:rPr>
        <w:t xml:space="preserve"> </w:t>
      </w:r>
      <w:r>
        <w:rPr/>
        <w:t>актом</w:t>
      </w:r>
      <w:r>
        <w:rPr>
          <w:lang w:val="sr-RS"/>
        </w:rPr>
        <w:t>;</w:t>
      </w:r>
      <w:r>
        <w:rPr/>
        <w:t xml:space="preserve"> утврђује усаглашеност помоћних књиговодствених евиденција са подацима садржаним у Главној књизи Трезора; </w:t>
      </w:r>
      <w:r>
        <w:rPr>
          <w:lang w:val="sr-RS"/>
        </w:rPr>
        <w:t>израђује периодичне, консолидоване и годишње извештаје о извршењу буџета који се подносе Управи за трезор</w:t>
      </w:r>
      <w:r>
        <w:rPr/>
        <w:t>; комплетира,</w:t>
      </w:r>
      <w:r>
        <w:rPr>
          <w:lang w:val="sr-RS"/>
        </w:rPr>
        <w:t xml:space="preserve"> </w:t>
      </w:r>
      <w:r>
        <w:rPr/>
        <w:t>разврстава и архивира књиговодствену документацију; врши дневно књижење књиговодствених промена Министарства</w:t>
      </w:r>
      <w:r>
        <w:rPr>
          <w:lang w:val="sr-RS"/>
        </w:rPr>
        <w:t>;</w:t>
      </w:r>
      <w:r>
        <w:rPr/>
        <w:t xml:space="preserve"> </w:t>
      </w:r>
      <w:r>
        <w:rPr>
          <w:lang w:val="sr-RS"/>
        </w:rPr>
        <w:t xml:space="preserve">израђује шеме књижења, контролише књижења и затварање отворених ставки; </w:t>
      </w:r>
      <w:r>
        <w:rPr/>
        <w:t xml:space="preserve">обавља и друге послове по налогу </w:t>
      </w:r>
      <w:r>
        <w:rPr>
          <w:lang w:val="sr-RS"/>
        </w:rPr>
        <w:t>начелника Одељења.</w:t>
      </w:r>
    </w:p>
    <w:p>
      <w:pPr>
        <w:pStyle w:val="Normal"/>
        <w:ind w:firstLine="708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7</w:t>
      </w:r>
      <w:r>
        <w:rPr>
          <w:lang w:val="ru-RU"/>
        </w:rPr>
        <w:t>.</w:t>
        <w:tab/>
        <w:t xml:space="preserve">Радно место за рачуноводствене послов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млађи саветник -</w:t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Припрема</w:t>
      </w:r>
      <w:r>
        <w:rPr>
          <w:lang w:val="sr-RS"/>
        </w:rPr>
        <w:t xml:space="preserve">, проверава и обрађује </w:t>
      </w:r>
      <w:r>
        <w:rPr>
          <w:lang w:val="ru-RU"/>
        </w:rPr>
        <w:t xml:space="preserve">документацију за реализацију свих врста плаћања; </w:t>
      </w:r>
      <w:r>
        <w:rPr>
          <w:lang w:val="sr-RS"/>
        </w:rPr>
        <w:t xml:space="preserve">врши прузимање и плаћање обавеза и </w:t>
      </w:r>
      <w:r>
        <w:rPr>
          <w:lang w:val="ru-RU"/>
        </w:rPr>
        <w:t xml:space="preserve">води евиденцију преузетих обавеза Министарства; обавља послове координације Министарства са Трезором; </w:t>
      </w:r>
      <w:r>
        <w:rPr>
          <w:lang w:val="sr-RS"/>
        </w:rPr>
        <w:t xml:space="preserve">учествује у финансијском планирању, </w:t>
      </w:r>
      <w:r>
        <w:rPr>
          <w:lang w:val="ru-RU"/>
        </w:rPr>
        <w:t>предлаже и припрема промене апропријација и квота за Министарство; обрачунава накнад</w:t>
      </w:r>
      <w:r>
        <w:rPr/>
        <w:t>a</w:t>
      </w:r>
      <w:r>
        <w:rPr>
          <w:lang w:val="ru-RU"/>
        </w:rPr>
        <w:t xml:space="preserve"> ангажованим лицима</w:t>
      </w:r>
      <w:r>
        <w:rPr>
          <w:lang w:val="sr-RS"/>
        </w:rPr>
        <w:t>, врши обрачун службених путовања у земљи и иностранству,</w:t>
      </w:r>
      <w:r>
        <w:rPr>
          <w:lang w:val="ru-RU"/>
        </w:rPr>
        <w:t xml:space="preserve"> усаглашава и сравњује књиговодствено стање главне књиге Трезора са помоћним евиденцијама Министарства, припрема збирне и појединачне пореске пријаве; припрема решења о распореду средстава; обавља и друге послове по налогу начелника Одељења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</w:t>
      </w:r>
      <w:r>
        <w:rPr>
          <w:spacing w:val="-6"/>
          <w:lang w:val="sr-CS"/>
        </w:rPr>
        <w:t xml:space="preserve">Стечено високо образовање из научне </w:t>
      </w:r>
      <w:r>
        <w:rPr>
          <w:lang w:val="sr-RS"/>
        </w:rPr>
        <w:t xml:space="preserve">односно стручне области у оквиру образовно-научног поља Друштвено-хуманистичких </w:t>
      </w:r>
      <w:r>
        <w:rPr>
          <w:spacing w:val="-6"/>
          <w:lang w:val="sr-CS"/>
        </w:rPr>
        <w:t xml:space="preserve">или Организацион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</w:t>
      </w:r>
      <w:r>
        <w:rPr/>
        <w:t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>78</w:t>
      </w:r>
      <w:r>
        <w:rPr>
          <w:lang w:val="ru-RU"/>
        </w:rPr>
        <w:t>.</w:t>
        <w:tab/>
        <w:t>Радно место за финансијске послове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сарадник -</w:t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чествује у припреми решења о распореду средстава и других аката; врши припрему и унос налога за плаћање у систем </w:t>
      </w:r>
      <w:r>
        <w:rPr>
          <w:lang w:val="sr-RS"/>
        </w:rPr>
        <w:t>Т</w:t>
      </w:r>
      <w:r>
        <w:rPr>
          <w:lang w:val="ru-RU"/>
        </w:rPr>
        <w:t xml:space="preserve">резора за Министарство и пренос средстава правосудним органима; води помоћне евиденције о утрошеним средствима министарства и средстава за покриће расхода правосудним органима из надлежности Министарства; учествује у припреми промене квота и апропријација за Министарство; попуњава прописане пореске обрасце; припрема извештаје о коришћењу средстава; обавља и друге послове по налогу начелника Одељењ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, односно стручне области 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</w:t>
      </w:r>
      <w:r>
        <w:rPr/>
        <w:t xml:space="preserve">у обиму од 180 </w:t>
      </w:r>
      <w:r>
        <w:rPr>
          <w:bCs/>
          <w:color w:val="000000"/>
          <w:lang w:eastAsia="sr-RS"/>
        </w:rPr>
        <w:t xml:space="preserve">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три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</w:t>
      </w:r>
      <w:r>
        <w:rPr>
          <w:bCs/>
          <w:color w:val="000000"/>
          <w:lang w:eastAsia="sr-RS"/>
        </w:rPr>
        <w:t xml:space="preserve">најмање </w:t>
      </w:r>
      <w:r>
        <w:rPr>
          <w:bCs/>
          <w:color w:val="000000"/>
          <w:lang w:val="sr-RS" w:eastAsia="sr-RS"/>
        </w:rPr>
        <w:t>три</w:t>
      </w:r>
      <w:r>
        <w:rPr>
          <w:bCs/>
          <w:color w:val="000000"/>
          <w:lang w:eastAsia="sr-RS"/>
        </w:rPr>
        <w:t xml:space="preserve"> године радног искуства у струци</w:t>
      </w:r>
      <w:r>
        <w:rPr>
          <w:lang w:val="ru-RU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9. Радно место за техничку подршку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/>
        <w:t>IV</w:t>
      </w:r>
      <w:r>
        <w:rPr>
          <w:lang w:val="ru-RU"/>
        </w:rPr>
        <w:t xml:space="preserve"> врста радних места намештеника -</w:t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Евидентира  достављене </w:t>
      </w:r>
      <w:r>
        <w:rPr>
          <w:lang w:val="ru-RU"/>
        </w:rPr>
        <w:t xml:space="preserve">књиговодствене исправе; прикупља и технички припрема рачуноводствене исправе за архивирање;  припрема табеларне приказе за потребе израде финансијских извештаја; технички комплетира документацију за Управу за заједничке послове Републичких органа у циљу књижења набављених основних средстава Министарства; </w:t>
      </w:r>
      <w:r>
        <w:rPr/>
        <w:t>прикупља документацију потребен</w:t>
      </w:r>
      <w:r>
        <w:rPr>
          <w:lang w:val="sr-RS"/>
        </w:rPr>
        <w:t>у</w:t>
      </w:r>
      <w:r>
        <w:rPr/>
        <w:t xml:space="preserve"> за обрачун службених путовања</w:t>
      </w:r>
      <w:r>
        <w:rPr>
          <w:lang w:val="ru-RU"/>
        </w:rPr>
        <w:t>; пружа техничку подршку у спровођењу годишњег пописа; обавља и друге послове по налогу начелника Одеље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</w:t>
      </w:r>
      <w:r>
        <w:rPr>
          <w:lang w:val="ru-RU"/>
        </w:rPr>
        <w:t>: Средња стручна спрема у четворогодишњем трајању, најмање једна година радног искуства, познавање рада на рачуна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lang w:val="sr-RS"/>
        </w:rPr>
      </w:pPr>
      <w:r>
        <w:rPr>
          <w:b/>
        </w:rPr>
        <w:t>3</w:t>
      </w:r>
      <w:r>
        <w:rPr>
          <w:b/>
          <w:lang w:val="sr-RS"/>
        </w:rPr>
        <w:t xml:space="preserve">)  Група </w:t>
      </w:r>
      <w:r>
        <w:rPr>
          <w:b/>
          <w:lang w:val="ru-RU"/>
        </w:rPr>
        <w:t xml:space="preserve">за </w:t>
      </w:r>
      <w:r>
        <w:rPr>
          <w:b/>
          <w:lang w:val="sr-RS"/>
        </w:rPr>
        <w:t>финансијску подршку систему бесплатне правне помоћи и реализацију средства прикупљених по основу одлагања кривичног гоњењ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>80. Руководилац груп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 виши саветник -                     </w:t>
        <w:tab/>
        <w:tab/>
        <w:tab/>
        <w:tab/>
        <w:tab/>
        <w:tab/>
        <w:t xml:space="preserve">           1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Руководи и планира рад Групе, даје стручна мишљења и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RS"/>
        </w:rPr>
        <w:t xml:space="preserve">; координира припрему предлога финансијског плана за Министарство у делу бесплатне правне помоћи и средстава прикупљених по основу одлагања кривичног гоњења ради израде закона којим се уређује буџет; пружа стручна упутства за припрему планова извршења буџета Министарства у делу система бесплатне правне помоћи и средстава прикупљених по основу одлагања кривичног гоњења; прати финансијско извештавање у вези са реализацијом пројеката за доделу средстава прикупљених по основу одлагања кривичног гоњења до коначног утрошка додељених средстава и реализације пројеката; даје смернице и стручна упутства за припрему годишњег извештаја о извршењу буџета и када је потребно о одступању од буџета и друге извештаје; прати реализацију буџета и врши анализу утрошених средстава и средстава која се рефундирају јединицама локалне самоуправе на име покрића дела трошкова бесплатне правне помоћи и реализованих средстава прикупљених по основу одлагања кривичног гоњења; оверава документацију за рефундацију трошкова бесплатне правне помоћи јединицама локалне самоуправе и документацију за реализацију средстава прикупљених по основу одлагања кривичног гоњења корисницима средстава; планира и координира послове у вези квалитативне анализе послова министарства и јединица локалне самоуправе са  аспекта потребних средстава; даје стручна мишљења и упутства, сарађује и координира рад са другим унутрашњим јединицама Министарства и другим органима; обавља и друге послове по налогу помоћника министра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бласти Економск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седам година радног искуства у струци, као и компетенције за рад на радном мест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426"/>
        <w:rPr>
          <w:lang w:val="sr-RS"/>
        </w:rPr>
      </w:pPr>
      <w:r>
        <w:rPr>
          <w:lang w:val="sr-RS"/>
        </w:rPr>
        <w:t>81. Радно место за планско аналитичке послове и послове извештавања у систему бесплатне правне помоћи и реализацију средстава прикупљених по основу одлагања кривичног гоњењ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- самостални саветник - </w:t>
        <w:tab/>
        <w:tab/>
        <w:tab/>
        <w:tab/>
        <w:tab/>
        <w:tab/>
        <w:tab/>
        <w:t xml:space="preserve">         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Израђује анализе и извештаје у вези са извршењем буџета, у циљу планирања и спровођења финансијске политике у делу система бесплатне правне помоћи и реализације средстава прикупљених по основу одлагања кривичног гоњења; организује припрему и израђује предлог финансијског плана Министарства у делу бесплатне правне помоћи и средстава прикупљених по основу одлагања кривичног гоњења; координира израду годишњих и месечних планова извршења буџета за Министарство у делу бесплатне правне помоћи и средстава прикупљених по основу одлагања кривичног гоњења; врши анализу утрошених средстава и даје предлоге за усклађивање са стварним потребама у делу система бесплатне правне помоћи и средстава прикупљених по основу одлагања кривичног гоњења; припрема извештаје о извршењу буџета и друге извештаје, контролише захтеве за рефундацију дела средстава јединицама локалне самоуправе и документацију потребну за реализацију средстава прикупљених по основу одлагања кривичног гоњења са аспекта формалне и материјалне исправности; врши анализу утрошених средстава у односу на план извршења и контролу достављених финансијских извештаја корисника средстава прикупљених по основу одлагања кривичног гоњења; пружа стручну помоћ јединицама локалне самоуправе и корисницима средстава прикупљених по основу одлагања кривичног гоњења; обавља и друге послове по налогу руководиоца Груп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бласти Економск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пет година радног искуства у струци, као и компетенције за рад на радном мест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6" w:hanging="426"/>
        <w:rPr>
          <w:lang w:val="sr-RS"/>
        </w:rPr>
      </w:pPr>
      <w:r>
        <w:rPr>
          <w:lang w:val="sr-RS"/>
        </w:rPr>
        <w:t>82.  Радно место за аналитичке послове и послове извештавања у систему бесплатне правне помоћи и реализацију средстава прикупљених по основу одлагања кривичног гоњења</w:t>
      </w:r>
    </w:p>
    <w:p>
      <w:pPr>
        <w:pStyle w:val="Normal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-  саветник - 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Израђује анализе у вези са извршењем буџета, у циљу планирања и спровођења финансијске политике у делу система бесплатне правне помоћи и средстава прикупљених по основу одлагања кривичног гоњења; израђује предлог финансијског плана Министарства у делу бесплатне правне помоћи и средстава остварених по основу одлагања кривичног гоњења; израђује годишње и месечне планове извршења буџета за Министарство у делу бесплатне правне помоћи и средстава прикупљених по основу одлагања кривичног гоњења; врши анализу утрошених средстава и припрема предлоге за усклађивање са стварним потребама у делу система бесплатне правне помоћи и реализованих средстава прикупљених по основу одлагања кривичног гоњења; врши квалитативну анализу послова министарства и јединица локалне самоуправе са аспекта потребних средстава за реализацију система бесплатне правне помоћи и контролу достављених финансијских извештаја корисника средстава прикупљених по основу одлагања кривичног гоњења; учествује у припреми извештаје о извршењу буџета и других извештаја и контролише захтеве за рефундацију дела  средстава јединицама локалне самоуправе  и документацију потребну за реализацију средстава прикупљених по основу одлагања кривичног гоњења са аспекта формалне исправности; врши анализу утрошених средстава у односу на план извршења; пружа стручну помоћ јединицама локалне самоуправе и корисницима средстава прикупљених по основу одлагања кривичног гоњења; обавља и друге послове по налогу руководиоца Групе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бласти Економск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; најмање три године радног искуства у струци, као и компетенције за рад на радном месту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8000"/>
          <w:lang w:val="sr-Latn-RS"/>
        </w:rPr>
      </w:pPr>
      <w:r>
        <w:rPr>
          <w:color w:val="008000"/>
          <w:lang w:val="sr-Latn-RS"/>
        </w:rPr>
      </w:r>
    </w:p>
    <w:p>
      <w:pPr>
        <w:pStyle w:val="Normal"/>
        <w:jc w:val="center"/>
        <w:rPr/>
      </w:pPr>
      <w:r>
        <w:rPr>
          <w:b/>
        </w:rPr>
        <w:t>4</w:t>
      </w:r>
      <w:r>
        <w:rPr>
          <w:b/>
          <w:lang w:val="ru-RU"/>
        </w:rPr>
        <w:t>) Одсек за јавне набавк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bookmarkStart w:id="9" w:name="80"/>
      <w:bookmarkEnd w:id="9"/>
      <w:r>
        <w:rPr>
          <w:lang w:val="sr-RS"/>
        </w:rPr>
        <w:t xml:space="preserve">83. </w:t>
      </w:r>
      <w:r>
        <w:rPr>
          <w:lang w:val="ru-RU"/>
        </w:rPr>
        <w:t>Шеф Одсека</w:t>
      </w:r>
    </w:p>
    <w:p>
      <w:pPr>
        <w:pStyle w:val="Normal"/>
        <w:ind w:firstLine="720"/>
        <w:jc w:val="both"/>
        <w:rPr/>
      </w:pPr>
      <w:r>
        <w:rPr>
          <w:lang w:val="ru-RU"/>
        </w:rPr>
        <w:t>-самостални саветник -</w:t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уководи и планира рад Одсека, пружа стручна упутства и координира и надзире рад државних службеника и учествује у пословима који су у вези са стручним усавршавањем државних службеника у Одсеку; стара се о законитом и правилном обављању послова из своје надлежности на нивоу</w:t>
      </w:r>
      <w:r>
        <w:rPr>
          <w:lang w:val="sr-RS"/>
        </w:rPr>
        <w:t xml:space="preserve"> Одсека и Министарства</w:t>
      </w:r>
      <w:r>
        <w:rPr>
          <w:lang w:val="sr-CS"/>
        </w:rPr>
        <w:t>;</w:t>
      </w:r>
      <w:r>
        <w:rPr>
          <w:lang w:val="sr-RS"/>
        </w:rPr>
        <w:t xml:space="preserve"> </w:t>
      </w:r>
      <w:r>
        <w:rPr>
          <w:lang w:val="ru-RU"/>
        </w:rPr>
        <w:t>даје смернице и координира припрему годишњих планова јавних набавки Министарства; даје смернице за спровођење поступка јавних набавки и прати спровођење поступка јавних набавки; обавља најсложеније послове у вези са поступком јавних набавки; припрема стручна мишљења и одговоре странкама у поступку јавних набавки и припрема извештаје о спроведеним поступцима јавних набавки; израђује одговоре на захтеве за заштиту права у поступцима јавних набавки; прати примену прописа у поступцима јавних набавки и израђује упутства и смернице за правилно спровођење поступка јавних набавки; сарађује са руководиоцима унутрашњих јединица у органу ради припреме и спровођења поступка јавних набавки; изра</w:t>
      </w:r>
      <w:r>
        <w:rPr>
          <w:lang w:val="sr-RS"/>
        </w:rPr>
        <w:t>ђује</w:t>
      </w:r>
      <w:r>
        <w:rPr>
          <w:lang w:val="ru-RU"/>
        </w:rPr>
        <w:t xml:space="preserve"> годишњ</w:t>
      </w:r>
      <w:r>
        <w:rPr>
          <w:lang w:val="sr-RS"/>
        </w:rPr>
        <w:t>и</w:t>
      </w:r>
      <w:r>
        <w:rPr>
          <w:lang w:val="ru-RU"/>
        </w:rPr>
        <w:t xml:space="preserve"> извештај и периодичн</w:t>
      </w:r>
      <w:r>
        <w:rPr>
          <w:lang w:val="sr-RS"/>
        </w:rPr>
        <w:t>е</w:t>
      </w:r>
      <w:r>
        <w:rPr>
          <w:lang w:val="ru-RU"/>
        </w:rPr>
        <w:t xml:space="preserve"> извештај</w:t>
      </w:r>
      <w:r>
        <w:rPr>
          <w:lang w:val="sr-RS"/>
        </w:rPr>
        <w:t>е</w:t>
      </w:r>
      <w:r>
        <w:rPr>
          <w:lang w:val="ru-RU"/>
        </w:rPr>
        <w:t xml:space="preserve"> о реализацији јавних набавки Министарства; израђује извештаје о спроведеним јавних набавкама које су изузете од примене Закона о јавним набавкама; обавља и друге послове по налогу помоћника минист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</w:t>
      </w:r>
      <w:r>
        <w:rPr>
          <w:lang w:val="sr-RS"/>
        </w:rPr>
        <w:t xml:space="preserve">положен испит за службеника за јавне набавке, </w:t>
      </w:r>
      <w:r>
        <w:rPr>
          <w:lang w:val="ru-RU"/>
        </w:rPr>
        <w:t xml:space="preserve">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67" w:hanging="567"/>
        <w:jc w:val="both"/>
        <w:rPr>
          <w:color w:val="FF0000"/>
          <w:lang w:val="ru-RU"/>
        </w:rPr>
      </w:pPr>
      <w:r>
        <w:rPr>
          <w:lang w:val="sr-RS"/>
        </w:rPr>
        <w:t xml:space="preserve">84. </w:t>
      </w:r>
      <w:r>
        <w:rPr>
          <w:lang w:val="ru-RU"/>
        </w:rPr>
        <w:t>Радно место за јавне набавке и набавке на које се закон не примењује</w:t>
      </w:r>
    </w:p>
    <w:p>
      <w:pPr>
        <w:pStyle w:val="Normal"/>
        <w:ind w:left="709" w:hanging="142"/>
        <w:jc w:val="both"/>
        <w:rPr/>
      </w:pPr>
      <w:r>
        <w:rPr>
          <w:lang w:val="ru-RU"/>
        </w:rPr>
        <w:t>-саветник -</w:t>
        <w:tab/>
        <w:tab/>
        <w:tab/>
        <w:tab/>
        <w:tab/>
        <w:tab/>
        <w:tab/>
      </w:r>
      <w:r>
        <w:rPr>
          <w:lang w:val="sr-Latn-RS"/>
        </w:rPr>
        <w:t xml:space="preserve">                              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купља, уређује, обрађује, припрема и контролише податке неопходне за спровођење јавних набавки и набавки на које се закон не примењује; спроводи стручне анализе, проучава тржиште и предлаже мере за унапређење послова јавних набавки и набавки на које се закон не примењује; </w:t>
      </w:r>
      <w:r>
        <w:rPr>
          <w:lang w:val="sr-RS"/>
        </w:rPr>
        <w:t>учествује у припреми</w:t>
      </w:r>
      <w:r>
        <w:rPr>
          <w:lang w:val="ru-RU"/>
        </w:rPr>
        <w:t xml:space="preserve"> предлога годишњег плана јавних набавки Министарства; учествује у поступцима јавних набавки радова, услуга и добара као члан комисије за јавне набавке; контролише формалну исправност докуменације у поступцима јавних набавки; контактира са добављачима, води евиденције о закљученим уговорима у поступку јавних набавки и набавки на које се закон не примењује, прати реализацију уговора и учествује у припреми извештаја; сарађује са унутрашњим јединицама и другим институцијама ради прикупљања или размене информацуја битних за јавне набавке и набавке на које се закон не примењује; обавља и друге послове по налогу шефа Одсе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ru-RU"/>
        </w:rPr>
        <w:t xml:space="preserve">Услови: </w:t>
      </w:r>
      <w:r>
        <w:rPr>
          <w:lang w:val="sr-RS"/>
        </w:rPr>
        <w:t>Стечено високо образовање из научне</w:t>
      </w:r>
      <w:r>
        <w:rPr/>
        <w:t xml:space="preserve"> </w:t>
      </w:r>
      <w:r>
        <w:rPr>
          <w:lang w:val="sr-RS"/>
        </w:rPr>
        <w:t>области Економс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85. Радно место за послове јавних набавк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саветник -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Учествује у припреми</w:t>
      </w:r>
      <w:r>
        <w:rPr>
          <w:lang w:val="ru-RU"/>
        </w:rPr>
        <w:t xml:space="preserve"> предлога годишњег плана јавних набавки Министарства; планира</w:t>
      </w:r>
      <w:r>
        <w:rPr>
          <w:lang w:val="sr-RS"/>
        </w:rPr>
        <w:t xml:space="preserve"> и</w:t>
      </w:r>
      <w:r>
        <w:rPr>
          <w:lang w:val="ru-RU"/>
        </w:rPr>
        <w:t xml:space="preserve"> спрово</w:t>
      </w:r>
      <w:r>
        <w:rPr>
          <w:lang w:val="sr-RS"/>
        </w:rPr>
        <w:t>ди</w:t>
      </w:r>
      <w:r>
        <w:rPr>
          <w:lang w:val="ru-RU"/>
        </w:rPr>
        <w:t xml:space="preserve"> поступк</w:t>
      </w:r>
      <w:r>
        <w:rPr>
          <w:lang w:val="sr-RS"/>
        </w:rPr>
        <w:t>е</w:t>
      </w:r>
      <w:r>
        <w:rPr>
          <w:lang w:val="ru-RU"/>
        </w:rPr>
        <w:t xml:space="preserve"> јавних набавки за потребе Министарства и правосудних органа; припрема предлоге одлука, решења, уговора, обавештења и учествује у припреми конкурсне документације и других аката у поступку јавних набавки; учествује као члан у раду комисија за јавне набавке радова, услуга и добара и сарађује са секторима у припремању и спровођењу поступака јавних набавки; обавља стручне и административне послове за потребе комисије за јавне набавке; припрема одговоре на захтеве за заштиту права понуђача; учествује у узради годишњ</w:t>
      </w:r>
      <w:r>
        <w:rPr>
          <w:lang w:val="sr-RS"/>
        </w:rPr>
        <w:t>ег</w:t>
      </w:r>
      <w:r>
        <w:rPr>
          <w:lang w:val="ru-RU"/>
        </w:rPr>
        <w:t xml:space="preserve"> извештаја о спроведеним јавним набавкама и периодичн</w:t>
      </w:r>
      <w:r>
        <w:rPr>
          <w:lang w:val="sr-RS"/>
        </w:rPr>
        <w:t>их</w:t>
      </w:r>
      <w:r>
        <w:rPr>
          <w:lang w:val="ru-RU"/>
        </w:rPr>
        <w:t xml:space="preserve"> извештај</w:t>
      </w:r>
      <w:r>
        <w:rPr>
          <w:lang w:val="sr-RS"/>
        </w:rPr>
        <w:t>а</w:t>
      </w:r>
      <w:r>
        <w:rPr>
          <w:lang w:val="ru-RU"/>
        </w:rPr>
        <w:t xml:space="preserve"> о реализацији јавних набавки Министарства; прати и анализира прописе који регулишу област јавних набавки и стара се о њиховој правилној примени; прати реализацију уговора и води евиденције о закљученим уговорима; 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Услови: </w:t>
      </w:r>
      <w:r>
        <w:rPr>
          <w:lang w:val="ru-RU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</w:t>
      </w:r>
      <w:r>
        <w:rPr>
          <w:lang w:val="sr-RS"/>
        </w:rPr>
        <w:t>положен испит за службеника за јавне набавке,</w:t>
      </w:r>
      <w:r>
        <w:rPr>
          <w:lang w:val="ru-RU"/>
        </w:rPr>
        <w:t xml:space="preserve"> најмање </w:t>
      </w:r>
      <w:r>
        <w:rPr>
          <w:lang w:val="sr-RS"/>
        </w:rPr>
        <w:t>пет</w:t>
      </w:r>
      <w:r>
        <w:rPr>
          <w:lang w:val="ru-RU"/>
        </w:rPr>
        <w:t xml:space="preserve"> годин</w:t>
      </w:r>
      <w:r>
        <w:rPr>
          <w:lang w:val="sr-RS"/>
        </w:rPr>
        <w:t>а</w:t>
      </w:r>
      <w:r>
        <w:rPr>
          <w:lang w:val="ru-RU"/>
        </w:rPr>
        <w:t xml:space="preserve">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6. Радно место за подршку пословима јавних набавк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млађ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lang w:val="ru-RU"/>
        </w:rPr>
        <w:t>Учествује у припреми годишњег плана јавних набавки Министарства; учествује у спровођењу поступака јавних набавки Министарства; учествује у припреми одлука, решења, уговора, обавештења и других аката у поступку спровођења јавних набавки; учествује у раду комисија за јавне набавке  и стара се о тачности и исправности документације која се односи на припрему и спровођење поступка јавне набавке; припрема податке и информације за припрему одговора за заштиту права у поступцима јавних набавки; сарађује са руководиоцима унутрашњих јединица у органу ради припреме и спровођења поступка јавних набавки; сарађује са ужим унутрашњим јединицама, органима, организацијама и институцијама јавне управе, ради прикупљања или размене информација;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, односно стручне области у оквиру образовно-научног поља </w:t>
      </w:r>
      <w:r>
        <w:rPr>
          <w:lang w:val="sr-RS"/>
        </w:rPr>
        <w:t xml:space="preserve">Друштвено-хуманистичких наука </w:t>
      </w:r>
      <w:r>
        <w:rPr>
          <w:lang w:val="ru-RU"/>
        </w:rPr>
        <w:t xml:space="preserve">на </w:t>
      </w:r>
      <w:r>
        <w:rPr>
          <w:bCs/>
          <w:color w:val="000000"/>
          <w:lang w:eastAsia="sr-RS"/>
        </w:rPr>
        <w:t xml:space="preserve">основним академским студијама у обиму </w:t>
      </w:r>
      <w:r>
        <w:rPr/>
        <w:t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ru-RU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Одсек за инвестиције и имовинско-правне послове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>87</w:t>
      </w:r>
      <w:r>
        <w:rPr>
          <w:lang w:val="ru-RU"/>
        </w:rPr>
        <w:t>.</w:t>
        <w:tab/>
        <w:t>Шеф Одсе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уководи и планира рад Одсека, пружа стручна упутства, координира и надзире рад државних службеника и учествује у пословима који су у вези са стручним усавршавањем државних службеника у Одсеку; стара се о законитом и правилном обављању послова из своје надлежности на нивоу</w:t>
      </w:r>
      <w:r>
        <w:rPr>
          <w:lang w:val="sr-RS"/>
        </w:rPr>
        <w:t xml:space="preserve"> Одсека и Министарства</w:t>
      </w:r>
      <w:r>
        <w:rPr>
          <w:lang w:val="sr-CS"/>
        </w:rPr>
        <w:t>;</w:t>
      </w:r>
      <w:r>
        <w:rPr>
          <w:b/>
          <w:color w:val="008000"/>
          <w:sz w:val="28"/>
          <w:szCs w:val="28"/>
          <w:lang w:val="sr-CS"/>
        </w:rPr>
        <w:t xml:space="preserve"> </w:t>
      </w:r>
      <w:r>
        <w:rPr>
          <w:lang w:val="ru-RU"/>
        </w:rPr>
        <w:t xml:space="preserve">прати и врши контролу над законитом, наменском и економичном употребом буџетских средстава за </w:t>
      </w:r>
      <w:r>
        <w:rPr>
          <w:lang w:val="sr-RS"/>
        </w:rPr>
        <w:t>обезбеђење смештајних услова правосудних органа</w:t>
      </w:r>
      <w:r>
        <w:rPr>
          <w:lang w:val="ru-RU"/>
        </w:rPr>
        <w:t xml:space="preserve">; сагледава потребе правосудних органа за </w:t>
      </w:r>
      <w:r>
        <w:rPr>
          <w:lang w:val="sr-RS"/>
        </w:rPr>
        <w:t xml:space="preserve">набавком, </w:t>
      </w:r>
      <w:r>
        <w:rPr>
          <w:lang w:val="ru-RU"/>
        </w:rPr>
        <w:t>изградњ</w:t>
      </w:r>
      <w:r>
        <w:rPr>
          <w:lang w:val="sr-RS"/>
        </w:rPr>
        <w:t>ом</w:t>
      </w:r>
      <w:r>
        <w:rPr>
          <w:lang w:val="ru-RU"/>
        </w:rPr>
        <w:t xml:space="preserve">, </w:t>
      </w:r>
      <w:r>
        <w:rPr>
          <w:lang w:val="sr-RS"/>
        </w:rPr>
        <w:t xml:space="preserve">капиталним и </w:t>
      </w:r>
      <w:r>
        <w:rPr>
          <w:lang w:val="ru-RU"/>
        </w:rPr>
        <w:t>инвестицион</w:t>
      </w:r>
      <w:r>
        <w:rPr>
          <w:lang w:val="sr-RS"/>
        </w:rPr>
        <w:t>им</w:t>
      </w:r>
      <w:r>
        <w:rPr>
          <w:lang w:val="ru-RU"/>
        </w:rPr>
        <w:t xml:space="preserve"> одржавање</w:t>
      </w:r>
      <w:r>
        <w:rPr>
          <w:lang w:val="sr-RS"/>
        </w:rPr>
        <w:t>м</w:t>
      </w:r>
      <w:r>
        <w:rPr>
          <w:lang w:val="ru-RU"/>
        </w:rPr>
        <w:t xml:space="preserve"> и опремање</w:t>
      </w:r>
      <w:r>
        <w:rPr>
          <w:lang w:val="sr-RS"/>
        </w:rPr>
        <w:t xml:space="preserve">м </w:t>
      </w:r>
      <w:r>
        <w:rPr>
          <w:lang w:val="ru-RU"/>
        </w:rPr>
        <w:t>објеката правосудних органа; израђује предлог финансијског плана за изградњу, инвестиционо одржавање и опремање правосудних органа и</w:t>
      </w:r>
      <w:r>
        <w:rPr>
          <w:b/>
          <w:color w:val="008000"/>
          <w:sz w:val="28"/>
          <w:szCs w:val="28"/>
          <w:lang w:val="ru-RU"/>
        </w:rPr>
        <w:t xml:space="preserve"> </w:t>
      </w:r>
      <w:r>
        <w:rPr>
          <w:lang w:val="ru-RU"/>
        </w:rPr>
        <w:t>даје смернице за израду сагласности у складу са потребама и предлогом финансијског плана и контролише поступање по истим; проверава периодичне, полугодишње и годишње извештаје о пренетим средствима правосудним органима, по позицијама и извештаје о пренетим средствима на основу уговора које је Министарство закључило; контролише реализацију уговора и израђује</w:t>
      </w:r>
      <w:r>
        <w:rPr>
          <w:b/>
          <w:color w:val="008000"/>
          <w:lang w:val="ru-RU"/>
        </w:rPr>
        <w:t xml:space="preserve"> </w:t>
      </w:r>
      <w:r>
        <w:rPr>
          <w:lang w:val="ru-RU"/>
        </w:rPr>
        <w:t xml:space="preserve"> извештаје о реализацији уговора, које је Министарство закључило за изградњу, инвестиционо одржавање и опремање правосудних органа</w:t>
      </w:r>
      <w:r>
        <w:rPr>
          <w:sz w:val="28"/>
          <w:szCs w:val="28"/>
          <w:lang w:val="ru-RU"/>
        </w:rPr>
        <w:t>;</w:t>
      </w:r>
      <w:r>
        <w:rPr>
          <w:b/>
          <w:color w:val="008000"/>
          <w:sz w:val="28"/>
          <w:szCs w:val="28"/>
          <w:lang w:val="ru-RU"/>
        </w:rPr>
        <w:t xml:space="preserve"> </w:t>
      </w:r>
      <w:r>
        <w:rPr>
          <w:lang w:val="ru-RU"/>
        </w:rPr>
        <w:t>формира евиденције и базе података из надлежности О</w:t>
      </w:r>
      <w:r>
        <w:rPr>
          <w:lang w:val="sr-RS"/>
        </w:rPr>
        <w:t>д</w:t>
      </w:r>
      <w:r>
        <w:rPr>
          <w:lang w:val="ru-RU"/>
        </w:rPr>
        <w:t>сека</w:t>
      </w:r>
      <w:r>
        <w:rPr>
          <w:lang w:val="sr-CS"/>
        </w:rPr>
        <w:t xml:space="preserve"> и</w:t>
      </w:r>
      <w:r>
        <w:rPr>
          <w:lang w:val="sr-RS"/>
        </w:rPr>
        <w:t xml:space="preserve"> координира пројекте и послове на реализацији пројеката, </w:t>
      </w:r>
      <w:r>
        <w:rPr>
          <w:lang w:val="ru-RU"/>
        </w:rPr>
        <w:t>обавља и друге послове по налогу помоћника минист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</w:t>
      </w:r>
      <w:r>
        <w:rPr>
          <w:lang w:val="sr-RS"/>
        </w:rPr>
        <w:t xml:space="preserve">Стечено високо образовање из научне, односно стручне области у оквиру образовно-научног поља Друштвено-хуманистичких, Техничко-технолошких </w:t>
      </w:r>
      <w:r>
        <w:rPr>
          <w:lang w:val="sr-CS"/>
        </w:rPr>
        <w:t xml:space="preserve">или Организационих </w:t>
      </w:r>
      <w:r>
        <w:rPr>
          <w:lang w:val="sr-RS"/>
        </w:rPr>
        <w:t>наука на основним академским студијама у обиму од најмање 240 ЕСПБ бодова,</w:t>
      </w:r>
      <w:r>
        <w:rPr>
          <w:bCs/>
          <w:color w:val="000000"/>
          <w:lang w:eastAsia="sr-RS"/>
        </w:rPr>
        <w:t xml:space="preserve">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 </w:t>
      </w:r>
      <w:r>
        <w:rPr>
          <w:lang w:val="ru-RU"/>
        </w:rPr>
        <w:t xml:space="preserve">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8. Радно место за координацију имовинско-правних послов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Координира рад правосудних органа у вези са прибављањем непокретне и покретне имовине са Републичком дирекцијом за имовину Републике Србије; обавља најсложеније послове у поступку прибављања непокретне и покретне имовине Министарства и преавосудних органа; сарађује са Државним правобранилаштвом и другим институцијама, а у вези са имовином правосудних органа и даје стручне предлоге за решавање истих; израђује стручна мишљења, даје смернице и предлаже мере за унапређење области прибављања непокретне и покретне имовине Министарства и правосудних органа; формира евиденције и базе података</w:t>
      </w:r>
      <w:r>
        <w:rPr>
          <w:lang w:val="sr-RS"/>
        </w:rPr>
        <w:t xml:space="preserve"> које се односе на</w:t>
      </w:r>
      <w:r>
        <w:rPr>
          <w:lang w:val="ru-RU"/>
        </w:rPr>
        <w:t xml:space="preserve"> имовинско-правне послове</w:t>
      </w:r>
      <w:r>
        <w:rPr>
          <w:sz w:val="28"/>
          <w:szCs w:val="28"/>
          <w:lang w:val="ru-RU"/>
        </w:rPr>
        <w:t>;</w:t>
      </w:r>
      <w:r>
        <w:rPr>
          <w:lang w:val="ru-RU"/>
        </w:rPr>
        <w:t xml:space="preserve"> обавља стручне послове у вези са стамбеном проблематиком и даје предлоге за решавање насталих обавеза; обавља и друге послове по налогу шефа Одсе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89</w:t>
      </w:r>
      <w:r>
        <w:rPr>
          <w:lang w:val="ru-RU"/>
        </w:rPr>
        <w:t>.</w:t>
        <w:tab/>
        <w:t>Радно место за имовинско-правне послове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самостални  саветник -</w:t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рши стручно-правне и имовинско-правне послове у вези са прибављањем непокретне и покретне имовине Министарства и правосудних органа; координира поступак са средствима судског депозита и води евиденције о поступању са средствима судског депозита и одузетим преметима; учествује у координацији рада правосудних органа у вези са прибављањем непокретне и покретне имовине са Републичком дирекцијом за имовину Републике Србије; обавља стручне </w:t>
      </w:r>
      <w:bookmarkStart w:id="10" w:name="79"/>
      <w:bookmarkEnd w:id="10"/>
      <w:r>
        <w:rPr>
          <w:lang w:val="ru-RU"/>
        </w:rPr>
        <w:t>послове у вези са стамбеном проблематиком; надзире вођење евиденције о прибављеним непокретностима у државну својину, у сарадњи са правосудним органима; надзире вођење евиденције и прати коришћење непокретности од стране правосудних органа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90. Радно место за праћење инвестиција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саветник -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ати послове на инвестиционом одржавању, изградњи и опремању правосудних органа; обилази правосудне органе у циљу планирања потребних инвестиција и пружа стручну помоћ правосудним органима у вези са инвестиционим одржавањем и опремањем; евидентира и анализира захтеве за инвестицијама правосудних органа; прати инвестиције у току, врши контролу изведених, као и радова у току и доставља стручна мишљења и извештаје о текућим инвестицијама; учествује у реализацији закључених уговора о набавци радова, услуга пројектовања и опреме за објекте Министарства и правосудних органа; обавља и друге послове по налогу шефа Одсека.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, односно стручне области у оквиру образовно-научног поља Техничко-технолош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 </w:t>
      </w:r>
      <w:r>
        <w:rPr>
          <w:lang w:val="ru-RU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91. Радно место за координацију инвестиционог одржавања и опремања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lang w:val="ru-RU"/>
        </w:rPr>
        <w:t>- саветник-</w:t>
      </w:r>
      <w:r>
        <w:rPr>
          <w:color w:val="FF0000"/>
          <w:lang w:val="sr-RS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sr-RS"/>
        </w:rPr>
        <w:t>1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према финансијске и планове за изградњу, инвестиционо одржавање и опремање правосудних органа; припрема сагласности у складу са потребама и предлогом финансијског плана и контролише поступање по истим; </w:t>
      </w:r>
      <w:r>
        <w:rPr>
          <w:lang w:val="sr-RS"/>
        </w:rPr>
        <w:t xml:space="preserve">прати реализацију пројеката и припрема извештаје о истим, сарађује са пројектним јединицама, </w:t>
      </w:r>
      <w:r>
        <w:rPr>
          <w:lang w:val="ru-RU"/>
        </w:rPr>
        <w:t>припрема решења и захтеве за пренос средстава за изградњу, инвестиционо одржавање и опремање правосудних органа; контролише достављену документацију и наменску употребу средстава пренетих правосудним органима, припрема решења о преносу средстава правосудним органима за инвестиционо одржавање и опремање објеката правосудних органа; води евиденцију о пристиглим предметима и захтевима правосудних органа и друге евиденције и базе из надлежности Одсека; припрема податке за периодичне, полугодишње и годишње извештаје о пренетим средствима за инвестиционо одржавање и опремање правосудних органа; прати реализацију уговора, које је закључило Министарство за потребе правосудних органа по јавним набавкама за позиције за изградњу, инвестиционо одржавање и опремање правосудних органа, чува и архивира документацију; сарађује са Управом за заједничке послове републичких органа и контролише укњижбу основних срестава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, односно стручне области 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92. Радно место за подршку праћењу инвестиција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млађи саветник -</w:t>
        <w:tab/>
        <w:tab/>
        <w:tab/>
        <w:tab/>
        <w:tab/>
        <w:tab/>
        <w:tab/>
        <w:tab/>
        <w:t>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рикупља и припрема податке за праћење активности на инвестиционом одржавању, изградњи и опремању правосудних органа; учествује у праћењу инвестиција у току, учествује у контроли изведених, као и радова у току и доставља мишљења и извештаје о текућим инвестицијама; обилази правосудне органе у циљу планирања потребних инвестиција и пружа помоћ правосудним органима у вези са инвестиционим одржавањем и опремањем; евидентира и синтетизује захтеве за инвестицијама правосудних органа; учествује у реализацији закључених уговора о набавци радова, услуга пројектовања и опреме за објекте Министарства и правосудних органа; обавља и друге послове по налогу шефа Одсе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, односно стручне области у оквиру образовно-научног поља Техничко-технолошких наука на основним академским студијама у обиму </w:t>
      </w:r>
      <w:r>
        <w:rPr/>
        <w:t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lang w:val="ru-RU"/>
        </w:rPr>
        <w:t xml:space="preserve">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ru-RU"/>
        </w:rPr>
        <w:t xml:space="preserve">, положен државни стручни испит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spacing w:lineRule="auto" w:line="256" w:before="0" w:after="160"/>
        <w:ind w:left="0" w:hanging="0"/>
        <w:contextualSpacing/>
        <w:jc w:val="center"/>
        <w:rPr/>
      </w:pPr>
      <w:r>
        <w:rPr>
          <w:b/>
          <w:lang w:val="sr-CS"/>
        </w:rPr>
        <w:t xml:space="preserve">6) </w:t>
      </w:r>
      <w:r>
        <w:rPr>
          <w:b/>
          <w:lang w:val="sr-RS"/>
        </w:rPr>
        <w:t>Одељење за информационо - комуникационе технологиј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tabs>
          <w:tab w:val="left" w:pos="720" w:leader="none"/>
          <w:tab w:val="left" w:pos="1441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93. Начелник Одељења</w:t>
      </w:r>
    </w:p>
    <w:p>
      <w:pPr>
        <w:pStyle w:val="TextBody"/>
        <w:numPr>
          <w:ilvl w:val="0"/>
          <w:numId w:val="15"/>
        </w:numPr>
        <w:tabs>
          <w:tab w:val="left" w:pos="720" w:leader="none"/>
          <w:tab w:val="left" w:pos="1441" w:leader="none"/>
        </w:tabs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Руководи и управља радом Одељења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ељењу</w:t>
      </w:r>
      <w:r>
        <w:rPr>
          <w:lang w:val="sr-RS"/>
        </w:rPr>
        <w:t>; обавља најсложеније послове из области електронског правосуђа; припрема план рада, извештај о раду и предлог потребних буџетских средстава за послове из делокруга Одељења;</w:t>
      </w:r>
      <w:r>
        <w:rPr>
          <w:color w:val="000000"/>
          <w:lang w:val="sr-RS"/>
        </w:rPr>
        <w:t xml:space="preserve"> припрема стратегије, програме, пројекте развоја електронског правосуђа у складу са развојем правосуђа и координира рад радних група из области електронског правосуђа;</w:t>
      </w:r>
      <w:r>
        <w:rPr>
          <w:lang w:val="sr-RS"/>
        </w:rPr>
        <w:t xml:space="preserve"> проучава могућности примене различитих технологија у раду правосуђа и предлаже мере заштите и услове за технички пријем пројеката; координира одржавање ИКТ инфраструктуре; контролише спровођење наменског и економичног трошења ИКТ ресурса и буџетских средстава; даје препоруке и предлаже мере за уједначавање и примену најбоље праксе из области примене информационих технологија, развоја инфраструктуре електронског правосуђа и заштите података; остварује сарадњу из области примене информационих технологија и развоја инфраструктуре електронског правосуђа са другим унутрашњим јединицама у министарству и другим органима и организацијама; обавља и друге послове по налогу помоћника министра.</w:t>
      </w:r>
    </w:p>
    <w:p>
      <w:pPr>
        <w:pStyle w:val="Normal"/>
        <w:ind w:firstLine="85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lang w:val="sr-RS"/>
        </w:rPr>
        <w:t xml:space="preserve">Услови: </w:t>
      </w:r>
      <w:r>
        <w:rPr>
          <w:lang w:val="sr-RS"/>
        </w:rPr>
        <w:t xml:space="preserve">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</w:t>
      </w:r>
      <w:r>
        <w:rPr>
          <w:bCs/>
          <w:color w:val="000000"/>
          <w:lang w:val="sr-RS" w:eastAsia="sr-RS"/>
        </w:rPr>
        <w:t xml:space="preserve">основним академским студијама </w:t>
      </w:r>
      <w:r>
        <w:rPr>
          <w:lang w:val="sr-RS"/>
        </w:rPr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RS"/>
        </w:rPr>
        <w:t xml:space="preserve"> 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RS"/>
        </w:rPr>
        <w:t>.</w:t>
      </w:r>
    </w:p>
    <w:p>
      <w:pPr>
        <w:pStyle w:val="TextBody"/>
        <w:tabs>
          <w:tab w:val="left" w:pos="720" w:leader="none"/>
          <w:tab w:val="left" w:pos="1441" w:leader="none"/>
        </w:tabs>
        <w:rPr>
          <w:lang w:val="sr-RS"/>
        </w:rPr>
      </w:pPr>
      <w:r>
        <w:rPr>
          <w:lang w:val="sr-R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GB"/>
        </w:rPr>
        <w:t xml:space="preserve">6.1) 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дсек за развој и пројектовање ИКТ систе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i/>
          <w:i/>
          <w:spacing w:val="-4"/>
          <w:sz w:val="24"/>
          <w:szCs w:val="24"/>
          <w:u w:val="single"/>
          <w:lang w:val="sr-RS" w:eastAsia="en-GB"/>
        </w:rPr>
      </w:pPr>
      <w:r>
        <w:rPr>
          <w:rFonts w:cs="Times New Roman"/>
          <w:i/>
          <w:spacing w:val="-4"/>
          <w:sz w:val="24"/>
          <w:szCs w:val="24"/>
          <w:u w:val="single"/>
          <w:lang w:val="sr-RS" w:eastAsia="en-GB"/>
        </w:rPr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lang w:val="sr-RS"/>
        </w:rPr>
      </w:pPr>
      <w:r>
        <w:rPr>
          <w:lang w:val="sr-RS" w:eastAsia="ar-SA"/>
        </w:rPr>
        <w:t>94.</w:t>
      </w:r>
      <w:r>
        <w:rPr>
          <w:lang w:val="sr-RS"/>
        </w:rPr>
        <w:t xml:space="preserve"> Шеф Одсе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самостални саветник – </w:t>
        <w:tab/>
        <w:tab/>
        <w:t xml:space="preserve">                                                              1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Руководи и планира рад Одсека, пружа стручна упутства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lang w:val="sr-RS"/>
        </w:rPr>
        <w:t xml:space="preserve">; анализира пословне процесе корисника и дефинише пројектне задатке и пројектну спецификацију за примену стандарда и смерница развоја електронских система у правосуђу; анализира и проналази могућности за унапређење постојећих сервиса у складу са ИКТ стандардима и врши редизајн пословних процеса; </w:t>
      </w:r>
      <w:r>
        <w:rPr>
          <w:color w:val="000000"/>
        </w:rPr>
        <w:t>припрема план рада за послове из делокруга О</w:t>
      </w:r>
      <w:r>
        <w:rPr>
          <w:color w:val="000000"/>
          <w:lang w:val="sr-RS"/>
        </w:rPr>
        <w:t>дсека</w:t>
      </w:r>
      <w:r>
        <w:rPr>
          <w:color w:val="000000"/>
        </w:rPr>
        <w:t xml:space="preserve">, извештајe о раду и предлог буџетских средстава за рад; </w:t>
      </w:r>
      <w:r>
        <w:rPr>
          <w:lang w:val="sr-RS"/>
        </w:rPr>
        <w:t>прати и примењује стандарде у области развоја сервиса од значаја за правосуђе из делокруга Одсека; пројектује стандардизован модел процеса и корисничке интерфејсе и логичке структуре система у делокругу Одељења;  дефинише неопходне поступке како би се отклонили евентуални неусклађености ИТ окружења са релевантним стандардима; учествује у припреми закона, других прописа, стандарда и мера и заштитом податка о личности у области примене ИКТ из делокруга Одсека; учествује у усмеравању процеса припреме и спровођења међународних пројеката који се тичу система из делокруга Одсека; обавља и друге послове по налогу начелника Одељења.</w:t>
      </w:r>
    </w:p>
    <w:p>
      <w:pPr>
        <w:pStyle w:val="Normal"/>
        <w:spacing w:lineRule="auto" w:line="254" w:before="0" w:after="5"/>
        <w:ind w:left="33"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54" w:before="0" w:after="5"/>
        <w:ind w:left="33" w:firstLine="720"/>
        <w:jc w:val="both"/>
        <w:rPr/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</w:t>
      </w:r>
      <w:r>
        <w:rPr>
          <w:szCs w:val="22"/>
          <w:lang w:val="sr-RS"/>
        </w:rPr>
        <w:t xml:space="preserve">положен државни стручни испит, најмање пет година радног искуства у струци, </w:t>
      </w:r>
      <w:r>
        <w:rPr>
          <w:bCs/>
          <w:lang w:val="sr-RS" w:eastAsia="sr-RS"/>
        </w:rPr>
        <w:t>као и компетенције за рад на радном месту</w:t>
      </w:r>
      <w:r>
        <w:rPr>
          <w:szCs w:val="22"/>
          <w:lang w:val="sr-RS"/>
        </w:rPr>
        <w:t xml:space="preserve">. </w:t>
      </w:r>
    </w:p>
    <w:p>
      <w:pPr>
        <w:pStyle w:val="Normal"/>
        <w:spacing w:lineRule="auto" w:line="256" w:before="0" w:after="22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2"/>
        <w:rPr/>
      </w:pPr>
      <w:r>
        <w:rPr>
          <w:lang w:val="sr-RS"/>
        </w:rPr>
        <w:t>95. Пројектант информационих система у правосуђу</w:t>
      </w:r>
    </w:p>
    <w:p>
      <w:pPr>
        <w:pStyle w:val="Normal"/>
        <w:spacing w:lineRule="auto" w:line="252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- самостални саветник  -                                  </w:t>
        <w:tab/>
        <w:tab/>
        <w:tab/>
        <w:tab/>
        <w:tab/>
        <w:t xml:space="preserve"> </w:t>
      </w:r>
      <w:r>
        <w:rPr/>
        <w:t>1</w:t>
      </w:r>
    </w:p>
    <w:p>
      <w:pPr>
        <w:pStyle w:val="Normal"/>
        <w:spacing w:lineRule="auto" w:line="252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 w:before="0" w:after="160"/>
        <w:ind w:firstLine="708"/>
        <w:jc w:val="both"/>
        <w:rPr>
          <w:lang w:val="sr-RS"/>
        </w:rPr>
      </w:pPr>
      <w:r>
        <w:rPr>
          <w:lang w:val="sr-RS"/>
        </w:rPr>
        <w:t>Анализира пословни систем корисника у правосудним органима и дефинише пројектне задатке за примену прописа, ИКТ стандарда и смерница развоја; прати и примењује прописе, стандарде и стратешке акте у области развоја апликација у правосуђу; даје инструкције корисницима из правосудних органа и усмерава процес примене стандарда на софтверска решења; пројектује базе података, извештаје и апликације у складу са прописима и стандардима; вреднује усклађеност спецификације за израду информационог система; анализира, прати и израђује упутства у вези са стандардима из области управљања заштитом информација тако да обезбеди њихово успостављање, имплементацију, примену, мониторинг, ревизију и одржавање</w:t>
      </w:r>
      <w:r>
        <w:rPr/>
        <w:t>;</w:t>
      </w:r>
      <w:r>
        <w:rPr>
          <w:lang w:val="sr-RS"/>
        </w:rPr>
        <w:t xml:space="preserve"> израђује извештаје о усклађености са прописима и стандардима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проучава последице утврђеног стања, припрема анализе, извештаје и информације о утврђеном стању и предлаже предузимање мера у овој области; учествује у изради нацрта прописа у области информационих система, даје мишљења о предлозима пројеката; обавља и друге послове по налогу шефа Одсека.</w:t>
      </w:r>
    </w:p>
    <w:p>
      <w:pPr>
        <w:pStyle w:val="Normal"/>
        <w:spacing w:lineRule="auto" w:line="252" w:before="0" w:after="160"/>
        <w:ind w:firstLine="708"/>
        <w:jc w:val="both"/>
        <w:rPr>
          <w:lang w:val="sr-RS"/>
        </w:rPr>
      </w:pPr>
      <w:r>
        <w:rPr>
          <w:b/>
          <w:bCs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положен државни стручни испит, најмање пет година радног искуства у струци, као и компетенције за рад на радном мес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96. Радно место за реализацију развоја информационих система у правосуђу </w:t>
        <w:tab/>
        <w:t xml:space="preserve">   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саветник – </w:t>
        <w:tab/>
        <w:tab/>
      </w:r>
      <w:r>
        <w:rPr/>
        <w:t xml:space="preserve">         </w:t>
      </w:r>
      <w:r>
        <w:rPr>
          <w:lang w:val="sr-RS"/>
        </w:rPr>
        <w:t>2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center" w:pos="7480" w:leader="none"/>
        </w:tabs>
        <w:ind w:firstLine="709"/>
        <w:jc w:val="both"/>
        <w:rPr>
          <w:lang w:val="sr-RS"/>
        </w:rPr>
      </w:pPr>
      <w:r>
        <w:rPr>
          <w:lang w:val="sr-RS"/>
        </w:rPr>
        <w:tab/>
        <w:t>Развија и дистрибуира пословне системе и изворе података; предузима мере за обезбеђивање и заштиту електронских извора података у свим фазама развоја и функционисања и учествује у активностима пројектовања, имплементације, интеграције и одржавања информационих система; учествује у вршењу надзора, анализира и прати препоруке у вези са стандардима из области управљања информационим системима и заштитом информација, ради обезбеђивања њиховог успостављања и одржавања при развоју ИКТ система из делокруга Одсека; учествује у дефинисању критеријума за анализу ефеката информационих система; прима и евидентира све захтеве корисника за додатним развојима система; врши координацију између корисника и сарађује са њима при увођењу информационих система; пружа информатичку подршку у организовању и спровођењу обука за кориснике у правосудним органима; учествује у планирању и извођењу образовних програма и пружању стручне помоћи; обавља и друге послове по налогу шефа Одсека.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center" w:pos="7480" w:leader="none"/>
        </w:tabs>
        <w:ind w:firstLine="709"/>
        <w:jc w:val="both"/>
        <w:rPr/>
      </w:pPr>
      <w:r>
        <w:rPr>
          <w:lang w:val="sr-RS"/>
        </w:rPr>
        <w:t xml:space="preserve"> </w:t>
      </w: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дносно стручне области у оквиру образовно-научног поља Природно-математичких, Техничко-технолошких или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96а. Радно место за подршку реализације развоја информационих система у правосуђу </w:t>
        <w:tab/>
        <w:t xml:space="preserve">   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 xml:space="preserve">- млађи саветник – </w:t>
        <w:tab/>
        <w:tab/>
      </w:r>
      <w:r>
        <w:rPr/>
        <w:t xml:space="preserve">         </w:t>
      </w:r>
      <w:r>
        <w:rPr>
          <w:lang w:val="sr-RS"/>
        </w:rPr>
        <w:t>1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center" w:pos="7480" w:leader="none"/>
        </w:tabs>
        <w:ind w:firstLine="709"/>
        <w:jc w:val="both"/>
        <w:rPr>
          <w:lang w:val="sr-RS"/>
        </w:rPr>
      </w:pPr>
      <w:r>
        <w:rPr>
          <w:lang w:val="sr-RS"/>
        </w:rPr>
        <w:tab/>
        <w:t>Припрема предлог мера за стандардизацију начина управљања информационим системима из делокруга Одсека; учествује у дефинисању кључних параметара у процесу праћења употребе информационих система; идентификује корисничке улоге и са њима повезане захтеве за информационе системе; учествује у координацији између корисника и сарађује са њима при увођењу информационих система; учествује у пружању информатичке подршке у организовању и спровођењу обука за кориснике у правосудним органима; учествује у планирању и извођењу образовних програма и пружању стручне помоћи; обавља и друге послове по налогу шефа Одсека.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дносно стручне области у оквиру образовно-научног поља Природно-математичких, Техничко-технолошких или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</w:t>
      </w:r>
      <w:r>
        <w:rPr/>
        <w:t>, 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center" w:pos="7480" w:leader="none"/>
        </w:tabs>
        <w:ind w:firstLine="709"/>
        <w:jc w:val="both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tabs>
          <w:tab w:val="clear" w:pos="708"/>
          <w:tab w:val="center" w:pos="7480" w:leader="none"/>
        </w:tabs>
        <w:ind w:firstLine="709"/>
        <w:jc w:val="both"/>
        <w:rPr>
          <w:lang w:val="sr-RS" w:eastAsia="en-GB"/>
        </w:rPr>
      </w:pPr>
      <w:r>
        <w:rPr>
          <w:lang w:val="sr-RS" w:eastAsia="en-GB"/>
        </w:rPr>
      </w:r>
    </w:p>
    <w:p>
      <w:pPr>
        <w:pStyle w:val="Normal"/>
        <w:tabs>
          <w:tab w:val="clear" w:pos="708"/>
          <w:tab w:val="center" w:pos="7480" w:leader="none"/>
        </w:tabs>
        <w:ind w:firstLine="709"/>
        <w:jc w:val="center"/>
        <w:rPr>
          <w:b/>
          <w:b/>
          <w:lang w:val="sr-RS" w:eastAsia="ar-SA"/>
        </w:rPr>
      </w:pPr>
      <w:r>
        <w:rPr>
          <w:b/>
          <w:lang w:val="sr-RS" w:eastAsia="en-GB"/>
        </w:rPr>
        <w:t xml:space="preserve">6.2) </w:t>
      </w:r>
      <w:r>
        <w:rPr>
          <w:b/>
          <w:lang w:val="sr-RS"/>
        </w:rPr>
        <w:t>Одсек за реализацију ИКТ пројеката</w:t>
      </w:r>
    </w:p>
    <w:p>
      <w:pPr>
        <w:pStyle w:val="Normal"/>
        <w:spacing w:lineRule="auto" w:line="252"/>
        <w:jc w:val="both"/>
        <w:rPr>
          <w:b/>
          <w:b/>
          <w:lang w:val="sr-RS" w:eastAsia="ar-SA"/>
        </w:rPr>
      </w:pPr>
      <w:r>
        <w:rPr>
          <w:b/>
          <w:lang w:val="sr-RS" w:eastAsia="ar-SA"/>
        </w:rPr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 xml:space="preserve">97. Шеф Одсека 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самостални саветник – </w:t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lang w:val="sr-RS"/>
        </w:rPr>
        <w:t xml:space="preserve">Руководи и планира рад Одсека, пружа стручна упутства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lang w:val="sr-RS"/>
        </w:rPr>
        <w:t xml:space="preserve">; припрема програмске захтеве (пројектну спецификацију) и дефинише пројектне задатке за израду апликативних решења; анализира, проналази и предлаже могућности за унапређење постојећих сервиса у складу са ИКТ стандардима; </w:t>
      </w:r>
      <w:r>
        <w:rPr>
          <w:color w:val="000000"/>
        </w:rPr>
        <w:t>учествује у припреми плана рада за послове из делокруга О</w:t>
      </w:r>
      <w:r>
        <w:rPr>
          <w:color w:val="000000"/>
          <w:lang w:val="sr-RS"/>
        </w:rPr>
        <w:t>дсека</w:t>
      </w:r>
      <w:r>
        <w:rPr>
          <w:color w:val="000000"/>
        </w:rPr>
        <w:t>, извештај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о раду и предлог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буџетских средстава за </w:t>
      </w:r>
      <w:r>
        <w:rPr>
          <w:color w:val="000000"/>
          <w:lang w:val="sr-RS"/>
        </w:rPr>
        <w:t>одржавање постојећих система;</w:t>
      </w:r>
      <w:r>
        <w:rPr>
          <w:lang w:val="sr-RS"/>
        </w:rPr>
        <w:t xml:space="preserve"> контролише квалитет и континуитет рада софтверских система у правосуђу и квалитет извршеног развоја система; врши дефинисање и дистрибуирање пројектних задатака за редизајн пословних процеса и интерфејса за кориснике у складу са ИКТ стандардима; припрема предлоге за модернизацију рада; учествује у припреми закона, других прописа, стандарда и мера у области примене ИКТ из делокруга Одсека;</w:t>
      </w:r>
      <w:r>
        <w:rPr>
          <w:rFonts w:cs="Open Sans;Arial" w:ascii="Verdana" w:hAnsi="Verdana"/>
          <w:color w:val="333333"/>
          <w:sz w:val="18"/>
          <w:szCs w:val="18"/>
        </w:rPr>
        <w:t xml:space="preserve"> </w:t>
      </w:r>
      <w:r>
        <w:rPr>
          <w:lang w:val="sr-RS"/>
        </w:rPr>
        <w:t>контролише примену донетих ИТ безбедносних процедура и ИТ стандарда донетих од стране релевантних институција; учествује у усмеравању процеса припреме и спровођења међународних пројеката који се тичу система из делокруга Одсека; обавља и друге послове по налогу начелника Одељења.</w:t>
      </w:r>
    </w:p>
    <w:p>
      <w:pPr>
        <w:pStyle w:val="Normal"/>
        <w:ind w:firstLine="709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52"/>
        <w:ind w:firstLine="709"/>
        <w:jc w:val="both"/>
        <w:rPr>
          <w:lang w:val="sr-R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</w:t>
      </w:r>
      <w:r>
        <w:rPr>
          <w:szCs w:val="22"/>
          <w:lang w:val="sr-RS"/>
        </w:rPr>
        <w:t xml:space="preserve">положен државни стручни испит, најмање пет година радног искуства у струци, </w:t>
      </w:r>
      <w:r>
        <w:rPr>
          <w:bCs/>
          <w:lang w:val="sr-RS" w:eastAsia="sr-RS"/>
        </w:rPr>
        <w:t>као и компетенције за рад на радном месту</w:t>
      </w:r>
      <w:r>
        <w:rPr>
          <w:szCs w:val="22"/>
          <w:lang w:val="sr-RS"/>
        </w:rPr>
        <w:t>.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 xml:space="preserve">98. Радно место за ИТ операције и подршку </w:t>
        <w:tab/>
        <w:tab/>
        <w:t xml:space="preserve">                               1</w:t>
        <w:tab/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- самостални саветник - </w:t>
        <w:tab/>
        <w:tab/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lang w:val="sr-RS"/>
        </w:rPr>
        <w:t>Координира послове планирања доменске инфраструктуре у правосуђу и система за аутентикацију корисника у правосудним органима и дефинише критеријуме за анализу ефеката информационих система; припрема анализе и планира пројекте у односу на потребе за опремом и софтвером; прати и утврђује стање у области примене ИКТ у правосудним органима, проучава последице утврђеног стања из ове области; обавља послове информатичке припреме за аналитику рада и подршку правосудним органима за израду статистичких извештаја у електронском и папирном облику; прати спровођење аналитичко-статистичких послова коришћењем пословних софтвера; прати квалитет рада у области доменске  инфраструктуре и система за аутентикацију корисника при развоју и увођењу информационих система и учествује у планирању и изради техничке документације информационих система; прати квалитет рада у области апликативног софтвера и база података при развоју и увођењу информационих система; врши координацију између корисника и сарађује са њима при увођењу информационих система, прикупља, упоређује и анализира податке доменске инфраструктуре; обавља и друге послове по налогу шефа Одсека.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дносно стручне области у оквиру образовно-научног поља Природно-математичких, Техничко-технолошких или Друштвено-хуманистичких наук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пет година радног искуства у струци, као и компетенције за рад на радном месту. </w:t>
      </w:r>
    </w:p>
    <w:p>
      <w:pPr>
        <w:pStyle w:val="Normal"/>
        <w:spacing w:lineRule="auto" w:line="252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99. </w:t>
      </w:r>
      <w:r>
        <w:rPr>
          <w:bCs/>
          <w:lang w:val="sr-RS"/>
        </w:rPr>
        <w:t xml:space="preserve">Радно место за е-аукцију 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</w:t>
      </w:r>
      <w:r>
        <w:rPr>
          <w:bCs/>
          <w:lang w:val="sr-RS"/>
        </w:rPr>
        <w:t>- саветник -</w:t>
        <w:tab/>
        <w:tab/>
        <w:t xml:space="preserve">                      </w:t>
        <w:tab/>
        <w:tab/>
        <w:tab/>
        <w:tab/>
        <w:tab/>
        <w:tab/>
        <w:t>1</w:t>
      </w:r>
    </w:p>
    <w:p>
      <w:pPr>
        <w:pStyle w:val="Normal"/>
        <w:ind w:firstLine="708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Администрира портал електронске аукције; администрира налозима на порталу е-управе, одобрава учествовање у електронским аукцијама, проверава поднета јемства за учествовање у електронским аукцијама, врши извештавање о спроведеним аукцијама, пружа подршку корисницима портала е-аукције, објављује обавештења на порталу е-аукције, учествује у анализирању пословних процеса корисника и дефинисању пројектних задатака за примену стандарда и смерница развоја система електронске аукције; припрема програмске захтеве (пројектну спецификацију); учествује у анализирању и проналажењу могућности за унапређење постојећих сервиса у складу са ИКТ стандардима; прати и примењује стандарде у области развоја сервиса од значаја за електронску аукцију; врши редизајн пословних процеса у складу са ИКТ стандардима;  учествује у пројектовању стандардизованог  модела процеса и корисничког интерфејса електронске аукције; учествује у пројектовању логичке структуре информационих система, база података, извештаја, апликација и интернет портала, сајтова и презентација;  обавља и друге послове по налогу шефа Одсека.</w:t>
      </w:r>
    </w:p>
    <w:p>
      <w:pPr>
        <w:pStyle w:val="Normal"/>
        <w:spacing w:lineRule="auto" w:line="252" w:before="0" w:after="160"/>
        <w:ind w:firstLine="708"/>
        <w:jc w:val="both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bCs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spacing w:lineRule="auto" w:line="252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52"/>
        <w:jc w:val="both"/>
        <w:rPr/>
      </w:pPr>
      <w:r>
        <w:rPr>
          <w:bCs/>
          <w:lang w:val="sr-RS"/>
        </w:rPr>
        <w:t>100. Радно место за развој информационог система</w:t>
      </w:r>
    </w:p>
    <w:p>
      <w:pPr>
        <w:pStyle w:val="Normal"/>
        <w:spacing w:lineRule="auto" w:line="252"/>
        <w:jc w:val="both"/>
        <w:rPr>
          <w:bCs/>
          <w:lang w:val="sr-RS"/>
        </w:rPr>
      </w:pPr>
      <w:r>
        <w:rPr>
          <w:b/>
          <w:bCs/>
          <w:lang w:val="sr-RS"/>
        </w:rPr>
        <w:t xml:space="preserve">         </w:t>
      </w:r>
      <w:r>
        <w:rPr>
          <w:bCs/>
          <w:lang w:val="sr-RS"/>
        </w:rPr>
        <w:t xml:space="preserve">- саветник -   </w:t>
        <w:tab/>
        <w:tab/>
        <w:tab/>
        <w:tab/>
        <w:t xml:space="preserve">                       </w:t>
        <w:tab/>
        <w:tab/>
        <w:tab/>
        <w:t>1</w:t>
      </w:r>
    </w:p>
    <w:p>
      <w:pPr>
        <w:pStyle w:val="Normal"/>
        <w:spacing w:lineRule="auto" w:line="252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52" w:before="0" w:after="160"/>
        <w:ind w:firstLine="708"/>
        <w:jc w:val="both"/>
        <w:rPr>
          <w:lang w:val="sr-RS"/>
        </w:rPr>
      </w:pPr>
      <w:r>
        <w:rPr>
          <w:lang w:val="sr-RS"/>
        </w:rPr>
        <w:t>Учествује у анализирању пословног система корисника у правосуђу, дефинише једноставнији пројектни задатак за примену стандарда и смерница развоја; припрема програмске захтеве (пројектну спецификацију); анализира и учествује у проналажењу могућности за унапређење постојећих сервиса у складу са ИКТ стандардима; спроводи анализу пројектних задатака и врши избор процедура за њихово решавање; предлаже редизајн пословних процеса у складу са ИКТ стандардима;  прима и евидентира захтеве корисника за стручну помоћ и интервенције на правосудним система у процесу реализације; прати квалитет и континуитет рада софтверских система у правосуђу и квалитет извршеног развоја система; учествује у пројектовању и примени логичке структуре информационих система, база података, извештаја, апликација из делокруга Одсека; обавља и друге послове по налогу  шефа Одсека.</w:t>
      </w:r>
    </w:p>
    <w:p>
      <w:pPr>
        <w:pStyle w:val="Normal"/>
        <w:spacing w:lineRule="auto" w:line="252"/>
        <w:ind w:firstLine="708"/>
        <w:jc w:val="both"/>
        <w:rPr>
          <w:lang w:val="sr-RS"/>
        </w:rPr>
      </w:pPr>
      <w:r>
        <w:rPr>
          <w:b/>
          <w:bCs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101.  Радно место за координацију израде интернет презентација, портала и комуникацију у правосуђу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lang w:val="sr-CS"/>
        </w:rPr>
        <w:t>- I врста радних места намештеника -</w:t>
        <w:tab/>
        <w:t xml:space="preserve">    </w:t>
        <w:tab/>
        <w:tab/>
        <w:tab/>
        <w:tab/>
        <w:t xml:space="preserve">       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ординира послове који се односе на развој, </w:t>
      </w:r>
      <w:r>
        <w:rPr>
          <w:lang w:val="sr-RS"/>
        </w:rPr>
        <w:t xml:space="preserve">израду и дизајн интернет странице правосуђа; координира и контролише израду анимација, видео и звучних записа за сајт; координира, администрира и дистрибуира додељивање доменских адреса путем платформе за израду страница правосудних органа; координира </w:t>
      </w:r>
      <w:r>
        <w:rPr>
          <w:lang w:val="sr-CS"/>
        </w:rPr>
        <w:t>информисање правосудних органа у вези са садржајем интернет странцима; комуницира са грађанима и стара се о обезбеђењу потребних техничких услова и средстава за ефикасно обавештавање грађана о електронским услугама правосуђа које су доступне на различитим порталима; прикупља, анализира и обрађује захтеве корисника из правосуђа из тикетинг система за пријављивање проблема; остварује сарадњу са другим унутрашњим јединицама Министарства ради прикупљања информација које се користе ради обавештавања грађана о електронским услугама и процедурама; припрема извештаје и информације о динамици обавештавања грађана и пријавама проблема путем тикетинг система корисника из правосуђа;</w:t>
      </w:r>
      <w:r>
        <w:rPr/>
        <w:t xml:space="preserve"> </w:t>
      </w:r>
      <w:r>
        <w:rPr>
          <w:lang w:val="sr-CS"/>
        </w:rPr>
        <w:t>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08" w:firstLine="709"/>
        <w:jc w:val="both"/>
        <w:rPr>
          <w:lang w:val="sr-CS"/>
        </w:rPr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из научне, односно стручне области </w:t>
      </w:r>
      <w:r>
        <w:rPr>
          <w:lang w:val="ru-RU"/>
        </w:rPr>
        <w:t>у оквиру образовно-научног</w:t>
      </w:r>
      <w:r>
        <w:rPr>
          <w:lang w:val="sr-CS"/>
        </w:rPr>
        <w:t xml:space="preserve"> поља </w:t>
      </w:r>
      <w:r>
        <w:rPr>
          <w:lang w:val="sr-RS"/>
        </w:rPr>
        <w:t xml:space="preserve">Природно-математичких, Техничко-технолошких или Друштвено-хуманистичких </w:t>
      </w:r>
      <w:r>
        <w:rPr>
          <w:lang w:val="sr-CS"/>
        </w:rPr>
        <w:t xml:space="preserve">наука на студијам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>6 месеци радног искуства</w:t>
      </w:r>
      <w:r>
        <w:rPr>
          <w:color w:val="008000"/>
          <w:lang w:val="sr-CS"/>
        </w:rPr>
        <w:t xml:space="preserve"> </w:t>
      </w:r>
      <w:r>
        <w:rPr>
          <w:lang w:val="sr-CS"/>
        </w:rPr>
        <w:t>и познавање рада на рачунару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GB"/>
        </w:rPr>
        <w:t>6.3) Одсек за ИКТ инфраструктуру и информационе сис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0"/>
          <w:szCs w:val="20"/>
          <w:lang w:val="sr-RS" w:eastAsia="en-GB"/>
        </w:rPr>
      </w:pPr>
      <w:r>
        <w:rPr>
          <w:rFonts w:cs="Times New Roman"/>
          <w:b/>
          <w:bCs/>
          <w:i/>
          <w:color w:val="000000"/>
          <w:sz w:val="20"/>
          <w:szCs w:val="20"/>
          <w:lang w:val="sr-RS" w:eastAsia="en-GB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sr-RS"/>
        </w:rPr>
      </w:pPr>
      <w:r>
        <w:rPr>
          <w:b/>
          <w:bCs/>
          <w:color w:val="000000"/>
          <w:sz w:val="20"/>
          <w:szCs w:val="20"/>
          <w:lang w:val="sr-RS"/>
        </w:rPr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 xml:space="preserve">102. Шеф Одсека 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- самостални саветник - </w:t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lang w:val="sr-RS"/>
        </w:rPr>
        <w:t xml:space="preserve">Руководи и планира рад Одсека, пружа стручна упутства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lang w:val="sr-RS"/>
        </w:rPr>
        <w:t>; координира послове развоја, одржавања, имплементације и праћења рада серверске и мрежне инфраструктуре; израђује анализе постојећих и предвиђања будућих хардверских и софтверских захтева за функционисање инфраструктуре; учествује у пословима израде пројектне документације за набавку рачунарске, серверске и мрежне опреме, учествује у остваривању функције праћења, усмеравања и координације активности испоруке хардверске опреме, стара и дефинише и дистрибуира задатке који се односе на обезбеђивање просторних услова, услова климатизације и напајања за функционисање серверске и мрежне опреме</w:t>
      </w:r>
      <w:r>
        <w:rPr/>
        <w:t xml:space="preserve">; </w:t>
      </w:r>
      <w:r>
        <w:rPr>
          <w:lang w:val="sr-RS"/>
        </w:rPr>
        <w:t>анализира и контролише мрежне и серверске ресурсе који су додељени корисницима из правосуђа; надзире реализацију уговора везаних за пројектовање, имплементацију, инсталацију и одржавање серверске и мрежне инфраструктуре; контролише примену индустријских стандарда у ИТ; учествује у извођењу пројеката у вези са информационим технологијама у правосудним органима из делокруга Одсека и заштитом и приватношћу података; учествује у усмеравању процеса припреме и спровођења пројеката који се тичу система из делокруга Одсека; обавља и друге послове по налогу начелника Одељења.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пет година радног искуства у струци, као и компетенције за рад на радном мес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>103. Радно место координатора мрежне инфраструктуре</w:t>
        <w:tab/>
        <w:tab/>
        <w:tab/>
        <w:t xml:space="preserve">       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саветник - </w:t>
        <w:tab/>
        <w:tab/>
        <w:tab/>
        <w:tab/>
        <w:tab/>
        <w:tab/>
        <w:tab/>
        <w:t xml:space="preserve">                                  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Израђује планове развоја, пројектовања, изградње, имплементације, одржавања и управљања мрежном инфраструктуром у правосуђу</w:t>
      </w:r>
      <w:r>
        <w:rPr/>
        <w:t xml:space="preserve">; </w:t>
      </w:r>
      <w:r>
        <w:rPr>
          <w:lang w:val="sr-RS"/>
        </w:rPr>
        <w:t>учествује у изради пројектне спецификације и захтева за реализацију мрежне инфраструктуре; стара се о реализацији уговора везаних за пројектовање, изградњу, имплементацију и одржавање у мрежи и мрежних сервиса и инсталацију мрежне опреме; имплементира нова хардверска и софтверска решења у мрежи и обавља послове интеграције различитих сервиса у јединствену правосудну мрежу; прати мрежни проток и додељених ресурса правосудним органима, анализира потребе за мрежним протоцима и предлаже оптимизацију додељених ресурса; учествује у решавању конкретних активности на опреми и сервисима; обавља и друге послове по налогу шефа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>104. Радно место координатора серверске инфраструктуре</w:t>
        <w:tab/>
        <w:tab/>
        <w:tab/>
        <w:tab/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саветник - </w:t>
        <w:tab/>
        <w:tab/>
        <w:tab/>
        <w:tab/>
        <w:tab/>
        <w:tab/>
        <w:tab/>
        <w:t xml:space="preserve">                                  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Израђује планове развоја, пројектовања, изградње, имплементације, одржавања и управљања серверском инфраструктуром у правосуђу</w:t>
      </w:r>
      <w:r>
        <w:rPr/>
        <w:t xml:space="preserve">; </w:t>
      </w:r>
      <w:r>
        <w:rPr>
          <w:lang w:val="sr-RS"/>
        </w:rPr>
        <w:t>учествује у изради пројектне спецификације и захтева за реализацију серверске инфраструктуре и рачунарске опреме; стара се о реализацији уговора везаних за пројектовање, изградњу, имплементацију и одржавање и инсталацију серверске опреме; имплементира нова хардверска решења и софтверска решења за праћење рада серверске опреме; прати рад серверске опреме и оптималности услова за рад опреме; врши координацију конфигурације и додељивања виртуалних ресурса за рад апликација и система; контролише коришћење и рад додељених ресурса правосудним органима, анализира ресурсе потребне за рад апликација и предлаже оптимизацију додељених ресурса; учествује у решавању конкретних активности на опреми; обавља и друге послове по налогу шефа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05. Радно место за подршку инфраструктуре у правосуђу</w:t>
        <w:tab/>
        <w:tab/>
        <w:tab/>
        <w:tab/>
        <w:t xml:space="preserve">          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млађи саветник  - </w:t>
        <w:tab/>
        <w:tab/>
        <w:tab/>
        <w:tab/>
        <w:tab/>
        <w:tab/>
        <w:t xml:space="preserve">                                  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Учествује у изради планове развоја, пројектовања, изградње, имплементације, одржавања и управљања серверском и мрежном инфраструктуром у правосуђу</w:t>
      </w:r>
      <w:r>
        <w:rPr/>
        <w:t xml:space="preserve">; </w:t>
      </w:r>
      <w:r>
        <w:rPr>
          <w:lang w:val="sr-RS"/>
        </w:rPr>
        <w:t>учествује у изради пројектне спецификације и захтева за реализацију серверске инфраструктуре и рачунарске опреме; учествује у реализацији уговора везаних за пројектовање, изградњу, имплементацију и одржавање и инсталацију серверске и мрежне опреме; спроводи имплементацију једноставнијих хардверских и мрежних решења и софтверска решења за праћење рада серверске и мрежне опреме; обавља редовне контроле рада серверске опреме и оптималности услова за рад опреме; прикупља потребе и захтеве за додатном конфигурацијом и додељивањем виртуалних ресурса за рад апликација и система, спроводи појединачне конфигурације; прати коришћење и рад додељених ресурса правосудним органима, анализира ресурсе потребне за рад апликација и предлаже оптимизацију додељених ресурса; учествује у решавању конкретних активности на опреми; обавља и друге послове по налогу шефа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RS"/>
        </w:rPr>
        <w:t xml:space="preserve">Услови: </w:t>
      </w:r>
      <w:r>
        <w:rPr>
          <w:lang w:val="sr-RS"/>
        </w:rPr>
        <w:t>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</w:t>
      </w:r>
      <w:r>
        <w:rPr/>
        <w:t>, 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>106. Радно место система администратора инфраструктуре у правосуђу</w:t>
        <w:tab/>
        <w:tab/>
        <w:t xml:space="preserve">          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сарадник - </w:t>
        <w:tab/>
        <w:tab/>
        <w:tab/>
        <w:tab/>
        <w:tab/>
        <w:tab/>
        <w:tab/>
        <w:t xml:space="preserve">                                  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Извршава мање сложене активности из планова развоја и пројеката у дигитализацији правосуђа, поступа по процедурама које се односе на серверску и мрежну инфраструктуру у правосуђу; прати израду пројектне спецификације и захтева за реализацију серверске инфраструктуре и рачунарске опреме; прати реализацију уговора везаних за пројектовање, изградњу, имплементацију и одржавање и инсталацију серверске и мрежне опреме; прати имплементацију нових хардверских и мрежних решења и софтверских решења за праћење рада серверске и мрежне опреме; обавља редовне контроле рада серверске опреме и услова за рад опреме; комуницира са корисницима из правосуђа, анализира постављене захтеве и предлаже оптимизацију додељених ресурса; учествује у решавању конкретних активности на опреми; обавља и друге послове по налогу шефа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</w:t>
      </w:r>
      <w:r>
        <w:rPr/>
        <w:t xml:space="preserve">течено високо образовање на основним академским студијама у обиму од 180 ЕСПБ бодова, основним струковним студијама, односно на студијама у трајању до три године, </w:t>
      </w:r>
      <w:r>
        <w:rPr>
          <w:lang w:val="sr-CS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GB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GB"/>
        </w:rPr>
        <w:t>6.4) Одсек за техничку подршку и контакт центар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RS" w:eastAsia="en-GB"/>
        </w:rPr>
      </w:pPr>
      <w:r>
        <w:rPr>
          <w:rFonts w:cs="Times New Roman"/>
          <w:i/>
          <w:sz w:val="24"/>
          <w:szCs w:val="24"/>
          <w:lang w:val="sr-RS" w:eastAsia="en-GB"/>
        </w:rPr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 xml:space="preserve">107 . Шеф Одсека </w:t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52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- саветник - </w:t>
        <w:tab/>
        <w:tab/>
        <w:tab/>
        <w:tab/>
        <w:tab/>
        <w:tab/>
        <w:tab/>
        <w:tab/>
        <w:t xml:space="preserve">                                1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ab/>
      </w:r>
      <w:r>
        <w:rPr>
          <w:lang w:val="sr-RS"/>
        </w:rPr>
        <w:t xml:space="preserve">Руководи и планира рад Одсека, пружа стручна упутств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lang w:val="sr-RS"/>
        </w:rPr>
        <w:t>; координира послове развоја и одржавање рачунарске и мрежне инфраструктуре Министарства правде; учествује у пословима набавке рачунарске, серверске и мрежне опреме, учествује у остваривању функције праћења, усмеравања и координације активности испоруке хардверске опреме; дефинише и дистрибуира задатке који се односе на обезбеђивање просторних услова, услова климатизације и напајања за функционисање серверске и мрежне опреме у Министарству; организује дистрибуцију правилника о инсталирању и одржавању системског и комуникационог софтвера, рачунарске мреже, рачунара, штампача, акта о информационој безбедности и других процедура од значаја за системе у Министарству; координира послове техничке подршке и руковања основним средствима и опремом  и усмерава реализацију евидентирања података о имовини министарства; координира радом Контакт центра министарства и пружањем информатичке подршке запосленима; координира припрему материјала за интернет презентацију министарства; обавља и друге послове по налогу начелника Одељења.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2"/>
        <w:jc w:val="both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ab/>
        <w:t xml:space="preserve"> 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три године радног искуства у струци, као и компетенције за рад на радном мес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08. Радно место за дигитализацију пословних процеса  </w:t>
        <w:tab/>
        <w:tab/>
        <w:tab/>
        <w:tab/>
        <w:t xml:space="preserve">         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млађи саветник  - </w:t>
        <w:tab/>
        <w:tab/>
        <w:tab/>
        <w:tab/>
        <w:tab/>
        <w:tab/>
        <w:t xml:space="preserve">                                  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Учествује у реализацији уговора везаних за пројектовање, изградњу, имплементацију пословних система у министарству; спроводи имплементацију једноставнијих софтверских решења за подршку радних процеса у министарству; дефинише једноставнији пројектни задатак за примену стандарда и смерница развоја; припрема програмске захтеве (пројектну спецификацију); анализира и учествује у проналажењу могућности за унапређење постојећих сервиса у складу са ИКТ стандардима; прати и предлаже примену стандарда у области развоја портала и сервиса; предлаже редизајн пословних процеса у складу са ИКТ стандардима;  учествује у пројектовању стандардизованог модела процеса и корисничког интерфејса информационог система; учествује у пројектовању и примени логичке структуре информационих система, база података, извештаја, апликација из делокруга Одсека; обавља и друге послове по налогу шефа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Услови: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09. Радно место за информатичку подршку   </w:t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52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- млађи саветник  - </w:t>
        <w:tab/>
        <w:tab/>
        <w:tab/>
        <w:tab/>
        <w:tab/>
        <w:tab/>
        <w:t xml:space="preserve">                                  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Учествује у изради планове развоја, пројектовања, изградње, имплементације, одржавање и управљања серверском и мрежном инфраструктуром у министарству</w:t>
      </w:r>
      <w:r>
        <w:rPr/>
        <w:t xml:space="preserve">; </w:t>
      </w:r>
      <w:r>
        <w:rPr>
          <w:lang w:val="sr-RS"/>
        </w:rPr>
        <w:t>учествује у изради пројектне спецификације и захтева за реализацију серверске инфраструктуре и рачунарске опреме; учествује у реализацији уговора везаних за пројектовање, изградњу, имплементацију и одржавање и инсталацију серверске и мрежне опреме; спроводи имплементацију једноставнијих хардверских и мрежних решења и софтверска решења за праћење рада серверске и мрежне опреме; обавља редовне контроле рада серверске опреме и оптималности услова за рад опреме; прикупља потребе и захтеве за додатном конфигурацијом и додељивањем виртуалних ресурса за рад апликација и система; прати коришћење и рад додељених ресурса корисницима у органу; анализира ресурсе потребне за рад апликација и предлаже оптимизацију додељених ресурса; учествује у решавању конкретних активности на опреми; обавља и друге послове по налогу шефа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10. Радно место за евиденционе послове и подршку пословима пописа основних средстава и опреме за рад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млађи саветник  - </w:t>
        <w:tab/>
        <w:tab/>
        <w:tab/>
        <w:tab/>
        <w:tab/>
        <w:tab/>
        <w:t xml:space="preserve">                                  1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Води евиденцију основних средстава министарства и евиденцију о задужењима/раздужењима запослених</w:t>
      </w:r>
      <w:r>
        <w:rPr>
          <w:lang w:val="ru-RU"/>
        </w:rPr>
        <w:t xml:space="preserve"> основним средставима; припрема документацију потребну за укњижење основних средстава и исту доставља надлежној служби министарства и Управи за заједничке послове републичких органа на укњижење; </w:t>
      </w:r>
      <w:r>
        <w:rPr>
          <w:lang w:val="sr-RS"/>
        </w:rPr>
        <w:t>учествује у изради пројектне спецификације и захтева за реализацију рачунарске опреме и других основних средстава и учествује у реализацији уговора везаних за дистрибуирање и инсталацију рачунарске опреме у министарству;</w:t>
      </w:r>
      <w:r>
        <w:rPr/>
        <w:t xml:space="preserve"> </w:t>
      </w:r>
      <w:r>
        <w:rPr>
          <w:lang w:val="sr-RS"/>
        </w:rPr>
        <w:t>учествује у имплементацији нових хардверских и мрежних решења и софтверским решењима за праћење рада серверске и мрежне опреме;</w:t>
      </w:r>
      <w:r>
        <w:rPr/>
        <w:t xml:space="preserve"> </w:t>
      </w:r>
      <w:r>
        <w:rPr>
          <w:lang w:val="sr-RS"/>
        </w:rPr>
        <w:t>решава захтеве за техничком подршком у министарству;</w:t>
      </w:r>
      <w:r>
        <w:rPr>
          <w:color w:val="2E74B5"/>
        </w:rPr>
        <w:t xml:space="preserve"> </w:t>
      </w:r>
      <w:r>
        <w:rPr>
          <w:lang w:val="sr-RS"/>
        </w:rPr>
        <w:t>анализира потребе за опремом и предлаже распоређивање опреме; обавља решавање конкретних захтева везаних за подешавање рада опреме; обавља и друге послове по налогу шефа Одсе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, односно стручне области у оквиру образовно-научног поља Природно-математичких, Техничко-технолошких или Друштвено-хуманистичких наука на основ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111.  Радно место за техничку подршку  </w:t>
      </w:r>
    </w:p>
    <w:p>
      <w:pPr>
        <w:pStyle w:val="Normal"/>
        <w:rPr/>
      </w:pPr>
      <w:r>
        <w:rPr>
          <w:lang w:val="sr-CS"/>
        </w:rPr>
        <w:t>- I</w:t>
      </w:r>
      <w:r>
        <w:rPr/>
        <w:t>V</w:t>
      </w:r>
      <w:r>
        <w:rPr>
          <w:lang w:val="sr-CS"/>
        </w:rPr>
        <w:t xml:space="preserve"> врста радних места намештеника -</w:t>
        <w:tab/>
        <w:tab/>
        <w:tab/>
        <w:tab/>
        <w:tab/>
        <w:t xml:space="preserve">                   1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Учествује у припреми налепница са бар кодовима укњижених основних средстава и лепи их на основно средство пре издавања истог на коришћење; припрема документацију потребну за попис рачунарске опреме и других основних средстава; води рачуна о исправности опреме на употреби, евидентира потребе за поправкама као и потребама за набавком нових средстава; стара се о набавци, утрошку, чувању и подели потрошног канцеларијског материјала;</w:t>
      </w:r>
      <w:r>
        <w:rPr>
          <w:lang w:val="sr-RS"/>
        </w:rPr>
        <w:t xml:space="preserve"> прикупља потребе и захтеве за подршком у раду опреме, оперативних система и радом периферне рачунарске опреме; прати коришћење и рад опреме и других основних средстава у органу;</w:t>
      </w:r>
      <w:r>
        <w:rPr>
          <w:color w:val="BF0000"/>
          <w:lang w:val="sr-RS"/>
        </w:rPr>
        <w:t xml:space="preserve"> </w:t>
      </w:r>
      <w:r>
        <w:rPr>
          <w:lang w:val="sr-RS"/>
        </w:rPr>
        <w:t>пружа технику подршку запосленима у министарству; обавља редовне контроле рада серверске и мрежне опреме и оптималности услова за рад опреме; комуницира са корисницима из органа и врши расподелу и инсталацију опреме; обавља и друге послове по налогу шефа Одсек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b/>
          <w:lang w:val="sr-RS"/>
        </w:rPr>
        <w:t>Услови</w:t>
      </w:r>
      <w:r>
        <w:rPr>
          <w:b/>
        </w:rPr>
        <w:t>:</w:t>
      </w:r>
      <w:r>
        <w:rPr/>
        <w:t xml:space="preserve"> </w:t>
      </w:r>
      <w:r>
        <w:rPr>
          <w:lang w:val="ru-RU"/>
        </w:rPr>
        <w:t>Средња стручна спрема у четворогодишњем трајању, најмање једна година радног искуства, познавање рада на рачунар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112.  Радно место оператера у Контакт - центру</w:t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- I</w:t>
      </w:r>
      <w:r>
        <w:rPr/>
        <w:t>V</w:t>
      </w:r>
      <w:r>
        <w:rPr>
          <w:lang w:val="sr-CS"/>
        </w:rPr>
        <w:t xml:space="preserve"> врста радних места намештеника -</w:t>
        <w:tab/>
        <w:tab/>
        <w:tab/>
        <w:tab/>
        <w:tab/>
        <w:t>2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Координира информисање грађана у вези са предметима који се обрађују у Министарству; комуницира директно са грађанима кроз програм Контакт центра и телефонске централе; прима, евидентира и прослеђује позиве и питања, надлежним организационим јединицама у циљу прибављања одговора из надлежности унутрашњих јединица министарства и о току обраде предмета; остварује сарадњу са другим унутрашњим јединицама Министарства ради прикупљања информација које се користе ради обавештавања грађана о фази поступка у предметима;  контролише исправност и функционалност уређаја којима рукује и пријављује кварове; врши скенирање и обраду фотографија које се презентују на сајту; припрема информације о динамици обавештавања грађана и току обраде предмета у министарству; обавља и друге послове по налогу шефа Одсе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b/>
          <w:lang w:val="sr-RS"/>
        </w:rPr>
        <w:t>Услови</w:t>
      </w:r>
      <w:r>
        <w:rPr>
          <w:b/>
        </w:rPr>
        <w:t>:</w:t>
      </w:r>
      <w:r>
        <w:rPr/>
        <w:t xml:space="preserve"> </w:t>
      </w:r>
      <w:r>
        <w:rPr>
          <w:lang w:val="ru-RU"/>
        </w:rPr>
        <w:t>Средња стручна спрема у четворогодишњем трајању, најмање једна година радног искуства, познавање рада на рачунар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I</w:t>
      </w:r>
      <w:r>
        <w:rPr>
          <w:b/>
          <w:lang w:val="sr-CS"/>
        </w:rPr>
        <w:t>. СЕКРЕТАРИЈАТ МИНИСТАР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val="sr-RS"/>
        </w:rPr>
      </w:pPr>
      <w:r>
        <w:rPr>
          <w:lang w:val="sr-RS"/>
        </w:rPr>
        <w:t>113.</w:t>
      </w:r>
      <w:r>
        <w:rPr/>
        <w:t xml:space="preserve"> </w:t>
      </w:r>
      <w:r>
        <w:rPr>
          <w:lang w:val="sr-RS"/>
        </w:rPr>
        <w:t>Секретар Министарства</w:t>
      </w:r>
    </w:p>
    <w:p>
      <w:pPr>
        <w:pStyle w:val="Normal"/>
        <w:tabs>
          <w:tab w:val="clear" w:pos="708"/>
          <w:tab w:val="left" w:pos="720" w:leader="none"/>
        </w:tabs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- положај у трећој групи -                                                                       1</w:t>
      </w:r>
    </w:p>
    <w:p>
      <w:pPr>
        <w:pStyle w:val="Normal"/>
        <w:tabs>
          <w:tab w:val="clear" w:pos="708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  <w:t>Руководи и координира радом Секретаријата и учествује у пословима који су у вези са стручним усавршавањем државних службеника у Секретаријату; планира, усмерава и надзире рад Секретаријата; помаже министру у управљању кадровским, финансијским, информатичким, општим</w:t>
      </w:r>
      <w:r>
        <w:rPr/>
        <w:t xml:space="preserve"> и другим питањима из делокруга Министарства; координира и усклађује рад унутрашњих јединица Министарства; остварује сарадњу са другим органима државне управе, службама Владе, Управом за заједничке послове републичких органа и другим органима; обавља и друге послове по налогу министр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cantSplit w:val="true"/>
        </w:trPr>
        <w:tc>
          <w:tcPr>
            <w:tcW w:w="872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Стечено високо образовање из научне области Правне науке на </w:t>
            </w:r>
            <w:r>
              <w:rPr>
                <w:bCs/>
                <w:color w:val="000000"/>
                <w:lang w:eastAsia="sr-RS"/>
              </w:rPr>
      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      </w:r>
            <w:r>
              <w:rPr>
                <w:bCs/>
                <w:color w:val="000000"/>
                <w:lang w:val="sr-RS" w:eastAsia="sr-RS"/>
              </w:rPr>
              <w:t>четири</w:t>
            </w:r>
            <w:r>
              <w:rPr>
                <w:bCs/>
                <w:color w:val="000000"/>
                <w:lang w:eastAsia="sr-RS"/>
              </w:rPr>
              <w:t xml:space="preserve"> године или специјалистичким студијама на факултету</w:t>
            </w:r>
            <w:r>
              <w:rPr>
                <w:bCs/>
                <w:color w:val="000000"/>
                <w:lang w:val="sr-RS" w:eastAsia="sr-RS"/>
              </w:rPr>
              <w:t>,</w:t>
            </w:r>
            <w:r>
              <w:rPr>
                <w:lang w:val="sr-CS"/>
              </w:rPr>
              <w:t xml:space="preserve"> положен државни стручни испит и </w:t>
            </w:r>
            <w:r>
              <w:rPr>
                <w:rStyle w:val="V2clanleft2"/>
              </w:rPr>
              <w:t>најмање девет година радног искуства у струци</w:t>
            </w:r>
            <w:r>
              <w:rPr/>
              <w:t xml:space="preserve"> </w:t>
            </w:r>
            <w:r>
              <w:rPr>
                <w:rStyle w:val="V2clanleft3"/>
              </w:rPr>
              <w:t>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</w:t>
            </w:r>
            <w:r>
              <w:rPr/>
              <w:t xml:space="preserve">, </w:t>
            </w:r>
            <w:r>
              <w:rPr>
                <w:bCs/>
                <w:color w:val="000000"/>
                <w:lang w:val="sr-RS" w:eastAsia="sr-RS"/>
              </w:rPr>
              <w:t>као и компетенције за рад на радном месту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1) Одељење за кадровске и опште послов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114</w:t>
            </w:r>
            <w:r>
              <w:rPr/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елник Одељ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Руководи и планира рад Одељења, пружа стручна упутства, координира и надзире рад </w:t>
      </w:r>
      <w:r>
        <w:rPr>
          <w:lang w:val="ru-RU"/>
        </w:rPr>
        <w:t>и учествује у пословима који су у вези са стручним усавршавањем државних службеника у Одељењу</w:t>
      </w:r>
      <w:r>
        <w:rPr>
          <w:spacing w:val="-4"/>
          <w:lang w:val="sr-CS"/>
        </w:rPr>
        <w:t xml:space="preserve">; </w:t>
      </w:r>
      <w:r>
        <w:rPr>
          <w:lang w:val="sr-CS"/>
        </w:rPr>
        <w:t>спроводи политику управљања кадровима и даје предлоге који доприносе остваривању циљева политике у области управљања људским ресурсима; пружа стручну помоћ руководиоцима унутрашњих јединица о свим питањима из области управљања људским ресурсима; организује израду општих и појединачних аката из области управљања кадровима</w:t>
      </w:r>
      <w:r>
        <w:rPr>
          <w:lang w:val="sr-RS"/>
        </w:rPr>
        <w:t xml:space="preserve">; </w:t>
      </w:r>
      <w:r>
        <w:rPr>
          <w:spacing w:val="-4"/>
          <w:lang w:val="sr-CS"/>
        </w:rPr>
        <w:t xml:space="preserve">координира послове у вези са израдом и израђује нацрт кадровског плана Министарства; </w:t>
      </w:r>
      <w:r>
        <w:rPr>
          <w:lang w:val="sr-CS"/>
        </w:rPr>
        <w:t>координира израду Правилника о унутрашњем уређењу и систематизацији радних места у Министарству; координира поступак вредновања радне успешности државних службеника у Министарству и припрему извештаја о анализи циклуса вредновања радне успешности државних службеника; обједињује прилоге унутрашњих јединица за програм рада и извештај о раду, припрема предлог плана рада и извештај о раду министарства, сарађује са Генералним секретаријатом Владе у вези са израдом програма рада, праћењем реализације и извештавања о спровођењу програма рада; координира припрему Плана интегритета Министарства; обавља и друге послове по налогу секретара Министарств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 xml:space="preserve">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5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кадровске послов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RS"/>
        </w:rPr>
        <w:t>И</w:t>
      </w:r>
      <w:r>
        <w:rPr>
          <w:lang w:val="sr-CS"/>
        </w:rPr>
        <w:t>зрађује појединачна акта о правима, обавезама и дужностима запослених из радног односа и припрема одговоре на жалбе запослених на акте о остваривању права из области радних односа; припрема уговоре о радном ангажовању ван радног односа и друге споразуме које Министарство потписује са другим органима; припрема директиве, процедуре, инструкције и упутства из области управљања људским ресурсима и пружа стручну помоћ државним службеницима и намештеницима о начину остваривања права и дужности из области радних односа; анализира кадровске потребе, израђује нацрт кадровског плана министарства и прати спровођење донетог Кадровског плана; стара се о правилном спровођењу поступка вредновања радне успешности државних службеника и израђује извештаје о анализи циклуса вредновања радне успешности; обавља стручне послове за потребе спровођења конкурсног поступка, координира рад комисија и израђује акта у конкурсном поступку; анализира потребе за стручним усавршавањем и припрема предлог општег и посебног програма обука у сарадњи са Националном академијом за јавну управу и израђује извештаје о спроведеном стручном усавршавању; координира послове по захтевима за приступ информацијама од јавног значаја, поступа по решењима и закључцима повереника за информације од јавног значаја и заштиту података о личности, израђује извештаје из ове области и сарађује са службом Повереника за информације од јавног значаја и заштиту података о личности; обавља и друге послове по налогу начелника Одељења.</w:t>
      </w:r>
    </w:p>
    <w:p>
      <w:pPr>
        <w:pStyle w:val="Normal"/>
        <w:tabs>
          <w:tab w:val="clear" w:pos="708"/>
          <w:tab w:val="left" w:pos="84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841" w:leader="none"/>
        </w:tabs>
        <w:jc w:val="both"/>
        <w:rPr>
          <w:bCs/>
          <w:color w:val="000000"/>
          <w:lang w:eastAsia="sr-RS"/>
        </w:rPr>
      </w:pPr>
      <w:r>
        <w:rPr>
          <w:b/>
          <w:lang w:val="sr-CS"/>
        </w:rPr>
        <w:tab/>
        <w:t>Услови</w:t>
      </w:r>
      <w:r>
        <w:rPr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 xml:space="preserve"> 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rPr>
          <w:bCs/>
          <w:color w:val="000000"/>
          <w:lang w:val="sr-CS" w:eastAsia="sr-RS"/>
        </w:rPr>
      </w:pPr>
      <w:r>
        <w:rPr>
          <w:bCs/>
          <w:color w:val="000000"/>
          <w:lang w:val="sr-CS" w:eastAsia="sr-RS"/>
        </w:rPr>
      </w:r>
    </w:p>
    <w:tbl>
      <w:tblPr>
        <w:tblW w:w="8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4"/>
        <w:gridCol w:w="1652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116</w:t>
            </w:r>
            <w:r>
              <w:rPr/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кадровске и опште послове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b/>
          <w:b/>
          <w:lang w:val="sr-CS"/>
        </w:rPr>
      </w:pPr>
      <w:r>
        <w:rPr>
          <w:lang w:val="sr-CS"/>
        </w:rPr>
        <w:t>Учествује у припреми и изради предлога Правилника о унутрашњем уређењу и систематизацији радних места у Министарству и обавља послове аналитичара радних места; врши проверу правилне припреме извештаја о вредновању радне успешности 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рипрема решења о вредновању радне успешности државних службеника; припрема конкурсну документацију за попуњавање положаја и припрема предлоге одговора на тужбе; врши унос и ажурирање података о запосленим и радно ангажованим лицима у централни информациони систем за обрачун зарада (ИСКРА) и у друге регистре из области управљања људским ресурсима; обавља административне послове у вези са дисциплинским поступком и поступком утврђивања одговорности државних службеника и намештеника за материјалну штету; припрема акте у вези са службеним и студијским путовањима у земљи и иностранству; поступа по захтевима Заштитника грађана и припрема предлоге извештаја из ове области; припрема акта из области развоја каријере; обавља и друге послове по налогу начелника Одељења.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117</w:t>
            </w:r>
            <w:r>
              <w:rPr/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</w:t>
            </w:r>
            <w:r>
              <w:rPr>
                <w:lang w:val="sr-RS"/>
              </w:rPr>
              <w:t xml:space="preserve">подршку кадровским и општим послови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лађ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Пружа стручну подршку у изради појединачниха аката о правима, обавезама и дужностима запослених из радног односа; врши проверу евидентираних сати прековременог рада државних службеника и намештеника и припрема предлог плана приправности запослених и израђује предлоге првостепених аката у вези са остваривањем права на додатак на плату државних службеника; припрема појединачне акте у вези са службеним и студијским путовањима у земљи и иностранству; врши пријаве и одјаве запослених на обавезно социјално осигурање (</w:t>
      </w:r>
      <w:r>
        <w:rPr/>
        <w:t>CROSO</w:t>
      </w:r>
      <w:r>
        <w:rPr>
          <w:lang w:val="sr-RS"/>
        </w:rPr>
        <w:t xml:space="preserve">); врши пријаву запослених за полагање државног стручног испита у апликацији МДУЛС; </w:t>
      </w:r>
      <w:r>
        <w:rPr>
          <w:lang w:val="sr-CS"/>
        </w:rPr>
        <w:t>прикупља, обрађује и припрема податке потребне за израду анализа и извештаја из области управљања кадровима; учествује у спровођењу поступка пријема нових запослених у Министарству и припрема обавештења и извештаје надлежним службама о спроведеним конкурсним поступцима; припрема и доставља Агенцији за борбу против корупције обавештења о ступању односно престанку функције и годишње евиденције о поклонима; обавља и друге послове по налогу начелника Одеље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>Услови</w:t>
      </w:r>
      <w:r>
        <w:rPr>
          <w:lang w:val="ru-RU"/>
        </w:rPr>
        <w:t>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>у оквиру образовно научног поља Друштвено-хуманистичких наука на основним академским студијама</w:t>
      </w:r>
      <w:r>
        <w:rPr>
          <w:bCs/>
          <w:color w:val="000000"/>
          <w:lang w:eastAsia="sr-RS"/>
        </w:rPr>
        <w:t xml:space="preserve">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118</w:t>
            </w:r>
            <w:r>
              <w:rPr/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адно место за </w:t>
            </w:r>
            <w:r>
              <w:rPr>
                <w:lang w:val="sr-RS"/>
              </w:rPr>
              <w:t>подршку пословима безбедности и здравља на раду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лађ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69"/>
        <w:gridCol w:w="1440"/>
        <w:gridCol w:w="471"/>
      </w:tblGrid>
      <w:tr>
        <w:trPr>
          <w:cantSplit w:val="true"/>
        </w:trPr>
        <w:tc>
          <w:tcPr>
            <w:tcW w:w="9039" w:type="dxa"/>
            <w:gridSpan w:val="4"/>
            <w:tcBorders/>
          </w:tcPr>
          <w:p>
            <w:pPr>
              <w:pStyle w:val="Normal"/>
              <w:ind w:right="176"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Организује обуку запослених из области безбедности и здравља на раду; организује процес поступка процене ризика и припрема потребну документацију за израду акта о процени ризика; остварује сарадњу са другим органима из области безбедности и здравља на раду; учествује у опремању и уређењу радних места у циљу остваривања безбедних и здравих услова за рад; прати прописе из области безбедности и здравља на раду; прикупља податке који могу бити од значаја у области безбедности и здравља на раду и врши њихову обраду; предлаже и организује превентивне и периодичне прегледе запослених и испитивање услова радне средине и опреме за рад и о томе води евиденције; обавља и друге послове по налогу начелника Одељења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overflowPunct w:val="false"/>
              <w:autoSpaceDE w:val="false"/>
              <w:ind w:right="142" w:firstLine="720"/>
              <w:jc w:val="both"/>
              <w:rPr/>
            </w:pPr>
            <w:r>
              <w:rPr>
                <w:b/>
                <w:bCs/>
                <w:lang w:val="ru-RU"/>
              </w:rPr>
              <w:t>Услови</w:t>
            </w:r>
            <w:r>
              <w:rPr>
                <w:lang w:val="ru-RU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Стечено високо образовање из научне,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односно стручне област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sr-CS"/>
              </w:rPr>
              <w:t>у оквиру образовно научног поља Техничко-технолошких или Друштвено-хуманистичких наука на основним академским студијама</w:t>
            </w:r>
            <w:r>
              <w:rPr>
                <w:bCs/>
                <w:color w:val="000000"/>
                <w:lang w:eastAsia="sr-RS"/>
              </w:rPr>
              <w:t xml:space="preserve">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      </w:r>
            <w:r>
              <w:rPr>
                <w:bCs/>
                <w:color w:val="000000"/>
                <w:lang w:val="sr-RS" w:eastAsia="sr-RS"/>
              </w:rPr>
              <w:t>четири</w:t>
            </w:r>
            <w:r>
              <w:rPr>
                <w:bCs/>
                <w:color w:val="000000"/>
                <w:lang w:eastAsia="sr-RS"/>
              </w:rPr>
              <w:t xml:space="preserve"> године или специјалистичким студијама на факултету</w:t>
            </w:r>
            <w:r>
              <w:rPr>
                <w:bCs/>
                <w:color w:val="000000"/>
                <w:lang w:val="sr-RS" w:eastAsia="sr-RS"/>
              </w:rPr>
              <w:t>,</w:t>
            </w:r>
            <w:r>
              <w:rPr>
                <w:bCs/>
                <w:color w:val="000000"/>
                <w:lang w:eastAsia="sr-RS"/>
              </w:rPr>
              <w:t xml:space="preserve"> </w:t>
            </w:r>
            <w:r>
              <w:rPr>
                <w:lang w:val="ru-RU"/>
              </w:rPr>
              <w:t xml:space="preserve"> положен државни стручни испит, </w:t>
            </w:r>
            <w:r>
              <w:rPr/>
              <w:t>најмање једн</w:t>
            </w:r>
            <w:r>
              <w:rPr>
                <w:lang w:val="sr-RS"/>
              </w:rPr>
              <w:t>а</w:t>
            </w:r>
            <w:r>
              <w:rPr/>
              <w:t xml:space="preserve"> годин</w:t>
            </w:r>
            <w:r>
              <w:rPr>
                <w:lang w:val="sr-RS"/>
              </w:rPr>
              <w:t>а</w:t>
            </w:r>
            <w:r>
              <w:rPr/>
              <w:t xml:space="preserve"> радног искуства у струци или најмање пет година радног стажа у државним органима, </w:t>
            </w:r>
            <w:r>
              <w:rPr>
                <w:bCs/>
                <w:color w:val="000000"/>
                <w:lang w:val="sr-RS" w:eastAsia="sr-RS"/>
              </w:rPr>
              <w:t>као и компетенције за рад на радном месту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19</w:t>
            </w:r>
            <w:r>
              <w:rPr/>
              <w:t>.</w:t>
            </w:r>
          </w:p>
        </w:tc>
        <w:tc>
          <w:tcPr>
            <w:tcW w:w="616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персоналне послов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еферент 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Води прописане евиденције о запосленима на основу евиденција о присутности на раду; припрема и израђује различите врсте  стандардних потврда из радног односа и води евиденцију о издатим потврдама; води евиденције о конкурсним пријавама; прикупља податке за вођење персоналних досијеа запослених, води досијеа запослених и брине се о њиховој ажурности; води евиденцију присуства на раду запослених; врши уручења појединачних аката из области управљања људским ресурсима и улаже их у персонална досијеа; сарађује са запосленима из Секретаријата министарства и из других унутрашњих јединица ради прикупљања и размене информација; обавља и друге послове по налогу начелника Одељења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  <w:gridCol w:w="612"/>
      </w:tblGrid>
      <w:tr>
        <w:trPr>
          <w:cantSplit w:val="true"/>
        </w:trPr>
        <w:tc>
          <w:tcPr>
            <w:tcW w:w="9322" w:type="dxa"/>
            <w:gridSpan w:val="4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right="601"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</w:t>
            </w:r>
            <w:r>
              <w:rPr>
                <w:color w:val="000000"/>
                <w:lang w:val="sr-RS" w:eastAsia="sr-RS"/>
              </w:rPr>
              <w:t>З</w:t>
            </w:r>
            <w:r>
              <w:rPr>
                <w:color w:val="000000"/>
                <w:lang w:eastAsia="sr-RS"/>
              </w:rPr>
              <w:t>авршен</w:t>
            </w:r>
            <w:r>
              <w:rPr>
                <w:color w:val="000000"/>
                <w:lang w:val="sr-RS" w:eastAsia="sr-RS"/>
              </w:rPr>
              <w:t>а</w:t>
            </w:r>
            <w:r>
              <w:rPr>
                <w:color w:val="000000"/>
                <w:lang w:eastAsia="sr-RS"/>
              </w:rPr>
              <w:t xml:space="preserve"> средњ</w:t>
            </w:r>
            <w:r>
              <w:rPr>
                <w:color w:val="000000"/>
                <w:lang w:val="sr-RS" w:eastAsia="sr-RS"/>
              </w:rPr>
              <w:t>а</w:t>
            </w:r>
            <w:r>
              <w:rPr>
                <w:color w:val="000000"/>
                <w:lang w:eastAsia="sr-RS"/>
              </w:rPr>
              <w:t xml:space="preserve"> школа</w:t>
            </w:r>
            <w:r>
              <w:rPr>
                <w:lang w:val="sr-CS"/>
              </w:rPr>
              <w:t xml:space="preserve">, положен државни стручни испит, најмање две године радног искуства у струци, </w:t>
            </w:r>
            <w:r>
              <w:rPr>
                <w:bCs/>
                <w:color w:val="000000"/>
                <w:lang w:val="sr-RS" w:eastAsia="sr-RS"/>
              </w:rPr>
              <w:t>као и компетенције за рад на радном месту</w:t>
            </w:r>
            <w:r>
              <w:rPr>
                <w:lang w:val="sr-CS"/>
              </w:rPr>
              <w:t>.</w:t>
            </w:r>
          </w:p>
        </w:tc>
      </w:tr>
      <w:tr>
        <w:trPr>
          <w:cantSplit w:val="true"/>
        </w:trPr>
        <w:tc>
          <w:tcPr>
            <w:tcW w:w="871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20</w:t>
            </w:r>
            <w:r>
              <w:rPr/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Радно место за техничко-оперативне послов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млађ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рганизује службена путовања у иностранство постављених лица, врши резервације смештаја, набавку авио карти и припрема потребну документацију за реализацију истих; врши упит туристичкој агенцији изабраној путем јавне набавке са којом Министарство има закључен уговор за превоз, смештај и осигурање лица која се упућују на службени пут у земљи и иностранству; припрема појединачне акте у вези са службеним и студијским путовањима у земљи и иностранству; планира и координира послове у вези са коришћењем службених возила и прави распоред коришћења возила; стара се о роковима за годишњу регистрацију службених возила, роковима за проверу техничке исправности службених возила, о њиховом текућем одржавању</w:t>
      </w:r>
      <w:r>
        <w:rPr/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контролише оправданост извршених поправки и исправност достављених рачуна; води евиденцију опреме коју су задужили запослени у Министарству; припрема обавештења и информације, који се односе на евентуалне промене у раду Секретаријата и осталих унутрашњих јединица у Министарству; сарађује са Управом за заједничке послове републичких органа; обавља  и друге послове по налогу начелника Одељ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Економске науке ил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</w:t>
      </w:r>
      <w:r>
        <w:rPr>
          <w:lang w:val="sr-RS"/>
        </w:rPr>
        <w:t xml:space="preserve">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>, положен државни стручни испит</w:t>
      </w:r>
      <w:r>
        <w:rPr/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RS"/>
              </w:rPr>
              <w:t>21</w:t>
            </w:r>
            <w:r>
              <w:rPr/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за техничке послове подрш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  <w:tab w:val="right" w:pos="1436" w:leader="none"/>
              </w:tabs>
              <w:rPr>
                <w:lang w:val="sr-CS"/>
              </w:rPr>
            </w:pPr>
            <w:r>
              <w:rPr>
                <w:lang w:val="sr-CS"/>
              </w:rPr>
              <w:tab/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Умножава, скенира и носи на штампу материјал за потребе Секретаријата министарства или Кабинета министра; интерно доставља пошту и други материјал по организационим јединицама у оквиру министарства и органима управе у саставу министарства; обавља послове превоза запослених и превоз и доставу потребног материјала по потреби; обавља и друге послове по налогу</w:t>
      </w:r>
      <w:r>
        <w:rPr/>
        <w:t xml:space="preserve"> начелника Одељења.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cantSplit w:val="true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Средња стручна спрема у трогодишњем или четворогодишњем трајању или стечено специјалистичко образовање, једна година радног искуства и положен испит за возача „Б” категорије.    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 xml:space="preserve">2) </w:t>
      </w:r>
      <w:r>
        <w:rPr>
          <w:b/>
          <w:lang w:val="sr-RS"/>
        </w:rPr>
        <w:t>Одељење за остваривање права на накнаду штете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/>
        <w:t>1</w:t>
      </w:r>
      <w:r>
        <w:rPr>
          <w:lang w:val="sr-RS"/>
        </w:rPr>
        <w:t>22</w:t>
      </w:r>
      <w:r>
        <w:rPr>
          <w:b/>
          <w:lang w:val="sr-RS"/>
        </w:rPr>
        <w:t>.</w:t>
        <w:tab/>
      </w:r>
      <w:r>
        <w:rPr>
          <w:lang w:val="sr-RS"/>
        </w:rPr>
        <w:t>Начелник Одељења</w:t>
      </w:r>
    </w:p>
    <w:p>
      <w:pPr>
        <w:pStyle w:val="Normal"/>
        <w:ind w:firstLine="709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- виши саветник -   </w:t>
        <w:tab/>
        <w:tab/>
        <w:tab/>
        <w:tab/>
        <w:tab/>
        <w:tab/>
        <w:tab/>
        <w:tab/>
        <w:t xml:space="preserve">1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RS"/>
        </w:rPr>
      </w:pPr>
      <w:r>
        <w:rPr>
          <w:lang w:val="sr-RS"/>
        </w:rPr>
        <w:t xml:space="preserve">Руководи и планира рад Одељења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ељењу</w:t>
      </w:r>
      <w:r>
        <w:rPr>
          <w:lang w:val="sr-RS"/>
        </w:rPr>
        <w:t xml:space="preserve">; непосредно обрађује најсложеније предмете и врши преглед и контролу обрађених предмета из делокруга Одељења; пружа стручну подршку у припреми и организацији седница Комисије за рехабилитационо обештећење и Комисије за накнаду штете лицима неосновано лишеним слободе и неосновано осуђеним; пружа стручну помоћ у припреми нацрта аката комисија, правних аката о рехабилитационом обештећењу, врсти и висини накнаде штете лицима неосновано лишеним слободе и неосновано осуђеним и по основу одлука Уставног суда; </w:t>
      </w:r>
      <w:r>
        <w:rPr>
          <w:spacing w:val="-2"/>
          <w:lang w:val="sr-RS"/>
        </w:rPr>
        <w:t xml:space="preserve">прати и утврђује стање у поступцима оставаривања права на накнаду штете и проучава последице утврђеног стања; </w:t>
      </w:r>
      <w:r>
        <w:rPr>
          <w:lang w:val="sr-RS"/>
        </w:rPr>
        <w:t>утврђује унутрашње процедуре којима се обезбеђује ефикасно обављање послова из делокруга Одељења и предлаже нова решења којима се утиче на утврђивање политике и постизање бољих резултата из делокруга Одељења; остварује сарадњу са Државним правобранилаштвом, судовима и другим државним органима у оквиру делокруга Одељења; припрема информације и извештаје из делокруга Одељења; обавља и друге послове по налогу секретара  Министарст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>Услови</w:t>
      </w:r>
      <w:r>
        <w:rPr>
          <w:lang w:val="sr-R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val="sr-RS" w:eastAsia="sr-RS"/>
        </w:rPr>
        <w:t xml:space="preserve">основним академским студијама у обиму од најмање 240 ЕСПБ бодова, мастер академ,,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lang w:val="sr-RS"/>
        </w:rPr>
        <w:t>положен државни стручни испит, најмање седам година радног искуства у струци</w:t>
      </w:r>
      <w:r>
        <w:rPr/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1</w:t>
      </w:r>
      <w:r>
        <w:rPr>
          <w:lang w:val="sr-RS"/>
        </w:rPr>
        <w:t>23.</w:t>
        <w:tab/>
        <w:t>Радно место за поступање по захтевима за накнаду штете, другим поднесцима и судским одлукама</w:t>
      </w:r>
    </w:p>
    <w:p>
      <w:pPr>
        <w:pStyle w:val="Normal"/>
        <w:ind w:firstLine="709"/>
        <w:rPr/>
      </w:pPr>
      <w:r>
        <w:rPr>
          <w:lang w:val="sr-RS"/>
        </w:rPr>
        <w:t>- самостални саветник -</w:t>
        <w:tab/>
        <w:tab/>
        <w:tab/>
        <w:tab/>
        <w:tab/>
        <w:tab/>
        <w:tab/>
        <w:t xml:space="preserve">3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Прегледа и обрађује захтеве за рехабилитационо обештећење и накнаду штете лицима неосновано лишеним слободе и неосновано осуђеним; припрема, организује и присуствује седницама Комисије за рехабилитационо обештећење и Комисије за накнаду штете лицима неосновано лишеним слободе и неосновано осуђеним; израђује нацрте одлука комисије и предлоге споразума о рехабилитационом обештећењу и врсти и висини накнаде штете лицима неосновано лишеним слободе и неосновано осуђеним; поступа по одлукама Уставног суда за исплату накнаде штете; припрема нацрте решења о исплати накнаде штете по основу рехабилитационог обештећења, неоснованог лишења слободе и неосноване осуде и по основу одлука Уставног суда; припрема нацрте одговора - изјашњења на поднеске и судске одлуке у вези са покренутим правним поступцима за Државно правобранилаштво, државне и друге органе када је Министарство има положај странке у поступку; остварује сарадњу са подносиоцима захтева, Државним правобранилаштвом, судовима и другим државним органима у оквиру делокруга Одељења; припрема извештаје, сачињава информације и анализе у вези са радом Комисије, спровођења прихваћених споразума о рехабилитационом обештећењу и врсти и висини накнаде штете лицима неосновано лишеним слободе и неосновано осуђеним, извршавања обавеза по одлукама Уставног суда и друге извештаје, информације и анализе из делокруга Одељења; обавља и друге послове по налогу начелника Одељења.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val="sr-RS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</w:t>
      </w:r>
      <w:r>
        <w:rPr>
          <w:lang w:val="sr-RS"/>
        </w:rPr>
        <w:t xml:space="preserve"> положен државни стручни испит, најмање пет година радног искуства у струци, </w:t>
      </w:r>
      <w:r>
        <w:rPr/>
        <w:t xml:space="preserve">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RS"/>
        </w:rPr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709"/>
        <w:rPr/>
      </w:pPr>
      <w:r>
        <w:rPr/>
        <w:t>1</w:t>
      </w:r>
      <w:r>
        <w:rPr>
          <w:lang w:val="sr-RS"/>
        </w:rPr>
        <w:t>24.</w:t>
        <w:tab/>
        <w:t xml:space="preserve">Радно место за поступање по </w:t>
      </w:r>
      <w:r>
        <w:rPr>
          <w:lang w:val="ru-RU"/>
        </w:rPr>
        <w:t>поднесцима у вези са покренутим правним         поступцима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саветник -</w:t>
        <w:tab/>
        <w:tab/>
        <w:t xml:space="preserve">   </w:t>
        <w:tab/>
        <w:tab/>
        <w:tab/>
        <w:tab/>
        <w:tab/>
        <w:tab/>
        <w:tab/>
        <w:t xml:space="preserve"> 3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према нацрте изјашњења на тужбе, жалбе, решења о извршењу и друге поднеске у вези са одговарајућим правним поступцима за Државно правобранилаштво, државне и друге органе када Министарство има положај странке у поступку;</w:t>
      </w:r>
      <w:r>
        <w:rPr>
          <w:rFonts w:eastAsia="Calibri"/>
          <w:color w:val="000000"/>
          <w:lang w:val="sr-RS"/>
        </w:rPr>
        <w:t xml:space="preserve"> </w:t>
      </w:r>
      <w:r>
        <w:rPr>
          <w:lang w:val="sr-RS"/>
        </w:rPr>
        <w:t>поступа по захтевима за објављивање имена и података о рехабилитованим лицима и прати реализацију објављених имена и података о рехабилитованим лицима; припрема за објављивања евиденцију о поднетим захтевима за рехабилитацију на сајту Министарства; остварује сарадњу</w:t>
      </w:r>
      <w:r>
        <w:rPr>
          <w:rFonts w:eastAsia="Calibri"/>
          <w:color w:val="000000"/>
          <w:lang w:val="sr-RS"/>
        </w:rPr>
        <w:t xml:space="preserve"> са </w:t>
      </w:r>
      <w:r>
        <w:rPr>
          <w:lang w:val="sr-RS"/>
        </w:rPr>
        <w:t>Државним правобранилаштвом, судовима и другим државним органима у оквиру делокруга Одељења; обавља и друге послове по налогу начелника Одеље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val="sr-RS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</w:t>
      </w:r>
      <w:r>
        <w:rPr>
          <w:lang w:val="sr-RS"/>
        </w:rPr>
        <w:t xml:space="preserve"> положен државни стручни испит, најмање три године радног искуства у струци, </w:t>
      </w:r>
      <w:r>
        <w:rPr/>
        <w:t xml:space="preserve"> </w:t>
      </w:r>
      <w:r>
        <w:rPr>
          <w:bCs/>
          <w:color w:val="000000"/>
          <w:lang w:val="sr-RS" w:eastAsia="sr-RS"/>
        </w:rPr>
        <w:t>као и компетенције за рад на радном месту.</w:t>
      </w:r>
    </w:p>
    <w:p>
      <w:pPr>
        <w:pStyle w:val="Normal"/>
        <w:jc w:val="both"/>
        <w:rPr>
          <w:bCs/>
          <w:color w:val="000000"/>
          <w:lang w:val="sr-RS" w:eastAsia="sr-RS"/>
        </w:rPr>
      </w:pPr>
      <w:r>
        <w:rPr>
          <w:bCs/>
          <w:color w:val="000000"/>
          <w:lang w:val="sr-RS" w:eastAsia="sr-RS"/>
        </w:rPr>
      </w:r>
    </w:p>
    <w:p>
      <w:pPr>
        <w:pStyle w:val="Normal"/>
        <w:jc w:val="both"/>
        <w:rPr/>
      </w:pPr>
      <w:r>
        <w:rPr>
          <w:bCs/>
          <w:color w:val="000000"/>
          <w:lang w:val="sr-RS" w:eastAsia="sr-RS"/>
        </w:rPr>
        <w:t>125. Радно место за припрему аката потребних за исплату накнаде штете</w:t>
      </w:r>
    </w:p>
    <w:p>
      <w:pPr>
        <w:pStyle w:val="Normal"/>
        <w:ind w:firstLine="708"/>
        <w:jc w:val="both"/>
        <w:rPr>
          <w:b/>
          <w:b/>
          <w:bCs/>
          <w:color w:val="000000"/>
          <w:lang w:val="sr-RS" w:eastAsia="sr-RS"/>
        </w:rPr>
      </w:pPr>
      <w:r>
        <w:rPr>
          <w:bCs/>
          <w:color w:val="000000"/>
          <w:lang w:val="sr-RS" w:eastAsia="sr-RS"/>
        </w:rPr>
        <w:t>-млађи саветник</w:t>
      </w:r>
      <w:r>
        <w:rPr>
          <w:b/>
          <w:bCs/>
          <w:color w:val="000000"/>
          <w:lang w:val="sr-RS" w:eastAsia="sr-RS"/>
        </w:rPr>
        <w:t>-</w:t>
        <w:tab/>
        <w:tab/>
        <w:tab/>
        <w:tab/>
        <w:tab/>
        <w:tab/>
        <w:tab/>
        <w:tab/>
      </w:r>
      <w:r>
        <w:rPr>
          <w:bCs/>
          <w:color w:val="000000"/>
          <w:lang w:val="sr-RS" w:eastAsia="sr-RS"/>
        </w:rPr>
        <w:t>1</w:t>
      </w:r>
    </w:p>
    <w:p>
      <w:pPr>
        <w:pStyle w:val="Normal"/>
        <w:ind w:firstLine="708"/>
        <w:jc w:val="both"/>
        <w:rPr>
          <w:b/>
          <w:b/>
          <w:bCs/>
          <w:color w:val="000000"/>
          <w:lang w:val="sr-RS" w:eastAsia="sr-RS"/>
        </w:rPr>
      </w:pPr>
      <w:r>
        <w:rPr>
          <w:b/>
          <w:bCs/>
          <w:color w:val="000000"/>
          <w:lang w:val="sr-RS" w:eastAsia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color w:val="000000"/>
          <w:lang w:val="sr-RS" w:eastAsia="sr-RS"/>
        </w:rPr>
        <w:t>Припрема, проверава и обрађује документацију и податке потребне за исплату накнаде штете; припрема акте којим се од странака, државних и других органа тражи достављање одговарајуће документациј</w:t>
      </w:r>
      <w:r>
        <w:rPr>
          <w:bCs/>
          <w:color w:val="000000"/>
          <w:lang w:val="sr-Latn-RS" w:eastAsia="sr-RS"/>
        </w:rPr>
        <w:t>e</w:t>
      </w:r>
      <w:r>
        <w:rPr>
          <w:bCs/>
          <w:color w:val="000000"/>
          <w:lang w:val="sr-RS" w:eastAsia="sr-RS"/>
        </w:rPr>
        <w:t xml:space="preserve"> и изјашњења потребних за исплату накнаде штете; учествује у изради </w:t>
      </w:r>
      <w:r>
        <w:rPr>
          <w:lang w:val="sr-RS"/>
        </w:rPr>
        <w:t xml:space="preserve">предлога споразума о рехабилитационом обештећењу и врсти и висини накнаде штете лицима неосновано лишеним слободе и неосновано осуђеним; учествује у изради нацрта решења о исплатама накнаде штете по одлукама Уставног суда; </w:t>
      </w:r>
      <w:r>
        <w:rPr>
          <w:bCs/>
          <w:color w:val="000000"/>
          <w:lang w:val="sr-RS" w:eastAsia="sr-RS"/>
        </w:rPr>
        <w:t>врши унос података у одговарајући програм и води евиденцију о кретању предмета која се води у Одељењу;</w:t>
      </w:r>
      <w:r>
        <w:rPr>
          <w:lang w:val="sr-RS"/>
        </w:rPr>
        <w:t xml:space="preserve"> припрема извештаје, информације и анализе из делокруга Одељења</w:t>
      </w:r>
      <w:r>
        <w:rPr>
          <w:lang w:val="sr-CS"/>
        </w:rPr>
        <w:t>;</w:t>
      </w:r>
      <w:r>
        <w:rPr/>
        <w:t xml:space="preserve"> обавља и друге послове по налогу </w:t>
      </w:r>
      <w:r>
        <w:rPr>
          <w:lang w:val="sr-RS"/>
        </w:rPr>
        <w:t>начелника Одељењ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ru-RU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</w:t>
      </w:r>
      <w:r>
        <w:rPr/>
        <w:t xml:space="preserve">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 </w:t>
      </w:r>
      <w:r>
        <w:rPr>
          <w:lang w:val="sr-CS"/>
        </w:rPr>
        <w:t xml:space="preserve">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709" w:hanging="709"/>
        <w:jc w:val="both"/>
        <w:rPr>
          <w:lang w:val="ru-RU"/>
        </w:rPr>
      </w:pPr>
      <w:r>
        <w:rPr/>
        <w:t>1</w:t>
      </w:r>
      <w:r>
        <w:rPr>
          <w:lang w:val="sr-RS"/>
        </w:rPr>
        <w:t>26</w:t>
      </w:r>
      <w:r>
        <w:rPr>
          <w:lang w:val="ru-RU"/>
        </w:rPr>
        <w:t>.</w:t>
        <w:tab/>
        <w:t xml:space="preserve">Радно место за стручно - </w:t>
      </w:r>
      <w:r>
        <w:rPr>
          <w:lang w:val="sr-RS"/>
        </w:rPr>
        <w:t>евиденционе послове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арадник -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  <w:tab/>
        <w:tab/>
        <w:tab/>
        <w:tab/>
        <w:tab/>
        <w:tab/>
        <w:tab/>
        <w:t xml:space="preserve"> </w:t>
        <w:tab/>
        <w:t xml:space="preserve">1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Врши унос података и води евиденцију кретања предмета који се односе на поступање по одлукама Уставног суда за исплату накнаде штете; прегледа и обрађује захтеве подносилаца уставних жалби за исплату накнаде штете по одлукама Уставног суда; припрема обавештења и документацију подносиоцима уставних жалби и Државном правобранилаштву о извршеној исплати накнаде штете по одлукама Уставног суда; учествује у припреми </w:t>
      </w:r>
      <w:r>
        <w:rPr>
          <w:lang w:val="sr-RS"/>
        </w:rPr>
        <w:t>предлога споразума о рехабилитационом обештећењу и обавештења о донетим одлукама Комисије за рехабилитационо обештећење; врши унос података из достављених судских одлука у одговарајућу евиденцију за потребе Одељења; прима и</w:t>
      </w:r>
      <w:r>
        <w:rPr/>
        <w:t xml:space="preserve"> разврстава </w:t>
      </w:r>
      <w:r>
        <w:rPr>
          <w:lang w:val="sr-RS"/>
        </w:rPr>
        <w:t xml:space="preserve">пошту и предмете; обрађује и класификује податке унете у евиденције, припрема информације и </w:t>
      </w:r>
      <w:r>
        <w:rPr>
          <w:lang w:val="sr-CS"/>
        </w:rPr>
        <w:t>извештаје на основу евиденција које води;</w:t>
      </w:r>
      <w:r>
        <w:rPr/>
        <w:t xml:space="preserve"> обавља и друге послове по налогу </w:t>
      </w:r>
      <w:r>
        <w:rPr>
          <w:lang w:val="sr-RS"/>
        </w:rPr>
        <w:t>начелника Одељењ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из научне области Правне или Економске науке на </w:t>
      </w:r>
      <w:r>
        <w:rPr>
          <w:bCs/>
          <w:color w:val="000000"/>
          <w:lang w:val="sr-CS" w:eastAsia="sr-RS"/>
        </w:rPr>
        <w:t xml:space="preserve">основним академским студијама у обиму од 180 ЕСПБ бодова, основним струковним студијама, односно на студијама у трајању до три године, </w:t>
      </w:r>
      <w:r>
        <w:rPr>
          <w:lang w:val="sr-CS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C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30"/>
        <w:gridCol w:w="322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127. Радно место за административне и евиденционе послове</w:t>
            </w:r>
          </w:p>
          <w:p>
            <w:pPr>
              <w:pStyle w:val="Normal"/>
              <w:ind w:left="743" w:hanging="284"/>
              <w:rPr>
                <w:lang w:val="sr-RS"/>
              </w:rPr>
            </w:pPr>
            <w:r>
              <w:rPr>
                <w:lang w:val="sr-RS"/>
              </w:rPr>
              <w:t>- референт -                                                                                                           2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 xml:space="preserve">Учествује у вршењу уноса </w:t>
      </w:r>
      <w:r>
        <w:rPr>
          <w:rFonts w:eastAsia="Calibri"/>
          <w:color w:val="000000"/>
          <w:lang w:val="sr-RS"/>
        </w:rPr>
        <w:t xml:space="preserve">података из достављених судских одлука у одговарајућу евиденцију за потребе </w:t>
      </w:r>
      <w:r>
        <w:rPr>
          <w:lang w:val="sr-RS"/>
        </w:rPr>
        <w:t>Одељењ</w:t>
      </w:r>
      <w:r>
        <w:rPr>
          <w:rFonts w:eastAsia="Calibri"/>
          <w:color w:val="000000"/>
          <w:lang w:val="sr-RS"/>
        </w:rPr>
        <w:t xml:space="preserve">а; врши унос података  </w:t>
      </w:r>
      <w:r>
        <w:rPr>
          <w:lang w:val="sr-RS"/>
        </w:rPr>
        <w:t xml:space="preserve">о поднетим захтевима и кретању предмета који се односе на рехабилитационо обештећење и накнаду штете лицима неосновано лишеним слободе и неосновано осуђеним у одговарајући програм; прибавља изјашњења и документацију о поднетим захтевима за накнаду штете од надлежних државних и других органа и </w:t>
      </w:r>
      <w:r>
        <w:rPr>
          <w:lang w:val="sr-CS"/>
        </w:rPr>
        <w:t>обавештава подносиоце захтева о извршеној исплати накнаде штете</w:t>
      </w:r>
      <w:r>
        <w:rPr>
          <w:rFonts w:eastAsia="Calibri"/>
          <w:color w:val="000000"/>
          <w:lang w:val="sr-RS"/>
        </w:rPr>
        <w:t xml:space="preserve"> </w:t>
      </w:r>
      <w:r>
        <w:rPr>
          <w:lang w:val="sr-RS"/>
        </w:rPr>
        <w:t>и о томе врши унос у одговарајућу базу података; в</w:t>
      </w:r>
      <w:r>
        <w:rPr>
          <w:rFonts w:eastAsia="Calibri"/>
          <w:color w:val="000000"/>
          <w:lang w:val="sr-RS"/>
        </w:rPr>
        <w:t xml:space="preserve">рши унос података у Јединствену евиденцију поднетих захтева и правноснажних одлука о рехабилитацији; води евиденцију </w:t>
      </w:r>
      <w:r>
        <w:rPr/>
        <w:t xml:space="preserve">о пријему и </w:t>
      </w:r>
      <w:r>
        <w:rPr>
          <w:lang w:val="sr-RS"/>
        </w:rPr>
        <w:t>отпремању</w:t>
      </w:r>
      <w:r>
        <w:rPr/>
        <w:t xml:space="preserve"> поште и сарађује са писарницом у вези са пријемом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lang w:val="sr-RS"/>
        </w:rPr>
        <w:t xml:space="preserve">отпремањем </w:t>
      </w:r>
      <w:r>
        <w:rPr/>
        <w:t>поште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>чувањем предмета у роковнику и архивирањем предмета;</w:t>
      </w:r>
      <w:r>
        <w:rPr>
          <w:rFonts w:eastAsia="Calibri"/>
          <w:color w:val="000000"/>
        </w:rPr>
        <w:t xml:space="preserve"> </w:t>
      </w:r>
      <w:r>
        <w:rPr>
          <w:lang w:val="sr-RS"/>
        </w:rPr>
        <w:t xml:space="preserve">припрема информације и </w:t>
      </w:r>
      <w:r>
        <w:rPr>
          <w:lang w:val="sr-CS"/>
        </w:rPr>
        <w:t>извештаје на основу евиденција које води</w:t>
      </w:r>
      <w:r>
        <w:rPr>
          <w:rFonts w:eastAsia="Calibri"/>
          <w:color w:val="000000"/>
          <w:lang w:val="sr-RS"/>
        </w:rPr>
        <w:t>;</w:t>
      </w:r>
      <w:r>
        <w:rPr>
          <w:lang w:val="sr-CS"/>
        </w:rPr>
        <w:t xml:space="preserve"> обавља и друге послове послове по налогу </w:t>
      </w:r>
      <w:r>
        <w:rPr>
          <w:lang w:val="sr-RS"/>
        </w:rPr>
        <w:t>начелника Одељењ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sr-CS"/>
        </w:rPr>
        <w:t>Услови</w:t>
      </w:r>
      <w:r>
        <w:rPr>
          <w:lang w:val="sr-CS"/>
        </w:rPr>
        <w:t>:</w:t>
      </w:r>
      <w:r>
        <w:rPr>
          <w:b/>
          <w:lang w:val="sr-CS"/>
        </w:rPr>
        <w:t xml:space="preserve">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средњ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школа</w:t>
      </w:r>
      <w:r>
        <w:rPr>
          <w:lang w:val="sr-CS"/>
        </w:rPr>
        <w:t xml:space="preserve">, положен државни стручни испит, најмање две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b/>
        </w:rPr>
        <w:t>VII</w:t>
      </w:r>
      <w:r>
        <w:rPr>
          <w:b/>
          <w:lang w:val="sr-CS"/>
        </w:rPr>
        <w:t>. КАБИНЕТ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903"/>
        <w:gridCol w:w="900"/>
      </w:tblGrid>
      <w:tr>
        <w:trPr>
          <w:trHeight w:val="317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sr-RS"/>
              </w:rPr>
              <w:t>28</w:t>
            </w:r>
            <w:r>
              <w:rPr/>
              <w:t>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еф Кабинет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 врста радних места намештеника 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pacing w:val="-6"/>
          <w:lang w:val="sr-CS"/>
        </w:rPr>
        <w:t>Руководи радом Кабинета и обавља послове који се тичу остваривања функције министра; сарађује са Службом протокола Владе и кабинетима других министарстава; сарађује са службама Народне скупштине и Владе и њиховим радним телима; прегледа пошту упућену министру и прати реализацију задужења у унутрашњим јединицама Министарства; обавља и друге послове по налогу министра.</w:t>
      </w:r>
    </w:p>
    <w:p>
      <w:pPr>
        <w:pStyle w:val="Normal"/>
        <w:jc w:val="both"/>
        <w:rPr>
          <w:color w:val="008000"/>
          <w:spacing w:val="-6"/>
          <w:lang w:val="sr-CS"/>
        </w:rPr>
      </w:pPr>
      <w:r>
        <w:rPr>
          <w:color w:val="008000"/>
          <w:spacing w:val="-6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</w:t>
      </w:r>
      <w:r>
        <w:rPr>
          <w:lang w:val="ru-RU"/>
        </w:rPr>
        <w:t>у оквиру образовно-научног</w:t>
      </w:r>
      <w:r>
        <w:rPr>
          <w:lang w:val="sr-CS"/>
        </w:rPr>
        <w:t xml:space="preserve">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>познавање рада на рачунару, знање енглеског језика, 1 година радног искуств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3"/>
        <w:gridCol w:w="540"/>
      </w:tblGrid>
      <w:tr>
        <w:trPr>
          <w:trHeight w:val="302" w:hRule="atLeast"/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29</w:t>
            </w:r>
            <w:r>
              <w:rPr>
                <w:lang w:val="sr-CS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Радно место за техничку подршку пословима односа са јавношћу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 врста радних места намештеника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>Прикупља упите медија ради пружања информација; прикупља податке и врши техничку припрему</w:t>
      </w:r>
      <w:r>
        <w:rPr>
          <w:color w:val="008000"/>
          <w:spacing w:val="-4"/>
          <w:lang w:val="sr-CS"/>
        </w:rPr>
        <w:t xml:space="preserve"> </w:t>
      </w:r>
      <w:r>
        <w:rPr>
          <w:spacing w:val="-4"/>
          <w:lang w:val="sr-CS"/>
        </w:rPr>
        <w:t>информације, ради благовременог ажурирања сајта у циљу обавештавања јавности о активностима Министарства; учествује у техничкој организацији конференција за представнике медија, интервјуа и наступа за министра; води евиденцију заказаних медијских обавеза и учествује у техничкој</w:t>
      </w:r>
      <w:r>
        <w:rPr>
          <w:b/>
          <w:color w:val="008000"/>
          <w:spacing w:val="-4"/>
          <w:lang w:val="sr-CS"/>
        </w:rPr>
        <w:t xml:space="preserve"> </w:t>
      </w:r>
      <w:r>
        <w:rPr>
          <w:spacing w:val="-4"/>
          <w:lang w:val="sr-CS"/>
        </w:rPr>
        <w:t>припреми саопштења за јавност и материјала за представнике медија о активностима Министарства; прегледа дневну штампу, прати вести и прес клипинг и доставља податке од значаја за медијске наступе министра;  обавља и друге послове по налогу шефа Кабинета.</w:t>
      </w:r>
    </w:p>
    <w:p>
      <w:pPr>
        <w:pStyle w:val="Normal"/>
        <w:ind w:firstLine="720"/>
        <w:jc w:val="both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</w:t>
      </w:r>
      <w:r>
        <w:rPr>
          <w:lang w:val="ru-RU"/>
        </w:rPr>
        <w:t>у оквиру образовно-научног</w:t>
      </w:r>
      <w:r>
        <w:rPr>
          <w:lang w:val="sr-CS"/>
        </w:rPr>
        <w:t xml:space="preserve">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>познавање рада на рачунару, знање енглеског језика, 1 година радног иску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3"/>
        <w:gridCol w:w="540"/>
      </w:tblGrid>
      <w:tr>
        <w:trPr>
          <w:trHeight w:val="348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30</w:t>
            </w:r>
            <w:r>
              <w:rPr>
                <w:lang w:val="sr-CS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послове протокол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 врста радних места намештеника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ља послове протоколарних обавеза министра и постављених лица у Министарству; припрема министру информације, платформе, белешке и прегледе од значаја за састанке, контакте са страним дипломатским представницима и домаћим делегацијама и учествује у њиховој припреми; организује званичне посете министра и постављених лица у иностранству; сарађује са Службом протокола Владе Републике Србије; комуницира са дипломатско-конзуларним представништвима, као и са међународним владиним и невладиним организацијама; обавља и друге послове по налогу шефа Кабинет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</w:t>
      </w:r>
      <w:r>
        <w:rPr>
          <w:lang w:val="ru-RU"/>
        </w:rPr>
        <w:t>у оквиру образовно-научног</w:t>
      </w:r>
      <w:r>
        <w:rPr>
          <w:lang w:val="sr-CS"/>
        </w:rPr>
        <w:t xml:space="preserve"> поља Друштвено-хуманистичких</w:t>
      </w:r>
      <w:r>
        <w:rPr/>
        <w:t xml:space="preserve"> </w:t>
      </w:r>
      <w:r>
        <w:rPr>
          <w:lang w:val="sr-RS"/>
        </w:rPr>
        <w:t>наука</w:t>
      </w:r>
      <w:r>
        <w:rPr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знавање рада на рачунару, знање енглеског јез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3"/>
        <w:gridCol w:w="540"/>
      </w:tblGrid>
      <w:tr>
        <w:trPr>
          <w:trHeight w:val="286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31</w:t>
            </w:r>
            <w:r>
              <w:rPr>
                <w:lang w:val="sr-CS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административно-техничког секретар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ља административне послове – телефонски разговори, имејл кореспонденција, пријем и слање факсова; фотокопирање материјала за потребе Кабинета министра; води деловодни протокол предмета који стижу у Кабинет министра; врши пријем, разврставање и евиденцију поште; обавља дактилографске послове за потребе Кабинета министра; обавља и друге послове по налогу шефа Кабинет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Средња стручна спрема у трогодишњем или четворогодишњем трајању или стечено специјалистичко образовање, 2 године радног искуства, познавање рада на рачунар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261"/>
        <w:gridCol w:w="573"/>
      </w:tblGrid>
      <w:tr>
        <w:trPr>
          <w:trHeight w:val="286" w:hRule="atLeast"/>
          <w:cantSplit w:val="true"/>
        </w:trPr>
        <w:tc>
          <w:tcPr>
            <w:tcW w:w="761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32</w:t>
            </w:r>
            <w:r>
              <w:rPr>
                <w:lang w:val="sr-CS"/>
              </w:rPr>
              <w:t>.</w:t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возач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правља службеним возилом за потребе министра; стара се о исправности и текућем одржавању службеног возила и одговоран је за безбедно управљање возилом;  води евиденцију потрошње бонова за гориво; обавља и друге послове по налогу шефа Кабинета. </w:t>
      </w:r>
    </w:p>
    <w:p>
      <w:pPr>
        <w:pStyle w:val="Normal"/>
        <w:spacing w:before="6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Средња стручна спрема у трогодишњем или четворогодишњем трајању или стечено специјалистичко образовање, 1 година радног искуства, положен испит за возача "Б" или "Ц" категорије.</w:t>
      </w:r>
    </w:p>
    <w:p>
      <w:pPr>
        <w:pStyle w:val="Normal"/>
        <w:spacing w:before="6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VIII</w:t>
      </w:r>
      <w:r>
        <w:rPr>
          <w:b/>
          <w:lang w:val="sr-CS"/>
        </w:rPr>
        <w:t>. ГРУПА ЗА НАДЗОР НАД ТАЈНОШЋУ ПОДАТАКА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33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ководилац Груп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sr-CS"/>
        </w:rPr>
        <w:tab/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CS"/>
        </w:rPr>
        <w:t>; припрема мишљења на прописе других органа јавне власти из области тајних података, припрема прописе који уређују тајност података; врши претходну контролу ради примене закона и пратећих прописа у области тајности података органа јавне власти; врши накнадну контролу законитог поступања органа јавне власти у примени закона који регулише тајност података и контролу спровођења мера обезбеђења, коришћења, размене и других радњи обраде тајних података; налаже мере органима јавне власти за унапређивање заштите тајних података и контролише примену критеријума за означавање степена тајности; подноси кривичне пријаве, захтеве за покретање прекршајног поступка и предлаже покретање другог поступка због повреде одредаба закона који регулише тајност података; израђује извештаје о извршеним контролама са налазима, примедбама и препорукама са роковима за њихово отклањање; израђује извештаје о извршеним контролама са налазима, примедбама и препорукама са роковима за њихово отклањање; припрема годишњи извештај који министар подноси Народној скупштини и годишњи извештај о активностима у спровођењу и контроли примене закона који регулише тајност података; обавља и друге послове по налогу министр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center" w:pos="6521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center" w:pos="6521" w:leader="none"/>
        </w:tabs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науке, Науке безбедности, Криминалистике или Војна академиј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 xml:space="preserve">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40"/>
      </w:tblGrid>
      <w:tr>
        <w:trPr>
          <w:trHeight w:val="302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/>
              <w:t>1</w:t>
            </w:r>
            <w:r>
              <w:rPr>
                <w:lang w:val="sr-RS"/>
              </w:rPr>
              <w:t>34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но место за надзор над тајношћу податак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чествује у вршењу надзора и накнадне контроле примене закона и пратећих прописа у области тајности података органа јавне власти и примени закона који регулише тајност података; учествује у припреми мишљења на прописе других органа јавне власти из области тајних података, учествује у припреми прописа који уређују тајност података; припрема кривичне пријаве, захтеве за покретање прекршајног поступка и предлоге за покретање другог поступка због повреде одредаба закона који регулише тајност података; сарађује са органима јавне власти у спровођењу закона; учествује у изради и доставља министру и субјекту контроле извештаје о извршеним надзорима и накнадним контролама, уз давање предлога мера и рокова за отклањање уочених неправилности; учествује у припреми годишњег извештаја који министар правде подноси Народној скупштини и годишњи извештај о активностима у спровођењу и контроли примене закона који регулише тајност података; редовно комуницира са канцеларијом Савета за националну безбедност и заштиту тајних података, као и органима јавне власти; обавља и друге послове по налогу руководиоца Груп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sr-CS"/>
        </w:rPr>
        <w:tab/>
        <w:t>Услови</w:t>
      </w:r>
      <w:r>
        <w:rPr>
          <w:lang w:val="sr-CS"/>
        </w:rPr>
        <w:t xml:space="preserve">: Стечено високо образовање из научне области Правне науке, Науке безбедности, Криминалистике или Војна академиј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,</w:t>
      </w:r>
      <w:r>
        <w:rPr>
          <w:lang w:val="sr-CS"/>
        </w:rPr>
        <w:t xml:space="preserve"> положен државни стручни испит</w:t>
      </w:r>
      <w:r>
        <w:rPr/>
        <w:t>,</w:t>
      </w:r>
      <w:r>
        <w:rPr>
          <w:lang w:val="sr-CS"/>
        </w:rPr>
        <w:t xml:space="preserve">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Latn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40"/>
      </w:tblGrid>
      <w:tr>
        <w:trPr>
          <w:trHeight w:val="302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35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но место пружања подршке у вршењу надзора над тајношћу податак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  <w:t xml:space="preserve">Непосредно учествује у вршењу инспекцијског надзора органа јавне власти у области заштите тајних података, примене критеријума за означавање тајних података, као и примене општих и посебних мера заштите тајних података Републике Србије и страних тајних података; непосредно учествује у вршењу контроле спровођења мера обезбеђења, коришћења, размене и других радњи обраде тајних података и без претходног обавештавања органа јавне власти; учествује у вршењу послова надзора и контроле уступања тајних података физичким и правним лицима који пружају услуге органима јавне власти; учествује у састављању записнике о извршеним надзорима са предлогом </w:t>
      </w:r>
      <w:r>
        <w:rPr>
          <w:spacing w:val="-8"/>
          <w:lang w:val="sr-CS"/>
        </w:rPr>
        <w:t>примедаба, препорука и роковима за њихово отклањање; предлаже мере органима јавне власти за унапређивање заштите тајних података; учествује у припреми кривичне пријаве, захтеве за покретање прекршајног поступка и предлаже покретање другог поступка због повреде одредаба закона који регулише тајност података; учествује у припреми годишњег извештаја који министар правде подноси надлежном одбору Народне скупштине; сарађује са органима јавне власти у спровођењу закона; координира послове израде планова одбране у Министарству; обавља и друге послове по налогу руководиоца Груп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8"/>
          <w:lang w:val="sr-CS"/>
        </w:rPr>
      </w:pPr>
      <w:r>
        <w:rPr>
          <w:spacing w:val="-8"/>
          <w:lang w:val="sr-C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pacing w:val="-8"/>
          <w:lang w:val="sr-CS"/>
        </w:rPr>
        <w:tab/>
        <w:t>Услови</w:t>
      </w:r>
      <w:r>
        <w:rPr>
          <w:spacing w:val="-8"/>
          <w:lang w:val="sr-CS"/>
        </w:rPr>
        <w:t xml:space="preserve">: Стечено високо образовање из научне области Правне науке, Науке безбедности, Криминалистике или Војна академиј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, </w:t>
      </w:r>
      <w:r>
        <w:rPr>
          <w:spacing w:val="-8"/>
          <w:lang w:val="sr-CS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spacing w:val="-8"/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sr-CS"/>
        </w:rPr>
        <w:t xml:space="preserve">                                  </w:t>
      </w:r>
      <w:r>
        <w:rPr>
          <w:b/>
        </w:rPr>
        <w:t>I</w:t>
      </w:r>
      <w:r>
        <w:rPr>
          <w:b/>
          <w:lang w:val="sr-CS"/>
        </w:rPr>
        <w:t>X. ОДСЕК ЗА ИНТЕРНУ РЕВИЗИЈ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94"/>
        <w:gridCol w:w="1080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36</w:t>
            </w:r>
            <w:r>
              <w:rPr>
                <w:lang w:val="sr-CS"/>
              </w:rPr>
              <w:t>.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pacing w:val="-8"/>
          <w:lang w:val="sr-CS"/>
        </w:rPr>
      </w:pPr>
      <w:r>
        <w:rPr>
          <w:lang w:val="sr-CS"/>
        </w:rPr>
        <w:tab/>
      </w:r>
      <w:r>
        <w:rPr>
          <w:spacing w:val="-8"/>
          <w:lang w:val="sr-CS"/>
        </w:rPr>
        <w:t xml:space="preserve">Руководи радом Одсека, организује, планира, координира и надзире рад, врши расподелу радних задатака, даје стручна упутства за обављање ревизиј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spacing w:val="-8"/>
          <w:lang w:val="sr-CS"/>
        </w:rPr>
        <w:t>; припрема и подноси министру на одобрење нацрт повеље интерне ревизије, стратешког и годишњег плана интерне ревизије; одобрава планове обављања појединачне ревизије и спроводи надзор над извршењем послова ревизије; надгледа спровођење годишњег плана интерне ревизије и примену методологије интерне ревизије; развија посебне методологије где је то потребно за активности Од</w:t>
      </w:r>
      <w:r>
        <w:rPr>
          <w:spacing w:val="-8"/>
          <w:lang w:val="sr-RS"/>
        </w:rPr>
        <w:t>сека</w:t>
      </w:r>
      <w:r>
        <w:rPr>
          <w:spacing w:val="-8"/>
          <w:lang w:val="sr-CS"/>
        </w:rPr>
        <w:t xml:space="preserve">; доставља министру годишњи извештај о раду интерне ревизије, извештај о резултатима сваке појединачне ревизије и о свим важним налазима, датим препорукама и предузетим радњама за побољшање пословања субјеката ревизије; доставља министру периодичне извештаје о напретку у спровођењу годишњег плана интерне ревизије, извештаје о адекватности ресурса за обављање интерне ревизије; обавља најсложеније задатке у области интерне ревизије; успоставља сарадњу са Централном јединицом за хармонизацију и екстерном ревизијом; обавља и друге послове по налогу министра.  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  <w:t xml:space="preserve">Услови: </w:t>
      </w:r>
      <w:r>
        <w:rPr>
          <w:spacing w:val="-8"/>
          <w:lang w:val="sr-CS"/>
        </w:rPr>
        <w:t xml:space="preserve">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; </w:t>
      </w:r>
      <w:r>
        <w:rPr>
          <w:spacing w:val="-8"/>
          <w:lang w:val="sr-CS"/>
        </w:rPr>
        <w:t xml:space="preserve"> положен стручни испит за овлашћеног интерног ревизора у јавном сектору; положен државни стручни испит; најмање седам година радног искуства у струци на пословима ревизије, интерне контроле, финансијске контроле или рачуноводствено- финансијским пословима</w:t>
      </w:r>
      <w:r>
        <w:rPr>
          <w:spacing w:val="-8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spacing w:val="-8"/>
          <w:lang w:val="sr-CS"/>
        </w:rPr>
        <w:t>.</w:t>
      </w:r>
    </w:p>
    <w:p>
      <w:pPr>
        <w:pStyle w:val="Normal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1) Група за интерну ревизију Министарства, судова и јавних тужилаштава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94"/>
        <w:gridCol w:w="1080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37</w:t>
            </w:r>
            <w:r>
              <w:rPr>
                <w:lang w:val="sr-CS"/>
              </w:rPr>
              <w:t>.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уководилац Груп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самостални</w:t>
            </w:r>
            <w:r>
              <w:rPr>
                <w:lang w:val="sr-CS"/>
              </w:rPr>
              <w:t xml:space="preserve"> саветник 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уководи радом Групе и</w:t>
      </w:r>
      <w:r>
        <w:rPr>
          <w:lang w:val="ru-RU"/>
        </w:rPr>
        <w:t xml:space="preserve"> учествује у пословима који су у вези са стручним усавршавањем државних службеника у Групи,</w:t>
      </w:r>
      <w:r>
        <w:rPr>
          <w:lang w:val="sr-CS"/>
        </w:rPr>
        <w:t xml:space="preserve"> реализује и обезбеђује реализацију упутстава и инструкција шефа Одсека; усмерава рад интерних ревизора, сачињава периодичне и годишње извештаје; учествује у изради стратешког и годишњег плана интерне ревизије; руководи у обављању интерне ревизије Министарства, органа управе у саставу Министарства, осим Управе за извршење кривичних санкција и интерне ревизије судова и јавних тужилаштава, у складу са надлежношћу Министарства одређеном законом; обавља интерне ревизије коришћења средстава ЕУ; координира рад ревизорског тима; обезбеђује извршење додељених ревизија у планираном року, обиму и делокругу; анализира примедбе субјекта ревизије на нацрт извештаја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из научне области Економске науке или Организацио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; </w:t>
      </w:r>
      <w:r>
        <w:rPr>
          <w:lang w:val="sr-CS"/>
        </w:rPr>
        <w:t xml:space="preserve">положен државни стручни испит; положен стручни испит за овлашћеног интерног ревизора у јавном сектору; најмање пет година радног искуства у струци </w:t>
      </w:r>
      <w:r>
        <w:rPr>
          <w:spacing w:val="-8"/>
          <w:lang w:val="sr-CS"/>
        </w:rPr>
        <w:t>и најмање седам година радног искуства</w:t>
      </w:r>
      <w:r>
        <w:rPr>
          <w:b/>
          <w:color w:val="008000"/>
          <w:spacing w:val="-8"/>
          <w:lang w:val="sr-CS"/>
        </w:rPr>
        <w:t xml:space="preserve"> </w:t>
      </w:r>
      <w:r>
        <w:rPr>
          <w:spacing w:val="-8"/>
          <w:lang w:val="sr-CS"/>
        </w:rPr>
        <w:t xml:space="preserve">на пословима </w:t>
      </w:r>
      <w:r>
        <w:rPr>
          <w:lang w:val="sr-CS"/>
        </w:rPr>
        <w:t>ревизије, интерне контроле, финансијске контроле или рачуноводствено-финансијским пословима</w:t>
      </w:r>
      <w:r>
        <w:rPr/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38</w:t>
            </w:r>
            <w:r>
              <w:rPr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интерног ревизо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саветник - 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авља послове </w:t>
      </w:r>
      <w:r>
        <w:rPr>
          <w:spacing w:val="-8"/>
          <w:lang w:val="sr-CS"/>
        </w:rPr>
        <w:t>интерне ревизије субјекта ревизије и интерне ревизије коришћења средстава ЕУ; врши прикупљање и обраду ревизорских доказа; спроводи тестирања у складу са усвојеном методологијом; врши формирање ревизорских налаза за ревизије које су му тимски додељене; даје препоруке за побољшање активности у субјекту ревизије; врши формирање ревизорских досијеа, прати спровођење препорука наведених у извештајима из претходно обављених ревизија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b/>
          <w:spacing w:val="-8"/>
          <w:lang w:val="sr-CS"/>
        </w:rPr>
        <w:t>Услови:</w:t>
      </w:r>
      <w:r>
        <w:rPr>
          <w:spacing w:val="-8"/>
          <w:lang w:val="sr-CS"/>
        </w:rPr>
        <w:t xml:space="preserve">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; </w:t>
      </w:r>
      <w:r>
        <w:rPr>
          <w:spacing w:val="-8"/>
          <w:lang w:val="sr-CS"/>
        </w:rPr>
        <w:t xml:space="preserve"> положен стручни испит за овлашћеног интерног ревизора у јавном сектору; положен државни стручни испит; најмање три године радног искуства у струци на пословима ревизије, </w:t>
      </w:r>
      <w:r>
        <w:rPr>
          <w:lang w:val="sr-CS"/>
        </w:rPr>
        <w:t xml:space="preserve">интерне контроле, </w:t>
      </w:r>
      <w:r>
        <w:rPr>
          <w:spacing w:val="-8"/>
          <w:lang w:val="sr-CS"/>
        </w:rPr>
        <w:t>финансијске контроле или рачуноводствено-финансијским пословима</w:t>
      </w:r>
      <w:r>
        <w:rPr>
          <w:spacing w:val="-8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spacing w:val="-8"/>
          <w:lang w:val="sr-CS"/>
        </w:rPr>
        <w:t>.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spacing w:before="240" w:after="0"/>
        <w:jc w:val="center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  <w:t>2) Група за интерну ревизију Управе за извршење кривичних санкција</w:t>
      </w:r>
    </w:p>
    <w:p>
      <w:pPr>
        <w:pStyle w:val="Normal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  <w:r>
              <w:rPr>
                <w:spacing w:val="-8"/>
                <w:lang w:val="sr-RS"/>
              </w:rPr>
              <w:t>39</w:t>
            </w:r>
            <w:r>
              <w:rPr>
                <w:spacing w:val="-8"/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Руководилац Групе </w:t>
            </w:r>
          </w:p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мосталн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ind w:firstLine="748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48"/>
        <w:jc w:val="both"/>
        <w:rPr/>
      </w:pPr>
      <w:r>
        <w:rPr>
          <w:lang w:val="sr-CS"/>
        </w:rPr>
        <w:t xml:space="preserve">Руководи радом Групе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CS"/>
        </w:rPr>
        <w:t xml:space="preserve">, реализује и обезбеђује реализацију упутстава, инструкција по налогу шефа Одсека; усмерава рад интерних ревизора, </w:t>
      </w:r>
      <w:r>
        <w:rPr>
          <w:spacing w:val="-8"/>
          <w:lang w:val="sr-CS"/>
        </w:rPr>
        <w:t>сачињава периодичне и годишње извештаје; учествује у изради стратешког и годишњег плана интерне ревизије; руководи у обављању интерне ревизије Управе за извршење кривичних санкција и установа за извршење кривичних санкција и на основу прегледа доказа обезбеђује уверавање о адекватности и функционисању постојећих процеса управљања ризиком и контроле; врши спровођење интерне ревизије коришћења средстава ЕУ; координира рад ревизорског тима и врши контролу прикупљених и обрађених ревизорских доказа, обезбеђује извршење додељених ревизија у планираном року, обиму и делокругу; анализира примедбе субјекта ревизије на нацрт извештаја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8"/>
          <w:lang w:val="sr-CS"/>
        </w:rPr>
        <w:t>Услови:</w:t>
      </w:r>
      <w:r>
        <w:rPr>
          <w:spacing w:val="-8"/>
          <w:lang w:val="sr-CS"/>
        </w:rPr>
        <w:t xml:space="preserve"> Стечено високо образовање из научне области Економске науке или Организацио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; </w:t>
      </w:r>
      <w:r>
        <w:rPr>
          <w:spacing w:val="-8"/>
          <w:lang w:val="sr-CS"/>
        </w:rPr>
        <w:t xml:space="preserve">положен државни стручни испит; положен стручни испит за овлашћеног интерног ревизора у јавном сектору; </w:t>
      </w:r>
      <w:r>
        <w:rPr>
          <w:lang w:val="sr-CS"/>
        </w:rPr>
        <w:t>најмање пет година радног искуства у струци и најмање седам година радног искуства на пословима ревизије, интерне контроле, финансијске контроле или рачуноводствено-финансијским пословима</w:t>
      </w:r>
      <w:r>
        <w:rPr>
          <w:spacing w:val="-8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spacing w:val="-8"/>
          <w:lang w:val="sr-CS"/>
        </w:rPr>
        <w:t>.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  <w:r>
              <w:rPr>
                <w:spacing w:val="-8"/>
                <w:lang w:val="sr-RS"/>
              </w:rPr>
              <w:t>40</w:t>
            </w:r>
            <w:r>
              <w:rPr>
                <w:spacing w:val="-8"/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Радно место интерног ревизора </w:t>
            </w:r>
          </w:p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jc w:val="both"/>
        <w:rPr/>
      </w:pPr>
      <w:r>
        <w:rPr>
          <w:spacing w:val="-8"/>
          <w:lang w:val="sr-CS"/>
        </w:rPr>
        <w:tab/>
        <w:t>Обавља послове интерне ревизије субјекта ревизије и интерне ревизије коришћења средстава ЕУ; врши прикупљање и обраду ревизорских доказа; спроводи тестирања у складу са усвојеном методологијом; врши формирање ревизорских налаза за ревизије које су му тимски додељене; даје препоруке за побољшање активности у субјекту ревизије; врши формирање ревизорских досијеа, прати спровођење препорука наведених у извештајима из претходно обављених ревизија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8"/>
          <w:lang w:val="sr-CS"/>
        </w:rPr>
        <w:t>Услови:</w:t>
      </w:r>
      <w:r>
        <w:rPr>
          <w:spacing w:val="-8"/>
          <w:lang w:val="sr-CS"/>
        </w:rPr>
        <w:t xml:space="preserve">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; </w:t>
      </w:r>
      <w:r>
        <w:rPr>
          <w:spacing w:val="-8"/>
          <w:lang w:val="sr-CS"/>
        </w:rPr>
        <w:t xml:space="preserve"> положен стручни испит за овлашћеног интерног ревизора у јавном сектору; положен државни стручни испит; најмање три године радног искуства у струци на пословима ревизије, </w:t>
      </w:r>
      <w:r>
        <w:rPr>
          <w:lang w:val="sr-CS"/>
        </w:rPr>
        <w:t xml:space="preserve">интерне контроле, </w:t>
      </w:r>
      <w:r>
        <w:rPr>
          <w:spacing w:val="-8"/>
          <w:lang w:val="sr-CS"/>
        </w:rPr>
        <w:t>финансијске контроле или рачуноводствено-финансијским пословима</w:t>
      </w:r>
      <w:r>
        <w:rPr>
          <w:spacing w:val="-8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spacing w:val="-8"/>
          <w:lang w:val="sr-CS"/>
        </w:rPr>
        <w:t>.</w:t>
      </w:r>
    </w:p>
    <w:p>
      <w:pPr>
        <w:pStyle w:val="Normal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  <w:r>
              <w:rPr>
                <w:spacing w:val="-8"/>
                <w:lang w:val="sr-RS"/>
              </w:rPr>
              <w:t>41</w:t>
            </w:r>
            <w:r>
              <w:rPr>
                <w:spacing w:val="-8"/>
                <w:lang w:val="sr-CS"/>
              </w:rPr>
              <w:t>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Радно место за аналитичке послове ревизије</w:t>
            </w:r>
          </w:p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млађ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ши прелиминарна испитивања код субјекта ревизије, као и испитивање система интерних контрола; учествује у раду ревизорског тима уз стални надзор руководиоца Групе; реализује фазу прикупљања ревизорских доказа, примену аналитичких поступака, спровођења рачунских контрола и тестирања; врши формирање ревизорских налаза за подручја ревизије која су му тимски додељена, са верификацијом руководиоца тима; врши копирање ревизорских доказа, нормативне регулативе и друге потребне документације за стални и текући досије; учествује у формирању ревизорског досијеа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;</w:t>
      </w:r>
      <w:r>
        <w:rPr>
          <w:lang w:val="sr-CS"/>
        </w:rPr>
        <w:t xml:space="preserve">  положен државни стручни испит;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/>
      </w:pPr>
      <w:r>
        <w:rPr>
          <w:b/>
          <w:lang w:val="sr-CS"/>
        </w:rPr>
        <w:t xml:space="preserve">X. САМОСТАЛНИ ИЗВРШИОЦИ </w:t>
      </w:r>
      <w:r>
        <w:rPr>
          <w:b/>
          <w:bCs/>
          <w:lang w:val="sr-CS"/>
        </w:rPr>
        <w:t>ИЗ</w:t>
      </w:r>
      <w:r>
        <w:rPr>
          <w:b/>
          <w:lang w:val="sr-CS"/>
        </w:rPr>
        <w:t>ВАН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ВИХ УНУТРАШЊИХ ЈЕДИНИЦА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jc w:val="both"/>
        <w:rPr/>
      </w:pPr>
      <w:r>
        <w:rPr>
          <w:spacing w:val="-8"/>
          <w:lang w:val="sr-CS"/>
        </w:rPr>
        <w:t>1</w:t>
      </w:r>
      <w:r>
        <w:rPr>
          <w:spacing w:val="-8"/>
          <w:lang w:val="sr-RS"/>
        </w:rPr>
        <w:t>42</w:t>
      </w:r>
      <w:r>
        <w:rPr>
          <w:spacing w:val="-8"/>
          <w:lang w:val="sr-CS"/>
        </w:rPr>
        <w:t>.</w:t>
        <w:tab/>
        <w:t>Радно место за вођење Регистра цркава и верских заједница</w:t>
      </w:r>
    </w:p>
    <w:p>
      <w:pPr>
        <w:pStyle w:val="Normal"/>
        <w:ind w:firstLine="720"/>
        <w:jc w:val="both"/>
        <w:rPr/>
      </w:pPr>
      <w:r>
        <w:rPr>
          <w:spacing w:val="-8"/>
          <w:lang w:val="sr-CS"/>
        </w:rPr>
        <w:t>- самостални саветник -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  <w:t>Води Регистар цркава и верских заједница; спроводи првостепени управни поступак; припрема нацрте решења о упису, брисању и промени података у Регистру; пружа стручну помоћ подносиоцима захтева за упис, брисање и промене у Регистру у циљу подношења документације у складу са прописима; припрема одговоре Управном суду на тужбе у управном спору против решења Министарства; прати и утврђује стање у области верског удруживања, проучава последице утврђеног стања и предлаже предузимање мера у овој области; израђује анализе, информације и обавештења и обавља друге послове по налогу министра.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08"/>
        <w:jc w:val="both"/>
        <w:rPr>
          <w:spacing w:val="-8"/>
          <w:lang w:val="sr-CS"/>
        </w:rPr>
      </w:pPr>
      <w:r>
        <w:rPr>
          <w:b/>
          <w:spacing w:val="-8"/>
          <w:lang w:val="sr-CS"/>
        </w:rPr>
        <w:t>Услови:</w:t>
      </w:r>
      <w:r>
        <w:rPr>
          <w:spacing w:val="-8"/>
          <w:lang w:val="sr-CS"/>
        </w:rPr>
        <w:t xml:space="preserve">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spacing w:val="-8"/>
          <w:lang w:val="sr-CS"/>
        </w:rPr>
        <w:t>.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color w:val="FF0000"/>
          <w:lang w:val="sr-CS"/>
        </w:rPr>
      </w:pPr>
      <w:r>
        <w:rPr>
          <w:rFonts w:cs="Times New Roman,Bold;Times New Roman"/>
          <w:b/>
          <w:bCs/>
        </w:rPr>
        <w:t>XI</w:t>
      </w:r>
      <w:r>
        <w:rPr>
          <w:rFonts w:cs="Times New Roman,Bold;Times New Roman"/>
          <w:b/>
          <w:bCs/>
          <w:lang w:val="sr-CS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lang w:val="sr-CS"/>
        </w:rPr>
        <w:t>ДИРЕКЦИЈА ЗА УПРАВЉАЊЕ ОДУЗЕТОМ ИМОВИНОМ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FF0000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452"/>
        <w:gridCol w:w="425"/>
      </w:tblGrid>
      <w:tr>
        <w:trPr>
          <w:trHeight w:val="285" w:hRule="atLeast"/>
          <w:cantSplit w:val="true"/>
        </w:trPr>
        <w:tc>
          <w:tcPr>
            <w:tcW w:w="7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43</w:t>
            </w:r>
            <w:r>
              <w:rPr/>
              <w:t xml:space="preserve">. </w:t>
            </w:r>
          </w:p>
        </w:tc>
        <w:tc>
          <w:tcPr>
            <w:tcW w:w="7452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sr-RS"/>
              </w:rPr>
            </w:pPr>
            <w:r>
              <w:rPr>
                <w:lang w:val="sr-CS"/>
              </w:rPr>
              <w:t>- положај у другој групи -</w:t>
            </w:r>
            <w:r>
              <w:rPr/>
              <w:t xml:space="preserve">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Руководи Дирекцијом, планира, усмерава и надзире рад у Дирекцији; врши најсложеније послове из делокруга Дирекције; сарађује са државним и другим органима, организацијама и јавним службама; обавља и друге послове по налогу минист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положен државни стручни испит, </w:t>
      </w:r>
      <w:r>
        <w:rPr>
          <w:rStyle w:val="V2clanleft2"/>
        </w:rPr>
        <w:t>најмање девет година радног искуства у струци</w:t>
      </w:r>
      <w:r>
        <w:rPr/>
        <w:t xml:space="preserve"> </w:t>
      </w:r>
      <w:r>
        <w:rPr>
          <w:rStyle w:val="V2clanleft3"/>
        </w:rPr>
        <w:t>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</w:t>
      </w:r>
      <w:r>
        <w:rPr/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778"/>
        <w:gridCol w:w="1288"/>
      </w:tblGrid>
      <w:tr>
        <w:trPr>
          <w:cantSplit w:val="true"/>
        </w:trPr>
        <w:tc>
          <w:tcPr>
            <w:tcW w:w="689" w:type="dxa"/>
            <w:tcBorders/>
          </w:tcPr>
          <w:p>
            <w:pPr>
              <w:pStyle w:val="Normal"/>
              <w:rPr/>
            </w:pPr>
            <w:r>
              <w:rPr>
                <w:lang w:val="sr-RS"/>
              </w:rPr>
              <w:t>144</w:t>
            </w:r>
            <w:r>
              <w:rPr/>
              <w:t>.</w:t>
            </w:r>
          </w:p>
        </w:tc>
        <w:tc>
          <w:tcPr>
            <w:tcW w:w="677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административно-техничког секрета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 xml:space="preserve">Обавља кореспонденцију са странкама за потребе непосредног руководиоца, прима и шаље факсове и електронску пошту и фотокопира материјал по налогу непосредног руководиоца; стара се о печату; комуницира са странкама, организује и заказује пословне састанке за непосредног руководиоца; чува службену документацију у складу са законом и води евиденцију за унутрашње потребе Дирекције (телефонски именици, присутност на послу и сл.); обавља послове који се односе на пријем, разврставање, завођење и прослеђивање поште обрађивачима, као и на експедовање поште; обавља и друге послове по </w:t>
      </w:r>
      <w:r>
        <w:rPr/>
        <w:t xml:space="preserve">налогу </w:t>
      </w:r>
      <w:r>
        <w:rPr>
          <w:lang w:val="sr-RS"/>
        </w:rPr>
        <w:t>Директора</w:t>
      </w:r>
      <w:r>
        <w:rPr/>
        <w:t xml:space="preserve">.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cantSplit w:val="true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>: Средња стручна спрема у трогодишњем или четворогодишњем трајању или стечено специјалистичко образовање, 1 година радног искуства, познавање рада на рачунару.</w:t>
            </w:r>
          </w:p>
        </w:tc>
      </w:tr>
    </w:tbl>
    <w:p>
      <w:pPr>
        <w:pStyle w:val="Normal"/>
        <w:spacing w:before="0" w:after="0"/>
        <w:ind w:left="216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216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ЕКТОР ЗА ПРЕУЗИМАЊЕ И УПРАВЉАЊЕ ОДУЗЕТОМ ИМОВИНОМ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088"/>
        <w:gridCol w:w="425"/>
      </w:tblGrid>
      <w:tr>
        <w:trPr>
          <w:trHeight w:val="285" w:hRule="atLeast"/>
          <w:cantSplit w:val="true"/>
        </w:trPr>
        <w:tc>
          <w:tcPr>
            <w:tcW w:w="1007" w:type="dxa"/>
            <w:tcBorders/>
          </w:tcPr>
          <w:p>
            <w:pPr>
              <w:pStyle w:val="ListParagraph"/>
              <w:snapToGrid w:val="false"/>
              <w:ind w:left="360" w:hanging="36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45</w:t>
            </w:r>
            <w:r>
              <w:rPr/>
              <w:t>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Помоћник директора                   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положај у петој групи -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 и координира рад Сектора </w:t>
      </w:r>
      <w:r>
        <w:rPr>
          <w:lang w:val="ru-RU"/>
        </w:rPr>
        <w:t>и учествује у пословима који су у вези са стручним усавршавањем државних службеника у Сектору</w:t>
      </w:r>
      <w:r>
        <w:rPr>
          <w:lang w:val="sr-CS"/>
        </w:rPr>
        <w:t>; планира, усмерава и надзире рад Сектора; врши најсложеније послове из делокруга Сектора; поступа по захтевима за приступ информацијама од јавног значаја; поступа по решењима и закључцима Повереника за информације од јавног значаја и заштиту података о личности; сарађује са Службом Повереника за информације од јавног значаја и заштиту података о личности; обавља и друге послове по налогу директ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 на</w:t>
      </w:r>
      <w:r>
        <w:rPr>
          <w:bCs/>
          <w:color w:val="000000"/>
          <w:lang w:eastAsia="sr-RS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положен државни стручни испит, </w:t>
      </w:r>
      <w:r>
        <w:rPr>
          <w:rStyle w:val="V2clanleft2"/>
        </w:rPr>
        <w:t>најмање девет година радног искуства у струци</w:t>
      </w:r>
      <w:r>
        <w:rPr/>
        <w:t xml:space="preserve"> </w:t>
      </w:r>
      <w:r>
        <w:rPr>
          <w:rStyle w:val="V2clanleft3"/>
        </w:rPr>
        <w:t>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</w:t>
      </w:r>
      <w:r>
        <w:rPr/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bCs/>
          <w:color w:val="000000"/>
          <w:lang w:eastAsia="sr-R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1. Oдељење за преузимање одузете имовине</w:t>
      </w:r>
    </w:p>
    <w:p>
      <w:pPr>
        <w:pStyle w:val="Normal"/>
        <w:autoSpaceDE w:val="false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206"/>
        <w:gridCol w:w="425"/>
      </w:tblGrid>
      <w:tr>
        <w:trPr>
          <w:trHeight w:val="285" w:hRule="atLeast"/>
          <w:cantSplit w:val="true"/>
        </w:trPr>
        <w:tc>
          <w:tcPr>
            <w:tcW w:w="1009" w:type="dxa"/>
            <w:tcBorders/>
          </w:tcPr>
          <w:p>
            <w:pPr>
              <w:pStyle w:val="ListParagraph"/>
              <w:snapToGrid w:val="false"/>
              <w:ind w:left="360" w:hanging="36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46</w:t>
            </w:r>
            <w:r>
              <w:rPr/>
              <w:t>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челник Одељења                   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и планира рад Одељења, пружа стручна упутства, координира и надзире рад државних службеника и намешт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ељењу</w:t>
      </w:r>
      <w:r>
        <w:rPr>
          <w:lang w:val="sr-CS"/>
        </w:rPr>
        <w:t>; прати ток поступка преузимања имовине; прати кретање тржишне вредности одузете имовине; надзире пријем и чување покретне имовине и пропратне документације; врши контролу над кретањем лица у магацину која су ангажована на пословима доставе робе у магацин; води одговарајуће евиденције о одузетој роби; припрема предлог плана обуке државних службеника у вези са одузимањем имовине проистекле из кривичног дела; сарађује са државним и другим органима, организацијама и јавним службама; обавља и друге послове по налогу помоћника директ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 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7"/>
        </w:numPr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Oдсек за послове преузимања и складиштења одузете имовине</w:t>
      </w:r>
    </w:p>
    <w:p>
      <w:pPr>
        <w:pStyle w:val="Normal"/>
        <w:autoSpaceDE w:val="false"/>
        <w:ind w:left="7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026"/>
        <w:gridCol w:w="425"/>
      </w:tblGrid>
      <w:tr>
        <w:trPr>
          <w:trHeight w:val="2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360"/>
              <w:contextualSpacing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47</w:t>
            </w:r>
            <w:r>
              <w:rPr/>
              <w:t>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Шеф Одсека                        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и планира рад Одсека, пружа стручна упутства, координира и надзире рад државних службеника и намешт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lang w:val="sr-CS"/>
        </w:rPr>
        <w:t xml:space="preserve">; организује поступак преузимања имовине и складиштења одузете имовине у магацину; води електронску евиденцију одузете имовине; припрема анализе и информације из делокруга Одсека; спроводи поступак  поверавања на управљање одузете имовине установама у складу са законом; </w:t>
      </w:r>
      <w:r>
        <w:rPr>
          <w:color w:val="000000"/>
          <w:lang w:val="sr-CS"/>
        </w:rPr>
        <w:t xml:space="preserve">обавља </w:t>
      </w:r>
      <w:r>
        <w:rPr>
          <w:lang w:val="sr-CS"/>
        </w:rPr>
        <w:t>и друге послове по налогу начелника Одељења.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 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48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послове преузимања одузете имовине на терену</w:t>
            </w:r>
          </w:p>
          <w:p>
            <w:pPr>
              <w:pStyle w:val="Normal"/>
              <w:snapToGrid w:val="false"/>
              <w:ind w:left="34" w:hanging="34"/>
              <w:jc w:val="both"/>
              <w:rPr>
                <w:spacing w:val="-8"/>
                <w:lang w:val="sr-CS"/>
              </w:rPr>
            </w:pPr>
            <w:r>
              <w:rPr>
                <w:color w:val="000000"/>
                <w:lang w:val="sr-CS"/>
              </w:rPr>
              <w:t xml:space="preserve">- саветник -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color w:val="0070C0"/>
          <w:lang w:val="sr-CS"/>
        </w:rPr>
      </w:pPr>
      <w:r>
        <w:rPr>
          <w:color w:val="0070C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проводи поступак преузимања одузете имовине на терену; прикупља сву расположиву документацију на месту одузимања имовине; упоређује наредбу - решење са стварним стањем на терену, прави записник, фотографије и друге записе о одузетој имовини; прикупља податке о стању имовине приликом преузимања и стању имовине приликом враћања; прикупља податке о начињеним трошковима током периода управљања имовином од стране Дирекције;</w:t>
      </w:r>
      <w:r>
        <w:rPr>
          <w:color w:val="000000"/>
          <w:lang w:val="sr-CS"/>
        </w:rPr>
        <w:t xml:space="preserve"> обавља </w:t>
      </w:r>
      <w:r>
        <w:rPr>
          <w:lang w:val="sr-CS"/>
        </w:rPr>
        <w:t>и друге послове по налогу шефа Одсека</w:t>
      </w:r>
      <w:r>
        <w:rPr>
          <w:b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>: Стечено високо образовање из научне области Правне науке</w:t>
      </w:r>
      <w:r>
        <w:rPr>
          <w:lang w:val="sr-RS"/>
        </w:rPr>
        <w:t xml:space="preserve"> или Економске науке</w:t>
      </w:r>
      <w:r>
        <w:rPr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положен државни стручни испит, најмање три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49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стручно-оперативне послов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8"/>
                <w:lang w:val="sr-CS"/>
              </w:rPr>
              <w:t xml:space="preserve">- </w:t>
            </w:r>
            <w:r>
              <w:rPr>
                <w:spacing w:val="-8"/>
                <w:lang w:val="sr-CS"/>
              </w:rPr>
              <w:t xml:space="preserve">саветник </w:t>
            </w:r>
            <w:r>
              <w:rPr>
                <w:b/>
                <w:spacing w:val="-8"/>
                <w:lang w:val="sr-CS"/>
              </w:rPr>
              <w:t xml:space="preserve">-                    </w:t>
            </w:r>
            <w:r>
              <w:rPr>
                <w:spacing w:val="-8"/>
                <w:lang w:val="sr-CS"/>
              </w:rPr>
              <w:t xml:space="preserve">       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Стара се о функционисању информационог система; врши координацију између екстерних пружалаца услуге уношења података у информациони систем и запослених; прикупља, упоређује и анализира податке унете у информациони систем; саставља извештаје на основу података унетих у информациони систем; врши обраду података о начињеним трошковима током периода управљања имовином и уноси их у информациони систем; идентификује мере за унапређење информационог система; обавља друге послове по налогу шефа Одсека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или Економске науке </w:t>
      </w:r>
      <w:r>
        <w:rPr>
          <w:color w:val="000000"/>
          <w:lang w:val="sr-CS"/>
        </w:rPr>
        <w:t xml:space="preserve">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lang w:val="sr-CS"/>
        </w:rPr>
        <w:t xml:space="preserve"> положен државни стручни испит, </w:t>
      </w:r>
      <w:r>
        <w:rPr>
          <w:bCs/>
          <w:color w:val="000000"/>
          <w:lang w:val="sr-RS" w:eastAsia="sr-RS"/>
        </w:rPr>
        <w:t>најмање три године радног искуства у струци, 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68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269"/>
        <w:gridCol w:w="601"/>
      </w:tblGrid>
      <w:tr>
        <w:trPr>
          <w:trHeight w:val="236" w:hRule="atLeast"/>
          <w:cantSplit w:val="true"/>
        </w:trPr>
        <w:tc>
          <w:tcPr>
            <w:tcW w:w="1385" w:type="dxa"/>
            <w:tcBorders/>
          </w:tcPr>
          <w:p>
            <w:pPr>
              <w:pStyle w:val="ListParagraph"/>
              <w:snapToGrid w:val="false"/>
              <w:ind w:left="360" w:right="317" w:hanging="360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0</w:t>
            </w:r>
            <w:r>
              <w:rPr>
                <w:spacing w:val="-8"/>
              </w:rPr>
              <w:t>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 xml:space="preserve">Радно место </w:t>
            </w:r>
            <w:r>
              <w:rPr>
                <w:lang w:val="sr-RS"/>
              </w:rPr>
              <w:t>за евидентирање и складиштење одузете имовине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lang w:val="sr-CS"/>
              </w:rPr>
              <w:t xml:space="preserve">IV врста радних места намештеника                                                     3       </w:t>
            </w:r>
            <w:r>
              <w:rPr>
                <w:b/>
                <w:lang w:val="sr-CS"/>
              </w:rPr>
              <w:t xml:space="preserve">                  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Врши пријем и заводи документацију, скенира и уноси у базу података документацију, записнике и остала акта Дирекције; врши пријем и чување покретне имовине и пропратне документације; врши контролу над кретањем лица у магацину која су ангажована на пословима доставе робе у магацин; води одговарајуће евиденције о одузетој </w:t>
      </w:r>
      <w:r>
        <w:rPr>
          <w:color w:val="000000"/>
          <w:lang w:val="sr-CS"/>
        </w:rPr>
        <w:t xml:space="preserve">роби; обавља </w:t>
      </w:r>
      <w:r>
        <w:rPr>
          <w:lang w:val="sr-CS"/>
        </w:rPr>
        <w:t>и друге техничко-административне послове по налогу шефа Одсе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редња стручна спрема у трогодишњем или четворогодишњем трајању, односно </w:t>
      </w:r>
      <w:r>
        <w:rPr>
          <w:lang w:val="sr-Latn-RS"/>
        </w:rPr>
        <w:t xml:space="preserve">III </w:t>
      </w:r>
      <w:r>
        <w:rPr>
          <w:lang w:val="sr-CS"/>
        </w:rPr>
        <w:t>или</w:t>
      </w:r>
      <w:r>
        <w:rPr>
          <w:lang w:val="sr-Latn-RS"/>
        </w:rPr>
        <w:t xml:space="preserve"> IV </w:t>
      </w:r>
      <w:r>
        <w:rPr>
          <w:lang w:val="sr-RS"/>
        </w:rPr>
        <w:t>степен стручне спреме или</w:t>
      </w:r>
      <w:r>
        <w:rPr>
          <w:lang w:val="sr-CS"/>
        </w:rPr>
        <w:t xml:space="preserve"> стечено специјалистичко образовање, 1 година радног искуства у струц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2. Група за послове процене вредности одузете имов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945"/>
        <w:gridCol w:w="601"/>
      </w:tblGrid>
      <w:tr>
        <w:trPr>
          <w:trHeight w:val="236" w:hRule="atLeast"/>
          <w:cantSplit w:val="true"/>
        </w:trPr>
        <w:tc>
          <w:tcPr>
            <w:tcW w:w="1385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1</w:t>
            </w:r>
            <w:r>
              <w:rPr>
                <w:spacing w:val="-8"/>
              </w:rPr>
              <w:t>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уководилац Групе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самостални саветник -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ind w:left="-149" w:firstLine="33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CS"/>
        </w:rPr>
        <w:t xml:space="preserve">; надгледа спровођење поступка процене вредности имовине; саставља стручне извештаје о процени вредности одузете непокретне и покретне имовине; анализира тржиште и прати кретање тржишне вредности одузете имовине; ангажује установе и физичка лица за процену вредности одузете имовине када је за </w:t>
      </w:r>
      <w:r>
        <w:rPr>
          <w:color w:val="000000"/>
          <w:lang w:val="sr-CS"/>
        </w:rPr>
        <w:t xml:space="preserve">процену вредности имовине неопходно ангажовање вештака друге струке; обавља и друге послове по налогу начелника </w:t>
      </w:r>
      <w:r>
        <w:rPr>
          <w:lang w:val="sr-CS"/>
        </w:rPr>
        <w:t>Одељењ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autoSpaceDE w:val="false"/>
        <w:ind w:left="360" w:hanging="360"/>
        <w:jc w:val="both"/>
        <w:rPr/>
      </w:pPr>
      <w:r>
        <w:rPr/>
        <w:t>1</w:t>
      </w:r>
      <w:r>
        <w:rPr>
          <w:lang w:val="sr-RS"/>
        </w:rPr>
        <w:t>52</w:t>
      </w:r>
      <w:r>
        <w:rPr/>
        <w:t xml:space="preserve">.     </w:t>
      </w:r>
      <w:r>
        <w:rPr>
          <w:lang w:val="sr-CS"/>
        </w:rPr>
        <w:t>Радно место за послове процене вредности одузете имовине</w:t>
      </w:r>
    </w:p>
    <w:p>
      <w:pPr>
        <w:pStyle w:val="ListParagraph"/>
        <w:autoSpaceDE w:val="false"/>
        <w:jc w:val="both"/>
        <w:rPr>
          <w:lang w:val="sr-CS"/>
        </w:rPr>
      </w:pPr>
      <w:r>
        <w:rPr>
          <w:lang w:val="sr-CS"/>
        </w:rPr>
        <w:t>-саветник-                                                                                                            1</w:t>
      </w:r>
    </w:p>
    <w:p>
      <w:pPr>
        <w:pStyle w:val="ListParagraph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Спроводи поступак процене вредности одузете имовине; </w:t>
      </w:r>
      <w:r>
        <w:rPr>
          <w:lang w:val="sr-RS"/>
        </w:rPr>
        <w:t xml:space="preserve">припрема податке о врсти имовине чију вредност треба проценити; израђује налаз и мишљење о стању имовине у тренутку преузимања; </w:t>
      </w:r>
      <w:r>
        <w:rPr>
          <w:lang w:val="sr-CS"/>
        </w:rPr>
        <w:t>саставља стручне извештаје о процени вредности одузете непокретне и покретне имовине на основу утврђене тржишне вредности одузете имовине; учествује у изради аката којима се успоставља сарадња са осигуравајућим друштвима, пореском управом и физичким лицима за процену вредности одузете имовине када је за процену вредности имовине неопходно ангажовање вештака друге струке; води евиденцију процењене имовине и обавља и друге послове по налогу руководиоца Груп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lang w:val="sr-CS"/>
        </w:rPr>
        <w:t xml:space="preserve">Услови: </w:t>
      </w:r>
      <w:r>
        <w:rPr>
          <w:lang w:val="sr-CS"/>
        </w:rPr>
        <w:t>Стечено високо образовање из научне области Правне науке</w:t>
      </w:r>
      <w:r>
        <w:rPr>
          <w:lang w:val="sr-RS"/>
        </w:rPr>
        <w:t xml:space="preserve"> или Економске науке</w:t>
      </w:r>
      <w:r>
        <w:rPr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положен државни стручни испит, најмање три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269"/>
        <w:gridCol w:w="601"/>
      </w:tblGrid>
      <w:tr>
        <w:trPr>
          <w:trHeight w:val="236" w:hRule="atLeast"/>
          <w:cantSplit w:val="true"/>
        </w:trPr>
        <w:tc>
          <w:tcPr>
            <w:tcW w:w="1385" w:type="dxa"/>
            <w:tcBorders/>
          </w:tcPr>
          <w:p>
            <w:pPr>
              <w:pStyle w:val="ListParagraph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3</w:t>
            </w:r>
            <w:r>
              <w:rPr>
                <w:spacing w:val="-8"/>
              </w:rPr>
              <w:t>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Радно место зa подршку пословима процене 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lang w:val="sr-CS"/>
              </w:rPr>
            </w:pPr>
            <w:r>
              <w:rPr>
                <w:color w:val="000000"/>
                <w:lang w:val="sr-CS"/>
              </w:rPr>
              <w:t xml:space="preserve">вредности одузете имовине                                   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млађи саветник -        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Учествује у спровођењу поступка </w:t>
      </w:r>
      <w:r>
        <w:rPr>
          <w:lang w:val="sr-CS"/>
        </w:rPr>
        <w:t>процене вредности одузете имовине;</w:t>
      </w:r>
      <w:r>
        <w:rPr>
          <w:color w:val="000000"/>
          <w:lang w:val="sr-CS"/>
        </w:rPr>
        <w:t xml:space="preserve"> учествује у </w:t>
      </w:r>
      <w:r>
        <w:rPr>
          <w:lang w:val="sr-CS"/>
        </w:rPr>
        <w:t xml:space="preserve">састављању стручних извештаја о процени вредности одузете непокретне и покретне имовине; прати кретање тржишне вредности одузете имовине; сарађује са ангажованим установама и физичким лицима за процену вредности одузете имовине када је за процену </w:t>
      </w:r>
      <w:r>
        <w:rPr>
          <w:color w:val="000000"/>
          <w:lang w:val="sr-CS"/>
        </w:rPr>
        <w:t xml:space="preserve">вредности имовине неопходно ангажовање вештака друге струке; обавља и друге послове по налогу </w:t>
      </w:r>
      <w:r>
        <w:rPr>
          <w:lang w:val="sr-CS"/>
        </w:rPr>
        <w:t>руководиоца Групе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lang w:val="sr-CS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>,</w:t>
      </w:r>
      <w:r>
        <w:rPr/>
        <w:t xml:space="preserve">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2</w:t>
      </w:r>
      <w:r>
        <w:rPr>
          <w:lang w:val="sr-CS"/>
        </w:rPr>
        <w:t xml:space="preserve">. </w:t>
      </w:r>
      <w:r>
        <w:rPr>
          <w:b/>
          <w:lang w:val="sr-CS"/>
        </w:rPr>
        <w:t>Одељење за управљање одузетом имовино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264"/>
        <w:gridCol w:w="601"/>
      </w:tblGrid>
      <w:tr>
        <w:trPr>
          <w:trHeight w:val="236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4</w:t>
            </w:r>
            <w:r>
              <w:rPr>
                <w:spacing w:val="-8"/>
              </w:rPr>
              <w:t>.</w:t>
            </w:r>
          </w:p>
        </w:tc>
        <w:tc>
          <w:tcPr>
            <w:tcW w:w="7264" w:type="dxa"/>
            <w:tcBorders/>
          </w:tcPr>
          <w:p>
            <w:pPr>
              <w:pStyle w:val="Normal"/>
              <w:autoSpaceDE w:val="false"/>
              <w:ind w:left="656" w:hanging="622"/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 Одељења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виши саветник -                                                                                  1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и планира рад Одељења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ељењу</w:t>
      </w:r>
      <w:r>
        <w:rPr>
          <w:lang w:val="sr-CS"/>
        </w:rPr>
        <w:t>; управља одузетим уделима и акцијама у правним лицима; учествује у одређивању Повереника за управљање привредним субјектима; води евиденцију о привремено одузетим привредним субјектима и прати и контролише податке о пословању привредних субјеката; координира активности у вези са судским споровима у којима је један од учесника привредни субјект и о томе обавештава Државно правобранилаштво, односно надлежни суд и  сарађује са органима стечајног поступка, ако је на одузетим привредним субјектима покренут стечајни поступак; стара се о продаји одузете имовине и прати кретање тржишне вредности одузете имовине; учествује у закључивању уговора о чувању привремено одузетих предмета са надлежним установама и Народном банком Србије и учествује у закључивању уговора о поверавању на управљање одузете имовине са физичким и правним лицима и у закључивању уговора о закупу; учествује у изради аката Владе о располагању трајно одузетом имовином, припрема предлог одлуке о уништењу имовине и предлог одлуке о поклону имовине која не буде продата у року дужем од годину дана и  контролише и координира поступак јавног надметања; обавља и друге послове по налогу помоћника директ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, </w:t>
      </w:r>
      <w:r>
        <w:rPr>
          <w:lang w:val="sr-CS"/>
        </w:rPr>
        <w:t xml:space="preserve">положен државни стручни испит, најмање седам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2.1. Група за управљање привремено одузетом имовино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5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Руководилац Групе                                               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мостални саветник -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CS"/>
        </w:rPr>
        <w:t xml:space="preserve">; надгледа поступак управљања привремено одузетом имовином и вођења електронске евиденције; учествује у изради уговора о чувању привремено одузетих предмета са надлежним установама и Народном банком Србије; учествује у изради уговора о поверавању на управљање привремено одузетом имовином са физичким и правним лицима и у закључивању уговора о закупу привремено одузете имовине; учествује у изради Предлога одлуке о уништењу привремено одузете имовине и Предлога одлуке о поклону привремено одузете имовине, која </w:t>
      </w:r>
      <w:r>
        <w:rPr>
          <w:color w:val="000000"/>
          <w:lang w:val="sr-CS"/>
        </w:rPr>
        <w:t>не буде продата у року дужем од годину дана; организује поступак јавног надметања; обавља и друге послове по налогу начелника Одељења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CS"/>
        </w:rPr>
        <w:t>Услови</w:t>
      </w:r>
      <w:r>
        <w:rPr>
          <w:color w:val="000000"/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color w:val="000000"/>
          <w:lang w:val="sr-CS"/>
        </w:rPr>
        <w:t xml:space="preserve"> 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6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left="34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a управљање непокретном имовином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- саветник -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Спроводи поступак управљања непокретном имовином; учествује у закључивању уговора о издавању непокретности; контролише наплату и води електронске евиденције о одузетој непокретној имовини; контролише</w:t>
      </w:r>
      <w:r>
        <w:rPr>
          <w:lang w:val="sr-CS"/>
        </w:rPr>
        <w:t xml:space="preserve"> одржавање непокретности; контролише плаћања рачуна за текуће и инвестиционо одржавање непокретности; води електронску евиденцију о плаћеним трошковима везано за одузету непокретну имовину</w:t>
      </w:r>
      <w:r>
        <w:rPr>
          <w:color w:val="000000"/>
          <w:lang w:val="sr-CS"/>
        </w:rPr>
        <w:t>; поступа по захтеву за накнаду штете власника привремено одузете непокретне имовине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7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управљање покретном имовином</w:t>
            </w:r>
          </w:p>
          <w:p>
            <w:pPr>
              <w:pStyle w:val="Normal"/>
              <w:tabs>
                <w:tab w:val="clear" w:pos="708"/>
                <w:tab w:val="left" w:pos="4625" w:leader="none"/>
              </w:tabs>
              <w:snapToGrid w:val="false"/>
              <w:jc w:val="both"/>
              <w:rPr>
                <w:b/>
                <w:b/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ветник –</w:t>
              <w:tab/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sr-CS"/>
              </w:rPr>
            </w:pPr>
            <w:r>
              <w:rPr>
                <w:b/>
                <w:spacing w:val="-8"/>
                <w:lang w:val="sr-CS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Спроводи поступак управљања</w:t>
      </w:r>
      <w:r>
        <w:rPr>
          <w:lang w:val="sr-CS"/>
        </w:rPr>
        <w:t xml:space="preserve"> покретном имовином; учествује у поверавању привремено одузетом покретном имовином другом физичком или правном лицу; обавља послове у вези са продајом привремено одузете покретне имовине, у циљу очувања њене вредности; учествује у предаји на чување привремено одузете покретне имовине надлежним установама и Народној банци Србије; учествује у организацији поступка јавног надметања за продају привремено одузете покретне имовине; контролише наплату евентуалних прихода од издавања привремено одузете покретне имовине </w:t>
      </w:r>
      <w:r>
        <w:rPr>
          <w:color w:val="000000"/>
          <w:lang w:val="sr-CS"/>
        </w:rPr>
        <w:t>и води електронску евиденцију о покретној имовини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8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left="34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управљање акцијама и уделима у капиталу привремено одузетих привредних друштава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- саветник -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бавља послове управљања акцијама и уделима у капиталу привремено одузетих привредних друштава; прати уредно достављање финансијских извештаја привремено одузетих привредних друштава кроз месечна извештавања; анализира достављене финансијске извештаје привремено одузетих привредних друштава; учествује у изради препорука у пословима везаним за управљање акцијама и уделима у привремено одузетим привредним друштвима; врши контролу наплате евентуалних прихода и води електронску евиденцију о наплатама, учествује у контроли вођења електронске евиденције о плаћеним трошковима у вези са управљањем акцијама и уделима у привремено одузетим привредним друштвима; обавља и друге послове по налогу руководиоца Групе. 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color w:val="000000"/>
          <w:lang w:val="sr-CS"/>
        </w:rPr>
        <w:t xml:space="preserve"> положен државни стручни испит, </w:t>
      </w:r>
      <w:r>
        <w:rPr>
          <w:bCs/>
          <w:color w:val="000000"/>
          <w:lang w:val="sr-RS" w:eastAsia="sr-RS"/>
        </w:rPr>
        <w:t xml:space="preserve">најмање три године радног искуства у струци, као и компетенције за рад на радном мест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2. Група за управљање трајно одузетом имови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59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Руководилац Групе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мостални саветник -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Групи</w:t>
      </w:r>
      <w:r>
        <w:rPr>
          <w:lang w:val="sr-CS"/>
        </w:rPr>
        <w:t xml:space="preserve">; обавља послове у вези са управљањем трајно одузетим привредним друштвима и уступањем без накнаде трајно одузетих предмета, који су од историјске, уметничке и научне вредности установама надлежним за њихово чување; контролише наплату  прихода од издавања трајно одузете имовине и води електронске евиденције о наплатама; учествује у поступку јавног надметања за продају трајно одузете </w:t>
      </w:r>
      <w:r>
        <w:rPr>
          <w:color w:val="000000"/>
          <w:lang w:val="sr-CS"/>
        </w:rPr>
        <w:t>имовине; учествује у изради аката Владе о располагању трајно одузете имовине; обавља и друге послове по налогу начелника Одељења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CS"/>
        </w:rPr>
        <w:t>Услови:</w:t>
      </w:r>
      <w:r>
        <w:rPr>
          <w:color w:val="000000"/>
          <w:lang w:val="sr-CS"/>
        </w:rPr>
        <w:t xml:space="preserve"> 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 xml:space="preserve">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60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lang w:val="sr-CS"/>
              </w:rPr>
              <w:t>Радно место за подршку у управљању непокретном имовином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млађи саветник -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ствује у пословима управљања трајно одузетом непокретном имовином; учествује у контроли наплате  прихода од издавања трајно одузете имовине и вођењу електронске евиденције о наплатама; пружа стручну помоћ у изради аката Владе о располагању трајно одузетом непокретном имовином; учествује у поступку предавања трајно одузете непокретне имовине корисницима које одреди  Влада; обавља и друге послове по налогу руководиоца Групе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color w:val="000000"/>
          <w:lang w:val="sr-CS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lang w:val="sr-RS"/>
        </w:rPr>
        <w:t>,</w:t>
      </w:r>
      <w:r>
        <w:rPr>
          <w:color w:val="000000"/>
        </w:rPr>
        <w:t xml:space="preserve">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261"/>
        <w:gridCol w:w="601"/>
      </w:tblGrid>
      <w:tr>
        <w:trPr>
          <w:trHeight w:val="236" w:hRule="atLeast"/>
          <w:cantSplit w:val="true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ind w:left="360" w:right="317" w:hanging="502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61</w:t>
            </w:r>
            <w:r>
              <w:rPr>
                <w:spacing w:val="-8"/>
              </w:rPr>
              <w:t>.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подршку у управљању трајно одузетом покретном имовином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млађи саветник -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sr-CS"/>
        </w:rPr>
        <w:t xml:space="preserve">Учествује у пословима класификације трајно одузете покретне имовине ради њеног евидентирања; учествује у пословима у вези са продајом трајно одузете покретне имовине; учествује у предаји на чување трајно одузете покретне имовине надлежним установама и Народној банци Србије; </w:t>
      </w:r>
      <w:r>
        <w:rPr>
          <w:color w:val="000000"/>
          <w:lang w:val="sr-CS"/>
        </w:rPr>
        <w:t>учествује у пословима везаним за управљање акцијама и уделима у капиталу трајно одузетих привредних друштава; прати уредно достављање финансијских извештаја трајно одузетих привредних друштава кроз месечна извештавања; учествује у анализи финансијских извештаја трајно одузетих привредних друштава; учествује у контроли вођења електронске евиденције о плаћеним трошковима везано за управљање акцијама и уделима у трајно одузетим привредним друштвима; обавља и одруге послове по налогу руководиоца Груп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color w:val="000000"/>
          <w:lang w:val="sr-CS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color w:val="000000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3. Одсек  за опште и материјално - финансијске посло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62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>
                <w:spacing w:val="-8"/>
                <w:lang w:val="sr-CS"/>
              </w:rPr>
              <w:t xml:space="preserve">Шеф Одсека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мостални саветник -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и планира рад Одсека, пружа стручна упутства, координира и </w:t>
      </w:r>
      <w:r>
        <w:rPr>
          <w:color w:val="000000"/>
          <w:lang w:val="sr-CS"/>
        </w:rPr>
        <w:t xml:space="preserve">надзире рад државних службеника и намештеника </w:t>
      </w:r>
      <w:r>
        <w:rPr>
          <w:lang w:val="ru-RU"/>
        </w:rPr>
        <w:t>и учествује у пословима који су у вези са стручним усавршавањем државних службеника у Одсеку</w:t>
      </w:r>
      <w:r>
        <w:rPr>
          <w:color w:val="000000"/>
          <w:lang w:val="sr-CS"/>
        </w:rPr>
        <w:t xml:space="preserve">; припрема нацрт Правилника о унутрашњем уређењу и систематизацији радних места у Министарству у делу који се односи на Дирекцију; стара се о правилном спровођењу поступка попуњавања радних места, идентификује потребе за кадровима и израђује нацрт Кадровског плана Дирекције; стара се о правилном спровођењу поступка вредновања радне успешности државних службеника у Дирекцији; припрема предлоге аката у поступку пријема нових државних службеника, остварује сарадњу са Службом за управљање кадровима; пружа стручну помоћ државним службеницима и намештеницима о начину остваривања права и дужности из области радних </w:t>
      </w:r>
      <w:r>
        <w:rPr>
          <w:lang w:val="sr-CS"/>
        </w:rPr>
        <w:t>односа;</w:t>
      </w:r>
      <w:r>
        <w:rPr>
          <w:color w:val="000000"/>
          <w:lang w:val="sr-CS"/>
        </w:rPr>
        <w:t xml:space="preserve"> организује послове планирања јавних набавки;</w:t>
      </w:r>
      <w:r>
        <w:rPr>
          <w:lang w:val="sr-CS"/>
        </w:rPr>
        <w:t xml:space="preserve"> учествује у изради финансијског плана Дирекције и прати реализацију финансијских средстава Дирекције; припрема завршни рачун и периодичне извештаје о извршењу буџета и врши контролу законитости веродостојне исправности финансијске документације; обавља и друге послове по налогу директ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Latn-RS"/>
        </w:rPr>
      </w:pPr>
      <w:r>
        <w:rPr>
          <w:b/>
          <w:bCs/>
          <w:color w:val="000000"/>
          <w:lang w:val="sr-CS"/>
        </w:rPr>
        <w:t>Услови</w:t>
      </w:r>
      <w:r>
        <w:rPr>
          <w:color w:val="000000"/>
          <w:lang w:val="sr-CS"/>
        </w:rPr>
        <w:t xml:space="preserve">: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 xml:space="preserve">положен државни стручни испит, најмање пет година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66"/>
        <w:gridCol w:w="1653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63</w:t>
            </w:r>
            <w:r>
              <w:rPr/>
              <w:t>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ind w:left="33" w:hanging="0"/>
              <w:rPr>
                <w:lang w:val="sr-CS"/>
              </w:rPr>
            </w:pPr>
            <w:r>
              <w:rPr>
                <w:lang w:val="sr-CS"/>
              </w:rPr>
              <w:t>Радно место за кадровске послове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- саветник -                                          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/>
      </w:pPr>
      <w:r>
        <w:rPr>
          <w:lang w:val="sr-CS"/>
        </w:rPr>
        <w:t>Учествује у изради предлога првостепених и других аката о правима, дужностима и одговорностима државних службеника и намештеника; учествује у спровођењу поступка пријема нових запослених; учествује у изради Нацрта кадровског плана; спроводи поступак</w:t>
      </w:r>
      <w:r>
        <w:rPr>
          <w:color w:val="000000"/>
          <w:lang w:val="sr-CS"/>
        </w:rPr>
        <w:t xml:space="preserve"> вредновања радне успешности</w:t>
      </w:r>
      <w:r>
        <w:rPr>
          <w:lang w:val="sr-CS"/>
        </w:rPr>
        <w:t xml:space="preserve"> државних службеника, припрема појединачна акта и води евиденцију о њиховом годишњем оцењивању; учествује у припреми извештаја о анализи циклуса </w:t>
      </w:r>
      <w:r>
        <w:rPr>
          <w:color w:val="000000"/>
          <w:lang w:val="sr-CS"/>
        </w:rPr>
        <w:t>вредновања радне успешности</w:t>
      </w:r>
      <w:r>
        <w:rPr/>
        <w:t xml:space="preserve"> државних службеника; израђује појединачна акта у вези са службеним и студијским путовањима у земљи и иностранству; спроводи дисциплински поступак и поступак утврђивања одговорности државних службеника и намештеника за материјалну штету; обавља и друге послове по налогу шефа Одсека.    </w:t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68"/>
        <w:gridCol w:w="343"/>
        <w:gridCol w:w="258"/>
      </w:tblGrid>
      <w:tr>
        <w:trPr>
          <w:cantSplit w:val="true"/>
        </w:trPr>
        <w:tc>
          <w:tcPr>
            <w:tcW w:w="8712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Стечено високо образовање из научне области Правне науке на </w:t>
            </w:r>
            <w:r>
              <w:rPr>
                <w:bCs/>
                <w:color w:val="000000"/>
                <w:lang w:eastAsia="sr-RS"/>
              </w:rPr>
      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      </w:r>
            <w:r>
              <w:rPr>
                <w:bCs/>
                <w:color w:val="000000"/>
                <w:lang w:val="sr-RS" w:eastAsia="sr-RS"/>
              </w:rPr>
              <w:t>четири</w:t>
            </w:r>
            <w:r>
              <w:rPr>
                <w:bCs/>
                <w:color w:val="000000"/>
                <w:lang w:eastAsia="sr-RS"/>
              </w:rPr>
              <w:t xml:space="preserve"> године или специјалистичким студијама на факултету</w:t>
            </w:r>
            <w:r>
              <w:rPr>
                <w:bCs/>
                <w:color w:val="000000"/>
                <w:lang w:val="sr-RS" w:eastAsia="sr-RS"/>
              </w:rPr>
              <w:t>;</w:t>
            </w:r>
            <w:r>
              <w:rPr>
                <w:lang w:val="sr-CS"/>
              </w:rPr>
              <w:t xml:space="preserve"> положен државни стручни испит, најмање три године радног искуства у струци, </w:t>
            </w:r>
            <w:r>
              <w:rPr>
                <w:bCs/>
                <w:color w:val="000000"/>
                <w:lang w:val="sr-RS" w:eastAsia="sr-RS"/>
              </w:rPr>
              <w:t>као и компетенције за рад на радном месту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64</w:t>
            </w:r>
            <w:r>
              <w:rPr>
                <w:spacing w:val="-8"/>
              </w:rPr>
              <w:t>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Радно место за јавне набавке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саветник -                                                      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рађује предлог плана јавних набавки Дирекције; планира и спроводи поступке јавних набавки за потребе Дирекције; учествује у раду комисија за јавне набавке; обрађује захтеве за заштиту права понуђача; израђује извештаје о јавним набавкама Дирекције; стара се о роковима у поступцима јавних набавки; обавља пословну комуникацију у поступку припремања понуда и приликом закључења уговора; обавља и друге послове по налогу шефа Одсе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>Стечено високо образовање из научне области</w:t>
      </w:r>
      <w:r>
        <w:rPr>
          <w:lang w:val="sr-CS"/>
        </w:rPr>
        <w:t xml:space="preserve">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положен државни стручни испит, најмање три године радног искуства у струци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bCs/>
          <w:color w:val="000000"/>
          <w:lang w:eastAsia="sr-R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269"/>
        <w:gridCol w:w="601"/>
      </w:tblGrid>
      <w:tr>
        <w:trPr>
          <w:trHeight w:val="236" w:hRule="atLeast"/>
          <w:cantSplit w:val="true"/>
        </w:trPr>
        <w:tc>
          <w:tcPr>
            <w:tcW w:w="1385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65</w:t>
            </w:r>
            <w:r>
              <w:rPr>
                <w:spacing w:val="-8"/>
              </w:rPr>
              <w:t>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ind w:left="798" w:hanging="798"/>
              <w:jc w:val="both"/>
              <w:rPr/>
            </w:pPr>
            <w:r>
              <w:rPr>
                <w:spacing w:val="-8"/>
                <w:lang w:val="sr-CS"/>
              </w:rPr>
              <w:t>Радно место за финансијско</w:t>
            </w:r>
            <w:r>
              <w:rPr>
                <w:spacing w:val="-8"/>
                <w:lang w:val="sr-Latn-RS"/>
              </w:rPr>
              <w:t xml:space="preserve"> </w:t>
            </w:r>
            <w:r>
              <w:rPr>
                <w:spacing w:val="-8"/>
                <w:lang w:val="sr-CS"/>
              </w:rPr>
              <w:t>- рачуноводствене послове</w:t>
            </w:r>
          </w:p>
          <w:p>
            <w:pPr>
              <w:pStyle w:val="Normal"/>
              <w:snapToGrid w:val="false"/>
              <w:ind w:left="798" w:hanging="798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саветник -         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Израђује финансијски план, припрема захтев за годишњим финансијским средствима Дирекције и прати реализацију финансијских средстава Дирекције, у складу са одобреним годишњим буџетом, апропријацијама и месечним квотама за Дирекцију; припрема и предлаже промене апропријација и квота за Дирекцију и усклађује </w:t>
      </w:r>
      <w:r>
        <w:rPr>
          <w:color w:val="000000"/>
          <w:lang w:val="sr-CS"/>
        </w:rPr>
        <w:t>стање главне књиге Трезора и помоћних књига Дирекције; припрема периодичне и годишње извештаје о извршењу буџета; припрема решења и налоге за исплату плата запослених у Дирекцији, као и за сва друга плаћања у Дирекцији и води евиденцију о утрошеним средствима за ове намене; реализује уговоре које је Дирекција закључила за своје потребе; обрачунава накнаде и дневнице за службена путовања запослених и постављених лица у земљи и иностранству; води евиденцију о основним средствима; обавља и друге послове по налогу шефа Одсе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>Стечено високо образовање из научне области Економске науке на</w:t>
      </w:r>
      <w:r>
        <w:rPr>
          <w:color w:val="000000"/>
          <w:lang w:val="sr-Latn-RS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 најмање три године радног искуства у струци, положен државни стручни испит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68"/>
        <w:gridCol w:w="601"/>
      </w:tblGrid>
      <w:tr>
        <w:trPr>
          <w:trHeight w:val="236" w:hRule="atLeast"/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66</w:t>
            </w:r>
            <w:r>
              <w:rPr>
                <w:spacing w:val="-8"/>
              </w:rPr>
              <w:t>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дно место за подршку финансијско - материјалним пословима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млађи саветник -                                      </w:t>
            </w:r>
            <w:r>
              <w:rPr>
                <w:b/>
                <w:spacing w:val="-8"/>
                <w:lang w:val="sr-CS"/>
              </w:rPr>
              <w:t xml:space="preserve">            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чествује у припреми решења и налога за исплату плата запослених у Дирекцији; припрема промене квота и апропријација за Дирекцију; учествује у </w:t>
      </w:r>
      <w:r>
        <w:rPr>
          <w:color w:val="000000"/>
          <w:lang w:val="sr-CS"/>
        </w:rPr>
        <w:t>припреми решења и налога за плаћање за Дирекцију; попуњава прописане пореске обрасце; припрема извештаје о коришћењу средстава; обавља и друге послове по налогу шефа Одсе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четири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 xml:space="preserve"> положен државни стручни испит, </w:t>
      </w:r>
      <w:r>
        <w:rPr/>
        <w:t>најмање једн</w:t>
      </w:r>
      <w:r>
        <w:rPr>
          <w:lang w:val="sr-RS"/>
        </w:rPr>
        <w:t>а</w:t>
      </w:r>
      <w:r>
        <w:rPr/>
        <w:t xml:space="preserve"> годин</w:t>
      </w:r>
      <w:r>
        <w:rPr>
          <w:lang w:val="sr-RS"/>
        </w:rPr>
        <w:t>а</w:t>
      </w:r>
      <w:r>
        <w:rPr/>
        <w:t xml:space="preserve"> радног искуства у струци или најмање пет година радног стажа у државним органима</w:t>
      </w:r>
      <w:r>
        <w:rPr>
          <w:color w:val="000000"/>
          <w:lang w:val="sr-CS"/>
        </w:rPr>
        <w:t xml:space="preserve">, </w:t>
      </w:r>
      <w:r>
        <w:rPr>
          <w:bCs/>
          <w:color w:val="000000"/>
          <w:lang w:val="sr-RS" w:eastAsia="sr-RS"/>
        </w:rPr>
        <w:t>као и компетенције за рад на радном месту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  <w:r>
              <w:rPr>
                <w:spacing w:val="-8"/>
                <w:lang w:val="sr-RS"/>
              </w:rPr>
              <w:t>67</w:t>
            </w:r>
            <w:r>
              <w:rPr>
                <w:spacing w:val="-8"/>
              </w:rPr>
              <w:t>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Радно место возача - курира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IV врста радних места намештеника -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2</w:t>
            </w:r>
          </w:p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правља службеним возилом; стара се о исправности и текућем одржавању службеног возила и одговоран је за безбедно управљање возилом; води </w:t>
      </w:r>
      <w:r>
        <w:rPr>
          <w:color w:val="000000"/>
          <w:lang w:val="sr-CS"/>
        </w:rPr>
        <w:t>евиденцију потрошње горива; обавља курирске послове за потребе Дирекције; обавља и друге послове по налогу директора и шефа Одсека 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редња стручна спрема у трогодишњем или четворогодишњем трајању, односно </w:t>
      </w:r>
      <w:r>
        <w:rPr>
          <w:color w:val="000000"/>
          <w:lang w:val="sr-Latn-RS"/>
        </w:rPr>
        <w:t xml:space="preserve">III </w:t>
      </w:r>
      <w:r>
        <w:rPr>
          <w:color w:val="000000"/>
          <w:lang w:val="sr-RS"/>
        </w:rPr>
        <w:t xml:space="preserve">или </w:t>
      </w:r>
      <w:r>
        <w:rPr>
          <w:color w:val="000000"/>
          <w:lang w:val="sr-Latn-RS"/>
        </w:rPr>
        <w:t xml:space="preserve">IV </w:t>
      </w:r>
      <w:r>
        <w:rPr>
          <w:color w:val="000000"/>
          <w:lang w:val="sr-RS"/>
        </w:rPr>
        <w:t>степен стручне спреме</w:t>
      </w:r>
      <w:r>
        <w:rPr>
          <w:color w:val="000000"/>
          <w:lang w:val="sr-CS"/>
        </w:rPr>
        <w:t xml:space="preserve"> или стечено специјалистичко образовање, 1 година радног искуства, положен испит за возача "Б" или "Ц" категорије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1"/>
        <w:shd w:fill="auto" w:val="clear"/>
        <w:spacing w:lineRule="exact" w:line="220" w:before="0" w:after="268"/>
        <w:ind w:left="20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X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>. УПРАВА ЗА САРАДЊУ С ЦРКВАМА И ВЕРСКИМ ЗАЈЕДНИЦАМА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868" w:leader="none"/>
          <w:tab w:val="left" w:pos="7925" w:leader="none"/>
        </w:tabs>
        <w:spacing w:lineRule="exact" w:line="263" w:before="0" w:after="0"/>
        <w:rPr>
          <w:sz w:val="24"/>
        </w:rPr>
      </w:pPr>
      <w:r>
        <w:rPr>
          <w:sz w:val="24"/>
        </w:rPr>
        <w:t>Директор</w:t>
        <w:tab/>
        <w:t>1</w:t>
      </w:r>
    </w:p>
    <w:p>
      <w:pPr>
        <w:pStyle w:val="Bodytext22"/>
        <w:shd w:fill="auto" w:val="clear"/>
        <w:spacing w:lineRule="exact" w:line="263" w:before="0" w:after="243"/>
        <w:ind w:left="940" w:hanging="0"/>
        <w:jc w:val="left"/>
        <w:rPr>
          <w:sz w:val="24"/>
        </w:rPr>
      </w:pPr>
      <w:r>
        <w:rPr>
          <w:sz w:val="24"/>
        </w:rPr>
        <w:t xml:space="preserve">- положај у другој групи                                                  </w:t>
      </w:r>
    </w:p>
    <w:p>
      <w:pPr>
        <w:pStyle w:val="Bodytext22"/>
        <w:shd w:fill="auto" w:val="clear"/>
        <w:spacing w:lineRule="exact" w:line="259" w:before="0" w:after="243"/>
        <w:ind w:firstLine="740"/>
        <w:rPr/>
      </w:pPr>
      <w:r>
        <w:rPr>
          <w:sz w:val="24"/>
          <w:szCs w:val="24"/>
          <w:lang w:val="ru-RU"/>
        </w:rPr>
        <w:t>Руководи Управом; планира, усмерава и надзире рад у Управи; врши најсложеније послове из делокруга Управе; сарађује са државним и другим органима, организацијама и јавним службама; обавља и друге послове по налогу министра.</w:t>
      </w:r>
    </w:p>
    <w:p>
      <w:pPr>
        <w:pStyle w:val="Bodytext22"/>
        <w:shd w:fill="auto" w:val="clear"/>
        <w:spacing w:before="0" w:after="269"/>
        <w:ind w:firstLine="740"/>
        <w:rPr>
          <w:sz w:val="24"/>
          <w:szCs w:val="24"/>
          <w:lang w:val="ru-RU"/>
        </w:rPr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девет година радног искуства у струци 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, положен државни стручни испит, као и компентенције за рад на радном месту.</w:t>
      </w:r>
    </w:p>
    <w:p>
      <w:pPr>
        <w:pStyle w:val="Bodytext31"/>
        <w:shd w:fill="auto" w:val="clear"/>
        <w:spacing w:lineRule="exact" w:line="220" w:before="0" w:after="27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1"/>
        <w:shd w:fill="auto" w:val="clear"/>
        <w:spacing w:lineRule="exact" w:line="220" w:before="0" w:after="270"/>
        <w:ind w:left="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КТОР ЗА ОДНОСЕ СА ЦРКВАМА И ВЕРСКИМ ЗАЈЕДНИЦАМА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851" w:leader="none"/>
          <w:tab w:val="left" w:pos="7925" w:leader="none"/>
        </w:tabs>
        <w:spacing w:before="0" w:after="0"/>
        <w:ind w:left="200" w:hanging="200"/>
        <w:rPr/>
      </w:pPr>
      <w:r>
        <w:rPr>
          <w:sz w:val="24"/>
        </w:rPr>
        <w:t>Помоћник директора                                                                                        1</w:t>
      </w:r>
    </w:p>
    <w:p>
      <w:pPr>
        <w:pStyle w:val="Bodytext22"/>
        <w:shd w:fill="auto" w:val="clear"/>
        <w:ind w:left="1120" w:hanging="0"/>
        <w:jc w:val="left"/>
        <w:rPr>
          <w:sz w:val="24"/>
        </w:rPr>
      </w:pPr>
      <w:r>
        <w:rPr>
          <w:sz w:val="24"/>
        </w:rPr>
        <w:t xml:space="preserve">- положај у петој групи                                                </w:t>
      </w:r>
    </w:p>
    <w:p>
      <w:pPr>
        <w:pStyle w:val="Bodytext22"/>
        <w:shd w:fill="auto" w:val="clear"/>
        <w:ind w:right="-22" w:firstLine="740"/>
        <w:rPr/>
      </w:pPr>
      <w:r>
        <w:rPr>
          <w:sz w:val="24"/>
          <w:lang w:val="ru-RU"/>
        </w:rPr>
        <w:t xml:space="preserve">Руководи радом Сектора </w:t>
      </w:r>
      <w:r>
        <w:rPr>
          <w:sz w:val="24"/>
          <w:szCs w:val="24"/>
          <w:lang w:val="ru-RU"/>
        </w:rPr>
        <w:t>и учествује у пословима који су у вези са стручним усавршавањем државних службеника у Сектору</w:t>
      </w:r>
      <w:r>
        <w:rPr>
          <w:sz w:val="24"/>
          <w:lang w:val="ru-RU"/>
        </w:rPr>
        <w:t>; помаже директору у руковођењу и организовању рада у Управи; планира, организује, обједињава и усмерава рад Сектора; распоређује послове на уже унутрашње организационе јединице; остварује сарадњу са другим органима, врши најсложеније послове из делокруга Сектора; организује послове и учествује у припреми предлога средњорочног финансијског плана за израду Закона о буџету као и послова израде периодичних извештаја о извршењу буџета и завршног рачуна Управе; обавља и друге послове по налогу директора Управе.</w:t>
      </w:r>
    </w:p>
    <w:p>
      <w:pPr>
        <w:pStyle w:val="Bodytext22"/>
        <w:shd w:fill="auto" w:val="clear"/>
        <w:spacing w:before="0" w:after="0"/>
        <w:ind w:right="-22" w:firstLine="740"/>
        <w:rPr>
          <w:sz w:val="24"/>
          <w:lang w:val="ru-RU"/>
        </w:rPr>
      </w:pPr>
      <w:r>
        <w:rPr>
          <w:rStyle w:val="Bodytext2Bold"/>
          <w:sz w:val="24"/>
          <w:lang w:val="ru-RU"/>
        </w:rPr>
        <w:t xml:space="preserve">Услови: </w:t>
      </w:r>
      <w:r>
        <w:rPr>
          <w:sz w:val="24"/>
          <w:lang w:val="ru-RU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девет година радног искуства у струци 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,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before="0" w:after="0"/>
        <w:ind w:right="-22" w:firstLine="7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2"/>
        <w:numPr>
          <w:ilvl w:val="0"/>
          <w:numId w:val="8"/>
        </w:numPr>
        <w:shd w:fill="auto" w:val="clear"/>
        <w:spacing w:before="0" w:after="0"/>
        <w:ind w:left="1100" w:right="-22" w:hanging="36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4"/>
          <w:lang w:val="ru-RU"/>
        </w:rPr>
        <w:t xml:space="preserve">Одсек за сарадњу са црквама и верским заједницама и финансијске </w:t>
      </w:r>
      <w:r>
        <w:rPr>
          <w:b/>
          <w:sz w:val="24"/>
          <w:szCs w:val="24"/>
        </w:rPr>
        <w:t>послове</w:t>
      </w:r>
    </w:p>
    <w:p>
      <w:pPr>
        <w:pStyle w:val="Bodytext22"/>
        <w:shd w:fill="auto" w:val="clear"/>
        <w:spacing w:lineRule="exact" w:line="220" w:before="0" w:after="0"/>
        <w:ind w:left="360" w:right="1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7794" w:leader="none"/>
        </w:tabs>
        <w:spacing w:lineRule="exact" w:line="220" w:before="0" w:after="0"/>
        <w:ind w:left="426" w:hanging="426"/>
        <w:rPr/>
      </w:pPr>
      <w:r>
        <w:rPr>
          <w:sz w:val="24"/>
          <w:szCs w:val="24"/>
        </w:rPr>
        <w:t>Шеф Одсека</w:t>
        <w:tab/>
        <w:t>1</w:t>
      </w:r>
    </w:p>
    <w:p>
      <w:pPr>
        <w:pStyle w:val="Bodytext22"/>
        <w:shd w:fill="auto" w:val="clear"/>
        <w:tabs>
          <w:tab w:val="clear" w:pos="708"/>
          <w:tab w:val="left" w:pos="1000" w:leader="none"/>
        </w:tabs>
        <w:spacing w:lineRule="exact" w:line="220" w:before="0" w:after="194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виши саветник -                                                                   </w:t>
        <w:tab/>
      </w:r>
    </w:p>
    <w:p>
      <w:pPr>
        <w:pStyle w:val="Bodytext22"/>
        <w:shd w:fill="auto" w:val="clear"/>
        <w:ind w:firstLine="720"/>
        <w:rPr/>
      </w:pPr>
      <w:r>
        <w:rPr>
          <w:sz w:val="24"/>
          <w:szCs w:val="24"/>
          <w:lang w:val="ru-RU"/>
        </w:rPr>
        <w:t>Руководи, организује, координира, прати и контролише рад државних службеника у Одсеку, пружа стручна упутства и учествује у пословима који су у вези са стручним усавршавањем државних службеника у Одсеку; прати стање у области сарадње Републике Србије са Српском православном црквом и другим црквама и верским заједницама у просветној, културној делатности, градитељству, помоћ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вештенству и монаштву; прати 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нализира поднете захтеве верских заједница и предлаже приоритете за поступање (хитне санације, изградњу, обнову и реконструкцију цркава и вер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здања, као и потребна финансијска средства); стручно прати обнову и реконструкцију верских објеката на терену и припрема извештаје; контролише припрему уговора и њихову реализацију; учествује у припреми Програма рада и Извештаја о раду Управе из делокруга Одсека и израђује предлог Плана реализације </w:t>
      </w:r>
      <w:r>
        <w:rPr>
          <w:rStyle w:val="Bodytext2105pt"/>
          <w:sz w:val="24"/>
          <w:szCs w:val="24"/>
          <w:lang w:val="ru-RU"/>
        </w:rPr>
        <w:t xml:space="preserve">буџета </w:t>
      </w:r>
      <w:r>
        <w:rPr>
          <w:sz w:val="24"/>
          <w:szCs w:val="24"/>
          <w:lang w:val="ru-RU"/>
        </w:rPr>
        <w:t>за програмске активности из надлежности Управе сарађује са заводима за заштиту споменика културе у Републици Србији; координира рад у изради финансијског плана Управе и прати реализацију финансијских средстава Управе; обавља и друге послове по налогу помоћника директора.</w:t>
      </w:r>
    </w:p>
    <w:p>
      <w:pPr>
        <w:pStyle w:val="Bodytext22"/>
        <w:shd w:fill="auto" w:val="clear"/>
        <w:spacing w:before="0" w:after="269"/>
        <w:ind w:firstLine="720"/>
        <w:rPr/>
      </w:pPr>
      <w:r>
        <w:rPr>
          <w:b/>
          <w:sz w:val="24"/>
          <w:szCs w:val="24"/>
          <w:lang w:val="ru-RU"/>
        </w:rPr>
        <w:t>Услови</w:t>
      </w:r>
      <w:r>
        <w:rPr>
          <w:sz w:val="24"/>
          <w:szCs w:val="24"/>
          <w:lang w:val="ru-RU"/>
        </w:rPr>
        <w:t>: Стечено високо образовање на основним академским студијама у обиму од најмање 240 ЕСПБ бодова, мастер академским студијама, специјалистичк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кадемским студијама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седам година радног искуства у струци, полож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ржавни стручни испит, као и компентенције за рад на радном месту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567" w:leader="none"/>
        </w:tabs>
        <w:spacing w:lineRule="exact" w:line="220" w:before="0" w:after="0"/>
        <w:ind w:left="426" w:hanging="426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Радно место за праћење и развој верског школства </w:t>
      </w:r>
    </w:p>
    <w:p>
      <w:pPr>
        <w:pStyle w:val="Bodytext22"/>
        <w:shd w:fill="auto" w:val="clear"/>
        <w:tabs>
          <w:tab w:val="clear" w:pos="708"/>
          <w:tab w:val="left" w:pos="567" w:leader="none"/>
        </w:tabs>
        <w:spacing w:lineRule="exact" w:line="220" w:before="0" w:after="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и верску наставу          </w:t>
        <w:tab/>
        <w:tab/>
        <w:tab/>
        <w:tab/>
        <w:tab/>
        <w:tab/>
        <w:t xml:space="preserve">         1</w:t>
      </w:r>
    </w:p>
    <w:p>
      <w:pPr>
        <w:pStyle w:val="Bodytext22"/>
        <w:numPr>
          <w:ilvl w:val="0"/>
          <w:numId w:val="5"/>
        </w:numPr>
        <w:shd w:fill="auto" w:val="clear"/>
        <w:tabs>
          <w:tab w:val="clear" w:pos="708"/>
          <w:tab w:val="left" w:pos="1201" w:leader="none"/>
        </w:tabs>
        <w:spacing w:lineRule="exact" w:line="220" w:before="0" w:after="185"/>
        <w:ind w:left="1000" w:hanging="0"/>
        <w:rPr>
          <w:sz w:val="24"/>
          <w:szCs w:val="24"/>
        </w:rPr>
      </w:pPr>
      <w:r>
        <w:rPr>
          <w:sz w:val="24"/>
          <w:szCs w:val="24"/>
        </w:rPr>
        <w:t xml:space="preserve">самостални саветник -                                         </w:t>
        <w:tab/>
      </w:r>
    </w:p>
    <w:p>
      <w:pPr>
        <w:pStyle w:val="Bodytext22"/>
        <w:shd w:fill="auto" w:val="clear"/>
        <w:spacing w:lineRule="exact" w:line="252" w:before="0" w:after="229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ати и анализира стање у области верског школства и верске наставе и</w:t>
        <w:br/>
        <w:t>израђује извештаје; предлаже мере за унапређење квалитета верске наставе, материјалног и социјалног статуса ученика, студената и наставника и анализира рад и потребе верских школа и пружа им стручну помоћ при интегрисању у јавни образовни систем; прати и анализира упоредна решења о извођењу верске наставе у другим државама и израђује одговарајуће извештаје и предлаже мере унапређења; организује рад Комисије за верску наставу у основним и средњим школама; предлаже мере за побољшање стандарда ученика и студената верских школа; учествује у изради предлога плана реализације програма верског образовања; предлаже и учествује у спровођењу мера за побољшање социјалног и материјалног положаја ученика, студената и професора верских образовних установа спровођењем поступка за доделу средстава/донација/дотација, обавља и друге послове по налогу шефа Одсека.</w:t>
      </w:r>
    </w:p>
    <w:p>
      <w:pPr>
        <w:pStyle w:val="Bodytext22"/>
        <w:shd w:fill="auto" w:val="clear"/>
        <w:spacing w:lineRule="exact" w:line="266" w:before="0" w:after="0"/>
        <w:ind w:firstLine="720"/>
        <w:rPr/>
      </w:pPr>
      <w:r>
        <w:rPr>
          <w:b/>
          <w:sz w:val="24"/>
          <w:szCs w:val="24"/>
          <w:lang w:val="ru-RU"/>
        </w:rPr>
        <w:t>Услови</w:t>
      </w:r>
      <w:r>
        <w:rPr>
          <w:sz w:val="24"/>
          <w:szCs w:val="24"/>
          <w:lang w:val="ru-RU"/>
        </w:rPr>
        <w:t xml:space="preserve">: Стечено високо образовање из научне односно стручне области у оквиру образовно-научног поља друштвено хуманистичких наука </w:t>
      </w:r>
      <w:r>
        <w:rPr>
          <w:sz w:val="24"/>
          <w:szCs w:val="24"/>
        </w:rPr>
        <w:t xml:space="preserve">или природно математичких наука </w:t>
      </w:r>
      <w:r>
        <w:rPr>
          <w:sz w:val="24"/>
          <w:szCs w:val="24"/>
          <w:lang w:val="ru-RU"/>
        </w:rPr>
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пет година радног искуства у струци и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lineRule="exact" w:line="266"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shd w:fill="auto" w:val="clear"/>
        <w:spacing w:lineRule="exact" w:line="266"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exact" w:line="252" w:before="0" w:after="0"/>
        <w:ind w:left="426" w:hanging="426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дно место за помоћ и подршку свештенству, монаштву </w:t>
      </w:r>
    </w:p>
    <w:p>
      <w:pPr>
        <w:pStyle w:val="Bodytext22"/>
        <w:shd w:fill="auto" w:val="clear"/>
        <w:tabs>
          <w:tab w:val="clear" w:pos="708"/>
          <w:tab w:val="left" w:pos="709" w:leader="none"/>
        </w:tabs>
        <w:spacing w:lineRule="exact" w:line="252" w:before="0" w:after="0"/>
        <w:ind w:left="426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 верским службеницима </w:t>
        <w:tab/>
        <w:tab/>
        <w:tab/>
        <w:tab/>
        <w:tab/>
        <w:tab/>
        <w:tab/>
        <w:t>1</w:t>
      </w:r>
    </w:p>
    <w:p>
      <w:pPr>
        <w:pStyle w:val="Bodytext22"/>
        <w:shd w:fill="auto" w:val="clear"/>
        <w:tabs>
          <w:tab w:val="clear" w:pos="708"/>
          <w:tab w:val="left" w:pos="895" w:leader="none"/>
        </w:tabs>
        <w:spacing w:lineRule="exact" w:line="220" w:before="0" w:after="168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- саветник-                                                                        </w:t>
        <w:tab/>
        <w:tab/>
      </w:r>
    </w:p>
    <w:p>
      <w:pPr>
        <w:pStyle w:val="Bodytext22"/>
        <w:shd w:fill="auto" w:val="clear"/>
        <w:spacing w:before="0" w:after="243"/>
        <w:ind w:firstLine="700"/>
        <w:rPr/>
      </w:pPr>
      <w:r>
        <w:rPr>
          <w:sz w:val="24"/>
          <w:szCs w:val="24"/>
          <w:lang w:val="ru-RU"/>
        </w:rPr>
        <w:t xml:space="preserve">Прикупља и обрађује документацију везану за Програмску активност </w:t>
      </w:r>
      <w:r>
        <w:rPr>
          <w:sz w:val="24"/>
          <w:szCs w:val="24"/>
          <w:lang w:val="sr-Latn-RS"/>
        </w:rPr>
        <w:t>„</w:t>
      </w:r>
      <w:r>
        <w:rPr>
          <w:sz w:val="24"/>
          <w:szCs w:val="24"/>
          <w:lang w:val="ru-RU"/>
        </w:rPr>
        <w:t>Подршка раду свештеника, монаха и верских службеника</w:t>
      </w:r>
      <w:r>
        <w:rPr>
          <w:sz w:val="24"/>
          <w:szCs w:val="24"/>
          <w:lang w:val="sr-Latn-RS"/>
        </w:rPr>
        <w:t>“</w:t>
      </w:r>
      <w:r>
        <w:rPr>
          <w:sz w:val="24"/>
          <w:szCs w:val="24"/>
        </w:rPr>
        <w:t>;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>израђује План реализације и нацрт Одлуке о расписивању конкурса по позиву; дефинише и спроводи конкурс; дефинише конкурсне критеријуме за редовне месечне дотације и конкурс за једнократне (ванредне) дотације; заказује Комисију за разматрање поднетих захтева; израђује текст Одлуке о додели средстава и уговоре о додели средстава; прикупља извештаје о наменском утрошку додељених средстава; учествује у изради Програма и Извештаја о раду Управе</w:t>
      </w:r>
      <w:r>
        <w:rPr>
          <w:sz w:val="24"/>
          <w:szCs w:val="24"/>
          <w:lang w:val="sr-Latn-RS"/>
        </w:rPr>
        <w:t>;</w:t>
      </w:r>
      <w:r>
        <w:rPr>
          <w:sz w:val="24"/>
          <w:szCs w:val="24"/>
          <w:lang w:val="ru-RU"/>
        </w:rPr>
        <w:t xml:space="preserve"> обавља и друге послове по налогу шефа Одсека.</w:t>
      </w:r>
    </w:p>
    <w:p>
      <w:pPr>
        <w:pStyle w:val="Bodytext22"/>
        <w:shd w:fill="auto" w:val="clear"/>
        <w:spacing w:lineRule="exact" w:line="252" w:before="0" w:after="237"/>
        <w:ind w:firstLine="700"/>
        <w:rPr/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>Стечено високо образовање из научне односно стручне области у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>оквиру образовно-научног поља друштвено хуманистичких наука или природно матема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три године радног искуства у струци, положен државни стручни испит, као и компентенције за рад на радном месту.</w:t>
      </w:r>
    </w:p>
    <w:p>
      <w:pPr>
        <w:pStyle w:val="NoSpacing"/>
        <w:numPr>
          <w:ilvl w:val="0"/>
          <w:numId w:val="10"/>
        </w:numPr>
        <w:ind w:left="709" w:hanging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но место за праћење изградње, обнове и реконструкције верских           објеката    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амостални саветник -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</w:t>
      </w:r>
    </w:p>
    <w:p>
      <w:pPr>
        <w:pStyle w:val="Bodytext22"/>
        <w:shd w:fill="auto" w:val="clear"/>
        <w:spacing w:before="0" w:after="243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упља, обрађује и анализира документацију везану за грађевинско стање цркава, манастира и других верских здања; прикупља и обрађује потребну документацију за њихову изградњу, обнову и реконструкцију; израђује текст конкурса за градњу и реконструкцију објеката и води евиденцију поднетих пријава на конкурсу; учествује у изради листе приоритета за хитне санације верских објеката и води евиденцију о поднетим захтевима цркава и верских заједница; учествује у изради Предлога одлуке о додели средстава и учествује у изради коначног текста Одлуке о додели средстава; израђује Уговор о дотацији средстава; прикупља извештаје о наменском утрошку додељених средстава; обавља и друге послове по налогу шефа Одсека.</w:t>
      </w:r>
    </w:p>
    <w:p>
      <w:pPr>
        <w:pStyle w:val="Bodytext22"/>
        <w:shd w:fill="auto" w:val="clear"/>
        <w:spacing w:lineRule="exact" w:line="252" w:before="0" w:after="0"/>
        <w:ind w:firstLine="700"/>
        <w:rPr/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 xml:space="preserve">Стечено високо образовање на основним академским </w:t>
      </w:r>
      <w:r>
        <w:rPr>
          <w:rStyle w:val="Bodytext2105pt"/>
          <w:sz w:val="24"/>
          <w:szCs w:val="24"/>
          <w:lang w:val="ru-RU"/>
        </w:rPr>
        <w:t xml:space="preserve">студијама </w:t>
      </w:r>
      <w:r>
        <w:rPr>
          <w:sz w:val="24"/>
          <w:szCs w:val="24"/>
          <w:lang w:val="ru-RU"/>
        </w:rPr>
        <w:t>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пет година радног искуства у струци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tabs>
          <w:tab w:val="clear" w:pos="708"/>
          <w:tab w:val="left" w:pos="907" w:leader="none"/>
        </w:tabs>
        <w:spacing w:lineRule="exact" w:line="22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lineRule="exact" w:line="220" w:before="0" w:after="0"/>
        <w:ind w:left="426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дно место за културне програме и </w:t>
      </w:r>
    </w:p>
    <w:p>
      <w:pPr>
        <w:pStyle w:val="Bodytext22"/>
        <w:shd w:fill="auto" w:val="clear"/>
        <w:tabs>
          <w:tab w:val="clear" w:pos="708"/>
          <w:tab w:val="left" w:pos="709" w:leader="none"/>
        </w:tabs>
        <w:spacing w:lineRule="exact" w:line="220" w:before="0" w:after="12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издавачку делатност          </w:t>
        <w:tab/>
        <w:tab/>
        <w:tab/>
        <w:tab/>
        <w:tab/>
        <w:t xml:space="preserve">                            1</w:t>
      </w:r>
    </w:p>
    <w:p>
      <w:pPr>
        <w:pStyle w:val="Bodytext22"/>
        <w:shd w:fill="auto" w:val="clear"/>
        <w:tabs>
          <w:tab w:val="clear" w:pos="708"/>
          <w:tab w:val="left" w:pos="7646" w:leader="none"/>
        </w:tabs>
        <w:spacing w:lineRule="exact" w:line="220" w:before="0" w:after="120"/>
        <w:ind w:hanging="0"/>
        <w:rPr/>
      </w:pPr>
      <w:r>
        <w:rPr>
          <w:sz w:val="24"/>
          <w:szCs w:val="24"/>
          <w:lang w:val="sr-Latn-RS"/>
        </w:rPr>
        <w:t xml:space="preserve">            </w:t>
      </w:r>
      <w:r>
        <w:rPr>
          <w:sz w:val="24"/>
          <w:szCs w:val="24"/>
          <w:lang w:val="ru-RU"/>
        </w:rPr>
        <w:t xml:space="preserve">-саветник-                                                                             </w:t>
      </w:r>
    </w:p>
    <w:p>
      <w:pPr>
        <w:pStyle w:val="Bodytext22"/>
        <w:spacing w:lineRule="exact" w:line="252" w:before="0" w:after="237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упља и обрађује документацију за културне програме цркава и верских заједница, припрема нацрт Одлуке о додели средстава и обавештава подносиоце захтева о њиховој реализацији; прикупља финансијске извештаје о извршеним културним програмима, обједињава их  и израђује анализе; пружа стручну помоћ у спровођењу поступка обраде захтева за издавачку делатност цркава и верских заједница, прати њихово извршење и израђује извештаје; прикупља податке о значајним верским манифестацијама, јубилејима и предлаже инструменте помоћи при обележавању верских културних манифестација и јубилеја и израђује извештаје; прикупља и обрађује документацију везану за организацију поклоничких путовања и ходочашћа верника цркава и верских заједница и израђује извештаје; води евиденцију духовних споменика културе у Србији и ажурира базе података из свог делокруга;обавља стручне и администаривне послове за потребе Комисије за доделу средстава; обавља и друге послове по налогу шефа Одсека.</w:t>
      </w:r>
    </w:p>
    <w:p>
      <w:pPr>
        <w:pStyle w:val="Bodytext22"/>
        <w:shd w:fill="auto" w:val="clear"/>
        <w:spacing w:lineRule="exact" w:line="252" w:before="0" w:after="237"/>
        <w:ind w:firstLine="700"/>
        <w:rPr/>
      </w:pPr>
      <w:r>
        <w:rPr>
          <w:b/>
          <w:sz w:val="24"/>
          <w:szCs w:val="24"/>
          <w:lang w:val="ru-RU"/>
        </w:rPr>
        <w:t>Услови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>Стечено високо образовање из научне односно стручне области у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>оквиру образовно-научног поља друштвено хуманистичких наука или природно матема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три године радног искуства у струци, положен државни стручни испит, као и компентенције за рад на радном месту.</w:t>
      </w:r>
    </w:p>
    <w:p>
      <w:pPr>
        <w:pStyle w:val="NoSpacing"/>
        <w:numPr>
          <w:ilvl w:val="0"/>
          <w:numId w:val="10"/>
        </w:numPr>
        <w:ind w:left="709" w:hanging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но место за планско-аналитичке послове и </w:t>
      </w:r>
    </w:p>
    <w:p>
      <w:pPr>
        <w:pStyle w:val="NoSpacing"/>
        <w:ind w:left="426" w:firstLine="2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ове извештавања          </w:t>
        <w:tab/>
        <w:tab/>
        <w:tab/>
        <w:tab/>
        <w:tab/>
        <w:t xml:space="preserve">              1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аветник -    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</w:t>
      </w:r>
    </w:p>
    <w:p>
      <w:pPr>
        <w:pStyle w:val="Bodytext22"/>
        <w:shd w:fill="auto" w:val="clear"/>
        <w:ind w:firstLine="7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рађује анализе у вези са буџетом у циљу планирања и спровођења</w:t>
        <w:br/>
        <w:t>финансијске политике у делу који се односи на Управу; учествује у изради предлога финансијског плана Управе и средстава за запослене и друге трошкове у Управи; израђује годишње и месечне планове извршења буџета за Управу и расходе за запослене и друге трошкове из надлежности Управе и прати њихово извршење; врши анализу утрошених средстава и даје предлоге за усклаћивање са стварним потребама; врши квалитативну анализу послова са аспекта потребних средстава, припрема извештаје о извршењу буџета и друге извештаје, контролише припремљене захтеве за трансфер средстава; прати реализацију обавеза из области пензијског, инвалидског и здравственог осигурања свештеника и верских службеника цркава и верских заједница; обавља и друге послове по налогу шефа Одсека.</w:t>
      </w:r>
    </w:p>
    <w:p>
      <w:pPr>
        <w:pStyle w:val="Bodytext22"/>
        <w:shd w:fill="auto" w:val="clear"/>
        <w:spacing w:before="0" w:after="0"/>
        <w:ind w:firstLine="780"/>
        <w:rPr/>
      </w:pPr>
      <w:r>
        <w:rPr>
          <w:b/>
          <w:sz w:val="24"/>
          <w:szCs w:val="24"/>
          <w:lang w:val="ru-RU"/>
        </w:rPr>
        <w:t>Услови</w:t>
      </w:r>
      <w:r>
        <w:rPr>
          <w:sz w:val="24"/>
          <w:szCs w:val="24"/>
          <w:lang w:val="ru-RU"/>
        </w:rPr>
        <w:t>: Стечено високо образовање из научне односно стручне области у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>оквиру образовно-научног поља друштвено 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ru-RU"/>
        </w:rPr>
        <w:t xml:space="preserve">најмање три године радног искуства 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труци,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709" w:leader="none"/>
        </w:tabs>
        <w:spacing w:before="0" w:after="0"/>
        <w:ind w:left="567" w:hanging="567"/>
        <w:jc w:val="left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ru-RU"/>
        </w:rPr>
        <w:t>Радно место за финансијско-материјалне послове                              1</w:t>
      </w:r>
    </w:p>
    <w:p>
      <w:pPr>
        <w:pStyle w:val="Bodytext22"/>
        <w:shd w:fill="auto" w:val="clear"/>
        <w:spacing w:lineRule="exact" w:line="248" w:before="0" w:after="234"/>
        <w:ind w:hanging="0"/>
        <w:jc w:val="left"/>
        <w:rPr/>
      </w:pPr>
      <w:r>
        <w:rPr>
          <w:sz w:val="24"/>
          <w:szCs w:val="24"/>
          <w:lang w:val="sr-Latn-RS"/>
        </w:rPr>
        <w:t xml:space="preserve">              </w:t>
      </w:r>
      <w:r>
        <w:rPr>
          <w:sz w:val="24"/>
          <w:szCs w:val="24"/>
          <w:lang w:val="ru-RU"/>
        </w:rPr>
        <w:t>-самостални саветник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                                                              </w:t>
      </w:r>
    </w:p>
    <w:p>
      <w:pPr>
        <w:pStyle w:val="Bodytext22"/>
        <w:shd w:fill="auto" w:val="clear"/>
        <w:spacing w:before="0" w:after="243"/>
        <w:ind w:right="-2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авља послове израде предлога приоритетних области финансирања на</w:t>
        <w:br/>
        <w:t>средњорочном нивоу и припрема предлог финансијског плана за израду буџета по</w:t>
        <w:br/>
        <w:t>програмској методологији; обавља послове израде плана извршења буџета у</w:t>
        <w:br/>
        <w:t>складу са индикаторима успеха и излазним резултатима по пројектима; врши</w:t>
        <w:br/>
        <w:t>сравњење књиговодственог стања главне књиге Трезора са помоћним књигама и</w:t>
        <w:br/>
        <w:t>евиденцијама и учествује у изради периодичних извештаја о извршењу буџета и</w:t>
        <w:br/>
        <w:t>завршног рачуна; учествује у припреми захтева за промену одобрених апропријација и квота и прати реализацију буџета у складу са одобреним средствима; израђује појединачне пореске пријаве о обрачунатом и плаћеном порезу и доприносима за обавезно социјално осигурање по одбитку за запослене; израђује решења о распореду средстава и креира захтеве за преузимање обавеза, израђује документацију и креира захтеве за девизна плаћања; учествује у изради годишњег плана јавних набавки и припреми података за израду кварталних извештаја о извршеним набавкама; обавља и друге послове по налогу шефа Одсека.</w:t>
      </w:r>
    </w:p>
    <w:p>
      <w:pPr>
        <w:pStyle w:val="Bodytext22"/>
        <w:shd w:fill="auto" w:val="clear"/>
        <w:spacing w:lineRule="exact" w:line="252" w:before="0" w:after="243"/>
        <w:ind w:right="-23" w:firstLine="720"/>
        <w:rPr/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>Стечено високо образовање из научне односно стручне области у</w:t>
        <w:br/>
        <w:t>оквиру образовно-научног поља из научне области Економске науке на основним</w:t>
        <w:br/>
        <w:t>академским студијама у обиму од најмање 240 ЕСПБ бодова, мастер академским</w:t>
        <w:br/>
        <w:t>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пет година радног искуства у струци; положен државни стручни испит, као и компентенције за рад на радном месту.</w:t>
      </w:r>
    </w:p>
    <w:p>
      <w:pPr>
        <w:pStyle w:val="Bodytext22"/>
        <w:numPr>
          <w:ilvl w:val="0"/>
          <w:numId w:val="10"/>
        </w:numPr>
        <w:shd w:fill="auto" w:val="clear"/>
        <w:tabs>
          <w:tab w:val="clear" w:pos="708"/>
          <w:tab w:val="left" w:pos="709" w:leader="none"/>
          <w:tab w:val="left" w:pos="7774" w:leader="none"/>
        </w:tabs>
        <w:spacing w:lineRule="exact" w:line="248" w:before="0" w:after="0"/>
        <w:ind w:left="420" w:hanging="420"/>
        <w:rPr/>
      </w:pPr>
      <w:r>
        <w:rPr>
          <w:sz w:val="24"/>
          <w:szCs w:val="24"/>
          <w:lang w:val="ru-RU"/>
        </w:rPr>
        <w:t>Радно место за финансијске послове                                  1</w:t>
      </w:r>
    </w:p>
    <w:p>
      <w:pPr>
        <w:pStyle w:val="Bodytext22"/>
        <w:shd w:fill="auto" w:val="clear"/>
        <w:spacing w:lineRule="exact" w:line="248" w:before="0" w:after="237"/>
        <w:ind w:left="10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аветник –                                                           </w:t>
      </w:r>
    </w:p>
    <w:p>
      <w:pPr>
        <w:pStyle w:val="Normal"/>
        <w:widowControl w:val="false"/>
        <w:spacing w:lineRule="exact" w:line="252"/>
        <w:ind w:firstLine="709"/>
        <w:jc w:val="both"/>
        <w:rPr>
          <w:lang w:val="ru-RU"/>
        </w:rPr>
      </w:pPr>
      <w:r>
        <w:rPr>
          <w:lang w:val="ru-RU"/>
        </w:rPr>
        <w:t>Припрема документацију и захтеве за плаћање и учествује у  изради решења о распореду средстава; врши проверу финансијске документације и обрачун накнаде за службена путовања у земљи и иностранству; припрема и доставља документацију за обрачун личних примања у Управи за Трезор за исплату зарада и накнада запосленима и води и ажурира регистар запослених; учествује у изради Плана извршења буџета, периодичних извештаја о извршењу буџета и у изради плана расхода по програмским активностима и уноси податке у апликацију Управе за Трезор; води евиденцију имовине Управе; припрема, прати и води евиденције о реализацији обавеза из области пензијског, инвалидског и здравственог осигурања свештеника и верских службеника цркава и верских заједница; припрема документацију и израђује појединачне пореске пријаве о обрачунатом и плаћеном порезу и доприносима за обавезно социјално осигурање по одбитку за запослене; обавља и друге послове по налогу шефа Одсека.</w:t>
      </w:r>
    </w:p>
    <w:p>
      <w:pPr>
        <w:pStyle w:val="Normal"/>
        <w:widowControl w:val="false"/>
        <w:spacing w:lineRule="exact" w:line="25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2"/>
        <w:shd w:fill="auto" w:val="clear"/>
        <w:tabs>
          <w:tab w:val="clear" w:pos="708"/>
          <w:tab w:val="left" w:pos="8892" w:leader="none"/>
        </w:tabs>
        <w:spacing w:before="0" w:after="0"/>
        <w:ind w:firstLine="720"/>
        <w:rPr/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>Стечено високо образовање из научне области Економск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</w:t>
      </w:r>
      <w:r>
        <w:rPr>
          <w:sz w:val="24"/>
          <w:szCs w:val="24"/>
          <w:lang w:val="sr-Latn-RS"/>
        </w:rPr>
        <w:t xml:space="preserve">; </w:t>
      </w:r>
      <w:r>
        <w:rPr>
          <w:sz w:val="24"/>
          <w:szCs w:val="24"/>
          <w:lang w:val="ru-RU"/>
        </w:rPr>
        <w:t xml:space="preserve">најмање три године радног искуства 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труци,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tabs>
          <w:tab w:val="clear" w:pos="708"/>
          <w:tab w:val="left" w:pos="8892" w:leader="none"/>
        </w:tabs>
        <w:spacing w:before="0" w:after="0"/>
        <w:ind w:right="11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0"/>
        </w:numPr>
        <w:spacing w:lineRule="auto" w:line="256" w:before="0" w:after="160"/>
        <w:ind w:left="567" w:hanging="567"/>
        <w:contextualSpacing/>
        <w:jc w:val="both"/>
        <w:rPr/>
      </w:pPr>
      <w:r>
        <w:rPr/>
        <w:t xml:space="preserve"> </w:t>
      </w:r>
      <w:r>
        <w:rPr>
          <w:lang w:val="sr-BA"/>
        </w:rPr>
        <w:t>Радно место за помоћ свештенству и монаштву на Косову и Метохији</w:t>
      </w:r>
    </w:p>
    <w:p>
      <w:pPr>
        <w:pStyle w:val="ListParagraph"/>
        <w:ind w:left="780" w:hanging="0"/>
        <w:jc w:val="both"/>
        <w:rPr>
          <w:lang w:val="sr-BA"/>
        </w:rPr>
      </w:pPr>
      <w:r>
        <w:rPr>
          <w:lang w:val="sr-BA"/>
        </w:rPr>
        <w:t>-млађи саветник-</w:t>
        <w:tab/>
        <w:tab/>
        <w:tab/>
        <w:tab/>
        <w:tab/>
        <w:tab/>
        <w:tab/>
        <w:tab/>
        <w:t>1</w:t>
      </w:r>
    </w:p>
    <w:p>
      <w:pPr>
        <w:pStyle w:val="ListParagraph"/>
        <w:ind w:left="7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Прикупља и обрађује документацију везано за Програмску активност „Подршка раду свештенства и монаштва на </w:t>
      </w:r>
      <w:r>
        <w:rPr>
          <w:color w:val="000000"/>
          <w:lang w:val="sr-RS"/>
        </w:rPr>
        <w:t>Косову и Метохији</w:t>
      </w:r>
      <w:r>
        <w:rPr>
          <w:color w:val="000000"/>
          <w:lang w:val="sr-Latn-RS"/>
        </w:rPr>
        <w:t>“</w:t>
      </w:r>
      <w:r>
        <w:rPr>
          <w:color w:val="000000"/>
          <w:lang w:val="sr-BA"/>
        </w:rPr>
        <w:t>; учествује у плану реализације и нацрта Одлуке о расписивању конкурса по позиву и пружа подршку у спровођењу конкурса; учествује у дефинисању конкурсних критеријума за редовне месечне дотације и једнократне (ванредне) дотације; заказује Комисију за разматрање поднетих захтева; учествује у изради текста Одлуке о додели средстава и уговоре о додели средстава; прикупља извештаје о наменском утрошку додељених средстава; учествује у изради Програма и извештаја о раду Управе; обавља и друге послове по налогу шефа Одсека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  <w:lang w:val="sr-RS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академским студијама, специјалистичким струковним студијама, односно на основним студијама од најмање четири године или специјалистичким студијама на факултет; најмање једна година радног искуства у струци или најмање пет година радног стажа у државним органима, положен државни стручни испит, као и компетенције за рад на радном месту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0"/>
        </w:numPr>
        <w:spacing w:lineRule="auto" w:line="256" w:before="0" w:after="160"/>
        <w:ind w:left="567" w:hanging="567"/>
        <w:contextualSpacing/>
        <w:rPr/>
      </w:pPr>
      <w:r>
        <w:rPr/>
        <w:t xml:space="preserve"> </w:t>
      </w:r>
      <w:r>
        <w:rPr>
          <w:lang w:val="sr-BA"/>
        </w:rPr>
        <w:t>Радно место за послове  верског туризма</w:t>
      </w:r>
    </w:p>
    <w:p>
      <w:pPr>
        <w:pStyle w:val="ListParagraph"/>
        <w:ind w:left="780" w:hanging="0"/>
        <w:rPr>
          <w:lang w:val="sr-BA"/>
        </w:rPr>
      </w:pPr>
      <w:r>
        <w:rPr>
          <w:lang w:val="sr-BA"/>
        </w:rPr>
        <w:t>- сарадник-</w:t>
        <w:tab/>
        <w:tab/>
        <w:tab/>
        <w:tab/>
        <w:tab/>
        <w:tab/>
        <w:tab/>
        <w:tab/>
        <w:tab/>
        <w:t>1</w:t>
      </w:r>
    </w:p>
    <w:p>
      <w:pPr>
        <w:pStyle w:val="ListParagraph"/>
        <w:ind w:left="78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рикупља и обрађује документацију за развој туризма цркава и верских заједница; </w:t>
      </w:r>
      <w:r>
        <w:rPr>
          <w:lang w:val="sr-RS"/>
        </w:rPr>
        <w:t>прати стање у области верског туризма цркава и верских заједница и учествује у изради извештаја</w:t>
      </w:r>
      <w:r>
        <w:rPr>
          <w:lang w:val="sr-BA"/>
        </w:rPr>
        <w:t>; учествује у предлагању мера за унапеђење и развој верског туризма; прикупља податке о значајним верским објектима цркава и верских заједница за потребе припреме предлога инструмената помоћи за очување значајних културно-историјких објеката; прикупља, евидентира и ажурира податке у базама података везаних за развој верског туризма; припрема материјале за седнице и сачињава записник са седница за развој верског туризма; 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Услови: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ечено високо образовање на основним академским студијама у обиму од 180 </w:t>
      </w:r>
      <w:r>
        <w:rPr>
          <w:rFonts w:cs="Times New Roman" w:ascii="Times New Roman" w:hAnsi="Times New Roman"/>
          <w:sz w:val="24"/>
          <w:szCs w:val="24"/>
          <w:lang w:val="sr-RS"/>
        </w:rPr>
        <w:t>ЕСПБ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одова, основним струковним студијама, односно на студијама у трајању од три године, најмање три године радног искуства у струци, положен државни стручни испит, као и компетенције за рад на радном мест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1"/>
        <w:shd w:fill="auto" w:val="clear"/>
        <w:spacing w:lineRule="exact" w:line="22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КТОР ЗА МЕЂУВЕРСКИ ДИЈАЛОГ</w:t>
      </w:r>
    </w:p>
    <w:p>
      <w:pPr>
        <w:pStyle w:val="Bodytext31"/>
        <w:shd w:fill="auto" w:val="clear"/>
        <w:spacing w:lineRule="exact" w:line="22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shd w:fill="auto" w:val="clear"/>
        <w:spacing w:lineRule="exact" w:line="220" w:before="0" w:after="0"/>
        <w:ind w:lef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2"/>
        <w:shd w:fill="auto" w:val="clear"/>
        <w:tabs>
          <w:tab w:val="clear" w:pos="708"/>
          <w:tab w:val="left" w:pos="1028" w:leader="none"/>
          <w:tab w:val="left" w:pos="7830" w:leader="none"/>
        </w:tabs>
        <w:spacing w:lineRule="exact" w:line="259" w:before="0" w:after="0"/>
        <w:ind w:left="709" w:hanging="709"/>
        <w:jc w:val="left"/>
        <w:rPr>
          <w:sz w:val="24"/>
          <w:szCs w:val="24"/>
        </w:rPr>
      </w:pPr>
      <w:r>
        <w:rPr>
          <w:sz w:val="24"/>
          <w:szCs w:val="24"/>
        </w:rPr>
        <w:t>180.       Помоћник директора                                                                               1</w:t>
      </w:r>
    </w:p>
    <w:p>
      <w:pPr>
        <w:pStyle w:val="Bodytext22"/>
        <w:shd w:fill="auto" w:val="clear"/>
        <w:spacing w:lineRule="exact" w:line="259" w:before="0" w:after="243"/>
        <w:ind w:left="1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положај у петој групи                                                   </w:t>
      </w:r>
    </w:p>
    <w:p>
      <w:pPr>
        <w:pStyle w:val="Bodytext22"/>
        <w:shd w:fill="auto" w:val="clear"/>
        <w:ind w:firstLine="700"/>
        <w:rPr/>
      </w:pPr>
      <w:r>
        <w:rPr>
          <w:sz w:val="24"/>
          <w:lang w:val="ru-RU"/>
        </w:rPr>
        <w:t xml:space="preserve">Руководи радом Сектора </w:t>
      </w:r>
      <w:r>
        <w:rPr>
          <w:sz w:val="24"/>
          <w:szCs w:val="24"/>
          <w:lang w:val="ru-RU"/>
        </w:rPr>
        <w:t>и учествује у пословима који су у вези са стручним усавршавањем државних службеника у Сектору</w:t>
      </w:r>
      <w:r>
        <w:rPr>
          <w:sz w:val="24"/>
          <w:lang w:val="ru-RU"/>
        </w:rPr>
        <w:t>;</w:t>
      </w:r>
      <w:r>
        <w:rPr>
          <w:sz w:val="24"/>
          <w:szCs w:val="24"/>
          <w:lang w:val="ru-RU"/>
        </w:rPr>
        <w:t xml:space="preserve"> помаже директору у руковођењу и организовању рада у Управи; координира послове у вези са успостављањем добрих међуверских односа са традиционалним црквама и верским заједницама у Републици Србији и успостављања међуверског дијалога у региону; остварује сарадњу са другим органима; врши најсложеније послове; помаже директору у обављању послова који се односе на кадровску политику у Управи, радне односе државних службеника и намештеника у Управи; обавља и друге послове по налогу директора Управе.</w:t>
      </w:r>
    </w:p>
    <w:p>
      <w:pPr>
        <w:pStyle w:val="Bodytext22"/>
        <w:shd w:fill="auto" w:val="clear"/>
        <w:spacing w:before="0" w:after="269"/>
        <w:ind w:firstLine="700"/>
        <w:rPr/>
      </w:pPr>
      <w:r>
        <w:rPr>
          <w:b/>
          <w:sz w:val="24"/>
          <w:szCs w:val="24"/>
          <w:lang w:val="ru-RU"/>
        </w:rPr>
        <w:t>Услови</w:t>
      </w:r>
      <w:r>
        <w:rPr>
          <w:sz w:val="24"/>
          <w:szCs w:val="24"/>
          <w:lang w:val="ru-RU"/>
        </w:rPr>
        <w:t>: Стечено високо образовањ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девет година радног искуства у струци или седам година радног искуства у струци од којих најмање две године на руководећим радним местима или пет година радног искуства на руководећим радним местима,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before="0" w:after="269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14"/>
        </w:numPr>
        <w:shd w:fill="auto" w:val="clear"/>
        <w:spacing w:lineRule="exact" w:line="220" w:before="0" w:after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дсек за међуверски дијалог и опште послове</w:t>
      </w:r>
    </w:p>
    <w:p>
      <w:pPr>
        <w:pStyle w:val="Bodytext22"/>
        <w:shd w:fill="auto" w:val="clear"/>
        <w:spacing w:lineRule="exact" w:line="220" w:before="0" w:after="0"/>
        <w:ind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2"/>
        <w:shd w:fill="auto" w:val="clear"/>
        <w:tabs>
          <w:tab w:val="clear" w:pos="708"/>
          <w:tab w:val="left" w:pos="1028" w:leader="none"/>
          <w:tab w:val="left" w:pos="7466" w:leader="none"/>
        </w:tabs>
        <w:spacing w:before="0" w:after="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181.          Шеф Одсека                                                                                              1</w:t>
      </w:r>
    </w:p>
    <w:p>
      <w:pPr>
        <w:pStyle w:val="Bodytext22"/>
        <w:shd w:fill="auto" w:val="clear"/>
        <w:ind w:left="10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виши саветник -                                                              </w:t>
      </w:r>
    </w:p>
    <w:p>
      <w:pPr>
        <w:pStyle w:val="Bodytext22"/>
        <w:shd w:fill="auto" w:val="clear"/>
        <w:spacing w:before="0" w:after="0"/>
        <w:ind w:firstLine="700"/>
        <w:rPr/>
      </w:pPr>
      <w:r>
        <w:rPr>
          <w:sz w:val="24"/>
          <w:szCs w:val="24"/>
          <w:lang w:val="ru-RU"/>
        </w:rPr>
        <w:t>Руководи, организује, координира, прати и контролише рад државних службеника у Одсеку, пружа стручна упутства и учествује у пословима који су у вези са стручним усавршавањем државних службеника у Одсеку; учествује у припреми нацрта закона и образложења нацрта закона и учествује у раду група за израду закона из делокруга Управе; припрема нацрт Правилника о унутрашњем уређењу и систематизацији радних места и друге опште акте у делу који се односи на Управу; стара се о правилном спровођењу поступка попуњавања радних места и идентификује потребе за кадровима Управе; прати остваривањ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val="ru-RU"/>
        </w:rPr>
        <w:t>права из социјалног осигурања за свештенике и верске службенике; припрема одговоре на постављена питања средстава информисања; координира рад у изради финансијског пла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Управе и прати реализацију финансијских средстава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праве; израђује план рада као и извештаје о раду Одсека; израђује акте у вези са слободним приступом информацијама од јавног значаја и израђује извештаје за Повереника 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нформисање од јавног значаја; обавља и друге послове по налогу помоћника директора.</w:t>
      </w:r>
    </w:p>
    <w:p>
      <w:pPr>
        <w:pStyle w:val="Bodytext22"/>
        <w:shd w:fill="auto" w:val="clear"/>
        <w:spacing w:before="0" w:after="0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shd w:fill="auto" w:val="clear"/>
        <w:spacing w:before="0" w:after="183"/>
        <w:ind w:firstLine="720"/>
        <w:rPr/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>Стечено високо образовање из научне односно стручне области у оквиру образовно-научног поља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гудијама, односно на основним студијама у трајању од најмање четири године или специјалистичким студијама на факултету, најмање седам година радног искуства у струци,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before="0" w:after="183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851" w:leader="none"/>
          <w:tab w:val="left" w:pos="7799" w:leader="none"/>
        </w:tabs>
        <w:spacing w:lineRule="exact" w:line="252" w:before="0" w:after="0"/>
        <w:ind w:left="780" w:hanging="78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дно место за правне и кадровске послове                                       1</w:t>
        <w:tab/>
      </w:r>
    </w:p>
    <w:p>
      <w:pPr>
        <w:pStyle w:val="Bodytext22"/>
        <w:shd w:fill="auto" w:val="clear"/>
        <w:spacing w:lineRule="exact" w:line="252" w:before="0" w:after="177"/>
        <w:ind w:left="9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аветник -                                                     </w:t>
        <w:tab/>
        <w:tab/>
        <w:tab/>
        <w:t xml:space="preserve">    </w:t>
      </w:r>
    </w:p>
    <w:p>
      <w:pPr>
        <w:pStyle w:val="Bodytext22"/>
        <w:shd w:fill="auto" w:val="clear"/>
        <w:spacing w:before="0" w:after="180"/>
        <w:ind w:firstLine="720"/>
        <w:rPr/>
      </w:pPr>
      <w:r>
        <w:rPr>
          <w:sz w:val="24"/>
          <w:szCs w:val="24"/>
          <w:lang w:val="ru-RU"/>
        </w:rPr>
        <w:t>Припрема и учествује у изради аката о правима, дужностима и одговорностима државних службеника; стара се о уједначености спровођења поступка вредновања рад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успешности државних службеника и правилног спровођења конкурсног поступка;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зрађује предлоге одговора на жалбе у предметима из области радних односа; припрема правне акте, евиденције и извештаје везане за поступке јавних набавки 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чествује у изради Плана јавних набавки; припрема документацију и прати закључење и спровођење уговора код јавних набавки; припрема и друге уговоре из надлежности Управе и контролише правну исправност уговора; сарађује са надлежним службама везано за послове безбедности и задравља на раду запослених; обавља и друге послове по налогу шефа Одсек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Bodytext2Bold"/>
          <w:rFonts w:eastAsia="Calibri"/>
          <w:sz w:val="24"/>
          <w:szCs w:val="24"/>
          <w:lang w:val="ru-RU"/>
        </w:rPr>
        <w:t>Услови</w:t>
      </w:r>
      <w:r>
        <w:rPr>
          <w:rStyle w:val="Bodytext2Bold"/>
          <w:rFonts w:eastAsia="Calibri"/>
          <w:sz w:val="24"/>
          <w:szCs w:val="24"/>
          <w:lang w:val="sr-RS"/>
        </w:rPr>
        <w:t>:</w:t>
      </w:r>
      <w:r>
        <w:rPr>
          <w:rStyle w:val="Bodytext2Bold"/>
          <w:rFonts w:eastAsia="Calibri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чено високо образовање из научне односно стручне области у оквиру образовно-научног поља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три године радног искуства у струци, положен државни стручни испит, као и компетенције за рад на радном месту.</w:t>
      </w:r>
    </w:p>
    <w:p>
      <w:pPr>
        <w:pStyle w:val="Bodytext22"/>
        <w:shd w:fill="auto" w:val="clear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Bodytext22"/>
        <w:shd w:fill="auto" w:val="clear"/>
        <w:spacing w:before="0" w:after="0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918" w:leader="none"/>
          <w:tab w:val="left" w:pos="7799" w:leader="none"/>
        </w:tabs>
        <w:spacing w:lineRule="exact" w:line="263" w:before="0" w:after="0"/>
        <w:ind w:left="780" w:hanging="780"/>
        <w:jc w:val="left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дно место за аналитичке послове              1</w:t>
      </w:r>
    </w:p>
    <w:p>
      <w:pPr>
        <w:pStyle w:val="Bodytext22"/>
        <w:shd w:fill="auto" w:val="clear"/>
        <w:spacing w:lineRule="exact" w:line="263" w:before="0" w:after="186"/>
        <w:ind w:left="9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саветник –                                                                             </w:t>
      </w:r>
    </w:p>
    <w:p>
      <w:pPr>
        <w:pStyle w:val="Normal"/>
        <w:widowControl w:val="false"/>
        <w:spacing w:lineRule="exact" w:line="256"/>
        <w:ind w:firstLine="709"/>
        <w:jc w:val="both"/>
        <w:rPr>
          <w:lang w:val="ru-RU"/>
        </w:rPr>
      </w:pPr>
      <w:r>
        <w:rPr>
          <w:lang w:val="ru-RU"/>
        </w:rPr>
        <w:t>Припрема документацију и извештаје о реализацији пројеката који се финансирају од стране Управе по општинама, по црквама и верским заједницама и о томе израђује извештаје; припрема документацију и учествује у изради Плана рада и извештаја о раду Управе; успоставља и води евиденције из делокруга Одсека и на основу њих припрема анализе  и  извештаје; пружа обавештења грађанима о кретању предмета по поднетим захтевима;води евиденција о поднетим представкама и притужбама на рад Управе; обавља канцеларијске послове за потребе Управе; води евиденције о депонованим овереним потписима, отисцима печата и штамбиља; обавља и друге послове по налогу шефа Одсека.</w:t>
      </w:r>
    </w:p>
    <w:p>
      <w:pPr>
        <w:pStyle w:val="Bodytext22"/>
        <w:shd w:fill="auto" w:val="clear"/>
        <w:spacing w:lineRule="exact" w:line="252" w:before="0" w:after="0"/>
        <w:ind w:firstLine="720"/>
        <w:rPr>
          <w:rStyle w:val="Bodytext2Bold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Bodytext22"/>
        <w:shd w:fill="auto" w:val="clear"/>
        <w:spacing w:lineRule="exact" w:line="252" w:before="0" w:after="0"/>
        <w:ind w:firstLine="720"/>
        <w:rPr/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 xml:space="preserve">Стечено високо образовање на основним академским студијама из научне односно стручне области у оквиру образовно-научног поља друштвено хуманистичких наук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три године радног искуства у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труци,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lineRule="exact" w:line="252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shd w:fill="auto" w:val="clear"/>
        <w:spacing w:lineRule="exact" w:line="252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851" w:leader="none"/>
          <w:tab w:val="left" w:pos="7803" w:leader="none"/>
        </w:tabs>
        <w:spacing w:lineRule="exact" w:line="238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адно место за административне и </w:t>
      </w:r>
    </w:p>
    <w:p>
      <w:pPr>
        <w:pStyle w:val="Bodytext22"/>
        <w:shd w:fill="auto" w:val="clear"/>
        <w:tabs>
          <w:tab w:val="clear" w:pos="708"/>
          <w:tab w:val="left" w:pos="936" w:leader="none"/>
          <w:tab w:val="left" w:pos="7803" w:leader="none"/>
        </w:tabs>
        <w:spacing w:lineRule="exact" w:line="238" w:before="0" w:after="0"/>
        <w:ind w:left="7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ерсонално – евиденционе послове                                                       1</w:t>
      </w:r>
    </w:p>
    <w:p>
      <w:pPr>
        <w:pStyle w:val="Bodytext22"/>
        <w:shd w:fill="auto" w:val="clear"/>
        <w:spacing w:lineRule="exact" w:line="220" w:before="0" w:after="179"/>
        <w:ind w:left="9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референт -                                                                                          </w:t>
      </w:r>
    </w:p>
    <w:p>
      <w:pPr>
        <w:pStyle w:val="Bodytext22"/>
        <w:shd w:fill="auto" w:val="clear"/>
        <w:spacing w:before="0" w:after="246"/>
        <w:ind w:firstLine="700"/>
        <w:rPr/>
      </w:pPr>
      <w:r>
        <w:rPr>
          <w:sz w:val="24"/>
          <w:szCs w:val="24"/>
          <w:lang w:val="ru-RU"/>
        </w:rPr>
        <w:t xml:space="preserve">Врши пријем, експедицију и архивирање аката, води евиденцију о кретању предмета у оквиру органа; чува и ажурира персонална досијеа запослених, припрема различите врсте стандардних потврда из радног односа и обрађује документацију неопходну за подношење пријава и одјава државних службеника надлежним фондовима и одговарајућим службама; води евиденције из области радних односа, ажурира базу података о државним службеницима и доставља податке о промени у броју и структури запослених; води евиденцију о присутности на раду запослених; води рачуна о издавању и оверава здравствене књижице запослених, врши пријаву/одјаву запослених на социјалне доприносе; стара се о набавци, чувању и подели потрошног канцеларијског материјала; обавља и друг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лове по налогу шефа Одсека.</w:t>
      </w:r>
    </w:p>
    <w:p>
      <w:pPr>
        <w:pStyle w:val="Bodytext22"/>
        <w:shd w:fill="auto" w:val="clear"/>
        <w:spacing w:lineRule="exact" w:line="248" w:before="0" w:after="243"/>
        <w:ind w:firstLine="1360"/>
        <w:rPr>
          <w:sz w:val="24"/>
          <w:szCs w:val="24"/>
          <w:lang w:val="ru-RU"/>
        </w:rPr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>Завршена средња школа друштвеног смера, најмање дв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годин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дног искуства у струци и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lineRule="exact" w:line="248" w:before="0" w:after="243"/>
        <w:ind w:firstLine="1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936" w:leader="none"/>
          <w:tab w:val="left" w:pos="7803" w:leader="none"/>
        </w:tabs>
        <w:spacing w:lineRule="exact" w:line="245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дно место за организацију послова међуверског дијалога</w:t>
        <w:tab/>
        <w:t xml:space="preserve">   1</w:t>
      </w:r>
    </w:p>
    <w:p>
      <w:pPr>
        <w:pStyle w:val="Bodytext22"/>
        <w:shd w:fill="auto" w:val="clear"/>
        <w:spacing w:lineRule="exact" w:line="245" w:before="0" w:after="234"/>
        <w:ind w:left="980" w:hanging="0"/>
        <w:jc w:val="left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самостални </w:t>
      </w:r>
      <w:r>
        <w:rPr>
          <w:sz w:val="24"/>
          <w:szCs w:val="24"/>
          <w:lang w:val="ru-RU"/>
        </w:rPr>
        <w:t xml:space="preserve">саветник -                                                                  </w:t>
        <w:tab/>
        <w:tab/>
        <w:t xml:space="preserve">  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ати и анализира стање у односима и сарадњи цркава и вер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једница и припрема предлоге мера за унапређење; </w:t>
      </w:r>
      <w:r>
        <w:rPr>
          <w:rFonts w:cs="Times New Roman" w:ascii="Times New Roman" w:hAnsi="Times New Roman"/>
          <w:sz w:val="24"/>
          <w:szCs w:val="24"/>
          <w:lang w:val="sr-RS"/>
        </w:rPr>
        <w:t>учествује у о</w:t>
      </w:r>
      <w:r>
        <w:rPr>
          <w:rFonts w:cs="Times New Roman" w:ascii="Times New Roman" w:hAnsi="Times New Roman"/>
          <w:sz w:val="24"/>
          <w:szCs w:val="24"/>
          <w:lang w:val="ru-RU"/>
        </w:rPr>
        <w:t>рганизовању, припрема и прати пројекте везане за међуверски међународни дијалог, међуверски дијалог у региону као и међуверски дијалог у Републици Србији и припрема предлоге мера за унапређење; учествује у изради аката којима се дефинише оквир за успостављање и развијање међународне, међуверске и регионалне сарадње; израђује одговарајуће извештаје о међуверском дијалогу и постигнутим резултатима; учествује у организовању састанака и евидентира заједничке проблеме свих верских заједница који се односе на права и обавезе верских заједница; учествује у предлагању мера за унапређење сарадње Републике Србије са епархијама Српске православне цркве у иностранству; израђује Информатор о раду; израђује акте и извештаје који се односе на заштиту података о личности; обавља и друге послове по налогу шефа Одсе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22"/>
        <w:shd w:fill="auto" w:val="clear"/>
        <w:spacing w:before="0" w:after="0"/>
        <w:ind w:firstLine="700"/>
        <w:rPr>
          <w:sz w:val="24"/>
          <w:szCs w:val="24"/>
          <w:lang w:val="ru-RU"/>
        </w:rPr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>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пет година радног искуства у струци,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before="0" w:after="0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shd w:fill="auto" w:val="clear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2"/>
        <w:numPr>
          <w:ilvl w:val="0"/>
          <w:numId w:val="9"/>
        </w:numPr>
        <w:shd w:fill="auto" w:val="clear"/>
        <w:tabs>
          <w:tab w:val="clear" w:pos="708"/>
          <w:tab w:val="left" w:pos="922" w:leader="none"/>
          <w:tab w:val="left" w:pos="7783" w:leader="none"/>
        </w:tabs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дно место за подршку пословима међуверског дијалога                  1</w:t>
      </w:r>
    </w:p>
    <w:p>
      <w:pPr>
        <w:pStyle w:val="Bodytext22"/>
        <w:shd w:fill="auto" w:val="clear"/>
        <w:ind w:left="10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млађи саветник -                                                                           </w:t>
      </w:r>
    </w:p>
    <w:p>
      <w:pPr>
        <w:pStyle w:val="Bodytext22"/>
        <w:shd w:fill="auto" w:val="clear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купља неопходне податке за потребе утврђивања стања у области сарадње цркава и верских заједница; учествује у припреми аката и докумената којима се дефинише оквир за успостављање и развијање верске сарадње; учествује у остваривању међународне верске сарадње и сарадње цркава и верских заједница у Републици Србији са верским заједницама у региону и свету; уређује сајт Управе и израђује веб презентацију Управе; води записник са састанака о међуверском дијалогу; обавља и друге послове по налогу шефа Одсека.</w:t>
      </w:r>
    </w:p>
    <w:p>
      <w:pPr>
        <w:pStyle w:val="Bodytext22"/>
        <w:shd w:fill="auto" w:val="clear"/>
        <w:spacing w:before="0" w:after="0"/>
        <w:ind w:firstLine="720"/>
        <w:rPr/>
      </w:pPr>
      <w:r>
        <w:rPr>
          <w:rStyle w:val="Bodytext2Bold"/>
          <w:sz w:val="24"/>
          <w:szCs w:val="24"/>
          <w:lang w:val="ru-RU"/>
        </w:rPr>
        <w:t xml:space="preserve">Услови: </w:t>
      </w:r>
      <w:r>
        <w:rPr>
          <w:sz w:val="24"/>
          <w:szCs w:val="24"/>
          <w:lang w:val="ru-RU"/>
        </w:rPr>
        <w:t>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; најмање једна година радног искуства у струци или најмање пет година радног стажа у државним органима, положен државни стручни испит, као и компентенције за рад на радном месту.</w:t>
      </w:r>
    </w:p>
    <w:p>
      <w:pPr>
        <w:pStyle w:val="Bodytext22"/>
        <w:shd w:fill="auto" w:val="clear"/>
        <w:spacing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2"/>
        <w:shd w:fill="auto" w:val="clear"/>
        <w:spacing w:before="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56" w:before="0" w:after="160"/>
        <w:contextualSpacing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Радно место за подршку и праћење реализације пензијског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56" w:before="0" w:after="160"/>
        <w:ind w:left="780" w:hanging="0"/>
        <w:contextualSpacing/>
        <w:rPr>
          <w:lang w:val="sr-BA"/>
        </w:rPr>
      </w:pPr>
      <w:r>
        <w:rPr>
          <w:lang w:val="sr-BA"/>
        </w:rPr>
        <w:t>и инвалидског осигурања за свештенике и верске службенике              1</w:t>
      </w:r>
    </w:p>
    <w:p>
      <w:pPr>
        <w:pStyle w:val="ListParagraph"/>
        <w:ind w:left="780" w:hanging="0"/>
        <w:rPr>
          <w:lang w:val="sr-BA"/>
        </w:rPr>
      </w:pPr>
      <w:r>
        <w:rPr>
          <w:lang w:val="sr-BA"/>
        </w:rPr>
        <w:t>-млађи саветник-</w:t>
      </w:r>
    </w:p>
    <w:p>
      <w:pPr>
        <w:pStyle w:val="ListParagraph"/>
        <w:ind w:left="78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рикупља неопходне податке за потребе реализације програмске активности за ПИО за свештенике и верске службенике  и учествује у припреми аката и докумената којима се дефинише оквир за реализацију програмске активности; учествује у координацији са другим државним органима у спровођењу процедура за реализацију програмске активности; води записник са састанака о реализацији уплата за пензијско, инвалидско и здравствено осигурање за свештенике и верске службенике; </w:t>
      </w:r>
      <w:r>
        <w:rPr>
          <w:color w:val="000000"/>
          <w:lang w:val="sr-BA"/>
        </w:rPr>
        <w:t xml:space="preserve">прикупља, евидентира и ажурира податке у базама података везаних за пензијско, инвалидско и здравствено осигурање за свештенике и верске службенике; </w:t>
      </w:r>
      <w:r>
        <w:rPr>
          <w:color w:val="000000"/>
          <w:lang w:val="sr-RS"/>
        </w:rPr>
        <w:t>обавља и друге послове по налогу шефа Одсека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 xml:space="preserve">Услови: </w:t>
      </w:r>
      <w:r>
        <w:rPr>
          <w:lang w:val="sr-RS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од најмање четири године или специјалистичким студијама на факултету; најмање једна година радног искуства у струци или најмање пет година радног стажа у државним органима, положен државни стручни испит, као и компетенције за рад на радном мес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ЛАЗНЕ И 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9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оку од 15 дана по ступању на снагу овог правилника државни службеници и намештеници биће распоређени на радна места утврђена овим правилн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9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7480" w:leader="none"/>
        </w:tabs>
        <w:ind w:firstLine="709"/>
        <w:jc w:val="both"/>
        <w:rPr>
          <w:bCs/>
          <w:lang w:val="sr-RS"/>
        </w:rPr>
      </w:pPr>
      <w:r>
        <w:rPr>
          <w:lang w:val="sr-CS"/>
        </w:rPr>
        <w:tab/>
        <w:t xml:space="preserve">Даном ступања на снагу овог правилника престаје да важи Правилник о унутрашњем уређењу и систематизацији радних места у Министарству правде </w:t>
      </w:r>
      <w:r>
        <w:rPr>
          <w:bCs/>
          <w:lang w:val="sr-CS"/>
        </w:rPr>
        <w:t xml:space="preserve">Број: </w:t>
      </w:r>
      <w:r>
        <w:rPr>
          <w:bCs/>
          <w:lang w:val="sr-Latn-RS"/>
        </w:rPr>
        <w:t>110-00-</w:t>
      </w:r>
      <w:r>
        <w:rPr>
          <w:bCs/>
          <w:lang w:val="sr-RS"/>
        </w:rPr>
        <w:t>264</w:t>
      </w:r>
      <w:r>
        <w:rPr>
          <w:bCs/>
          <w:lang w:val="sr-Latn-RS"/>
        </w:rPr>
        <w:t>/201</w:t>
      </w:r>
      <w:r>
        <w:rPr>
          <w:bCs/>
          <w:lang w:val="sr-RS"/>
        </w:rPr>
        <w:t>9</w:t>
      </w:r>
      <w:r>
        <w:rPr>
          <w:bCs/>
          <w:lang w:val="sr-Latn-RS"/>
        </w:rPr>
        <w:t>-01</w:t>
      </w:r>
      <w:r>
        <w:rPr>
          <w:bCs/>
          <w:lang w:val="sr-RS"/>
        </w:rPr>
        <w:t xml:space="preserve"> од </w:t>
      </w:r>
      <w:r>
        <w:rPr>
          <w:bCs/>
          <w:lang w:val="sr-CS"/>
        </w:rPr>
        <w:t xml:space="preserve">8. </w:t>
      </w:r>
      <w:r>
        <w:rPr>
          <w:bCs/>
          <w:lang w:val="sr-RS"/>
        </w:rPr>
        <w:t>март</w:t>
      </w:r>
      <w:r>
        <w:rPr>
          <w:bCs/>
          <w:lang w:val="sr-CS"/>
        </w:rPr>
        <w:t xml:space="preserve"> 2019</w:t>
      </w:r>
      <w:r>
        <w:rPr>
          <w:bCs/>
        </w:rPr>
        <w:t xml:space="preserve">. </w:t>
      </w:r>
      <w:r>
        <w:rPr>
          <w:bCs/>
          <w:lang w:val="sr-RS"/>
        </w:rPr>
        <w:t xml:space="preserve">године са изменама и допунама </w:t>
      </w:r>
      <w:r>
        <w:rPr>
          <w:bCs/>
          <w:lang w:val="sr-CS"/>
        </w:rPr>
        <w:t xml:space="preserve">Број: </w:t>
      </w:r>
      <w:r>
        <w:rPr>
          <w:bCs/>
          <w:lang w:val="sr-Latn-RS"/>
        </w:rPr>
        <w:t>110-00-</w:t>
      </w:r>
      <w:r>
        <w:rPr>
          <w:bCs/>
          <w:lang w:val="sr-RS"/>
        </w:rPr>
        <w:t>1</w:t>
      </w:r>
      <w:r>
        <w:rPr>
          <w:bCs/>
          <w:lang w:val="sr-Latn-RS"/>
        </w:rPr>
        <w:t>/2020-01</w:t>
      </w:r>
      <w:r>
        <w:rPr>
          <w:bCs/>
          <w:lang w:val="sr-RS"/>
        </w:rPr>
        <w:t xml:space="preserve"> од </w:t>
      </w:r>
      <w:r>
        <w:rPr>
          <w:bCs/>
          <w:lang w:val="sr-Latn-RS"/>
        </w:rPr>
        <w:t>8</w:t>
      </w:r>
      <w:r>
        <w:rPr>
          <w:bCs/>
          <w:lang w:val="sr-CS"/>
        </w:rPr>
        <w:t>. јуна 2020</w:t>
      </w:r>
      <w:r>
        <w:rPr>
          <w:bCs/>
        </w:rPr>
        <w:t xml:space="preserve">. </w:t>
      </w:r>
      <w:r>
        <w:rPr>
          <w:bCs/>
          <w:lang w:val="sr-RS"/>
        </w:rPr>
        <w:t>године, б</w:t>
      </w:r>
      <w:r>
        <w:rPr>
          <w:bCs/>
          <w:lang w:val="sr-CS"/>
        </w:rPr>
        <w:t xml:space="preserve">рој: </w:t>
      </w:r>
      <w:r>
        <w:rPr>
          <w:bCs/>
          <w:lang w:val="sr-Latn-RS"/>
        </w:rPr>
        <w:t>110-00-</w:t>
      </w:r>
      <w:r>
        <w:rPr>
          <w:bCs/>
          <w:lang w:val="sr-RS"/>
        </w:rPr>
        <w:t>48</w:t>
      </w:r>
      <w:r>
        <w:rPr>
          <w:bCs/>
          <w:lang w:val="sr-Latn-RS"/>
        </w:rPr>
        <w:t>/202</w:t>
      </w:r>
      <w:r>
        <w:rPr>
          <w:bCs/>
          <w:lang w:val="sr-RS"/>
        </w:rPr>
        <w:t>1</w:t>
      </w:r>
      <w:r>
        <w:rPr>
          <w:bCs/>
          <w:lang w:val="sr-Latn-RS"/>
        </w:rPr>
        <w:t>-01</w:t>
      </w:r>
      <w:r>
        <w:rPr>
          <w:bCs/>
          <w:lang w:val="sr-RS"/>
        </w:rPr>
        <w:t xml:space="preserve"> од 26</w:t>
      </w:r>
      <w:r>
        <w:rPr>
          <w:bCs/>
          <w:lang w:val="sr-CS"/>
        </w:rPr>
        <w:t>. октобра 2021</w:t>
      </w:r>
      <w:r>
        <w:rPr>
          <w:bCs/>
        </w:rPr>
        <w:t xml:space="preserve">. </w:t>
      </w:r>
      <w:r>
        <w:rPr>
          <w:bCs/>
          <w:lang w:val="sr-RS"/>
        </w:rPr>
        <w:t>године, б</w:t>
      </w:r>
      <w:r>
        <w:rPr>
          <w:bCs/>
          <w:lang w:val="sr-CS"/>
        </w:rPr>
        <w:t xml:space="preserve">рој: </w:t>
      </w:r>
      <w:r>
        <w:rPr>
          <w:bCs/>
          <w:lang w:val="sr-Latn-RS"/>
        </w:rPr>
        <w:t>110-00-</w:t>
      </w:r>
      <w:r>
        <w:rPr>
          <w:bCs/>
          <w:lang w:val="sr-RS"/>
        </w:rPr>
        <w:t>56</w:t>
      </w:r>
      <w:r>
        <w:rPr>
          <w:bCs/>
          <w:lang w:val="sr-Latn-RS"/>
        </w:rPr>
        <w:t>/202</w:t>
      </w:r>
      <w:r>
        <w:rPr>
          <w:bCs/>
          <w:lang w:val="sr-RS"/>
        </w:rPr>
        <w:t>1</w:t>
      </w:r>
      <w:r>
        <w:rPr>
          <w:bCs/>
          <w:lang w:val="sr-Latn-RS"/>
        </w:rPr>
        <w:t>-01</w:t>
      </w:r>
      <w:r>
        <w:rPr>
          <w:bCs/>
          <w:lang w:val="sr-RS"/>
        </w:rPr>
        <w:t xml:space="preserve"> од 3. децембра 2021. године и бој: 110-00-6/2022-01 од 24. јануара 2022. године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RS"/>
        </w:rPr>
        <w:t>9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авилник ступа на снагу, по добијању сагласности Владе, осмог дана од дана објављивања на огласној табли Министарства прав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Cs/>
          <w:lang w:val="sr-RS"/>
        </w:rPr>
      </w:pPr>
      <w:r>
        <w:rPr>
          <w:bCs/>
          <w:lang w:val="sr-RS"/>
        </w:rPr>
        <w:t>Број: 110-00-51/2023-30</w:t>
      </w:r>
    </w:p>
    <w:p>
      <w:pPr>
        <w:pStyle w:val="Normal"/>
        <w:tabs>
          <w:tab w:val="clear" w:pos="708"/>
          <w:tab w:val="center" w:pos="7480" w:leader="none"/>
        </w:tabs>
        <w:jc w:val="both"/>
        <w:rPr/>
      </w:pPr>
      <w:r>
        <w:rPr>
          <w:bCs/>
          <w:lang w:val="sr-RS"/>
        </w:rPr>
        <w:t>У Београду, 23. мај 2023. године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/>
          <w:b/>
          <w:bCs/>
          <w:lang w:val="sr-RS"/>
        </w:rPr>
      </w:pPr>
      <w:r>
        <w:rPr>
          <w:bCs/>
          <w:lang w:val="sr-RS"/>
        </w:rPr>
        <w:t xml:space="preserve">                                                                                                       </w:t>
      </w:r>
      <w:r>
        <w:rPr>
          <w:b/>
          <w:bCs/>
          <w:lang w:val="sr-RS"/>
        </w:rPr>
        <w:t>М И Н И С Т А Р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08"/>
          <w:tab w:val="center" w:pos="7480" w:leader="none"/>
        </w:tabs>
        <w:jc w:val="both"/>
        <w:rPr/>
      </w:pPr>
      <w:r>
        <w:rPr>
          <w:b/>
          <w:bCs/>
          <w:lang w:val="sr-RS"/>
        </w:rPr>
        <w:t xml:space="preserve">                                                                                                          </w:t>
      </w:r>
      <w:r>
        <w:rPr>
          <w:b/>
          <w:bCs/>
          <w:lang w:val="sr-RS"/>
        </w:rPr>
        <w:t>Маја Поповић</w:t>
        <w:tab/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9" w:top="1276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cc"/>
    <w:family w:val="auto"/>
    <w:pitch w:val="default"/>
  </w:font>
  <w:font w:name="Verdana">
    <w:charset w:val="ee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210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.65pt;mso-wrap-distance-left:0pt;mso-wrap-distance-right:0pt;mso-wrap-distance-top:0pt;mso-wrap-distance-bottom:0pt;margin-top:0.3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210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3.8pt;mso-wrap-distance-left:0pt;mso-wrap-distance-right:0pt;mso-wrap-distance-top:0pt;mso-wrap-distance-bottom:0pt;margin-top:0.3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  <w:rPr>
        <w:sz w:val="22"/>
      </w:rPr>
    </w:lvl>
  </w:abstractNum>
  <w:abstractNum w:abstractNumId="9">
    <w:lvl w:ilvl="0">
      <w:start w:val="182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10">
    <w:lvl w:ilvl="0">
      <w:start w:val="16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06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suppressAutoHyphens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">
    <w:name w:val="Footer Char"/>
    <w:qFormat/>
    <w:rPr>
      <w:rFonts w:ascii="CTimesRoman;Times New Roman" w:hAnsi="CTimesRoman;Times New Roman" w:eastAsia="Times New Roman" w:cs="Times New Roman"/>
      <w:sz w:val="24"/>
      <w:szCs w:val="20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ronadjen1">
    <w:name w:val="pronadjen1"/>
    <w:qFormat/>
    <w:rPr>
      <w:shd w:fill="FFFF00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0"/>
      <w:szCs w:val="20"/>
      <w:lang w:val="en-GB"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V2clanleft2">
    <w:name w:val="v2-clan-left-2"/>
    <w:qFormat/>
    <w:rPr/>
  </w:style>
  <w:style w:type="character" w:styleId="V2clanleft3">
    <w:name w:val="v2-clan-left-3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105pt">
    <w:name w:val="Body text (2) + 10.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1" w:leader="none"/>
      </w:tabs>
      <w:suppressAutoHyphens w:val="true"/>
      <w:jc w:val="center"/>
    </w:pPr>
    <w:rPr>
      <w:rFonts w:ascii="CTimesRoman;Times New Roman" w:hAnsi="CTimesRoman;Times New Roman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440" w:leader="none"/>
        <w:tab w:val="center" w:pos="4320" w:leader="none"/>
        <w:tab w:val="right" w:pos="8640" w:leader="none"/>
      </w:tabs>
      <w:suppressAutoHyphens w:val="true"/>
      <w:jc w:val="both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56" w:before="0" w:after="240"/>
      <w:ind w:hanging="980"/>
      <w:jc w:val="both"/>
    </w:pPr>
    <w:rPr>
      <w:sz w:val="20"/>
      <w:szCs w:val="20"/>
      <w:lang w:val="sr-R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04:00Z</dcterms:created>
  <dc:creator>Admin</dc:creator>
  <dc:description/>
  <cp:keywords/>
  <dc:language>en-US</dc:language>
  <cp:lastModifiedBy>Admin</cp:lastModifiedBy>
  <cp:lastPrinted>2023-05-26T10:31:00Z</cp:lastPrinted>
  <dcterms:modified xsi:type="dcterms:W3CDTF">2023-06-19T13:26:00Z</dcterms:modified>
  <cp:revision>161</cp:revision>
  <dc:subject/>
  <dc:title/>
</cp:coreProperties>
</file>