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</w:t>
      </w:r>
      <w:r>
        <w:rPr>
          <w:lang w:val="sr-RS"/>
        </w:rPr>
        <w:t>тачке</w:t>
      </w:r>
      <w:r>
        <w:rPr>
          <w:lang w:val="sr-CS"/>
        </w:rPr>
        <w:t xml:space="preserve"> 7. </w:t>
      </w:r>
      <w:r>
        <w:rPr/>
        <w:t>O</w:t>
      </w:r>
      <w:r>
        <w:rPr>
          <w:lang w:val="sr-CS"/>
        </w:rPr>
        <w:t xml:space="preserve">длуке о образовању Комисије за спровођење Националне стратегије реформе правосуђа за период 2013-2018. године </w:t>
      </w:r>
      <w:r>
        <w:rPr>
          <w:lang w:val="sr-RS"/>
        </w:rPr>
        <w:t>(Сл. Гласник бр. 76/13)</w:t>
      </w:r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исија за спровођење Националне стратегије реформе правосуђа за период 2013-2018. године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lang w:val="sr-CS"/>
        </w:rPr>
        <w:t>ПОСЛОВНИК</w:t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  <w:t>КомисијЕ за спровођење националне Стратегије</w:t>
      </w:r>
    </w:p>
    <w:p>
      <w:pPr>
        <w:pStyle w:val="Normal"/>
        <w:jc w:val="center"/>
        <w:rPr>
          <w:caps/>
          <w:lang w:val="sr-CS"/>
        </w:rPr>
      </w:pPr>
      <w:r>
        <w:rPr>
          <w:b/>
          <w:caps/>
          <w:lang w:val="sr-CS"/>
        </w:rPr>
        <w:t xml:space="preserve">реформе правосуђа за период 2013-2018. године 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caps/>
          <w:lang w:val="sr-Latn-CS"/>
        </w:rPr>
        <w:t xml:space="preserve">I </w:t>
      </w:r>
      <w:r>
        <w:rPr>
          <w:caps/>
          <w:lang w:val="sr-CS"/>
        </w:rPr>
        <w:t>основне одредбе</w:t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им Пословником се уређују организација и начин рада Комисије за спровођење Националне стратегије реформе правосуђа за период 2013-2018. године (у даљем тексту: Комисија), као и друга питања од значаја за њен ра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едиште Комисије је у Београду, у </w:t>
      </w:r>
      <w:r>
        <w:rPr>
          <w:lang w:val="sr-RS"/>
        </w:rPr>
        <w:t>У</w:t>
      </w:r>
      <w:r>
        <w:rPr>
          <w:lang w:val="sr-CS"/>
        </w:rPr>
        <w:t xml:space="preserve">лици </w:t>
      </w:r>
      <w:r>
        <w:rPr>
          <w:lang w:val="sr-RS"/>
        </w:rPr>
        <w:t>Бирчаниновој</w:t>
      </w:r>
      <w:r>
        <w:rPr>
          <w:lang w:val="sr-CS"/>
        </w:rPr>
        <w:t xml:space="preserve"> бр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исија има округли печат пречника 32 мм, с малим грбом Републике Србије у средини, око кога је концентричним круговима на српском језику ћириличким писмом исписан текст "Република Србија - Комисија за спровођење Националне стратегије реформе правосуђа за период 2013-2018. године - Београд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омисија може имати знак (лого) чији се облик, садржина и начин употребе уређују </w:t>
      </w:r>
      <w:r>
        <w:rPr/>
        <w:t>a</w:t>
      </w:r>
      <w:r>
        <w:rPr>
          <w:lang w:val="sr-CS"/>
        </w:rPr>
        <w:t>ктом Комис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свом раду Комисија остварује сарадњу са државним и другим органима и организацијама, удружењима и организацијама цивилног друштва, као и са међународним организација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II </w:t>
      </w:r>
      <w:r>
        <w:rPr>
          <w:lang w:val="sr-CS"/>
        </w:rPr>
        <w:t>ОРГАНИЗАЦИЈА РАДА КОМИС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елокруг р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исија у оквиру праћења спровођења Националне стратегије реформе правосуђа за период 2013-2018. године (у даљем тексту: Стратегија) и Акционог плана за спровођење Националне стратегије реформе правосуђа за период 2013-2018. године (у даљем тексту: Акциони план)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оноси акте (одлуке, закључке и препоруке) којима се реализују циљеви и активности предвиђене Стратегијом и Акционим планом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односи Влади на свака три месеца извештај о раду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односи годишњи извештај о спровођењу Стратегије Народној Скупштини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ницира поступак утврђивања одговорности субјеката надлежних за спровођење Стратегије у складу са одговарајућим прописим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координира процес планирања неопходних финансијских средстава утврђених Акционим планом за активности дефинисане Стратегијом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оноси Пословник Комисиј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бавља и друге послове предвиђене Стратегијом, Акционим планом и Пословнико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меновање Комис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исија има петнаест чланова и петнаест заменика чланова које именује Влада на 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меник члана може присуствовати седницама Комисије и онда када им присуствује члан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Комисије и заменик члана имају укупно један глас приликом гласања о питањима из надлежности Комис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андат члан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ндат чланова и заменика чланова престаје истеком прописаног рока, престанком функције или радног односа у институцији која га је предложила за члана, односно заменика ч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>Изузетно од става 1. овог члана, до престанка мандата члана, односно заменика члана којег, у складу са Стратегијом, предлаже више институција, може доћи и пре истека предвиђеног рока у случају формирања нових институција овлашћених да предлажу чланове, односно заменике чланова Комисиј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lang w:val="sr-CS"/>
        </w:rPr>
        <w:t>Избор председавајућег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sz w:val="23"/>
          <w:szCs w:val="23"/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првој седници чланови Комисије међу собом бирају председавајуће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Док се не изабере председавајући, седници председава министар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19"/>
          <w:szCs w:val="19"/>
          <w:lang w:val="sr-CS"/>
        </w:rPr>
      </w:pPr>
      <w:r>
        <w:rPr>
          <w:lang w:val="sr-CS"/>
        </w:rPr>
        <w:t>Најмање три дана пре прве седнице Комисије министар позива чланове Комисије, односно заменике чланова, да доставе Комисији предлоге кандидата за председавајућег.</w:t>
      </w:r>
    </w:p>
    <w:p>
      <w:pPr>
        <w:pStyle w:val="Normal"/>
        <w:jc w:val="both"/>
        <w:rPr>
          <w:sz w:val="19"/>
          <w:szCs w:val="19"/>
          <w:lang w:val="sr-CS"/>
        </w:rPr>
      </w:pPr>
      <w:r>
        <w:rPr>
          <w:sz w:val="19"/>
          <w:szCs w:val="19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ви Комисије, односно заменици чланова, могу предложити кандидате за председавајућег и на самој седни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ласање за избор председавајућег је јав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председавајућег је изабран онај кандидат који је освојиo највећи број глас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инистар проглашава резултате изб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дседавајући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седавајући Комисије:</w:t>
      </w:r>
    </w:p>
    <w:p>
      <w:pPr>
        <w:pStyle w:val="Normal"/>
        <w:jc w:val="both"/>
        <w:rPr/>
      </w:pPr>
      <w:r>
        <w:rPr>
          <w:lang w:val="sr-CS"/>
        </w:rPr>
        <w:t xml:space="preserve">- сазива </w:t>
      </w:r>
      <w:r>
        <w:rPr>
          <w:lang w:val="sr-RS"/>
        </w:rPr>
        <w:t>седнице</w:t>
      </w:r>
      <w:r>
        <w:rPr>
          <w:lang w:val="sr-CS"/>
        </w:rPr>
        <w:t xml:space="preserve"> Комисије, предлаже дневни ред за седнице и председава седницам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стара се о томе да Комисија обавља своје послове законито и благовремено;</w:t>
      </w:r>
    </w:p>
    <w:p>
      <w:pPr>
        <w:pStyle w:val="Normal"/>
        <w:jc w:val="both"/>
        <w:rPr/>
      </w:pPr>
      <w:r>
        <w:rPr>
          <w:lang w:val="sr-CS"/>
        </w:rPr>
        <w:t xml:space="preserve">- стара се о примени овог </w:t>
      </w:r>
      <w:r>
        <w:rPr>
          <w:lang w:val="sr-RS"/>
        </w:rPr>
        <w:t>П</w:t>
      </w:r>
      <w:r>
        <w:rPr>
          <w:lang w:val="sr-CS"/>
        </w:rPr>
        <w:t>ословник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потписује писмена у име Комисије и акт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седавајући је дужан да члановима Комисије, односно заменицима чланова, да податке и објашњења о свом раду и о раду Комисије, ако то они затраж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седавајући Комисије може поверити заменику председавајућег одређене послове из своје надлеж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ндат председавајућег траје годину д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Функција председавајућег може престати и пре истека прописаног рока на лични захтев или разрешење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седавајући може бити разрешен ако несавесно обавља дужности председавајућег, ако их обавља противно овом Пословнику и ако на било који начин штети угледу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едлог за разрешење председавајућег може поднети најмање 3 члана Комисије, односно </w:t>
      </w:r>
      <w:r>
        <w:rPr>
          <w:lang w:val="sr-RS"/>
        </w:rPr>
        <w:t xml:space="preserve">3 </w:t>
      </w:r>
      <w:r>
        <w:rPr>
          <w:lang w:val="sr-CS"/>
        </w:rPr>
        <w:t>заменика ч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г мора бити образложен и подноси се најкасније два дана пре дана одржавања седниц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 предлогу за разрешење председавајућег одлучује се на седници Комисије, јавним гласање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лучају да председавајући буде разрешен на седници, председавање седницом преузима заменик председавајућег, а у случају његове спречености најстарији присутни члан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Заменик председавајућег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исија бира заменика председавајућег међу члановима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меник председавајућег Комисије обавља послове из надлежности председавајућег, у случају његовог одсуства или спречености, као и онда када му председавајући повери обављање одређених по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Мандат заменика председавајућег Комисије траје годину да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менику председавајућег престаје функција истеком мандата, на лични захтев или разрешење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разрешење заменика председавајућег сходно се примењују правила која важе за разрешење председавајуће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ЕКРЕТАРИЈА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ручно-техничке и административне послове предвиђене Стратегијом, за потребе Комисије обавља Секретаријат за спровођење Стратегије (у даљем тексту: Секретаријат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  <w:t>Секретаријат Комисије спроводи одлуке и смернице Kомисије, тако што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RS"/>
        </w:rPr>
      </w:pPr>
      <w:r>
        <w:rPr>
          <w:lang w:val="sr-RS"/>
        </w:rPr>
        <w:t>Припрема предлоге ажурираног Акционог плана за спровођење Стратегије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RS"/>
        </w:rPr>
      </w:pPr>
      <w:r>
        <w:rPr>
          <w:lang w:val="sr-RS"/>
        </w:rPr>
        <w:t>Припрема предлоге препорука и одлука на основу извештаја посебних радних група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RS"/>
        </w:rPr>
      </w:pPr>
      <w:r>
        <w:rPr>
          <w:lang w:val="sr-RS"/>
        </w:rPr>
        <w:t>Формира радне групе за спровођење основних циљева Стратегије и координира њихов рад, водећи рачуна о континуитету са радним групама које су учествовале у изради текста Стратегије и Акционог плана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CS"/>
        </w:rPr>
      </w:pPr>
      <w:r>
        <w:rPr>
          <w:lang w:val="sr-RS"/>
        </w:rPr>
        <w:t>Координира сарадњу Комисије са представницима других тела предвиђених за спровођење релевантних стратегија и акционих планова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RS"/>
        </w:rPr>
      </w:pPr>
      <w:r>
        <w:rPr>
          <w:lang w:val="sr-CS"/>
        </w:rPr>
        <w:t>Разматра пројекте који се финансирају из међународних извора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RS"/>
        </w:rPr>
      </w:pPr>
      <w:r>
        <w:rPr>
          <w:lang w:val="sr-RS"/>
        </w:rPr>
        <w:t>Врши процену трошкова активности предвиђених Акционим планом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RS"/>
        </w:rPr>
      </w:pPr>
      <w:r>
        <w:rPr>
          <w:lang w:val="sr-RS"/>
        </w:rPr>
        <w:t>Прикупља и обједињује статистичке податке потребне за доношење стратешких одлука, као и друге податке утврђене као индикаторе за спровођење активности из Стратегије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RS"/>
        </w:rPr>
      </w:pPr>
      <w:r>
        <w:rPr>
          <w:lang w:val="sr-RS"/>
        </w:rPr>
        <w:t xml:space="preserve">Прикупља, обједињује, обрађује и анализира податке од свих субјеката одређених акционом планом као одговорне институције за спровођење Стратегије;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RS"/>
        </w:rPr>
      </w:pPr>
      <w:r>
        <w:rPr>
          <w:lang w:val="sr-RS"/>
        </w:rPr>
        <w:t>На основу прикупљених и анализираних података, припрема предлоге одлука и докумената Комисије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RS"/>
        </w:rPr>
      </w:pPr>
      <w:r>
        <w:rPr>
          <w:lang w:val="sr-RS"/>
        </w:rPr>
        <w:t>Разматра упоредне анализе и међународне препоруке чија је имплементација у правни систем Републике Србије неопходна, ради хармонизације прописа за придруживање Европској унији и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RS"/>
        </w:rPr>
      </w:pPr>
      <w:r>
        <w:rPr>
          <w:lang w:val="sr-RS"/>
        </w:rPr>
        <w:t>Обавља све остале послове по налогу Комисије и по основу Пословника о раду, а који су неопходни за спровођење Стратегије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екретар Комис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исија има Секретара којег бира Комисија на предлог најмање три члана, односно заменика ч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екретар организује и руководи радом Секретариј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екретар потписује акте и друга писмена из надлежности Секретариј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екретар је дужан да члановима Комисије да податке и објашњења о свом раду и о раду Секретаријата, ако то они затраж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екретар се бира на период од пет год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екретару престаје функција истеком мандата, на лични захтев или разрешење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разрешење секретара сходно се примењују правила која важе за разрешење председавајућег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Седнице Коми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Члан 1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исија одлучује о питањима из своје надлежности на седницама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довне седнице Комисије се одржавају најмање једном месеч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исија може одржати и ванредне седнице по потреб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исија пуноважно ради и одлучује на седници на којој је присутна већина њених чланова, односно заменика ч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Комисије, односно заменика члана, који је спречен да присуствује седници Комисије дужан је да о томе обавести Комисију и наведе разлоге спрече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исија одлучује већином гласова чланова, односно заменика чланова Комисије на седници на којој је присутна већина чланова, односно заменика ч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Arial" w:hAnsi="Arial" w:cs="Arial"/>
          <w:sz w:val="17"/>
          <w:szCs w:val="17"/>
          <w:lang w:val="sr-CS"/>
        </w:rPr>
      </w:pPr>
      <w:r>
        <w:rPr>
          <w:lang w:val="sr-CS"/>
        </w:rPr>
        <w:t xml:space="preserve">Седницама присуствују чланови Комисије, заменици чланова, </w:t>
      </w:r>
      <w:r>
        <w:rPr>
          <w:lang w:val="sr-RS"/>
        </w:rPr>
        <w:t>с</w:t>
      </w:r>
      <w:r>
        <w:rPr>
          <w:lang w:val="sr-CS"/>
        </w:rPr>
        <w:t>екретар и члан Секретаријата који води записник.</w:t>
      </w:r>
    </w:p>
    <w:p>
      <w:pPr>
        <w:pStyle w:val="Normal"/>
        <w:rPr>
          <w:rFonts w:ascii="Arial" w:hAnsi="Arial" w:cs="Arial"/>
          <w:sz w:val="17"/>
          <w:szCs w:val="17"/>
          <w:lang w:val="sr-CS"/>
        </w:rPr>
      </w:pPr>
      <w:r>
        <w:rPr>
          <w:rFonts w:cs="Arial" w:ascii="Arial" w:hAnsi="Arial"/>
          <w:sz w:val="17"/>
          <w:szCs w:val="17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азивање седница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RS"/>
        </w:rPr>
        <w:t xml:space="preserve">Седницу Комисије сазива председавајући Комисије или секретар по налогу председавајућег Комисије, </w:t>
      </w:r>
      <w:r>
        <w:rPr>
          <w:lang w:val="sr-CS"/>
        </w:rPr>
        <w:t>најкасније три дана пре дана одржавања сед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г за сазивање седнице може поднети и најмање три члана Комисије, у ком случају предлог мора садржати и рок у коме се предлаже одржавање седниц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аменик председавајућег Комисије </w:t>
      </w:r>
      <w:r>
        <w:rPr>
          <w:lang w:val="sr-RS"/>
        </w:rPr>
        <w:t xml:space="preserve">сазива седницу Комисије или </w:t>
      </w:r>
      <w:r>
        <w:rPr>
          <w:lang w:val="sr-CS"/>
        </w:rPr>
        <w:t xml:space="preserve">налаже сазивање седнице Комисије из става 2. овог члана </w:t>
      </w:r>
      <w:r>
        <w:rPr>
          <w:lang w:val="sr-RS"/>
        </w:rPr>
        <w:t>секретару</w:t>
      </w:r>
      <w:r>
        <w:rPr>
          <w:lang w:val="sr-CS"/>
        </w:rPr>
        <w:t>, ако председавајући Комисије не наложи заказивање седнице у предложеном ро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зив за седницу садржи дан, час и место одржавања седнице и предлог дневн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з позив за седницу члановима Комисије доставља се предлог дневног реда, записник са претходне седнице и материјал за седни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 припреми материјала за седницу стара се </w:t>
      </w:r>
      <w:r>
        <w:rPr>
          <w:lang w:val="sr-RS"/>
        </w:rPr>
        <w:t>с</w:t>
      </w:r>
      <w:r>
        <w:rPr>
          <w:lang w:val="sr-CS"/>
        </w:rPr>
        <w:t>екретар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седавајући Комисије или заменик председавајућег Комисије може на личну иницијативу или на предлог три члана Комисије, односно заменика чланова, да сазове седницу Комисије у року краћем од три дана, ради решавања хитних питања (ванредна седница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г за заказивање ванредне седнице мора бити образлож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седницу Комисије могу бити позвана и друга лица ради разматрања појединих тачака дневног ре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званим лицима доставља се материјал само за тачке дневног реда ради чијег разматрања су позв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звана лица, која присуствују седници Комисије, могу учествовати у расправи, али не и у гласањ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 седницу Комисије могу бити позвани и представници међународних организац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Ток седниц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едницом Комисије председава председавајући Комисије, а у случају његове одсутности или спречености заменик председавајућег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седавајући отвара седницу Комисије и утврђује да ли постоји потребна већина за рад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Ако није присутна потребна већина чланова Комисије, председавајући одлаже седницу и одређује време кад ће она бити одржа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Комисије, односно заменик члана, има право да предложи измену дневног реда који је предложен у позиву за седницу, уз усмено образложење предлога, о чему Комисија одлучује већином гласова присутних чланова, односно заменика ч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невни ред је усвојен када се за њега изјасни већина од укупног присутних  чланова, односно заменика чла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седавајући може извршити измену редоследа разматрања појединих тача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невног реда или објединити расправу о појединим тачкама дневног ре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кон усвајања дневног реда, Комисија започиње рад усвајањем записника с претходне сед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Комисије, односно заменик члана, има право да стави примедбе на записник, писмено пре седнице или усмено на седници на којој се усваја записни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 основаности примедби одлучује Комис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седавајући констатује да је записник усвојен без примедби, односно са изменама које су прихваће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о усвајању дневног реда и записника, председавајући отвара расправу по тачкама дневног ред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 завршетку расправе о тачки дневног реда, председавајући утврђује предлоге који су изнети у распра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омисија одлучује јавним гласање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ласање о сваком предлогу врши се дизањем руке "за" или "против" предло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Комисије, односно заменик члана, има право да изузме мишљење и да то образложи, што се бележи у записни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hd w:fill="FFFF00" w:val="clear"/>
          <w:lang w:val="sr-CS"/>
        </w:rPr>
      </w:pPr>
      <w:r>
        <w:rPr>
          <w:lang w:val="sr-CS"/>
        </w:rPr>
        <w:t xml:space="preserve">Поред чланова Комисије, односно заменика чланова, гласању присуствују секретар и члан Секретаријата који води записник. </w:t>
      </w:r>
    </w:p>
    <w:p>
      <w:pPr>
        <w:pStyle w:val="Normal"/>
        <w:jc w:val="both"/>
        <w:rPr>
          <w:shd w:fill="FFFF00" w:val="clear"/>
          <w:lang w:val="sr-CS"/>
        </w:rPr>
      </w:pPr>
      <w:r>
        <w:rPr>
          <w:shd w:fill="FFFF00" w:val="clear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кон обављеног гласања, председавајући закључује гласање и саопштава резултат гласа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Члан 2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арочито оправданим и хитним случајевима, председавајући Комисије или заменик председавајућег Комисије може одлучити да се седница Комисије одржи и ако није присутна већина чланова Комисије, односно заменика чланова, а да одсутни чланови Комисије, односно заменици чланова, гласају путем телефона, e mail –a или телефак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пис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 свакој седници Комисије води се записник који се члановима Комисије, односно заменици</w:t>
      </w:r>
      <w:r>
        <w:rPr>
          <w:lang w:val="sr-RS"/>
        </w:rPr>
        <w:t>ма</w:t>
      </w:r>
      <w:r>
        <w:rPr>
          <w:lang w:val="sr-CS"/>
        </w:rPr>
        <w:t xml:space="preserve"> чланова, доставља уз предлог дневног реда за наредну седни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писник са седнице Комисије садржи: редни број и датум одржавања седнице; имена присутних и одсутних чланова Комисије и других лица која присуствују седници; дневни ред седнице; по потреби кратак преглед расправе о предмету одлучивања; како је Комисија одлучила о свакој тачки дневног реда; резултат гласања и закључке са седнице Комис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а је одлука Комисије донета већином гласова, у записник се уноси и име и презиме члана Комисије, односно заменика члана, са назнаком да ли је гласао "за" или "против", односно изузео мишљењ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писник са седнице усваја се на наредној седници Комисије, а потписују га председавајући и члан Секретаријата који води записни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писник се чува трај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а чување записника одговоран је секретар </w:t>
      </w:r>
      <w:r>
        <w:rPr/>
        <w:t>K</w:t>
      </w:r>
      <w:r>
        <w:rPr>
          <w:lang w:val="sr-CS"/>
        </w:rPr>
        <w:t>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писник са седнице доступан је јав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Акти Комис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исија доноси одлуке, закључке и препор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ацрт аката Комисије са образложењем за сваку тачку дневног реда припрема Секретарија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е Комисије морају бити образложе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оставља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лановима Комисије, односно заменици</w:t>
      </w:r>
      <w:r>
        <w:rPr>
          <w:lang w:val="sr-RS"/>
        </w:rPr>
        <w:t>ма</w:t>
      </w:r>
      <w:r>
        <w:rPr>
          <w:lang w:val="sr-CS"/>
        </w:rPr>
        <w:t xml:space="preserve"> чланова, се достављање врши путем поште, електронски или на други погодан начи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Јавност ра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д седница је јав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авност рада се оствару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суством представника средстава јавног информисања на седницама Комисије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бјављивањем записника са седница Комисије и важнијих информација о раду Комисије на интернет страници Комисије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Достављањем службених обавештења средствима јавног информисања,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државањем конференција за штамп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едставници средстава јавног информисања </w:t>
      </w:r>
      <w:r>
        <w:rPr>
          <w:lang w:val="sr-RS"/>
        </w:rPr>
        <w:t>који</w:t>
      </w:r>
      <w:r>
        <w:rPr>
          <w:lang w:val="sr-CS"/>
        </w:rPr>
        <w:t xml:space="preserve"> желе да присуствују седници Комисије </w:t>
      </w:r>
      <w:r>
        <w:rPr>
          <w:lang w:val="sr-RS"/>
        </w:rPr>
        <w:t>дужни</w:t>
      </w:r>
      <w:r>
        <w:rPr>
          <w:lang w:val="sr-CS"/>
        </w:rPr>
        <w:t xml:space="preserve"> су да се најкасније један дан пре дана одржавања седнице пријаве Секретаријату, због ограниченог броја расположивих места у просторији Комис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екретаријат је дужан да представнике средстава јавног информисања </w:t>
      </w:r>
      <w:r>
        <w:rPr>
          <w:lang w:val="sr-RS"/>
        </w:rPr>
        <w:t>који</w:t>
      </w:r>
      <w:r>
        <w:rPr>
          <w:lang w:val="sr-CS"/>
        </w:rPr>
        <w:t xml:space="preserve"> су </w:t>
      </w:r>
      <w:r>
        <w:rPr>
          <w:lang w:val="sr-RS"/>
        </w:rPr>
        <w:t>пријавили</w:t>
      </w:r>
      <w:r>
        <w:rPr>
          <w:lang w:val="sr-CS"/>
        </w:rPr>
        <w:t xml:space="preserve"> учешће, обавести о могућности присуствовања седници Комисије, при чему се предност одређује према редоследу пријављивања Секретарија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9"/>
          <w:szCs w:val="19"/>
          <w:lang w:val="sr-CS"/>
        </w:rPr>
      </w:pPr>
      <w:r>
        <w:rPr>
          <w:sz w:val="19"/>
          <w:szCs w:val="19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РУГА ПИТАЊА ЗНАЧАЈНА ЗА РАД КОМИС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једина питања која се односе на рад Комисије, а која нису уређена овим пословником, могу се уредити посебном одлуком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ЗМЕНЕ И ДОПУНЕ ПОСЛОВНИ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ословник се мења и допуњује Одлуком о изменама и допунама Пословник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лог одлуке о изменама и допунама Пословника може поднети сваки члан Комисије, односно заменик чла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редлог се подноси у облику у коме се доноси одлука и мора бити образложен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Пословник ступа на снагу даном доно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Београду, дана 11.09.2013. године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</w:r>
      <w:r>
        <w:rPr/>
        <w:t xml:space="preserve">                                     </w:t>
      </w:r>
      <w:r>
        <w:rPr>
          <w:lang w:val="sr-CS"/>
        </w:rPr>
        <w:t>Председавају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</w:t>
      </w:r>
      <w:r>
        <w:rPr/>
        <w:t xml:space="preserve"> 050-110-7812/201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Мирољуб Том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sr-RS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val="sr-CS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  <w:lang w:val="sr-RS"/>
    </w:rPr>
  </w:style>
  <w:style w:type="character" w:styleId="WW8Num2z0">
    <w:name w:val="WW8Num2z0"/>
    <w:qFormat/>
    <w:rPr>
      <w:rFonts w:ascii="Times New Roman" w:hAnsi="Times New Roman" w:cs="Symbol"/>
      <w:lang w:val="sr-C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40:00Z</dcterms:created>
  <dc:creator>a</dc:creator>
  <dc:description/>
  <dc:language>en-US</dc:language>
  <cp:lastModifiedBy>DB</cp:lastModifiedBy>
  <cp:lastPrinted>2013-09-16T08:51:00Z</cp:lastPrinted>
  <dcterms:modified xsi:type="dcterms:W3CDTF">2019-03-06T12:40:00Z</dcterms:modified>
  <cp:revision>3</cp:revision>
  <dc:subject/>
  <dc:title>На основу члана 33</dc:title>
</cp:coreProperties>
</file>