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30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ru-RU"/>
        </w:rPr>
        <w:t xml:space="preserve">ОПШТИ УСПЕХ КАНДИДАТА </w:t>
      </w:r>
      <w:r>
        <w:rPr>
          <w:b/>
          <w:bCs/>
          <w:lang w:val="sr-RS"/>
        </w:rPr>
        <w:t xml:space="preserve"> НА ИСПИТУ ЗА ИЗВРШ</w:t>
      </w:r>
      <w:r>
        <w:rPr>
          <w:b/>
          <w:bCs/>
          <w:lang w:val="ru-RU"/>
        </w:rPr>
        <w:t>ИТЕЉЕ ДАНА  2. 06. 2014. ГОДИНЕ</w:t>
      </w:r>
    </w:p>
    <w:p>
      <w:pPr>
        <w:pStyle w:val="Normal"/>
        <w:tabs>
          <w:tab w:val="clear" w:pos="720"/>
          <w:tab w:val="left" w:pos="273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4001"/>
        <w:gridCol w:w="1440"/>
        <w:gridCol w:w="1080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дни број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ме и през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укупан број бод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цен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ић Александра,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ђелковић Андрија, 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ањац Тијана</w:t>
            </w:r>
            <w:r>
              <w:rPr/>
              <w:t>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уковић Нина</w:t>
            </w:r>
            <w:r>
              <w:rPr/>
              <w:t xml:space="preserve">, Београд 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чић Марија, Лоз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ганџић Небојш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ганџић Ђорђе, Уж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вковић Ирена, Бла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Ђерић Биљана</w:t>
            </w:r>
            <w:r>
              <w:rPr/>
              <w:t xml:space="preserve">, </w:t>
            </w:r>
            <w:r>
              <w:rPr>
                <w:lang w:val="ru-RU"/>
              </w:rPr>
              <w:t>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јачић Тања</w:t>
            </w:r>
            <w:r>
              <w:rPr/>
              <w:t>,Сајл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 xml:space="preserve">Јездовић </w:t>
            </w:r>
            <w:r>
              <w:rPr/>
              <w:t>Иван, Параћ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смановић Нада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озанић Гордан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чић Владимир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ајић Павле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ошевић Зориц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илосављевић Владан</w:t>
            </w:r>
            <w:r>
              <w:rPr/>
              <w:t xml:space="preserve">, </w:t>
            </w:r>
            <w:r>
              <w:rPr>
                <w:lang w:val="ru-RU"/>
              </w:rPr>
              <w:t>Пожаре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тровић Милош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чић Драган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u-RU"/>
              </w:rPr>
              <w:t>Михић Саша</w:t>
            </w:r>
            <w:r>
              <w:rPr>
                <w:lang w:val="sr-Latn-RS"/>
              </w:rPr>
              <w:t>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ru-RU"/>
              </w:rPr>
              <w:t>Никић Ђорђе</w:t>
            </w:r>
            <w:r>
              <w:rPr>
                <w:lang w:val="sr-Latn-RS"/>
              </w:rPr>
              <w:t>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имаревић Даниц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иколић Марко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радовић Ан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ндић Ана, Уж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тровић Стеван</w:t>
            </w:r>
            <w:r>
              <w:rPr/>
              <w:t>, Бече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повић Снежан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тровић Снежана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ивојевић Ранка, Нови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овић Жарко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кочевић Иван, Прокуп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нковић Саша</w:t>
            </w:r>
            <w:r>
              <w:rPr/>
              <w:t>,</w:t>
            </w:r>
            <w:r>
              <w:rPr>
                <w:lang w:val="ru-RU"/>
              </w:rPr>
              <w:t xml:space="preserve">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нковић Филип</w:t>
            </w:r>
            <w:r>
              <w:rPr/>
              <w:t>, Банатски Брест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еванчевић Марина</w:t>
            </w:r>
            <w:r>
              <w:rPr/>
              <w:t>, Чач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ошовић Бисерка</w:t>
            </w:r>
            <w:r>
              <w:rPr>
                <w:lang w:val="sr-Latn-RS"/>
              </w:rPr>
              <w:t xml:space="preserve">, </w:t>
            </w:r>
            <w:r>
              <w:rPr>
                <w:lang w:val="ru-RU"/>
              </w:rPr>
              <w:t>Ни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ифуновић Владимир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Ћорић Душица, Беогр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иповић Братислав, Беог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ветковић Александра, Лескова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вркић Драгана, Чач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аботић Дамир, Краљ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8:00Z</dcterms:created>
  <dc:creator>Olivera</dc:creator>
  <dc:description/>
  <cp:keywords/>
  <dc:language>en-US</dc:language>
  <cp:lastModifiedBy>Vladimirpej</cp:lastModifiedBy>
  <dcterms:modified xsi:type="dcterms:W3CDTF">2014-06-04T09:28:00Z</dcterms:modified>
  <cp:revision>2</cp:revision>
  <dc:subject/>
  <dc:title>СПИСАК КАНДИДАТА КОЈИ СУ ПОЛОЖИЛИ УСМЕНИ ДЕО ИСПИТА ЗА ИЗВРШИТЕЉА  2</dc:title>
</cp:coreProperties>
</file>