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drawing>
          <wp:inline distT="0" distB="0" distL="0" distR="0">
            <wp:extent cx="2019300" cy="201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Број: 050-110-7812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атум: 03.10.2013. годин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Б е о г р а д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складу са чланом 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словника Комисије за спровођење Националне стратегије реформе правосуђа, на седници одржаној 11.09.2013. године, у згради Владе, у Улици Немањиној бр. 11, у Београду, донета ј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 xml:space="preserve">О Д Л У К 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о избору секретара Комисиј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 секретара Комисије именује се Чедомир Бацковић, помоћник министра правде и државне управе, у Сектору за европске интеграциј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влашћења и дужности секретара Чедомира Бацковића прописана су члановима 15 и 16 Пословника Комисиј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седавајући Комисије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>Секретар Комисије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 xml:space="preserve">         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RS"/>
        </w:rPr>
        <w:t>Мирољуб Томић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>Чедомир Бацковић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lang w:val="sr-CS"/>
        </w:rPr>
        <w:t>инистар правде и државне управе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</w:t>
      </w:r>
    </w:p>
    <w:p>
      <w:pPr>
        <w:pStyle w:val="Normal"/>
        <w:spacing w:lineRule="auto" w:line="240" w:before="0" w:after="20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икола Селаковић    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1:09:00Z</dcterms:created>
  <dc:creator>Marija</dc:creator>
  <dc:description/>
  <dc:language>en-US</dc:language>
  <cp:lastModifiedBy>DB</cp:lastModifiedBy>
  <cp:lastPrinted>2013-09-23T13:40:00Z</cp:lastPrinted>
  <dcterms:modified xsi:type="dcterms:W3CDTF">2019-03-07T11:09:00Z</dcterms:modified>
  <cp:revision>2</cp:revision>
  <dc:subject/>
  <dc:title/>
</cp:coreProperties>
</file>