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: 050-110-781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тум: 03.10.2013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 е о г р а 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чланом 7 Пословника Комисије за спровођење Националне стратегије реформе правосуђа, на седници одржаној 11.09.2013. године, у згради Владе, у Улици Немањиној бр. 11, у Београду, донета 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Д Л У К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бору председавајућег Комис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едседавајућег Комисије именује с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Мирољуб Томић</w:t>
      </w:r>
      <w:r>
        <w:rPr>
          <w:rFonts w:cs="Times New Roman" w:ascii="Times New Roman" w:hAnsi="Times New Roman"/>
          <w:sz w:val="24"/>
          <w:szCs w:val="24"/>
          <w:lang w:val="sr-CS"/>
        </w:rPr>
        <w:t>, члан Високог савета судства из реда суд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ња и дужности председавајућег Мирољуба Томића прописана су члановима 10, 11 и 12 Пословника Комис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авајући Комисије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Секретар Комисије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Мирољуб Томић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Чедомир Бацковић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инистар правде и државне управ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</w:t>
      </w:r>
    </w:p>
    <w:p>
      <w:pPr>
        <w:pStyle w:val="Normal"/>
        <w:spacing w:lineRule="auto" w:line="240" w:before="0" w:after="200"/>
        <w:ind w:left="1440"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кола Селаковић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8:00Z</dcterms:created>
  <dc:creator>Marija</dc:creator>
  <dc:description/>
  <dc:language>en-US</dc:language>
  <cp:lastModifiedBy>DB</cp:lastModifiedBy>
  <cp:lastPrinted>2013-09-23T13:40:00Z</cp:lastPrinted>
  <dcterms:modified xsi:type="dcterms:W3CDTF">2019-03-07T11:08:00Z</dcterms:modified>
  <cp:revision>2</cp:revision>
  <dc:subject/>
  <dc:title/>
</cp:coreProperties>
</file>