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92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67"/>
        <w:gridCol w:w="1106"/>
        <w:gridCol w:w="5055"/>
      </w:tblGrid>
      <w:tr>
        <w:trPr>
          <w:trHeight w:val="851" w:hRule="exact"/>
        </w:trPr>
        <w:tc>
          <w:tcPr>
            <w:tcW w:w="1012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ru-RU"/>
              </w:rPr>
              <w:br/>
            </w:r>
            <w:bookmarkStart w:id="0" w:name="RANGE!B1%3AC41"/>
            <w:r>
              <w:rPr>
                <w:rFonts w:cs="Arial" w:ascii="Arial" w:hAnsi="Arial"/>
                <w:b/>
                <w:bCs/>
                <w:sz w:val="32"/>
                <w:szCs w:val="32"/>
                <w:lang w:val="ru-RU"/>
              </w:rPr>
              <w:t>ПРИЈАВА ЗА ИСПИТ ЗА ИЗВРШИТЕЉА</w:t>
            </w:r>
            <w:bookmarkEnd w:id="0"/>
          </w:p>
        </w:tc>
      </w:tr>
      <w:tr>
        <w:trPr>
          <w:trHeight w:val="517" w:hRule="atLeast"/>
        </w:trPr>
        <w:tc>
          <w:tcPr>
            <w:tcW w:w="1012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101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4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 ИЗ ЛИЧНЕ КАРТЕ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80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РАДНОГ ИСКУСТВА НА ПОСЛОВИМА ИЗВРШЕЊА, ОДНОСНО НА ПРАВНИМ ПОСЛОВИМ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7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КРАТКА РАДНА БИОГРАФИЈА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азив радног места-период проведен на радном месту-назив послодавц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1. Уверење о држављанству Републике Србије ( оригинал или оверена фотокопиј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RS"/>
              </w:rPr>
              <w:t>)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2. Извод из матичне књиге рођених (оригинал или оверена фотокопиј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RS"/>
              </w:rPr>
              <w:t>)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 Диплома Правног факултета  (оверена фотокопија)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Потврда о радном искуству на пословима извршења, односно на правним пословима (оригинал)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Оверена фотокопија личне карте односно фотокопија извода електронског читача биометријске личне карте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6. Доказ о уплаћеној накнади трошкова полагања испита за извршитеља ( 1 примерак оригинала уплатнице)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7. Доказ о уплаћеној републичкој административној такси за захтев и одлуку ( 1 примерак оригинала уплатнице)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</w:tc>
      </w:tr>
      <w:tr>
        <w:trPr>
          <w:trHeight w:val="206" w:hRule="atLeast"/>
        </w:trPr>
        <w:tc>
          <w:tcPr>
            <w:tcW w:w="1012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206" w:hRule="atLeast"/>
        </w:trPr>
        <w:tc>
          <w:tcPr>
            <w:tcW w:w="5073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505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507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5055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5073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50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5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5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53:00Z</dcterms:created>
  <dc:creator>Olivera</dc:creator>
  <dc:description/>
  <cp:keywords/>
  <dc:language>en-US</dc:language>
  <cp:lastModifiedBy>Olivera</cp:lastModifiedBy>
  <dcterms:modified xsi:type="dcterms:W3CDTF">2015-10-29T06:33:00Z</dcterms:modified>
  <cp:revision>11</cp:revision>
  <dc:subject/>
  <dc:title/>
</cp:coreProperties>
</file>