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>ОБРАЗАЦ ЗА ДОСТАВУ ПОДАТАКА РАДИ АЖУРИРАЊА ЕЛЕКТРОНСКЕ ЕВИДЕНЦИЈЕ СТАЛНИХ СУДСКИХ ПРЕВОДИЛАЦА И СТАЛНИХ СУДСКИХ ТУМАЧА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RS"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РЕЗИМЕ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ИМЕ Ј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МЕ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ЗАНИМАЊ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РЕШЕЊА О ПОСТАВЉЕЊ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ЈЕЗИК ЗА КОЈИ ЈЕ ПОСТАВЉЕ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АТУМ И МЕСТО ПОЛАГАЊА ЗАКЛЕТВ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ОБРАЗАЦ ЈЕ ПОТРЕБНО ДОСТАВИТИ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 ОВЕРЕНА ФОТОКОПИЈА РЕШЕЊА О ПОСТАВЉЕЊУ ЗА СТАЛНОГ СУДСКОГ  ПРЕВОДИОЦА, ТУМАЧА, (овера се може извршити у суду, у општини или код јавног бележника).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2.ФОТОКОПИЈУ ЛИЧНЕ КАРТЕ ИЛИ ЧИТАЧА ЕЛЕКТРОНСКЕ ЛИЧНЕ КАРТЕ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ажурирање  електронске евиденције сталних судских преводилаца и тумача.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02:00Z</dcterms:created>
  <dc:creator>User</dc:creator>
  <dc:description/>
  <cp:keywords/>
  <dc:language>en-US</dc:language>
  <cp:lastModifiedBy>User</cp:lastModifiedBy>
  <cp:lastPrinted>2016-10-06T11:49:00Z</cp:lastPrinted>
  <dcterms:modified xsi:type="dcterms:W3CDTF">2016-10-06T09:49:00Z</dcterms:modified>
  <cp:revision>10</cp:revision>
  <dc:subject/>
  <dc:title/>
</cp:coreProperties>
</file>