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DRAFT LAW ON PERSONAL DATA PROTECTION</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I BASIC PROVISION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Scope</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resent Law governs the processing of personal data, the rights and the protection of the rights of individuals in relation to the processing, the competence of the authority for protection of personal data, liabilities in respect of the processing, transfer of data outside the Republic of Serbia and the supervision of enforcement of the present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authority in charge of the protection of personal data shall be the Commissioner for Information of Public Importance and Personal Data Protection (hereinafter referred to as: “the Commissioner”), as an autonomous public authority independent in discharging duties within his/her competence.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Purpose</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2</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urpose of the present Law is to enable every individual to exercise and have recourse to protection of their right to privacy and other rights and freedoms in the context of personal data processing.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Provisions of special laws governing the processing of personal data shall be construed in accordance with the provisions hereof.</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Definition of Term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3</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Particular terms as specified herein shall have the meaning set forth belo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Personal data” shall mean any information relating to an individual, regardless of the form of its presentation or the medium used (paper, tape, film, electronic media etc), regardless on whose order, on whose behalf or for whom such information is stored, regardless of the date of its creation or the place of its storage, regardless of the way in which such information is learned (directly, by listening or watching, or indirectly, by accessing a document containing the information etc) and regardless of any other characteristic of such information (hereinafter referred to as: “data”);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Data subject” shall mean any individual to whom data refers, identified or identifiable on the basis of his/her name, unique master citizen number or other personal identification number, address code, biometric data or any other distinguishing feature of his/her physical, psychological, spiritual, economic, cultural or social identity (hereinafter referred to as: “data subject”);</w:t>
        <w:tab/>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Data processing” shall mean any operation or set of operations performed upon data, such as: collection, recording, transcription, multiplication, copying, transmission, searching, verification of authenticity, completeness and updatedness of data or of authenticity of the document containing data, classification, storage, separation, crossing, merging, adaptation, modification, provision, holding, use, granting access, giving for use, disclosure, publication, dissemination, recording, organising, keeping, editing, disclosure through transmission or otherwise making available, erasure, withholding, anonymization, dislocating or otherwise rendering inaccessible, transfer of data out the Republic of Serbia, as well as performing of other operations in connection with such data, weather or not by automated or semi-automated processing or otherwise (hereinafter referred to as: “processing”);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Data file” shall mean any structured set of data organised in such a way to enable identification of data subjects and which contains at least one data, accessible according to specific criteria (on personal grounds, case-related grounds or any other grounds), whether centralized, decentralized or dispersed on a functional or geographic basis;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Public authority” is a state authority, body of territorial autonomy and local-self government unit, as well as public enterprise, institution and other public service, organisation and other legal or natural person discharging the authority under the public law; </w:t>
      </w:r>
    </w:p>
    <w:p>
      <w:pPr>
        <w:pStyle w:val="Normal"/>
        <w:ind w:firstLine="720"/>
        <w:jc w:val="both"/>
        <w:rPr/>
      </w:pPr>
      <w:r>
        <w:rPr>
          <w:rFonts w:cs="Times New Roman" w:ascii="Times New Roman" w:hAnsi="Times New Roman"/>
          <w:sz w:val="24"/>
          <w:szCs w:val="24"/>
          <w:lang w:val="en-GB"/>
        </w:rPr>
        <w:t xml:space="preserve">6) “Controller” shall mean a public authority, natural or legal person, an organisation which is not a legal person, or any other organisational form which is not a legal person, but is the holder of rights and liabilities, </w:t>
      </w:r>
      <w:r>
        <w:rPr>
          <w:rFonts w:cs="Times New Roman" w:ascii="Times New Roman" w:hAnsi="Times New Roman"/>
          <w:color w:val="000000"/>
          <w:sz w:val="24"/>
          <w:szCs w:val="24"/>
          <w:lang w:val="en-GB"/>
        </w:rPr>
        <w:t>which alone or jointly with others determines the purposes and means of the processing of data, notwithstanding the grounds for processing</w:t>
      </w:r>
      <w:r>
        <w:rPr>
          <w:rFonts w:cs="Times New Roman" w:ascii="Times New Roman" w:hAnsi="Times New Roman"/>
          <w:sz w:val="24"/>
          <w:szCs w:val="24"/>
          <w:lang w:val="en-GB"/>
        </w:rPr>
        <w:t xml:space="preserve"> (hereinafter referred to as: “controller”);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7) “Data processor” shall mean a public authority, natural or legal person, or an organisation which is not a legal person, but is the holder of rights and liabilities, which under the law or pursuant to a contract processes data on demand or on behalf of the controller (hereinafter referred to as: “processor”);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8) “Third party” shall mean a public authority, natural or legal person, organisation which is not a legal person, but is the holder of rights and liabilities, other than a data subject, a controller, a processor or persons authorised by controller or processor to process the data;</w:t>
      </w:r>
      <w:r>
        <w:rPr>
          <w:rStyle w:val="Tw4winMark"/>
          <w:rFonts w:cs="Times New Roman" w:ascii="Times New Roman" w:hAnsi="Times New Roman"/>
          <w:kern w:val="0"/>
          <w:lang w:val="en-GB"/>
        </w:rPr>
        <w:t xml:space="preserve"> </w:t>
      </w:r>
    </w:p>
    <w:p>
      <w:pPr>
        <w:pStyle w:val="Normal"/>
        <w:ind w:firstLine="720"/>
        <w:jc w:val="both"/>
        <w:rPr/>
      </w:pPr>
      <w:r>
        <w:rPr>
          <w:rFonts w:cs="Times New Roman" w:ascii="Times New Roman" w:hAnsi="Times New Roman"/>
          <w:sz w:val="24"/>
          <w:szCs w:val="24"/>
          <w:lang w:val="en-GB"/>
        </w:rPr>
        <w:t xml:space="preserve">9) </w:t>
      </w:r>
      <w:r>
        <w:rPr>
          <w:rFonts w:cs="Times New Roman" w:ascii="Times New Roman" w:hAnsi="Times New Roman"/>
          <w:color w:val="000000"/>
          <w:sz w:val="24"/>
          <w:szCs w:val="24"/>
          <w:lang w:val="en-GB"/>
        </w:rPr>
        <w:t xml:space="preserve">“Recipient” shall mean a public authority, natural or legal person, </w:t>
      </w:r>
      <w:r>
        <w:rPr>
          <w:rFonts w:cs="Times New Roman" w:ascii="Times New Roman" w:hAnsi="Times New Roman"/>
          <w:sz w:val="24"/>
          <w:szCs w:val="24"/>
          <w:lang w:val="en-GB"/>
        </w:rPr>
        <w:t>organisation which is not a legal person, but is the holder of rights and liabilities,</w:t>
      </w:r>
      <w:r>
        <w:rPr>
          <w:rFonts w:cs="Times New Roman" w:ascii="Times New Roman" w:hAnsi="Times New Roman"/>
          <w:color w:val="000000"/>
          <w:sz w:val="24"/>
          <w:szCs w:val="24"/>
          <w:lang w:val="en-GB"/>
        </w:rPr>
        <w:t xml:space="preserve"> to whom data are made available, whether a controller, processor or a third party;</w:t>
      </w:r>
      <w:r>
        <w:rPr>
          <w:rFonts w:cs="Times New Roman" w:ascii="Times New Roman" w:hAnsi="Times New Roman"/>
          <w:sz w:val="24"/>
          <w:szCs w:val="24"/>
          <w:lang w:val="en-GB"/>
        </w:rPr>
        <w:t xml:space="preserve">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0) “Data subject's consent” shall mean any freely given written statement or a transcript of a verbal statement, whereby the data subject, after being informed of the purpose and terms of the processing, signifies his agreement to data relating to him being processed for the specific purpose and under the specific condition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11) “Particularly sensitive data” shall mean data regarding race, racial or ethnic origin, nationality, political opinion, religious or philosophical belief, trade union membership, health status, sexual life, sex, gender identity, receipts of social welfare, victim of violence, as well as unique master citizen number, biometric data, data from criminal and misdemeanour records, data on imposed sanctions on minors and genetic data;</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12) “Biometric data” shall mean data on unique and measurable features of data subjects which can be used for identification of data subjects, and particularly data relating to appearance, voice, fingerprint, signature, hand geometry, eye pupil and cornea, as well as DNA;</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13) “Video surveillance” shall mean any technical system used for optical recording of specific public, official, business, residential and other private space, surface, facility or craft;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4) “Infringement of data security” shall mean any violation of data security measures, particularly acts or omissions which lead or may lead to theft, unlawful intentional or inadvertent destruction, loss or alteration of data or unauthorised access to data or making data available;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5) “Data erasure” shall mean an act of complete and permanent destruction of data;</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6) “Data anonymization” shall mean an act of permanently rendering the data inaccessible to a person not authorised for processing thereof, after which it is not possible to identify the data subject without significant costs or unreasonable efforts or significant consumption of time;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7) “Central Data File Register” (hereinafter referred to as the Central Register) shall mean a public register of records of processing or of created data fil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pplication and Territorial Validity</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4</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rovisions of this Law shall apply to any automated, semi-automated and manual processing operation.</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pecial law shall govern the method of processing referred to in paragraph 1 hereof, which is carried out for the purposes of video surveillance, direct advertising, provision of health care or financial services, or for other purposes specified by the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rovisions of this Law shall apply to any processing performed on the territory of the Republic of Serbia, as well as outside the territory of the Republic of Serbia, where regulations of the Republic of Serbia apply in accordance with the international law, the present Law or a contract, regardless of the registered or domicile address of the controller or the processor, except where data are only transferred over the territory of the Republic of Serbia.</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Processing Excluded from the Scope of the Law</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5</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ave where data subjects’ contrary interests clearly prevail, the provisions of this Law shall not apply to the processing of:</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data available to anyone and published in media and publications or accessible in archives, museums or other similar organisation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data processed for domestic or other personal purposes, and not available to third parties;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data processed exclusively for the purposes of historical research or literary or other artistic creation;</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data on oneself published by a data subject capable of pursuing his/her interest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data processed exclusively for statistical or scientific and research purposes, only in the period necessary to achieve the purpose of processing, provided that it is not possible to identify the data subject, or decisions are not made or measures taken against the data subject based on such processing, as well as that the processing is performed while applying the safeguards prescribed by the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a natural or legal person is processing data based on which it can not establish the identity of the data subject, it may be required to collect and process additional data which would enable establishment of the data subject’s identity, if the sole purpose of the request is to ensure application of this Law to the processing of such data.</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II PROCESSING OF DATA</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dmissibility of Processing</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6</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Processing of data shall be admissible if performed based on the data subject’s consent or statutory power.</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The processing referred to in paragraph 1 hereof shall be admissible solely if:</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The purpose of the processing is legitimate and specific;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data are processed for the purposes of processing and in the time period during which the purpose of processing is achieved;</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t is performed fairly and lawfully, i.e. with the data subject’s consen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the data being processed is required and adequate for achieving the purpose of the processing;</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the number and type of the processed data are proportionate to the purpose of the processing;</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6) the data processed is accurate and complet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law governing the purpose and the method of processing shall determine the controller.</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law governing the processing of data by public authorities shall prescribe which data are to be processed.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By way of exception to the paragraph 2, item 2), of this Article, data may be processed for the purpose different from the determined one, if this is necessary for lawful prevention, detection and prosecution of perpetrators of criminal acts, defence or protection of security of the Republic of Serbia.</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the purpose of the processing is accomplished or ceased to exist, the data shall be erased, unless otherwise specified for particular data under the law or the data subject’s consen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ata may not be processed in a form which allows identification of data subjects, if the purpose for which they were processed is accomplished, i.e. ceased to exist.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Security of Data</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7</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 the processor and the recipient shall protect the data against theft, illegal or advertent erasure, loss or alteration of data, as well as against any unauthorised access to data, thereof unauthorised disclosure or other forms of illegal processing, particularly in case of data transmission through information-communication system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Prohibition of Discrimination</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8</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Exercise and protection of the rights governed by this Law shall be provided to every individual, regardless of the citizenship and domicile, race, age, appearance, genetic particularity, disability, sex, gender identity, sexual orientation, language, religion, political or other opinion, nationality, or ethnic origin, social origin and status, state of assets, place of birth, education, position in society or other personal featur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dmissible Restriction of the Right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9</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The data subject’s rights hereunder may be restricted by way of exception if this is necessary in a democratic society for the purposes of protection against infringement of the prevailing interest based on the Constitution or the law, in accordance with this Law.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No provision hereof may be construed in a manner which would lead to revocation of the data subject’s rights recognised by this Law or to thereof restriction to an extent greater that the one prescribed in the paragraph 1 of this Articl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f by weighing of contrary interests in a specific case it is established that the public interest to know prevails over the interest of data protection, the data may, as information of public importance, be made available in accordance with the law governing the free access to information of public importance, while keeping to the rule of proportionality of data protection laid down by this Law.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Processing without Consen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0</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rocessing without consent pursuant hereto shall be admissibl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to achieve or protect vital interests of the data subject or a third party, in particular their life, health and physical integrity, to the extent in which the processing is required for the protection of these interest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for the purpose of discharging duties laid down by a contract concluded between the data subject and the controller, as well as for the purpose of contract preparation;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for the purposes of discharging duties of the controller laid down by the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if the processing is necessary for the purposes of carrying out of tasks in view of achieving public interest or in view of enforcement of statutory powers of the controller or a third party to which data have been made availabl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for raising funds for humanitarian purposes defined by the law, if the data are already being processed for other purposes based on statutory powers prescribed by a public authority;</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6) in view of achieving the reasonable interest of the controller, the processor, the recipient or a third party, if the need for the protection of such interests overrides the need for the protection of the fundamental rights and freedoms of the data subject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Processing by Public Authoriti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1</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ublic authorities shall process data without the data subject’ consent, in accordance with this Law, if such processing is necessary for them to discharge duties within their competence as defined by the law, aiming at protection of the national or public safety, defence of the Republic of Serbia, crime prevention, detection, investigation and prosecution, protection of economic or financial interests of the state, protection of health, public morality and ethical norms, protection of rights and freedoms of data subjects or a third party, while processing in all other cases shall require the consent of the data subject.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By way of exception to the paragraph 1 of this Article, public authorities may process data pursuant to data subject's consent only if such processing is necessary to achieve or protect the interests of the data subject.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Entrustment of Processing</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2</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oller may entrust the processing activities to a processor, who meets the requirements for applying the data protection measures, in accordance with this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rocessor referred to in paragraph 1 of this Article shall undertake the same processing liabilities as the controller.</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 shall be responsible for the selection of the processor, as well as for the application of measures referred to in paragraph 1 of this Articl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Mutual rights and liabilities of the controller and the processor shall be governed by a contract which must be concluded in writing.</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rocessor shall be obliged under the contract to perform tasks in relation to the processing only within the scope the obtained authorisation, in particular, not to make the data available to third parties without written approval of the controller, not to process the data for any purpose other than the contracted one, to ensure the application of appropriate data protection measures, and to make the data confidentiality binding upon the individuals, who are to perform the processing tasks on his behalf.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 shall, in accordance with this Law, govern the treatment of data after the contract termination.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When concluding the contract, the controller shall inform the processor in writing of the data protection measures which the processor is obliged to apply.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rocessor may entrust certain processing tasks to a third party as a sub-processor, only upon the written consent of the controller.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lations between the processor and the sub-processor shall be governed by the provisions set out in paragraphs 1 to 7 of this Article.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Processing of Particularly Sensitive Data</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3</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rocessing operation whereby particularly sensitive data are disclosed to third parties may be undertaken if:</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the data subject manifestly made such data publicly availabl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the processing operation is necessary in relation to lodging of a claim or exercising rights in the proceedings before a public authority;</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the data subject has given his/her consent to the processing operation, and the law does not provide that the data subject's consent makes no legal effec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the processing operation is necessary in the procedure governed by the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the processing operation is necessary in view of enabling the controller to discharge statutory powers in the area of employment relationship;</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6) the data subject is physically or legally incompetent to independently express his/her consent, and the processing operation is necessary with a view to protect vital interests of the data subject or a third party;</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7) the processing operation is necessary to achieve the objectives of preventive medicine, medical diagnostics, medical treatment or medical services management system, if such data are processed by a health care professional or other person bound by the prescribed data confidentiality obligations;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8) the processing is performed by a foundation, association or other non-profit organisation related to specific political opinion, religious beliefs, trade union membership, philosophical or other beliefs, provided that, within its registered activities, it performs the processing operations in relation to data on a member of the organisation or a data subject connected with achievement of the goals of the organisation, and the data are not disclosed to third parties without the data subject’s consent.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rocessing of data from criminal and misdemeanour records and data on sanctions imposed on minors may be performed only by a controller, processor or recipient empowered by the law.</w:t>
        <w:tab/>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method of keeping and measures for the protection of particularly sensitive data shall be governed by the Government, having previously obtained the Commissioner’s opin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bookmarkStart w:id="0" w:name="clan_9"/>
      <w:bookmarkEnd w:id="0"/>
      <w:r>
        <w:rPr>
          <w:rFonts w:cs="Times New Roman" w:ascii="Times New Roman" w:hAnsi="Times New Roman"/>
          <w:b/>
          <w:sz w:val="24"/>
          <w:szCs w:val="24"/>
          <w:lang w:val="en-GB"/>
        </w:rPr>
        <w:t>Decisions made by Automated Processing</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bookmarkStart w:id="1" w:name="clan_9"/>
      <w:bookmarkStart w:id="2" w:name="clan_9"/>
      <w:bookmarkEnd w:id="2"/>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4</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decision making legal effect to a data subject or compromising the data subject’s position may not be based solely on automatically processed data which are used to evaluate some specific characteristic of the data subject, such as work ability, reliability, creditworthiness etc. </w:t>
      </w:r>
    </w:p>
    <w:p>
      <w:pPr>
        <w:pStyle w:val="Normal"/>
        <w:ind w:firstLine="720"/>
        <w:jc w:val="both"/>
        <w:rPr>
          <w:rFonts w:ascii="Times New Roman" w:hAnsi="Times New Roman" w:cs="Times New Roman"/>
          <w:sz w:val="24"/>
          <w:szCs w:val="24"/>
          <w:lang w:val="en-GB"/>
        </w:rPr>
      </w:pPr>
      <w:bookmarkStart w:id="3" w:name="_GoBack"/>
      <w:bookmarkEnd w:id="3"/>
      <w:r>
        <w:rPr>
          <w:rFonts w:cs="Times New Roman" w:ascii="Times New Roman" w:hAnsi="Times New Roman"/>
          <w:sz w:val="24"/>
          <w:szCs w:val="24"/>
          <w:lang w:val="en-GB"/>
        </w:rPr>
        <w:t>Decision referred to in paragraph 1 of this Article can be made where expressly provided for by the law or when a data subject’s request relating to contract conclusion or performance is adopted, provided that adequate safeguards are put in place.</w:t>
      </w:r>
    </w:p>
    <w:p>
      <w:pPr>
        <w:pStyle w:val="Normal"/>
        <w:ind w:firstLine="720"/>
        <w:jc w:val="both"/>
        <w:rPr>
          <w:rFonts w:ascii="Times New Roman" w:hAnsi="Times New Roman" w:cs="Times New Roman"/>
          <w:sz w:val="24"/>
          <w:szCs w:val="24"/>
          <w:lang w:val="en-GB"/>
        </w:rPr>
      </w:pPr>
      <w:bookmarkStart w:id="4" w:name="_GoBack"/>
      <w:bookmarkEnd w:id="4"/>
      <w:r>
        <w:rPr>
          <w:rFonts w:cs="Times New Roman" w:ascii="Times New Roman" w:hAnsi="Times New Roman"/>
          <w:sz w:val="24"/>
          <w:szCs w:val="24"/>
          <w:lang w:val="en-GB"/>
        </w:rPr>
        <w:t>In cases referred to in paragraph 2 of this Article, the controller shall inform the data subject of the automated data processing and the decision-making proces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Consent to Processing</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5</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valid consent to the processing may be given by the data subject in writing, as a transcript of verbal statement or in electronic form with qualified electronic signature of the data subject, in accordance with the law governing the electronic signature and document.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Consent may be given through a proxy, and the proxy’s power must be notarized, unless the proxy is an attorney.</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For data subjects incapable of giving consent, such consent shall be given by their appointed representatives or guardian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Withdrawal of Consen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6</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Consent may be withdrawn.</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A valid withdrawal of consent may be given by the data subject in writing, as a transcript of verbal statement or in electronic form with qualified electronic signature of the data subject, in accordance with the law governing the electronic signature and documen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Data subject who withdrew his/her consent shall reimburse the controller for damage sustained, including reasonable costs of processing incurred, in accordance with the regulations pertaining to damage liability.</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Data processing shall be inadmissible once the consent has been withdrawn, and the data which were processed based on the consent shall be erased in accordance with this Law.</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Processing of Personal Data on a Child, i.e. Minor with Consen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7</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For data subject below the age of 18 years, the consent to processing of sensitive data shall be given by a parent, adoptive parent or custodian.</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Other data on the data subject above the age of 12 years may not be processed without his/her consent and the consent of his/her parent, adoptive parent or custodian.</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n case referred to in paragraph 1 of this article, the parent, adoptive parent or custodian, shall inform the data subject on giving consent if he/she is capable to understand the importance of such ac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ata subject above the age of 15 years may independently seek the protection of personal data referred to in paragraph 2 of this Article, in accordance with this Law.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Processing of Data on a Deceased Data Subjec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8</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After death of a data subject, i.e. after a missing data subject is declared dead, processing of data on such data subject is not admissible.</w:t>
        <w:tab/>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By way of exception, data on a deceased data subject or a missing data subject declared dead may be processed after death or declaration of death, if such processing is performed pursuant to:</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1) the law, in the period of one year after the day the data subject deceased or was declared dead, unless the law provides for a different period;</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2) the data subject’s consent or contract which the data subject concluded with the controller specifying that the processing may be performed even after the death of the data subject or the declaration of his/her death;</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3) consent given by the spouse of the deceased data subject, i.e. data subject who was declared dead, by his/her child whose age is 15 years or more, by his/her parent, brother, sister, legal heir or a person so appointed by the deceased data subject, i.e. data subject declared dead, and if the processing is necessary to exercise or protect the right, freedom or interest protected by law of these individuals, i.e. third partie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one of the individuals referred to in the paragraph 2, item 3 of this Article opposes to the processing, the controller shall deliberate on the processing by weighing the contrary interests of these individual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The processing of data on the deceased data subject, i.e. the missing data subject who was declared dead, shall be accordingly governed by the provisions of this law relating to the admissibility of the processing and to the exercise and the protection of the rights of data subject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Dissolution of Controller</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19</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n the event of dissolution of the controller, thereof legal successor shall assume powers and duties in relation to the processing and shall immediately inform the Commissioner.</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the controller is a legal person without a legal successor, the person conducting the liquidation process shall immediately inform the Commissioner on the fact that the liquidation process is instigated.</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f the controller who is a natural person – entrepreneur has filed an application for striking off, he/she shall immediately inform the Commissioner on the fact that the striking off process was initiated.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Data Collection</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20</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Data shall be collected from data subject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By way of exception, data may be collected from another person if the data subject's consent is given or if such collection is laid down by the law, i.e. if the collection of data from the data subject would require excessive consumption of time and resourc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Notification of Processing prior to Collection</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21</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 i.e. the processor shall, before data collection, inform the data subject, i.e. the third party from which the data are collected, of the following:</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his/her identity, i.e. name or business name, domicile or registered addres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legal grounds and purpose of the collection and the other processing operation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the manner in which data will be used;</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the identity of the data recipien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the obligation, i.e. willingness to give consent to collection and other processing operation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6) the right to withdraw the consent to processing, as well as of the legal effects in the event of withdrawal;</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7) the right of access and the right to a copy, as well as of the rights in respect of the access;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8) the rights pertaining to the data subject in the event of inadmissible processing;</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9) other circumstances the notification of which to a data subject or a third party would be in line with the principle of conscientious, i.e. fair processing.</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A controller who collected data on a data subject from a third party shall provide the information set out in the paragraph 1 of this Article to the data subject without delay, and in any case not later than the first processing to follo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obligation referred to in paragraphs 1 and 2 of this Article shall not pertain where such informing is impossible or obviously unnecessary or unsuitable, in particular if the processing is provided for under the law, or if the data subject, i.e. the third party is already informed or if the data subject is unavailabl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n the case referred to in paragraph 3 of this Article, the controller shall inform the data subject when the data subject explicitly so requires, or as soon as this becomes possibl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information referred to in paragraphs 1 and 2 of this Article shall be provided in writing, except where the data subject or third person agrees to receive information verball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Disclosing of Data to Recipien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22</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 shall disclose, i.e. make available the data which he/she processes to a recipient based on a written request or in accordance with the provisions of a special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Aiming at safeguarding the national security and defence or at prevention, detection and prosecution of perpetrators of criminal acts, data may be made available to the recipient without a written request in accordance with provisions of a special law, the records of which shall be maintained by the controller.</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written request referred to in paragraph 1 of this Article shall contain the business name or name of the recipient, purpose and legal grounds for requesting the data, as well as the specification of the data requested.</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y way of exception to the paragraph 1 of this Article, the controller may disclose the data based on a verbal request if the urgency and purpose for which the data are requested justify such action, and if there is no doubt with regard to the grounds for requesting the data.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n the case referred to in paragraph 4 of this Article, the recipient shall submit to the controller a written request containing elements referred to in paragraph 3 of this Article and the explanation justifying the reasons of urgency, within 24 hours from the moment of communication of the verbal reques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Where data are requested for use in view of safeguarding the national security and defence or prevention, detection and prosecution of perpetrators of criminal acts, the request referred to in paragraph 1 of this Article, i.e. the records referred to in paragraph 2 of this Article may also contain the time period in which the data subject for which data are requested may not be informed of the use of his/her data, in accordance with the provisions of this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oller shall maintain separate records of the received requests referred to in paragraph 1 of this Article, which shall contain the information and data specified in the written request referred to in paragraphs 3, 5 and 6 of this Article, as well as the information on whether the controller has met the request.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records referred to in paragraph 2 of this Article shall contain the name of the recipient, the name of the person requesting the data on behalf of the recipient, along with his/her signature in hand, the legal grounds for disclosure and the type of disclosed data.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oller shall keep the records referred to in paragraphs 7 and 8 of this Article for at least five years from the end of the calendar year in which the data was disclosed.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The form and the method of maintaining the records referred to in paragraphs 7 and 8 of this Article shall be prescribed by the minister in charge of jurisprudenc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Liabilities of Controller in respect of Contested Data</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23</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the controller establishes that the data he/she is processing are inaccurate or incomplete or not kept up to date, the controller shall immediately rectify, complete or update such data.</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hould the controller establish that he/she is processing data without legal grounds, the controller shall immediately erase such data.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 shall prepare protocol on the processing operations referred to in paragraphs 1 and 2 of this Article and shall inform the data subject and the recipient of performing such operations without delay, and in any case not later than 15 days from the day of performing the processing operation.</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it is not technically possible to perform the obligation referred to in paragraphs 1 and 2 of this Article, i.e. if the performance of the obligation would require excessive consumption of time and resources, the controller shall mark the data as contested and provisionally suspend thereof processing until performing of the obligation becomes possible, and shall accordingly inform the data subject and the recipient within the timeframe specified in the paragraph 3 of this Articl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nsation for Damag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bookmarkStart w:id="5" w:name="str_47"/>
      <w:bookmarkEnd w:id="5"/>
      <w:r>
        <w:rPr>
          <w:rFonts w:cs="Times New Roman" w:ascii="Times New Roman" w:hAnsi="Times New Roman"/>
          <w:b/>
          <w:sz w:val="24"/>
          <w:szCs w:val="24"/>
          <w:lang w:val="en-GB"/>
        </w:rPr>
        <w:t>Article 24</w:t>
      </w:r>
    </w:p>
    <w:p>
      <w:pPr>
        <w:pStyle w:val="Normal"/>
        <w:ind w:firstLine="720"/>
        <w:jc w:val="both"/>
        <w:rPr>
          <w:rFonts w:ascii="Times New Roman" w:hAnsi="Times New Roman" w:cs="Times New Roman"/>
          <w:sz w:val="24"/>
          <w:szCs w:val="24"/>
          <w:lang w:val="en-GB"/>
        </w:rPr>
      </w:pPr>
      <w:bookmarkStart w:id="6" w:name="str_47"/>
      <w:bookmarkEnd w:id="6"/>
      <w:r>
        <w:rPr>
          <w:rFonts w:cs="Times New Roman" w:ascii="Times New Roman" w:hAnsi="Times New Roman"/>
          <w:sz w:val="24"/>
          <w:szCs w:val="24"/>
          <w:lang w:val="en-GB"/>
        </w:rPr>
        <w:t xml:space="preserve">The data subject, whereof right to protection of data was infringed, shall have the right to compensation for material and non-material damages suffered as a result of infringement of the right, in accordance with the law governing the compensation of damages.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Before filing a claim to the court, the compensation of damages may be claimed directly to the controller or the processor who caused the damag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 and the processor are jointly liable for the damage referred to in paragraph 1 of this Articl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oller or the processor may be exempt from the liability for compensation of damages if he/she proves that he/she acted in accordance with this Law.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bookmarkStart w:id="7" w:name="str_22"/>
      <w:bookmarkEnd w:id="7"/>
      <w:r>
        <w:rPr>
          <w:rFonts w:cs="Times New Roman" w:ascii="Times New Roman" w:hAnsi="Times New Roman"/>
          <w:b/>
          <w:sz w:val="24"/>
          <w:szCs w:val="24"/>
          <w:lang w:val="en-GB"/>
        </w:rPr>
        <w:t>III RIGHTS OF DATA SUBJECTS AND PROITECTION OF RIGHTS OF DATA SUBJECT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bookmarkStart w:id="8" w:name="str_22"/>
      <w:bookmarkStart w:id="9" w:name="str_22"/>
      <w:bookmarkEnd w:id="9"/>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1. Rights of Data Subject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Right to Notification of Processing</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25</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Data subjects shall have the right to be accurately and fully informed by the controller of the operations of processing of data pertaining to the data subject, in particular of the following:</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whether the controller is processing data and which are being processed;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which processing operation is being performed;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the purposes for which the data is being processed;</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the legal grounds for data processing;</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who the data was collected from;</w:t>
      </w:r>
    </w:p>
    <w:p>
      <w:pPr>
        <w:pStyle w:val="Normal"/>
        <w:spacing w:lineRule="auto" w:line="24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6) which data files contain the data;</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7) who are the recipients of the data pertaining to the data subject, which data do they use, for what purposes and on what legal ground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8) the period in which the data are processed;</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9) the rights of data subjects in respect of the processing.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Right of Access and Right to a Copy</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26</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Data subjects shall have the right to request from controllers to access data relating to them.</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right referred to in paragraph 1 of this Article shall include the right to review, read and listen to data, as well as the right to make notes, regardless of the media used (paper, tape, film, electronic medium, and the lik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ata subjects shall have the right to request from controllers to obtain copies of data relating to them, as well as to receive the copies by mail, electronic mail, fax, or otherwise.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Rights of Data Subjects in respect of the Acces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bookmarkStart w:id="10" w:name="clan_22"/>
      <w:bookmarkEnd w:id="10"/>
      <w:r>
        <w:rPr>
          <w:rFonts w:cs="Times New Roman" w:ascii="Times New Roman" w:hAnsi="Times New Roman"/>
          <w:b/>
          <w:sz w:val="24"/>
          <w:szCs w:val="24"/>
          <w:lang w:val="en-GB"/>
        </w:rPr>
        <w:t>Article 27</w:t>
      </w:r>
    </w:p>
    <w:p>
      <w:pPr>
        <w:pStyle w:val="Normal"/>
        <w:ind w:firstLine="720"/>
        <w:jc w:val="both"/>
        <w:rPr>
          <w:rFonts w:ascii="Times New Roman" w:hAnsi="Times New Roman" w:cs="Times New Roman"/>
          <w:sz w:val="24"/>
          <w:szCs w:val="24"/>
          <w:lang w:val="en-GB"/>
        </w:rPr>
      </w:pPr>
      <w:bookmarkStart w:id="11" w:name="clan_22"/>
      <w:bookmarkEnd w:id="11"/>
      <w:r>
        <w:rPr>
          <w:rFonts w:cs="Times New Roman" w:ascii="Times New Roman" w:hAnsi="Times New Roman"/>
          <w:sz w:val="24"/>
          <w:szCs w:val="24"/>
          <w:lang w:val="en-GB"/>
        </w:rPr>
        <w:t xml:space="preserve">Data subjects shall have the right to request the controllers to rectify, amend, update or erase data, as well as to cancel and suspend the processing.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ata subjects shall have the right to have their data erased in the following cases: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if the purpose of processing is not clearly specified;</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if the purpose of processing is changed, and the requirements for admissibility of processing for such changed purpose are not me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if the purpose of processing has been achieved, i.e. if data is no longer required or suitable for achieving the purpose;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if method of processing is inadmissibl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if data are contained in the data group whereof processing is disproportionate to the purpos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6) if data are inaccurate and cannot be replaced with accurate ones by means of rectification;</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7) if data are processed without consent or statutory power, as well as in other cases where processing of data is not admissible in accordance with the provisions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Data subjects shall have the right to seek the controller to cancel and suspend the processing if they contested the accuracy, completeness and updatedness of data, as well as the right to have such data labelled as contested pending a decision on their accuracy, completeness and updatednes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Temporary Restriction of Application of Provisions on Data Subjects Right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28</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ata contained in a document classified as “STATE SECRET”, “STRICTLY CONFIDENTIAL” and “CONFIDENTIAL”, in accordance with the provisions of the law governing data secrecy, shall not be governed by the provisions of Articles 25 to 27 of this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ata referred to in paragraph 1 of this Article shall be governed by the provisions of the Article 6 of this Law relating to the admissibility of processing.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When the data secrecy referred to in paragraph 1 of this Article ceases or is revoked in accordance with the provisions of the law governing data secrecy, the controller shall accordingly inform the data subject without dela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If the request for exercise of the data subject rights is relating to the data referred to in paragraph 1 of this Article which is contained in a data group, the controller shall act upon the request with regard to other data.</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Restriction of Right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29</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rights of data subjects referred to in Articles 25 to 27 of this Law may by way of exception be restricted by the law if this is necessary in a democratic society and only to such extent as required to achieve the purpose of the restriction aiming at protection of the national and public safety, defence, important economic or financial interests of the state, prevention, detection and prosecution of perpetrators of criminal acts and the protection of the rights and freedoms of data subjects and other individuals, particularly if exercising the rights would seriously prejudice their privacy or a vital interest, in particular life, health and physical integrit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The rights referred to in paragraph 1 of this Article may also be restricted if:</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the data subject requires notification referred to in Article 25 of this Law and the controller has entered the data relating to the data subject in a public register or has otherwise made them publicly availabl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the data subject abuses his/her right, particularly where the controller or a third party has already informed the data subject, in accordance with the Article 21 of this Law, of the matter which the data subject seeks to be notified of, i.e. if the data subject already gained access and received a copy, and the data were not changed in the meantim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if the controller would be prevented from performing duties within his sphere of competence as a result of acting upon such reques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the processing is suspended based on the request made by the data subject, the data subject shall not have the right of access during the suspens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2. Exercise of Data Subjects’ Right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Request for Exercise of Right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30</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request for exercise of the right to notification, right of access and right to a copy and the rights in respect of the access (hereinafter referred to as: the request for exercise of rights), shall be submitted to the controller in writing, as a transcript of a verbal statement or in electronic form, in accordance with the law governing the electronic document.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quest referred to in paragraph 1 of this Article shall contain: information on identity of the person filing the request (name and surname, name of one parent, unique master citizen number), domicile or residence address, as well as any other necessary contact information.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erson filing the request must sign the request referred to in paragraph 1 in hand or using the qualified electronic signature, in accordance with the law governing the electronic signature and documen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the request is filed by an individual referred to in Article 18, paragraph 2, item 3, of this Law, the request must specify the reason for thereof filing, and the evidence on the identity of the deceased data subject, i.e. the data subject declared dead and on the kinship between the person filing the request and the deceased data subject, i.e. the data subject declared dead.</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a request is unintelligible or incomplete, the controller shall instruct the requester within 15 days from the receipt of the request on how to rectify any shortcoming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If a requester fails to rectify shortcomings within 15 days from the receipt of the instruction, and if the shortcomings are such that the request cannot be processed, the controller shall not be obliged to process the request.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the controller is a public authority, the request referred to in paragraph 6 of this Article shall be dismissed as irregular based on a relevant resolu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Processing the Reques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31</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oller shall forthwith, and in any case not later than 30 days from the receipt of orderly request for exercise of the right to notification, right of access or right to a copy, the right in respect of the access, notify the requester of the processing, provide access to data, issue a copy of data or rectify, amend, update, erase the data, or cancel or suspend the processing.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the controller is not able to act upon the request within the timeframe referred to in paragraph 1 of this Article, it shall promptly inform the requester and shall act upon the request within 60 days from the receipt of the request.</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Decision on Denying of Reques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32</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the controller – public authority establishes that the request referred to in Article 31, paragraph 1, is ungrounded, it shall deny the request by way of resolution containing the instruction on legal remedy, not later than 30 days from the day of receipt of orderly request.</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Exercise of the Right to Notification</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33</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Notification of the processing of data shall be prepared in writing and submitted to the requester in person, by mail or electronic mail, or by means specified in the request.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Exercise of the Right of Acces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34</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 shall make the data relating to the requester available to the requester in the form in which it exists, i.e. in a comprehensible form, in accordance with his/her reques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the data is kept in various forms (paper, audio, video or electronic record, etc), the requester shall have the right to access the form of his choice, save that this is not possibl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a data group contains, in addition to the data referred to in paragraph 1 of this Article, the data on a third party as well, the controller shall ensure that the requester may access only the data which relates to him/her.</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 shall provide professional assistance to the requester, upon his/her request, in view of understanding of the contents of the data which relate to him/her.</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the controller disposes with a data in the language in which the request has been filed, the controller shall provide access to the data in such language, unless otherwise required by the requester, provided that the controller is able to meet such requiremen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long with the notification that access to data shall be provided to the requester, the controller shall specify the time, venue and the way in which the access to data will be provided to him/her, and the requester may, for justified reasons, seek to have the access to the data at another time, venue or in another way.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s a rule, access to data shall be provided in the controller’s premises, i.e. at the place where the data are located.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 shall prepare protocol of the acces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jc w:val="center"/>
        <w:rPr>
          <w:rFonts w:ascii="Times New Roman" w:hAnsi="Times New Roman" w:cs="Times New Roman"/>
          <w:b/>
          <w:b/>
          <w:sz w:val="24"/>
          <w:szCs w:val="24"/>
          <w:lang w:val="en-GB"/>
        </w:rPr>
      </w:pPr>
      <w:r>
        <w:rPr>
          <w:rFonts w:cs="Times New Roman" w:ascii="Times New Roman" w:hAnsi="Times New Roman"/>
          <w:b/>
          <w:sz w:val="24"/>
          <w:szCs w:val="24"/>
          <w:lang w:val="en-GB"/>
        </w:rPr>
        <w:t>Exercise of the Right to a Copy</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35</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 shall issue a copy of data (photocopy, audio copy, video copy, digital copy etc) in the form in which the data exists, i.e. in another form if the copy of the data in the form in which the data exists would be unintelligible to the requester.</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 shall anonymize the data on a third party in the copy referred to in paragraph 1 of this Articl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py shall be delivered to the requester in person, by mail, or electronic mail, or by means specified in the request.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the controller does not dispose with technical assets to produce the copy, he/she will inform the requester of the controller's ability to produce the copy using his/her equipmen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the controller disposes with a data in the language in which the request has been filed, the controller shall provide copy of the data in such language, unless otherwise required by the requester, provided that the controller is able to meet such requirement.</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Exercise of Right in respect of Acces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36</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rights in respect of the access shall be exercised in accordance with the Article 23 of this Law.</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Exercise of Rights in Person and through Proxy</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37</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rights laid down by this Law can be exercised in person or through a proxy.</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roxy’s power must be notarized, unless the proxy is an attorney.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Fee and Charge for Exercising the Right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38</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The request for exercise of the rights under this Law shall not be subject to fees, unless otherwise provided for by the special law governing the data processing.</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controller may seek reimbursement solely of the costs necessary for preparation and delivery of the copy.</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Government shall prescribe the cost estimates based on which costs referred to in paragraph 2 of this Article shall be measured in the procedure before the controller - public authorit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pplication of the Law on Administrative Procedure</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39</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rovisions of the law governing general administrative procedure shall apply to the procedure of deciding upon requests for exercise of the rights before public authorities, unless otherwise provided in this Law.</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3. Protection of Data Subjects’ Right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Right of Appeal and Claim</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40</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the right is not exercised in the procedure before the controller who is a public authority, the requester may seek legal redress in the appeal proceedings to be decided upon by the Commissioner.</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the right is not exercised in the procedure before the controller who is not a public authority, the requester may seek legal redress in the procedure as per claim to be decided upon by the Commissioner.</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appeal referred to in paragraph 1 of this Article may be lodged if the controller: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dismisses or denies the reques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fails to act upon the request for notification, fails to provide access to data, fails to issue a copy of data, or fails to act upon the request in respect of the access or fails to do so within the timeframe and in the manner specified by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makes the issuing of a copy subject to the payment of a charge the amount of which exceeds the necessary costs of producing a copy;</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otherwise hampers or prevents the exercise of rights, in violation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laim referred to in paragraph 2 of this Article may be filed for the reasons specified in paragraph 3, items 2 to 4 of this Articl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appeal can be lodged within 15 days from the date of service of a decision dismissing or denying the request, i.e. upon expiry of the prescribed deadline for decision making and acting.</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laim may be filed within 15 days from the date of expiry of the deadline prescribed for acting.</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Deciding on Appeals and Claim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41</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 xml:space="preserve">The Commissioner shall decide on appeals or claims within 60 days from the date of lodging of appeal or filing of claim.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appeal or claim shall be forwarded to the controller for reply, and the appellant may file a rejoinder to the statements made in the reply.</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mmissioner shall dismiss all untimely or incomplete appeals or claims, as well as appeals or claims lodged by unauthorised person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f the Commissioner establishes that the appeal is grounded due to the fact that the controller failed to decide or act upon request, the Commissioner shall order the controller to act upon request within a specified period of time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f the controller enables the appellant to exercise the right before the Commissioner makes a decision, the appeal or claim proceedings shall be terminated.</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 shall inform the Commissioner on enforcement of the decision ordering him/her to enable exercise of rights to the appellant within eight days from the expiry of the deadline specified for such acting.</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bCs/>
          <w:sz w:val="24"/>
          <w:szCs w:val="24"/>
          <w:lang w:val="en-GB"/>
        </w:rPr>
        <w:t>Establishment of Fact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42</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mmissioner shall take such actions to establish the facts as may be necessary in order to rule on an appeal or claim.</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oller or the processor shall provide the Commissioner or the person authorised by the Commissioner with the access to data or data file in view of establishment of facts, in accordance with this Law and the laws governing the data secrecy and protection of trade secret.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Mandatory Nature and Enforcement of Resolution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43</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mmissioner’s resolution on claimed redress shall be binding, final and enforceabl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Legal Remedies against the Commissioner’s Resolution</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44</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mmissioner’s resolution may be subject to administrative disput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nstigation of administrative dispute delays the enforcement of the Commissioner’s resolu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Other Procedural Provision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45</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rocedure of ruling by the Commissioner shall be governed by the provisions of the law on general administrative procedure, unless otherwise provided in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Enforcement of the Commissioner’s resolution shall be in accordance with the law governing the enforcement and securit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IV COMMISSIONER</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ce and Deputy Commissioner</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46</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n discharging duties in the area of data protection, the Commissioner shall be in charge of:</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supervision of enforcement of this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submission of regular annual report to the National Assembly on the situation in the area of protection of personal data, as well as of other reports in line with this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ruling in proceedings provided hereunder;</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deliberating on the procedure of prior checking of data processing or creation of data file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providing opinion if there is a doubt as to whether a particular set of data is to be deemed as data file, within the meaning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6) providing opinion on amendments of the existing or adoption of the new laws and regulations governing the protection of data;</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7) monitoring the situation in the area of data protection and proposing measures for improvement of data protection;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8) establishing and maintaining the Central Data File Register; </w:t>
        <w:tab/>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9) direct cooperation with the supervisory authorities for data protection in other countries and international organisations and monitoring of the governance of data protection in other countries and international organisation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0) determining of further treatment of data in case of dissolution of the controller, in accordance with this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1) adopting bylaws for which he/she is authorised under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2) discharging other duties defined by the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rovisions of the paragraph 1, items 1) and 3) of this Article shall not apply to the data processed by the courts for the purposes of judicial proceedings, which does not encroach upon the competence and powers the Commissioner is endowed with in accordance with the law governing the free access to information of public importance.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mmissioner shall have a deputy for protection of personal data.</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Deputy Commissioner shall discharge the Commissioner’s duties envisaged by this Law in case of his absence, death, termination of office, relieve of duty, as well as in case of his temporary or permanent impediment for enforcement of power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selection, term of office, termination of office, relieve of duty and the position of the deputy commissioner for personal data protection shall be governed by the provisions of the law on free access to information of public importance, relating to the deputy commissioner.</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V LIABILITIES IN RESPECT OF PROCESSING</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1. Security of Data</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General Liabilities of Controller</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47</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 shall take technical, human resources and organisational measures to protect the security of data (hereinafter: the security measures), in accordance with the provisions of this Law and the current standards, and shall, in particular, organise the protection activities and ensure that his staff is familiar with the security measures, as well as with the respective liabilities of staff, including the liability relating to the confidentiality i.e. secrecy of data.</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Security Measur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48</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oller i.e. the processor shall apply the measures referred to in Article 47 of this Law based on the security risk assessment, in line with the type of data processed and the current protection standards, taking into account the level of technology development and the costs of application of the measures.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ecurity measures particularly include the following: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protection of premises, equipment and system software equipment, including the input and output device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protection of databases and software applications by preventing the unauthorised access to data in the course of data transmission, including transmission through electronic communication network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protection against unauthorised processing, including theft and unauthorised erasure, anonymization and destruction of data;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ensuring the possibility to subsequently identify the processor, the time and venue of processing, as well as the processing operation in the timeframe in which the exercise and protection of the data subjects’ rights is laid down by the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training of staff involved in processing, as well as organisation of processing activities in the way which enables access to data only to authorised person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oller shall apply the measures referred to in paragraph 1 of this Article in accordance with the law governing the information security, as well as with the law governing the secrecy of data, i.e. safeguarding the trade secret, whether the processing is performed on the territory of the Republic of Serbia or not.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Notification of Infringement of Data Security</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49</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f, in the event of infringement of data security, there is a risk of prejudicing the rights and freedoms of data subjects, particularly the right to privacy, identity, reputation and equal treatment, i.e. prejudicing the protected interests in the area of economic and social safety, the controller shall immediately, but in any case not later than 72 hours from gaining knowledge of the infringement of data security, notify the Commissioner accordingly.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processor shall immediately notify the controller of the infringement of data security referred to in paragraph 1 of this Article.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notification referred to in paragraphs 1 and 2 of this Article shall specify the following:</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description of the infringement of data security, including information on the number and categories of data, i.e. data subjects, as well as on the possible consequences of the infringemen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description of the planned and taken measures in view of prevention and elimination of consequences of the infringemen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information on execution of the liability to notify the data subjects in line with the provisions of this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 shall forthwith, and in any case within 72 hours from gaining the knowledge of the infringement notify the data subject accordingly.</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notification referred to in paragraph 4 of this Article shall specify the following:</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description of the infringement and possible consequences of the infringemen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description of the planned and taken measures in view of prevention and elimination of consequences of the infringemen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contact details of the data protection official of the controller.</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By way of exception to the paragraph 4 of this Article, the controller shall not be obliged to notify the data subject if he had already taken measures which have prevented and eliminated the consequences of the infringement of data security referred to in paragraph 1 of this Articl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If notification of data subject could prejudice, impede or complicate prevention or detection of a criminal act or of a perpetrator, instituting of judicial or other procedure, or enforcement of a judgement or a penalty, the controller may temporarily postpone the notification of data subject referred to in paragraph 4 of this Article, until the reasons for postponement no longer exis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f notification referred to in paragraph 4 of this Article would require disproportionate consumption of time and resources, and particularly in the event of infringement of security of data of numerous data subjects, the controller may publicly notify the data subjects on the infringement of data security through media, internet or by other means.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mplate of notification referred to in paragraphs 3 and 5 of this Article shall be prescribed by the Commissioner.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of infringement of security of data processed by the Commissioner as the controller, the Commissioner shall notify the data subject in accordance with the paragraph 4 of this Article.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n case referred to in the paragraph 9 of this Article, the Commissioner shall prepare a special report on the infringement of data security and submit it to the National Assembl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Preliminary Risk Assessmen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50</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Prior to commencement of processing, the controller, i.e. the processor shall conduct the data security risk assessment if the nature, method or objective of the processing could give rise to infringement of the right, freedom or protected interest referred to in Article 49, paragraph 1 of this Law, in particular in case of:</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comprehensive analysis of data on data subjects or analyses, i.e. forecasting of economic situation, trends, health status, preferences and behaviour of data subjects based on automated processing aiming at making a decision on such data subjec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processing of data on sexual life, health, race, religion, nationality and ethnicity, if the processing is performed with a view to taking measures or making decisions relating to large number of data subject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processing in the area of implementation of health care, in particular within the framework of epidemiological research or reporting on mental, i.e. infective diseases, if the processing is performed with a view to taking measures or making decisions relating to large number of data subject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surveillance of public facilities and spaces, particularly in case of video-surveillance of large number of data subjects, i.e. facilities or larger space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processing of data on children;</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6) processing of genetic and biometric data of larger number of data subject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risk assessment act referred to in paragraph 1 of this Article shall contain: description of envisaged processing operations, risk assessment, as well as description of the planned security measure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Before adopting the risk assessment act, the controller shall enable the data subjects, i.e. thereof agents and representatives to state their opinion on the contents of such ac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risk assessment act eferred to in paragraph 1 of this Article shall be submitted to the Commissioner.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Liabilities referred to in paragraphs 1 and 3 of this Article shall not pertain to the controller who is a public authority and who processes data pursuant to statutory power.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General Act on Data Protection</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51</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 who is a public authority, the controller who processes particularly sensitive data, i.e. the controller who is not a public authority and whereof business activity is the processing of data, shall adopt a general act governing in detail the issues relating to admissibility of processing referred to in Article 6 of this Law, exercise of the rights of data subjects referred to in Articles 25 to 39 of this Law, as well as the contents, scope and method of implementing security measures referred to in Article 48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ther controllers may regulate the issues referred to in paragraph 1 of this Article by means of a general act.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Determining the contents, scope and the method of implementing the security measures referred to in paragraph 1 of this Article shall take into account the preliminary risk assessment act referred to in Article 50 of this Law.</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2. Data Protection Official</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ppointment of Data Protection Official</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52</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oller referred to in Article 51, paragraph 1, of this Law, as well as the processor who processes data on demand and on behalf of such controller, shall appoint one or more officials to be in charge of data protection (hereinafter referred to as: “data protection official”).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Other controllers may appoint data protection official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One individual may discharge data protection duties for multiple controllers i.e. processor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Data protection official may be an employee of a controller, i.e. processor or may be engaged pursuant to a contrac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ata protection official shall have adequate professional expertise necessary for discharging data protection duties.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 and the processor referred to in paragraphs 1 and 2 of this Article shall ensure attaining of professional expertise to the data protection official employed with the controller, i.e. the processor.</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ata protection official employed with the controller shall not be the processor at the same time.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ata protection official engaged pursuant to a contract shall have professional expertise, i.e. shall meet the data protection requirements in accordance with the national, i.e. internationally accepted standards in respect of data security safeguards.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oller and the processor referred to in paragraphs 1 and 2 of this Article shall enable the data protection official to discharge his/her powers independently and autonomously in line with the provisions of this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data protection official shall be directly responsible to the controller, i.e. the processor and shall bear no legal effects if he/she discharges his/her powers in line with the provisions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 and the processor referred to in paragraphs 1 and 2 of this Article shall submit to the Commissioner the first and the last name and the contact details of the data protection official.</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Powers, Duties and Liabilities of Data Protection Official</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53</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ata Protection Official shall: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take part in preparation of the general act referred to in Article 51 of this Law, propose modifications and amendments to this act, monitor the application and indicate the shortcomings in the application of this act;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perform periodical assessment of risk of infringement of data security;</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notify and advise the controller, i.e. the processor in relation to their liabilities laid down by this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notify the data subject of exercise of rights referred to in Articles 25 to 39 of this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notify the Commissioner and the data subject of the infringement of data security referred to in Article 49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6) establish direct cooperation with the Commissioner on behalf of and for the controller i.e. the processor;</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7) take care of maintaining records on processing, in accordance with the provisions of this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8) take part in training of staff in charge of data processing;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9) perform other duties relating to data protection in accordance with the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Data protection official shall keep all data he/she learns while discharging duties as professional secret, during and upon termination of performing of such duties, in accordance with the law.</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bookmarkStart w:id="12" w:name="str_42"/>
      <w:bookmarkEnd w:id="12"/>
      <w:r>
        <w:rPr>
          <w:rFonts w:cs="Times New Roman" w:ascii="Times New Roman" w:hAnsi="Times New Roman"/>
          <w:b/>
          <w:sz w:val="24"/>
          <w:szCs w:val="24"/>
          <w:lang w:val="en-GB"/>
        </w:rPr>
        <w:t>3. Record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bookmarkStart w:id="13" w:name="str_42"/>
      <w:bookmarkStart w:id="14" w:name="str_42"/>
      <w:bookmarkEnd w:id="14"/>
    </w:p>
    <w:p>
      <w:pPr>
        <w:pStyle w:val="Normal"/>
        <w:jc w:val="center"/>
        <w:rPr>
          <w:rFonts w:ascii="Times New Roman" w:hAnsi="Times New Roman" w:cs="Times New Roman"/>
          <w:b/>
          <w:b/>
          <w:sz w:val="24"/>
          <w:szCs w:val="24"/>
          <w:lang w:val="en-GB"/>
        </w:rPr>
      </w:pPr>
      <w:bookmarkStart w:id="15" w:name="str_43"/>
      <w:bookmarkStart w:id="16" w:name="clan_48"/>
      <w:bookmarkEnd w:id="15"/>
      <w:bookmarkEnd w:id="16"/>
      <w:r>
        <w:rPr>
          <w:rFonts w:cs="Times New Roman" w:ascii="Times New Roman" w:hAnsi="Times New Roman"/>
          <w:b/>
          <w:sz w:val="24"/>
          <w:szCs w:val="24"/>
          <w:lang w:val="en-GB"/>
        </w:rPr>
        <w:t>Records on Processing</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bookmarkStart w:id="17" w:name="str_43"/>
      <w:bookmarkStart w:id="18" w:name="clan_48"/>
      <w:bookmarkStart w:id="19" w:name="str_43"/>
      <w:bookmarkStart w:id="20" w:name="clan_48"/>
      <w:bookmarkEnd w:id="19"/>
      <w:bookmarkEnd w:id="20"/>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54</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s i.e. processors who process particularly sensitive data shall establish and maintain records of the processing containing the following information:</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business name or name, registered or domicile address, as well as other contact details of the controller, i.e. the processor, as well as of the data protection official;</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type of data and name of data fil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description of processing operations;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date of commencement of data processing or date of data file creation;</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purpose of processing;</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6) legal grounds for data processing or for data file creation;</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7) category of data subject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8) level of data confidentiality;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9) timeframe for keeping and using of data;</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0) business name or name, registered or domicile address of the recipien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1) label denoting data transfer in or out of the Republic of Serbia, the legal grounds and the purpose of data transfer in or out of the country;</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2) date of adoption of the general act referred to in Article 51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pecial law may prescribe that the records referred to in paragraph 1 of this Article should contain other information as well.</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b/>
        <w:t>The controller shall update the records referred to in paragraph 1 of this Article within 30 days from the date when the change occurred.</w:t>
      </w:r>
    </w:p>
    <w:p>
      <w:pPr>
        <w:pStyle w:val="Normal"/>
        <w:jc w:val="both"/>
        <w:rPr>
          <w:rFonts w:ascii="Times New Roman" w:hAnsi="Times New Roman" w:cs="Times New Roman"/>
          <w:sz w:val="24"/>
          <w:szCs w:val="24"/>
          <w:lang w:val="en-GB"/>
        </w:rPr>
      </w:pPr>
      <w:bookmarkStart w:id="21" w:name="str_44"/>
      <w:bookmarkEnd w:id="21"/>
      <w:r>
        <w:rPr>
          <w:rFonts w:cs="Times New Roman" w:ascii="Times New Roman" w:hAnsi="Times New Roman"/>
          <w:sz w:val="24"/>
          <w:szCs w:val="24"/>
          <w:lang w:val="en-GB"/>
        </w:rPr>
        <w:t xml:space="preserve">The template for keeping of records and the manner of maintaining the records referred to in paragraph 1 of this Article shall be prescribed by the Commissioner.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22" w:name="str_44"/>
      <w:bookmarkStart w:id="23" w:name="str_44"/>
      <w:bookmarkEnd w:id="23"/>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Obligation to Submit</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bookmarkStart w:id="24" w:name="clan_51"/>
      <w:bookmarkEnd w:id="24"/>
      <w:r>
        <w:rPr>
          <w:rFonts w:cs="Times New Roman" w:ascii="Times New Roman" w:hAnsi="Times New Roman"/>
          <w:b/>
          <w:sz w:val="24"/>
          <w:szCs w:val="24"/>
          <w:lang w:val="en-GB"/>
        </w:rPr>
        <w:t>Article 55</w:t>
      </w:r>
    </w:p>
    <w:p>
      <w:pPr>
        <w:pStyle w:val="Normal"/>
        <w:ind w:firstLine="720"/>
        <w:jc w:val="both"/>
        <w:rPr>
          <w:rFonts w:ascii="Times New Roman" w:hAnsi="Times New Roman" w:cs="Times New Roman"/>
          <w:sz w:val="24"/>
          <w:szCs w:val="24"/>
          <w:lang w:val="en-GB"/>
        </w:rPr>
      </w:pPr>
      <w:bookmarkStart w:id="25" w:name="clan_51"/>
      <w:bookmarkStart w:id="26" w:name="clan_49"/>
      <w:bookmarkEnd w:id="25"/>
      <w:bookmarkEnd w:id="26"/>
      <w:r>
        <w:rPr>
          <w:rFonts w:cs="Times New Roman" w:ascii="Times New Roman" w:hAnsi="Times New Roman"/>
          <w:sz w:val="24"/>
          <w:szCs w:val="24"/>
          <w:lang w:val="en-GB"/>
        </w:rPr>
        <w:t>The controller i.e. the processor shall submit to the Commissioner information from the records of processing referred to in Article 51, paragraph 1 of this Law, i.e. changes in records, at the latest within 15 days of the date of data file creation or change in record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27" w:name="clan_49"/>
      <w:bookmarkStart w:id="28" w:name="clan_49"/>
      <w:bookmarkEnd w:id="28"/>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4. Checking of Data Security Infringement Risk</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Prior Notification of Commissioner</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56</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roller shall submit to the Commissioner a notification on the intention to commence processing or create data file not later than 15 days prior to commencement of processing or creation of data file whereof processing entails a risk referred to in Article 50 of this Law.</w:t>
      </w:r>
    </w:p>
    <w:p>
      <w:pPr>
        <w:pStyle w:val="Normal"/>
        <w:ind w:firstLine="720"/>
        <w:jc w:val="both"/>
        <w:rPr>
          <w:rFonts w:ascii="Times New Roman" w:hAnsi="Times New Roman" w:cs="Times New Roman"/>
          <w:sz w:val="24"/>
          <w:szCs w:val="24"/>
          <w:lang w:val="en-GB"/>
        </w:rPr>
      </w:pPr>
      <w:bookmarkStart w:id="29" w:name="str_45"/>
      <w:bookmarkEnd w:id="29"/>
      <w:r>
        <w:rPr>
          <w:rFonts w:cs="Times New Roman" w:ascii="Times New Roman" w:hAnsi="Times New Roman"/>
          <w:sz w:val="24"/>
          <w:szCs w:val="24"/>
          <w:lang w:val="en-GB"/>
        </w:rPr>
        <w:t>Along with the notification referred to in paragraph 1 of this Article, the controller shall submit the act on risk assessment referred to in Article 50 of this Law, as well as information referred to in Article 54, paragraph 1, of this Law if particularly sensitive data are subject to processing.</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30" w:name="str_45"/>
      <w:bookmarkStart w:id="31" w:name="str_45"/>
      <w:bookmarkEnd w:id="31"/>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Prior Checking</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bookmarkStart w:id="32" w:name="clan_50"/>
      <w:bookmarkEnd w:id="32"/>
      <w:r>
        <w:rPr>
          <w:rFonts w:cs="Times New Roman" w:ascii="Times New Roman" w:hAnsi="Times New Roman"/>
          <w:b/>
          <w:sz w:val="24"/>
          <w:szCs w:val="24"/>
          <w:lang w:val="en-GB"/>
        </w:rPr>
        <w:t>Article 57</w:t>
      </w:r>
    </w:p>
    <w:p>
      <w:pPr>
        <w:pStyle w:val="Normal"/>
        <w:ind w:firstLine="720"/>
        <w:jc w:val="both"/>
        <w:rPr>
          <w:rFonts w:ascii="Times New Roman" w:hAnsi="Times New Roman" w:cs="Times New Roman"/>
          <w:sz w:val="24"/>
          <w:szCs w:val="24"/>
          <w:lang w:val="en-GB"/>
        </w:rPr>
      </w:pPr>
      <w:bookmarkStart w:id="33" w:name="clan_50"/>
      <w:bookmarkEnd w:id="33"/>
      <w:r>
        <w:rPr>
          <w:rFonts w:cs="Times New Roman" w:ascii="Times New Roman" w:hAnsi="Times New Roman"/>
          <w:sz w:val="24"/>
          <w:szCs w:val="24"/>
          <w:lang w:val="en-GB"/>
        </w:rPr>
        <w:t>The Commissioner shall, within 30 days from the receipt of the notification referred to in Article 56 of this Law, check whether there is a data security infringement risk referred to in Article 50, paragraph 1,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Should he/she establish that there is a risk referred to in paragraph 1 of this Article, the Commissioner shall impose temporary prohibition of data processing or creation of data file, and shall order the controller or the processor to remedy the shortcomings of the risk assessment act in reasonable time.</w:t>
      </w:r>
    </w:p>
    <w:p>
      <w:pPr>
        <w:pStyle w:val="Normal"/>
        <w:ind w:firstLine="720"/>
        <w:jc w:val="both"/>
        <w:rPr>
          <w:rFonts w:ascii="Times New Roman" w:hAnsi="Times New Roman" w:cs="Times New Roman"/>
          <w:sz w:val="24"/>
          <w:szCs w:val="24"/>
          <w:lang w:val="en-GB"/>
        </w:rPr>
      </w:pPr>
      <w:bookmarkStart w:id="34" w:name="str_46"/>
      <w:bookmarkEnd w:id="34"/>
      <w:r>
        <w:rPr>
          <w:rFonts w:cs="Times New Roman" w:ascii="Times New Roman" w:hAnsi="Times New Roman"/>
          <w:sz w:val="24"/>
          <w:szCs w:val="24"/>
          <w:lang w:val="en-GB"/>
        </w:rPr>
        <w:t>If the controller or the processor fails to remedy the shortcomings referred to in paragraph 2 of this Article, the Commissioner shall prohibit the creation of data files or the processing operations posing the risk referred to in paragraph 1 of this Article.</w:t>
      </w:r>
    </w:p>
    <w:p>
      <w:pPr>
        <w:pStyle w:val="Normal"/>
        <w:ind w:firstLine="720"/>
        <w:jc w:val="both"/>
        <w:rPr>
          <w:rFonts w:ascii="Times New Roman" w:hAnsi="Times New Roman" w:cs="Times New Roman"/>
          <w:sz w:val="24"/>
          <w:szCs w:val="24"/>
          <w:lang w:val="en-GB"/>
        </w:rPr>
      </w:pPr>
      <w:bookmarkStart w:id="35" w:name="str_46"/>
      <w:bookmarkEnd w:id="35"/>
      <w:r>
        <w:rPr>
          <w:rFonts w:cs="Times New Roman" w:ascii="Times New Roman" w:hAnsi="Times New Roman"/>
          <w:sz w:val="24"/>
          <w:szCs w:val="24"/>
          <w:lang w:val="en-GB"/>
        </w:rPr>
        <w:t>The decision of the Commissioner referred to in paragraph 3 of this Article is final and may be subject to administrative disput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5. Central Register</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bookmarkStart w:id="36" w:name="clan_52"/>
      <w:bookmarkEnd w:id="36"/>
      <w:r>
        <w:rPr>
          <w:rFonts w:cs="Times New Roman" w:ascii="Times New Roman" w:hAnsi="Times New Roman"/>
          <w:b/>
          <w:sz w:val="24"/>
          <w:szCs w:val="24"/>
          <w:lang w:val="en-GB"/>
        </w:rPr>
        <w:t>Article 58</w:t>
      </w:r>
    </w:p>
    <w:p>
      <w:pPr>
        <w:pStyle w:val="Normal"/>
        <w:ind w:firstLine="720"/>
        <w:jc w:val="both"/>
        <w:rPr>
          <w:rFonts w:ascii="Times New Roman" w:hAnsi="Times New Roman" w:cs="Times New Roman"/>
          <w:sz w:val="24"/>
          <w:szCs w:val="24"/>
          <w:lang w:val="en-GB"/>
        </w:rPr>
      </w:pPr>
      <w:bookmarkStart w:id="37" w:name="clan_52"/>
      <w:bookmarkEnd w:id="37"/>
      <w:r>
        <w:rPr>
          <w:rFonts w:cs="Times New Roman" w:ascii="Times New Roman" w:hAnsi="Times New Roman"/>
          <w:sz w:val="24"/>
          <w:szCs w:val="24"/>
          <w:lang w:val="en-GB"/>
        </w:rPr>
        <w:t>The Commissioner shall establish and maintain the Central Register.</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Information referred to in Article 54, paragraph 1, of this Law shall be entered in the Central Register.</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ntents of the Central Register shall be publicly available via interne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mmissioner shall deny access to the record of processing upon request of a controller, provided that this is necessary for the protection of a prevailing interest of safeguarding the national or public safety, defence, vital economic or financial interests of the Republic of Serbia, prevention, detection and prosecution of perpetrators of criminal acts, safeguarding the rights and freedoms of data subjects or third parties, or if a law governing the data secrecy, or a regulation or enactment adopted pursuant to such law, stipulates that the record of processing should be kept secret.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VI TRANSFER OF DATA OUT OF THE REPUBLIC OF SERBIA</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General Provisions on Transfer of Data Out of the Republic of Serbia</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59</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ata or data files may be transferred out of the Republic of Serbia if the transferring of data out of the Republic of Serbia to another country or international organisation is prescribed by the law or the ratified international agreement with such country or international organisation, as well as if such country or international organisation is a party to a ratified international agreement which relates to protection and exchange of data.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mmissioner shall publish a list of countries and international organisations referred to in paragraph 1 of this Article on its websit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Special Cases of Transferring of Data Out of the Republic of Serbia</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60</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By way of exception to the Article 59 of this Law, data or data files may also be transferred out of the Republic of Serbia if:</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data subject manifestly expresses the approval for transferring out or if the transferring out is necessary for the protection of his/her vital interests, in particular his/her life, health and physical integrity;</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the transferring out is necessary to implement the contract concluded between the data subject and the controller or to fulfil the pre-contractual obligations required by the data subject;</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the transferring out is necessary to conclude or implement the contract concluded between the controller and the third party for the benefit of the data subject;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the transferring out is necessary or if there is a legal obligation to transfer out in view of protection of public interests, or in view of establishment, implementation or protection of rights and obligations, i.e. powers and duties, and particularly in view of protection of national and public safety, defence, vital economic and financial interests of the state, prevention, detection and prosecution of perpetrators of criminal acts or for the protection of the rights and freedoms of data subjects or third partie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the data transferred out are the data from the public register available to everyone or to a person who, in the specific case, has a reasonable interest to obtain such data;</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6) the transferring out is performed pursuant to a contract concluded between a controller residing or headquartered in the Republic of Serbia and a controller, a processor or a receiver residing or headquartered out the Republic of Serbia, which envisages the application of this Law on the contractual relation, including the competence of the authorities of the Republic of Serbia in respect of the protection of the data transferred out of the country.</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s referred to in paragraph 1, items 1 to 3, and item 6, of this Article, controller shall immediately inform the Commissioner and the data subject that the data are transferred out of the Republic of Serbia.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VII SUPERVISION</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Competence</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61</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Enforcement of this Law shall be supervised by the Commissioner.</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mmissioner shall perform the supervision through authorised officer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Authorised officers shall prove authority to perform supervision by an official identification (ID) containing his/her name, photo and number of official ID.</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ID template shall be prescribed by the Commissioner.</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Powers in respect of Performed Supervision</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62</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f violations of the provisions of this Law are identified in the course of supervision referred to in Article 61, paragraph 1, of this Law, the Commissioner shall caution the controller or the processor against the identified illegalities or irregularities.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Commissioner may, by way of a resolution:</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order the rectification of such irregularities within a reasonable period of tim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temporarily or permanently prohibit processing or performing of specific processing operations;</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order erasure of data;</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4) determine the manner of further treatment of data.</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mmissioner's resolution referred to in paragraph 2 of this Article shall specify the method of the enforcement of the resolution.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ab/>
        <w:t>The resolution of the Commissioner referred to in paragraph 2 of this Article shall be final, enforceable and binding, and may be subject to administrative disput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pplication of Regulations on Inspection and Administrative Procedure</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63</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rovisions of the law governing inspection and general administrative procedure shall apply in the course of supervision, unless otherwise provided for herein.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VIII PENAL PROVISION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64</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fine in the amount of RSD 50,000 to 2,000,000 shall be charged for infringement to a controller or a processor if he/she: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 processes data contrary to the terms specified in the Article 6, paragraphs 1 and 2,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 processes data in the form which allows for identification of data subjects, and the purpose for which the data are processed is already accomplished, i.e. ceased to exist (Article 6, paragraph 6);</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 entrusts processing by way of a contract to a processor that does not meet the requirements for application of data protection measures (Article 12, paragraph 1);</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discloses particularly sensitive data to third parties contrary to the Article 13, paragraph 1 of this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5) adopts a decision making legal effect to a data subject or compromising his/her position, contrary to Article 14, paragraph 1,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6) processes data on a child, a minor contrary to the Article 17, paragraphs 1 and 2,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7) processes data on a deceased data subject contrary to the Article 18, paragraph 1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8) fails to notify the Commissioner on the dissolution of controller, contrary to Article 19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9) collects data contrary to the Article 20 of this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0) fails to inform the data subject, i.e. to provide information to data subject or third party on the collection of data, contrary to Article 21, paragraphs 1, 2 and 4,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1) discloses data or makes data available to a recipient contrary to Article 22, paragraph 1,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2) accesses data without legal grounds, contrary to Article 22, paragraph 2, of this Law, or fails to provide information of his/her identity or fails to put his/her signature in hand (Article 22, paragraph 8);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3) fails to maintain separate records of requests received from recipients or records of disclosed data referred to in Article 22, paragraphs 7 and 8,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4) fails to maintain separate records of requests received from recipients or records of disclosed data during a period referred to in Article 22, paragraph 9,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5) fails to rectify, complete or update the processed data (Article 23, paragraph 1);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6) fails to erase data which he/she processes without legal grounds (Article 23, paragraph 2);</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7) fails to take technical, human resources and organisational measures to protect data security (Article 48, paragraph 1);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8) fails to notify the Commissioner of the infringement of data security within the time period referred to in Article 49, paragraph 1,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19) fails to immediately notify the controller of the infringement of data security (Article 49, paragraph 2);</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0) fails to notify the data subject of the infringement of data security within the time period referred to in Article 49, paragraph 4,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1) fails to conduct preliminary assessment of risk of data security infringement, referred to in Article 50, paragraph 1, of this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2) fails to allow data subjects, or his/her agents and representatives to state their opinion prior to adoption of the risk assessment act, or fails to submit to the Commissioner the risk assessment act prior to commencement of processing (Article 50, paragraphs 3 and 4);</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3) fails to adopt the general act on data protection referred to in Article 51, paragraph 1,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4) fails to appoint one or more data protection officials (Article 52, paragraph 1);</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5) fails to establish and maintain records of processing referred to in Article 54, paragraph 1,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6) fails to update the records of processing within the time period referred to in Article 54, paragraph 3,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7) fails to submit to the Commissioner the information from the records of processing, i.e. changes in the records within the time period referred to in Article 55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8) fails to submit to the Commissioner the notification of intention to commence the processing, i.e. to create data files, contrary to Article 56, paragraph 1,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29) transfers data out of the Republic of Serbia contrary to the Article 59, paragraph ,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30) fails to notify the Commissioner and the data subject of transferring of data out of the Republic of Serbia, contrary to Article 60, paragraph 2, of this Law.</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fine in the amount of RSD 5,000 to 150,000 shall be charged for infringement to a data protection official who fails to keep the data he/she learns while discharging duties as professional secret (Article 53, paragraph 2);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Entrepreneurs shall be charged with a fine in the amount of RSD 20,000 to 500,000 for the infringement, referred to in paragraph 1 of this Article.</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fine in the amount of RSD 5,000 to 150,000 shall be charged for the infringement, referred to in paragraph 1 of this Article, to a natural person or authorised person of a legal person, public authority, body of territorial autonomy and local self-government unit, as well as to authorised person of the branch office or establishment of a foreign legal person.    </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IX TRANSITIONAL AND FINAL PROVISION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pplication of the Law on Free Access to Information of Public Importance and Deputy Commissioner</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65</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head office, appointment, termination of office, procedure for relieving of duty, the status of the Commissioner, the expert service, funding and reporting shall be governed by the provisions of the Law on Free Access to Information of Public Importance (“Official Gazette of the Republic of Serbia” No 120/04, 54/07, 104/09 and 36/10).</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puty Commissioner for the Protection of Personal Data appointed in accordance with the Law on Personal Data Protection (“Official Gazette of the Republic of Serbia”, No 97/08, 104/09 – state law, 68/12 – Constitutional Court and 107/12) shall proceed with discharging such duty until the termination of office for which he/she was appointed.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Ongoing Procedure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66</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Procedures in respect of appeals regarding the requests for exercise of rights relating to processing, which have not been closed until the date of entry into force of this Law, shall be closed according to the provisions of the Law on Personal Data Protection (“Official Gazette of the Republic of Serbia”, No 97/08, 104/09 – state law, 68/12 – Constitutional Court and 107/12).</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Bylaws</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67</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ylaws envisaged hereunder shall be adopted within one year of the date of entry into force of this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ylaws adopted pursuant to the Law on Personal Data Protection (“Official Gazette of the Republic of Serbia”, No 97/08, 104/09 – state law, 68/12 – Constitutional Court and 107/12) shall continue to apply until the adoption of the bylaws referred to in paragraph 1 of this Article, unless they are contrary to this Law. </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Invalidity of the Previous Law</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68</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Law on Personal Data Protection (“Official Gazette of the Republic of Serbia”, No 97/08, 104/09 – state law, 68/12 – Constitutional Court and 107/12) shall become invalid on the date of entry into force of the present Law.</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Entry into Force of the Law</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Article 69</w:t>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The present Law shall enter into force on the day of its publication in the “Official Gazette of the Republic of Serbia”.</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28">
              <wp:simplePos x="0" y="0"/>
              <wp:positionH relativeFrom="page">
                <wp:posOffset>6826885</wp:posOffset>
              </wp:positionH>
              <wp:positionV relativeFrom="page">
                <wp:posOffset>10146030</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7.55pt;margin-top:798.9pt;width:44.5pt;height:15.05pt;mso-wrap-style:none;v-text-anchor:middle;rotation:180;mso-position-horizontal-relative:page;mso-position-vertical-relative:page" type="_x0000_t202">
              <v:textbox>
                <w:txbxContent>
                  <w:p>
                    <w:pPr>
                      <w:overflowPunct w:val="false"/>
                      <w:bidi w:val="0"/>
                      <w:spacing w:lineRule="exact" w:line="280"/>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72390" distB="72390" distL="72390" distR="72390" simplePos="0" locked="0" layoutInCell="0" allowOverlap="1" relativeHeight="55">
              <wp:simplePos x="0" y="0"/>
              <wp:positionH relativeFrom="page">
                <wp:posOffset>6827520</wp:posOffset>
              </wp:positionH>
              <wp:positionV relativeFrom="page">
                <wp:posOffset>10146665</wp:posOffset>
              </wp:positionV>
              <wp:extent cx="565150" cy="191135"/>
              <wp:effectExtent l="0" t="0" r="0" b="0"/>
              <wp:wrapNone/>
              <wp:docPr id="2" name="Frame1"/>
              <a:graphic xmlns:a="http://schemas.openxmlformats.org/drawingml/2006/main">
                <a:graphicData uri="http://schemas.microsoft.com/office/word/2010/wordprocessingShape">
                  <wps:wsp>
                    <wps:cNvSpPr txBox="1"/>
                    <wps:spPr>
                      <a:xfrm>
                        <a:off x="0" y="0"/>
                        <a:ext cx="565150" cy="191135"/>
                      </a:xfrm>
                      <a:prstGeom prst="rect"/>
                      <a:solidFill>
                        <a:srgbClr val="FFFFFF"/>
                      </a:solidFill>
                    </wps:spPr>
                    <wps:txbx>
                      <w:txbxContent>
                        <w:p>
                          <w:pPr>
                            <w:pStyle w:val="FrameContents"/>
                            <w:pBdr>
                              <w:top w:val="single" w:sz="4" w:space="1" w:color="7F7F7F"/>
                            </w:pBdr>
                            <w:jc w:val="center"/>
                            <w:rPr>
                              <w:color w:val="C0504D"/>
                            </w:rPr>
                          </w:pPr>
                          <w:r>
                            <w:rPr>
                              <w:color w:val="C0504D"/>
                            </w:rPr>
                            <w:fldChar w:fldCharType="begin"/>
                          </w:r>
                          <w:r>
                            <w:rPr>
                              <w:color w:val="C0504D"/>
                            </w:rPr>
                            <w:instrText xml:space="preserve"> PAGE </w:instrText>
                          </w:r>
                          <w:r>
                            <w:rPr>
                              <w:color w:val="C0504D"/>
                            </w:rPr>
                            <w:fldChar w:fldCharType="separate"/>
                          </w:r>
                          <w:r>
                            <w:rPr>
                              <w:color w:val="C0504D"/>
                            </w:rPr>
                            <w:t>27</w:t>
                          </w:r>
                          <w:r>
                            <w:rPr>
                              <w:color w:val="C0504D"/>
                            </w:rPr>
                            <w:fldChar w:fldCharType="end"/>
                          </w:r>
                        </w:p>
                      </w:txbxContent>
                    </wps:txbx>
                    <wps:bodyPr anchor="t" lIns="635" tIns="635" rIns="635" bIns="635">
                      <a:noAutofit/>
                    </wps:bodyPr>
                  </wps:wsp>
                </a:graphicData>
              </a:graphic>
            </wp:anchor>
          </w:drawing>
        </mc:Choice>
        <mc:Fallback>
          <w:pict>
            <v:rect fillcolor="#FFFFFF" style="position:absolute;rotation:-0;width:44.5pt;height:15.05pt;mso-wrap-distance-left:5.7pt;mso-wrap-distance-right:5.7pt;mso-wrap-distance-top:5.7pt;mso-wrap-distance-bottom:5.7pt;margin-top:798.95pt;mso-position-vertical-relative:page;margin-left:537.6pt;mso-position-horizontal-relative:page">
              <v:textbox inset="0.000694444444444445in,0.000694444444444445in,0.000694444444444445in,0.000694444444444445in">
                <w:txbxContent>
                  <w:p>
                    <w:pPr>
                      <w:pStyle w:val="FrameContents"/>
                      <w:pBdr>
                        <w:top w:val="single" w:sz="4" w:space="1" w:color="7F7F7F"/>
                      </w:pBdr>
                      <w:jc w:val="center"/>
                      <w:rPr>
                        <w:color w:val="C0504D"/>
                      </w:rPr>
                    </w:pPr>
                    <w:r>
                      <w:rPr>
                        <w:color w:val="C0504D"/>
                      </w:rPr>
                      <w:fldChar w:fldCharType="begin"/>
                    </w:r>
                    <w:r>
                      <w:rPr>
                        <w:color w:val="C0504D"/>
                      </w:rPr>
                      <w:instrText xml:space="preserve"> PAGE </w:instrText>
                    </w:r>
                    <w:r>
                      <w:rPr>
                        <w:color w:val="C0504D"/>
                      </w:rPr>
                      <w:fldChar w:fldCharType="separate"/>
                    </w:r>
                    <w:r>
                      <w:rPr>
                        <w:color w:val="C0504D"/>
                      </w:rPr>
                      <w:t>27</w:t>
                    </w:r>
                    <w:r>
                      <w:rPr>
                        <w:color w:val="C0504D"/>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80"/>
    </w:pPr>
    <w:rPr>
      <w:rFonts w:ascii="Palatino Linotype" w:hAnsi="Palatino Linotype" w:eastAsia="Times New Roman" w:cs="Palatino Linotype"/>
      <w:color w:val="auto"/>
      <w:kern w:val="2"/>
      <w:sz w:val="21"/>
      <w:szCs w:val="21"/>
      <w:lang w:val="sr-C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Times New Roman" w:hAnsi="Times New Roman" w:cs="Times New Roman"/>
      <w:b/>
      <w:bCs/>
      <w:sz w:val="32"/>
      <w:szCs w:val="32"/>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GB"/>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32"/>
      <w:szCs w:val="32"/>
      <w:lang w:val="sr-CS"/>
    </w:rPr>
  </w:style>
  <w:style w:type="character" w:styleId="Heading4Char">
    <w:name w:val="Heading 4 Char"/>
    <w:qFormat/>
    <w:rPr>
      <w:rFonts w:ascii="Times New Roman" w:hAnsi="Times New Roman" w:cs="Times New Roman"/>
      <w:b/>
      <w:bCs/>
      <w:sz w:val="24"/>
      <w:szCs w:val="24"/>
      <w:lang w:val="en-GB"/>
    </w:rPr>
  </w:style>
  <w:style w:type="character" w:styleId="BalloonTextChar">
    <w:name w:val="Balloon Text Char"/>
    <w:qFormat/>
    <w:rPr>
      <w:rFonts w:ascii="Times New Roman" w:hAnsi="Times New Roman" w:cs="Times New Roman"/>
      <w:sz w:val="16"/>
      <w:szCs w:val="16"/>
      <w:lang w:val="sr-CS"/>
    </w:rPr>
  </w:style>
  <w:style w:type="character" w:styleId="FooterChar">
    <w:name w:val="Footer Char"/>
    <w:qFormat/>
    <w:rPr>
      <w:rFonts w:ascii="Palatino Linotype" w:hAnsi="Palatino Linotype" w:cs="Palatino Linotype"/>
      <w:sz w:val="21"/>
      <w:szCs w:val="21"/>
    </w:rPr>
  </w:style>
  <w:style w:type="character" w:styleId="FootnoteTextChar">
    <w:name w:val="Footnote Text Char"/>
    <w:qFormat/>
    <w:rPr>
      <w:rFonts w:ascii="Times New Roman" w:hAnsi="Times New Roman" w:cs="Times New Roman"/>
      <w:sz w:val="20"/>
      <w:szCs w:val="20"/>
      <w:lang w:val="sr-CS"/>
    </w:rPr>
  </w:style>
  <w:style w:type="character" w:styleId="FootnoteCharacters">
    <w:name w:val="Footnote Characters"/>
    <w:qFormat/>
    <w:rPr>
      <w:vertAlign w:val="superscript"/>
    </w:rPr>
  </w:style>
  <w:style w:type="character" w:styleId="Kurziv1">
    <w:name w:val="kurziv1"/>
    <w:qFormat/>
    <w:rPr>
      <w:i/>
      <w:i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lang w:val="sr-CS"/>
    </w:rPr>
  </w:style>
  <w:style w:type="character" w:styleId="BodyTextChar">
    <w:name w:val="Body Text Char"/>
    <w:qFormat/>
    <w:rPr>
      <w:rFonts w:ascii="Times New Roman" w:hAnsi="Times New Roman" w:cs="Times New Roman"/>
      <w:sz w:val="24"/>
      <w:szCs w:val="24"/>
      <w:lang w:val="sr-CS"/>
    </w:rPr>
  </w:style>
  <w:style w:type="character" w:styleId="EndnoteTextChar">
    <w:name w:val="Endnote Text Char"/>
    <w:qFormat/>
    <w:rPr>
      <w:rFonts w:ascii="Times New Roman" w:hAnsi="Times New Roman" w:cs="Times New Roman"/>
      <w:sz w:val="20"/>
      <w:szCs w:val="20"/>
      <w:lang w:val="sr-CS"/>
    </w:rPr>
  </w:style>
  <w:style w:type="character" w:styleId="EndnoteCharacters">
    <w:name w:val="Endnote Characters"/>
    <w:qFormat/>
    <w:rPr>
      <w:vertAlign w:val="superscript"/>
    </w:rPr>
  </w:style>
  <w:style w:type="character" w:styleId="CommentSubjectChar">
    <w:name w:val="Comment Subject Char"/>
    <w:qFormat/>
    <w:rPr>
      <w:rFonts w:ascii="Times New Roman" w:hAnsi="Times New Roman" w:eastAsia="Times New Roman" w:cs="Times New Roman"/>
      <w:b/>
      <w:bCs/>
      <w:sz w:val="20"/>
      <w:szCs w:val="20"/>
      <w:lang w:val="sr-CS"/>
    </w:rPr>
  </w:style>
  <w:style w:type="character" w:styleId="InternetLink">
    <w:name w:val="Hyperlink"/>
    <w:rPr>
      <w:color w:val="0000FF"/>
      <w:u w:val="single"/>
    </w:rPr>
  </w:style>
  <w:style w:type="character" w:styleId="PageNumber">
    <w:name w:val="Page Number"/>
    <w:basedOn w:val="DefaultParagraphFont"/>
    <w:rPr/>
  </w:style>
  <w:style w:type="character" w:styleId="EmailStyle521">
    <w:name w:val="EmailStyle521"/>
    <w:qFormat/>
    <w:rPr>
      <w:rFonts w:ascii="Arial" w:hAnsi="Arial" w:cs="Arial"/>
      <w:color w:val="000000"/>
      <w:sz w:val="20"/>
      <w:szCs w:val="20"/>
    </w:rPr>
  </w:style>
  <w:style w:type="character" w:styleId="HeaderChar">
    <w:name w:val="Header Char"/>
    <w:qFormat/>
    <w:rPr>
      <w:rFonts w:ascii="Palatino Linotype" w:hAnsi="Palatino Linotype" w:cs="Palatino Linotype"/>
      <w:sz w:val="21"/>
      <w:szCs w:val="21"/>
      <w:lang w:val="sr-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Times New Roman" w:hAnsi="Times New Roman" w:cs="Times New Roman"/>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spacing w:lineRule="auto" w:line="240"/>
    </w:pPr>
    <w:rPr>
      <w:rFonts w:ascii="Times New Roman" w:hAnsi="Times New Roman" w:cs="Times New Roman"/>
      <w:sz w:val="16"/>
      <w:szCs w:val="16"/>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nl-NL"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Footnote">
    <w:name w:val="Footnote Text"/>
    <w:basedOn w:val="Normal"/>
    <w:pPr>
      <w:spacing w:lineRule="auto" w:line="240"/>
    </w:pPr>
    <w:rPr>
      <w:sz w:val="20"/>
      <w:szCs w:val="20"/>
    </w:rPr>
  </w:style>
  <w:style w:type="paragraph" w:styleId="Clanak">
    <w:name w:val="clanak-"/>
    <w:basedOn w:val="Normal"/>
    <w:qFormat/>
    <w:pPr>
      <w:spacing w:lineRule="auto" w:line="240" w:before="280" w:after="280"/>
      <w:jc w:val="center"/>
    </w:pPr>
    <w:rPr>
      <w:sz w:val="24"/>
      <w:szCs w:val="24"/>
      <w:lang w:val="en-GB"/>
    </w:rPr>
  </w:style>
  <w:style w:type="paragraph" w:styleId="T119sred">
    <w:name w:val="t-11-9-sred"/>
    <w:basedOn w:val="Normal"/>
    <w:qFormat/>
    <w:pPr>
      <w:spacing w:lineRule="auto" w:line="240" w:before="280" w:after="280"/>
      <w:jc w:val="center"/>
    </w:pPr>
    <w:rPr>
      <w:sz w:val="28"/>
      <w:szCs w:val="28"/>
      <w:lang w:val="en-GB"/>
    </w:rPr>
  </w:style>
  <w:style w:type="paragraph" w:styleId="T98">
    <w:name w:val="t-9-8"/>
    <w:basedOn w:val="Normal"/>
    <w:qFormat/>
    <w:pPr>
      <w:spacing w:lineRule="auto" w:line="240" w:before="280" w:after="280"/>
    </w:pPr>
    <w:rPr>
      <w:sz w:val="24"/>
      <w:szCs w:val="24"/>
      <w:lang w:val="en-GB"/>
    </w:rPr>
  </w:style>
  <w:style w:type="paragraph" w:styleId="Brezrazmikov">
    <w:name w:val="Brez razmikov"/>
    <w:qFormat/>
    <w:pPr>
      <w:widowControl/>
      <w:suppressAutoHyphens w:val="true"/>
      <w:bidi w:val="0"/>
    </w:pPr>
    <w:rPr>
      <w:rFonts w:ascii="Calibri" w:hAnsi="Calibri" w:eastAsia="Times New Roman" w:cs="Calibri"/>
      <w:color w:val="auto"/>
      <w:kern w:val="2"/>
      <w:sz w:val="22"/>
      <w:szCs w:val="22"/>
      <w:lang w:val="sl-SI" w:bidi="ar-SA" w:eastAsia="zh-CN"/>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Normal1"/>
    <w:basedOn w:val="Normal"/>
    <w:qFormat/>
    <w:pPr>
      <w:spacing w:lineRule="auto" w:line="240" w:before="280" w:after="280"/>
    </w:pPr>
    <w:rPr>
      <w:rFonts w:ascii="Arial" w:hAnsi="Arial" w:cs="Arial"/>
      <w:sz w:val="22"/>
      <w:szCs w:val="22"/>
    </w:rPr>
  </w:style>
  <w:style w:type="paragraph" w:styleId="Wyq060pododeljak">
    <w:name w:val="wyq060---pododeljak"/>
    <w:basedOn w:val="Normal"/>
    <w:qFormat/>
    <w:pPr>
      <w:spacing w:lineRule="auto" w:line="240"/>
      <w:jc w:val="center"/>
    </w:pPr>
    <w:rPr>
      <w:rFonts w:ascii="Arial" w:hAnsi="Arial" w:cs="Arial"/>
      <w:sz w:val="31"/>
      <w:szCs w:val="31"/>
    </w:rPr>
  </w:style>
  <w:style w:type="paragraph" w:styleId="Ha1">
    <w:name w:val="Ha 1"/>
    <w:basedOn w:val="TextBody"/>
    <w:qFormat/>
    <w:pPr>
      <w:spacing w:lineRule="auto" w:line="276"/>
    </w:pPr>
    <w:rPr>
      <w:rFonts w:ascii="Calibri" w:hAnsi="Calibri" w:cs="Calibri"/>
      <w:sz w:val="22"/>
      <w:szCs w:val="22"/>
    </w:rPr>
  </w:style>
  <w:style w:type="paragraph" w:styleId="CommentText">
    <w:name w:val="Comment Text"/>
    <w:basedOn w:val="Normal"/>
    <w:qFormat/>
    <w:pPr>
      <w:spacing w:lineRule="auto" w:line="240" w:before="0" w:after="200"/>
    </w:pPr>
    <w:rPr>
      <w:rFonts w:ascii="Calibri" w:hAnsi="Calibri" w:cs="Calibri"/>
      <w:sz w:val="20"/>
      <w:szCs w:val="20"/>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Endnote">
    <w:name w:val="Endnote Text"/>
    <w:basedOn w:val="Normal"/>
    <w:pPr>
      <w:spacing w:lineRule="auto" w:line="240"/>
    </w:pPr>
    <w:rPr>
      <w:sz w:val="20"/>
      <w:szCs w:val="20"/>
    </w:rPr>
  </w:style>
  <w:style w:type="paragraph" w:styleId="CommentSubject">
    <w:name w:val="Comment Subject"/>
    <w:basedOn w:val="CommentText"/>
    <w:qFormat/>
    <w:pPr>
      <w:spacing w:before="0" w:after="0"/>
    </w:pPr>
    <w:rPr>
      <w:rFonts w:ascii="Palatino Linotype" w:hAnsi="Palatino Linotype" w:cs="Palatino Linotype"/>
      <w:b/>
      <w:bCs/>
    </w:rPr>
  </w:style>
  <w:style w:type="paragraph" w:styleId="NormalWeb">
    <w:name w:val="Normal (Web)"/>
    <w:basedOn w:val="Normal"/>
    <w:qFormat/>
    <w:pPr>
      <w:spacing w:lineRule="auto" w:line="240" w:before="0" w:after="60"/>
    </w:pPr>
    <w:rPr>
      <w:sz w:val="24"/>
      <w:szCs w:val="24"/>
    </w:rPr>
  </w:style>
  <w:style w:type="paragraph" w:styleId="Char3">
    <w:name w:val="Char3"/>
    <w:basedOn w:val="Normal"/>
    <w:qFormat/>
    <w:pPr>
      <w:tabs>
        <w:tab w:val="clear" w:pos="708"/>
        <w:tab w:val="left" w:pos="567" w:leader="none"/>
      </w:tabs>
      <w:spacing w:lineRule="exact" w:line="240" w:before="120" w:after="160"/>
      <w:ind w:left="1584" w:hanging="504"/>
    </w:pPr>
    <w:rPr>
      <w:rFonts w:ascii="Arial" w:hAnsi="Arial" w:cs="Arial"/>
      <w:b/>
      <w:bCs/>
      <w:color w:val="000000"/>
      <w:sz w:val="24"/>
      <w:szCs w:val="24"/>
    </w:rPr>
  </w:style>
  <w:style w:type="paragraph" w:styleId="Revision">
    <w:name w:val="Revision"/>
    <w:qFormat/>
    <w:pPr>
      <w:widowControl/>
      <w:suppressAutoHyphens w:val="true"/>
      <w:bidi w:val="0"/>
    </w:pPr>
    <w:rPr>
      <w:rFonts w:ascii="Palatino Linotype" w:hAnsi="Palatino Linotype" w:eastAsia="Times New Roman" w:cs="Palatino Linotype"/>
      <w:color w:val="auto"/>
      <w:kern w:val="2"/>
      <w:sz w:val="24"/>
      <w:szCs w:val="24"/>
      <w:lang w:val="en-US" w:bidi="ar-SA" w:eastAsia="zh-CN"/>
    </w:rPr>
  </w:style>
  <w:style w:type="paragraph" w:styleId="Normal2">
    <w:name w:val="Normal2"/>
    <w:basedOn w:val="Normal"/>
    <w:qFormat/>
    <w:pPr>
      <w:spacing w:lineRule="auto" w:line="240" w:before="280" w:after="280"/>
    </w:pPr>
    <w:rPr>
      <w:rFonts w:ascii="Arial" w:hAnsi="Arial" w:cs="Arial"/>
      <w:sz w:val="22"/>
      <w:szCs w:val="22"/>
    </w:rPr>
  </w:style>
  <w:style w:type="paragraph" w:styleId="Default">
    <w:name w:val="Default"/>
    <w:qFormat/>
    <w:pPr>
      <w:widowControl/>
      <w:suppressAutoHyphens w:val="true"/>
      <w:bidi w:val="0"/>
    </w:pPr>
    <w:rPr>
      <w:rFonts w:ascii="Palatino Linotype" w:hAnsi="Palatino Linotype" w:eastAsia="Times New Roman" w:cs="Palatino Linotype"/>
      <w:color w:val="000000"/>
      <w:kern w:val="2"/>
      <w:sz w:val="24"/>
      <w:szCs w:val="24"/>
      <w:lang w:val="en-US" w:bidi="ar-SA" w:eastAsia="zh-CN"/>
    </w:rPr>
  </w:style>
  <w:style w:type="paragraph" w:styleId="Normal3">
    <w:name w:val="Normal3"/>
    <w:basedOn w:val="Normal"/>
    <w:qFormat/>
    <w:pPr>
      <w:spacing w:lineRule="auto" w:line="240" w:before="280" w:after="280"/>
    </w:pPr>
    <w:rPr>
      <w:rFonts w:ascii="Arial" w:hAnsi="Arial" w:cs="Arial"/>
      <w:sz w:val="22"/>
      <w:szCs w:val="22"/>
      <w:lang w:val="en-US"/>
    </w:rPr>
  </w:style>
  <w:style w:type="paragraph" w:styleId="Normal4">
    <w:name w:val="Normal4"/>
    <w:basedOn w:val="Normal"/>
    <w:qFormat/>
    <w:pPr>
      <w:spacing w:lineRule="auto" w:line="240" w:before="280" w:after="280"/>
    </w:pPr>
    <w:rPr>
      <w:rFonts w:ascii="Arial" w:hAnsi="Arial" w:cs="Arial"/>
      <w:sz w:val="22"/>
      <w:szCs w:val="22"/>
      <w:lang w:val="en-US"/>
    </w:rPr>
  </w:style>
  <w:style w:type="paragraph" w:styleId="Normal5">
    <w:name w:val="Normal5"/>
    <w:basedOn w:val="Normal"/>
    <w:qFormat/>
    <w:pPr>
      <w:spacing w:lineRule="auto" w:line="240" w:before="280" w:after="280"/>
    </w:pPr>
    <w:rPr>
      <w:rFonts w:ascii="Arial" w:hAnsi="Arial" w:cs="Arial"/>
      <w:sz w:val="22"/>
      <w:szCs w:val="22"/>
      <w:lang w:val="en-US"/>
    </w:rPr>
  </w:style>
  <w:style w:type="paragraph" w:styleId="Normal6">
    <w:name w:val="Normal6"/>
    <w:basedOn w:val="Normal"/>
    <w:qFormat/>
    <w:pPr>
      <w:spacing w:lineRule="auto" w:line="240" w:before="280" w:after="280"/>
    </w:pPr>
    <w:rPr>
      <w:rFonts w:ascii="Arial" w:hAnsi="Arial" w:cs="Arial"/>
      <w:sz w:val="22"/>
      <w:szCs w:val="22"/>
      <w:lang w:val="en-US"/>
    </w:rPr>
  </w:style>
  <w:style w:type="paragraph" w:styleId="Normal7">
    <w:name w:val="Normal7"/>
    <w:basedOn w:val="Normal"/>
    <w:qFormat/>
    <w:pPr>
      <w:spacing w:lineRule="auto" w:line="240" w:before="280" w:after="280"/>
    </w:pPr>
    <w:rPr>
      <w:rFonts w:ascii="Arial" w:hAnsi="Arial" w:cs="Arial"/>
      <w:sz w:val="22"/>
      <w:szCs w:val="22"/>
      <w:lang w:val="en-US"/>
    </w:rPr>
  </w:style>
  <w:style w:type="paragraph" w:styleId="Normal8">
    <w:name w:val="Normal8"/>
    <w:basedOn w:val="Normal"/>
    <w:qFormat/>
    <w:pPr>
      <w:spacing w:lineRule="auto" w:line="240" w:before="280" w:after="280"/>
    </w:pPr>
    <w:rPr>
      <w:rFonts w:ascii="Arial" w:hAnsi="Arial" w:cs="Arial"/>
      <w:sz w:val="22"/>
      <w:szCs w:val="22"/>
      <w:lang w:val="en-US"/>
    </w:rPr>
  </w:style>
  <w:style w:type="paragraph" w:styleId="Wyq120podnaslovclana">
    <w:name w:val="wyq120---podnaslov-clana"/>
    <w:basedOn w:val="Normal"/>
    <w:qFormat/>
    <w:pPr>
      <w:spacing w:lineRule="auto" w:line="240" w:before="240" w:after="240"/>
      <w:jc w:val="center"/>
    </w:pPr>
    <w:rPr>
      <w:rFonts w:ascii="Arial" w:hAnsi="Arial" w:cs="Arial"/>
      <w:i/>
      <w:iCs/>
      <w:sz w:val="24"/>
      <w:szCs w:val="24"/>
      <w:lang w:val="en-US"/>
    </w:rPr>
  </w:style>
  <w:style w:type="paragraph" w:styleId="Normal9">
    <w:name w:val="Normal9"/>
    <w:basedOn w:val="Normal"/>
    <w:qFormat/>
    <w:pPr>
      <w:spacing w:lineRule="auto" w:line="240" w:before="280" w:after="280"/>
    </w:pPr>
    <w:rPr>
      <w:rFonts w:ascii="Arial" w:hAnsi="Arial" w:cs="Arial"/>
      <w:sz w:val="22"/>
      <w:szCs w:val="22"/>
      <w:lang w:val="en-US"/>
    </w:rPr>
  </w:style>
  <w:style w:type="paragraph" w:styleId="Normal10">
    <w:name w:val="Normal10"/>
    <w:basedOn w:val="Normal"/>
    <w:qFormat/>
    <w:pPr>
      <w:spacing w:lineRule="auto" w:line="240" w:before="280" w:after="280"/>
    </w:pPr>
    <w:rPr>
      <w:rFonts w:ascii="Arial" w:hAnsi="Arial" w:cs="Arial"/>
      <w:sz w:val="22"/>
      <w:szCs w:val="22"/>
      <w:lang w:val="en-US"/>
    </w:rPr>
  </w:style>
  <w:style w:type="paragraph" w:styleId="Normal11">
    <w:name w:val="Normal11"/>
    <w:basedOn w:val="Normal"/>
    <w:qFormat/>
    <w:pPr>
      <w:spacing w:lineRule="auto" w:line="240" w:before="280" w:after="280"/>
    </w:pPr>
    <w:rPr>
      <w:rFonts w:ascii="Arial" w:hAnsi="Arial" w:cs="Arial"/>
      <w:sz w:val="22"/>
      <w:szCs w:val="22"/>
      <w:lang w:val="en-US"/>
    </w:rPr>
  </w:style>
  <w:style w:type="paragraph" w:styleId="Header">
    <w:name w:val="Header"/>
    <w:basedOn w:val="Normal"/>
    <w:pPr>
      <w:tabs>
        <w:tab w:val="clear" w:pos="708"/>
        <w:tab w:val="center" w:pos="4680" w:leader="none"/>
        <w:tab w:val="right" w:pos="9360" w:leader="none"/>
      </w:tabs>
      <w:spacing w:lineRule="auto" w:line="240"/>
    </w:pPr>
    <w:rPr/>
  </w:style>
  <w:style w:type="paragraph" w:styleId="Normal12">
    <w:name w:val="Normal12"/>
    <w:basedOn w:val="Normal"/>
    <w:qFormat/>
    <w:pPr>
      <w:spacing w:lineRule="auto" w:line="240" w:before="280" w:after="280"/>
    </w:pPr>
    <w:rPr>
      <w:rFonts w:ascii="Arial" w:hAnsi="Arial" w:cs="Arial"/>
      <w:sz w:val="22"/>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CB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9:00:00Z</dcterms:created>
  <dc:creator/>
  <dc:description/>
  <dc:language>en-US</dc:language>
  <cp:lastModifiedBy>Zlatko PETROVIC</cp:lastModifiedBy>
  <cp:lastPrinted>2015-10-18T06:51:00Z</cp:lastPrinted>
  <dcterms:modified xsi:type="dcterms:W3CDTF">2015-10-27T09:00:00Z</dcterms:modified>
  <cp:revision>2</cp:revision>
  <dc:subject/>
  <dc:title>Зашто нам је потребан нови закон о заштити података о лич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