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szCs w:val="32"/>
          <w:lang w:val="sr-CS"/>
        </w:rPr>
      </w:pPr>
      <w:r>
        <w:rPr>
          <w:b/>
          <w:caps/>
          <w:sz w:val="32"/>
          <w:szCs w:val="32"/>
          <w:lang w:val="sr-CS"/>
        </w:rPr>
        <w:t>Клаузуле о овери потписа</w:t>
      </w:r>
    </w:p>
    <w:p>
      <w:pPr>
        <w:pStyle w:val="Normal"/>
        <w:rPr>
          <w:rFonts w:ascii="Arial Narrow" w:hAnsi="Arial Narrow" w:cs="Arial Narrow"/>
          <w:b/>
          <w:b/>
          <w:caps/>
          <w:sz w:val="32"/>
          <w:szCs w:val="28"/>
          <w:lang w:val="sr-CS"/>
        </w:rPr>
      </w:pPr>
      <w:r>
        <w:rPr>
          <w:rFonts w:cs="Arial Narrow" w:ascii="Arial Narrow" w:hAnsi="Arial Narrow"/>
          <w:b/>
          <w:caps/>
          <w:sz w:val="32"/>
          <w:szCs w:val="28"/>
          <w:lang w:val="sr-CS"/>
        </w:rPr>
      </w:r>
    </w:p>
    <w:p>
      <w:pPr>
        <w:pStyle w:val="Normal"/>
        <w:rPr>
          <w:rFonts w:ascii="Arial Narrow" w:hAnsi="Arial Narrow" w:cs="Arial Narrow"/>
          <w:szCs w:val="28"/>
          <w:lang w:val="sr-CS"/>
        </w:rPr>
      </w:pPr>
      <w:r>
        <w:rPr>
          <w:rFonts w:cs="Arial Narrow" w:ascii="Arial Narrow" w:hAnsi="Arial Narrow"/>
          <w:szCs w:val="28"/>
          <w:lang w:val="sr-CS"/>
        </w:rPr>
      </w:r>
    </w:p>
    <w:p>
      <w:pPr>
        <w:pStyle w:val="Normal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1. Редован случај </w:t>
      </w:r>
    </w:p>
    <w:p>
      <w:pPr>
        <w:pStyle w:val="Normal"/>
        <w:rPr>
          <w:rFonts w:ascii="Arial Narrow" w:hAnsi="Arial Narrow" w:cs="Arial Narrow"/>
          <w:b/>
          <w:b/>
          <w:szCs w:val="28"/>
          <w:lang w:val="sr-CS"/>
        </w:rPr>
      </w:pPr>
      <w:r>
        <w:rPr>
          <w:rFonts w:cs="Arial Narrow" w:ascii="Arial Narrow" w:hAnsi="Arial Narrow"/>
          <w:b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7. 10. 1980. (двадесетседмог октобра хиљадудеветстоосамдесете), из Новог Сада, Чика Јове Змаја број 8 (осам) с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војеручно потписао ову исправу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3/2013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Cs w:val="28"/>
          <w:lang w:val="sr-CS"/>
        </w:rPr>
      </w:pPr>
      <w:r>
        <w:rPr>
          <w:rFonts w:cs="Arial Narrow" w:ascii="Arial Narrow" w:hAnsi="Arial Narrow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2. Признавање потписа за свој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  <w:lang w:val="sr-CS"/>
        </w:rPr>
      </w:pPr>
      <w:r>
        <w:rPr>
          <w:rFonts w:cs="Arial Narrow" w:ascii="Arial Narrow" w:hAnsi="Arial Narrow"/>
          <w:b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Јован Јовановић, рођен у Новом Саду 27. 10. 1980. (двадесетседмог октобра хиљадудеветстоосамдесете), из Новог Сада, Чика Јове Змаја број 8 (осам) признао за свој 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потпис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на овој </w:t>
      </w:r>
      <w:r>
        <w:rPr>
          <w:rFonts w:cs="Arial Narrow" w:ascii="Arial Narrow" w:hAnsi="Arial Narrow"/>
          <w:color w:val="0000FF"/>
          <w:sz w:val="24"/>
          <w:szCs w:val="24"/>
        </w:rPr>
        <w:t>исправ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и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саслушањем сведока: Алексе Алексића, рођен у Панчеву 06. 06. 1974. (шестог јуна хиљадудеветстоседамдесетчетврте), из Новог Сада, Чика Јове Змаја број 6 (шест) и Николе Николића, рођен у Врбасу 05. 04. 1985 (петог априла хиљадудеветстоосамдесетпете), из Новог Сада, Чика Јове Змаја број 10 (десет). ---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Идентитет сведока Алексе Алексића утврђен је увидом у личну карту бр. Б 987654 издата 09. 12. 2006. од стране МУП Србије ПУ Нови Сад.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Идентитет сведока Николе Николића утврђен је увидом у личну карту бр. В 234765 издата 19. 01. 2007. од стране МУП Србије ПУ Нови Сад.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</w:t>
      </w:r>
      <w:r>
        <w:rPr>
          <w:rFonts w:cs="Arial Narrow" w:ascii="Arial Narrow" w:hAnsi="Arial Narrow"/>
          <w:color w:val="0000FF"/>
          <w:sz w:val="24"/>
          <w:szCs w:val="24"/>
          <w:lang w:val="sr-Latn-CS"/>
        </w:rPr>
        <w:t>4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3. Овера потписа када странка не може да се потпише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7. 10. 1980. (двадесетседмог октобра хиљадудеветстоосамдесете), из Новог Сада, Чика Јове Змаја број 8 (осам) на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ову исправу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ставио отисак кажипрста десне руке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5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4. Овера потписа када је странка неписмена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6. 10. 1980. (двадесетшестог октобра хиљадудеветстоосамдесете), из Новог Сада, Чика Јове Змаја број 8 (осам) на ову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справу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ставио отисак кажипрста десне руке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Садржина ове исправе прочитана је именованом. 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6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5. Овера потписа када је странка глувонема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0. 10. 1980. (двадесетог октобра хиљадудеветстоосамдесете), из Новог Сада, Чика Јове Змаја број 8 (осам) својеручно потписао ову исправу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Садржина ове исправе прочитана је именованом помоћу тумача Марка Марковића, рођен у Вршцу 12. 07. 1959. (дванаестог јула хиљадудеветстопедесетдевете), из Београда, Булевар Краља Александра 65, који је лично познат јавном бележнику. ----- Квалификација тумача утврђена је увидом у решење о постављењу тумача знакова слепих, глувих или немих лица које које је донело Министарство правде РС 20. 11. 2011, бр. Т 123456.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7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ind w:left="5760" w:hanging="0"/>
        <w:jc w:val="both"/>
        <w:rPr>
          <w:rFonts w:ascii="Arial Narrow" w:hAnsi="Arial Narrow" w:eastAsia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eastAsia="Arial Narrow" w:cs="Arial Narrow" w:ascii="Arial Narrow" w:hAnsi="Arial Narrow"/>
          <w:b/>
          <w:color w:val="0000FF"/>
          <w:sz w:val="24"/>
          <w:szCs w:val="24"/>
          <w:lang w:val="sr-CS"/>
        </w:rPr>
        <w:t xml:space="preserve"> 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 xml:space="preserve">ТУМАЧ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  <w:r>
        <w:br w:type="page"/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6. Овера потписа када не зна језик на којем је састављена исправа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0. 10. 1980. (двадесетог октобра хиљадудеветстоосамдесете), из Новог Сада, Чика Јове Змаја број 8 (осам) својеручно потписао ову исправу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Садржина ове исправе, која је састављена на енглеском језику, прочитана је именованом помоћу преводиоца Бранка Бранковића, рођен у Ваљеву 12. 07. 1959. (дванаестог јула хиљадудеветстопедесетдевете), из Београда, Булевар Краља Александра 67, који је лично познат јавном бележнику. ------------------------------ Квалификација преводиоца утврђена је увидом у решење о постављењу судског преводиоца за енглески језик које је донело Министарство правде РС 20. 11. 2011, бр. П 123456.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8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ind w:left="5760" w:hanging="0"/>
        <w:jc w:val="both"/>
        <w:rPr>
          <w:rFonts w:ascii="Arial Narrow" w:hAnsi="Arial Narrow" w:eastAsia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eastAsia="Arial Narrow" w:cs="Arial Narrow" w:ascii="Arial Narrow" w:hAnsi="Arial Narrow"/>
          <w:b/>
          <w:color w:val="0000FF"/>
          <w:sz w:val="24"/>
          <w:szCs w:val="24"/>
          <w:lang w:val="sr-CS"/>
        </w:rPr>
        <w:t xml:space="preserve"> 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 xml:space="preserve">ПРЕВОДИЛАЦ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eastAsia="Arial Narrow" w:cs="Arial Narrow" w:ascii="Arial Narrow" w:hAnsi="Arial Narrow"/>
          <w:color w:val="0000FF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7. Овера преписа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</w:rPr>
        <w:t>Потврђује се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да је овај препис идентичан са његовим изворником који је написан штампачем на српском језику ћириличним писмом и који се састоји од две странице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9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8. Солемнизација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ован Јовановић, рођен у Новом Саду 27. 10. 1996. (двадесетседмог октобра хиљадудеветстодеведесетшесте), из Новог Сада, Чика Јове Змаја број 8 (осам) изјавио да садржина ове исправе одговара његовој вољи и да је на њу ставио свој потпис.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возачку дозволу „А“ категорије бр. А 345765 издата 08. 11. 2012. од стране МУП Србије ПУ Нови Сад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Именовани је упозорен да је за пуноважност предузетог правног посла потребна сагласност његовог законског заступника у смислу чл. 64, ст. 2 ПЗ и чл. 56 ЗОО.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30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>9. Овера превод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  <w:lang w:val="sr-CS"/>
        </w:rPr>
      </w:pPr>
      <w:r>
        <w:rPr>
          <w:b/>
          <w:sz w:val="26"/>
          <w:szCs w:val="28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>Потврђује се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да овај преводи верно одражава садржину изворног текста исправе. 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Такса за оверу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31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4"/>
          <w:szCs w:val="28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8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29:00Z</dcterms:created>
  <dc:creator>PC</dc:creator>
  <dc:description/>
  <dc:language>en-US</dc:language>
  <cp:lastModifiedBy>Korisnik</cp:lastModifiedBy>
  <dcterms:modified xsi:type="dcterms:W3CDTF">2017-10-17T09:29:00Z</dcterms:modified>
  <cp:revision>2</cp:revision>
  <dc:subject/>
  <dc:title>КЛАУЗУЛЕ О ОВЕРИ ПОТПИСА</dc:title>
</cp:coreProperties>
</file>