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1 – 201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чији идентитет је утврђен увидом у личну карту број Ф 123067, издата 01. 7. 2000. од стране МУП Р Србије ПУ Стари Град;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Петар Николић, рођен у Београду 06, 06. 1974. (шестог јуна хиљадудеветстотина седамдесетчетврте), са пребивалиштем у Београду, улица Краља Милана број 5 (пет), чији је  идентитет утврђен увидом у личну карту број Ф 123068, издата 01. 8. 2000. од стране МУП Р Србије ПУ Стари Град и 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3. Павле Николић, рођен у Београду 24. 06. 1977. (двадесетчетвртог јуна хиљадудеветстотина седамдесетседме), са пребивалиштем у Београду, улица Краља Милана број 5 (пет), чији је идентитет утврђен увидом у личну карту број Ф 123069, издата 01. 9. 2000. од стране МУП Р Србије ПУ Стари Град -------------------------------------------------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ва тројца ради закључења уговора о уступању и расподели имовине за живота.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тврдио сам да сва три учесника говоре српски језик, да су писмени и способни да прочитају и потпишу исправу, те због тога није било потребно присуство сведока, тумача и преводиоца. Утврдио сам да су странке способне и овлашћене за закључење уговора о уступању и расподели имовине за живота и уверио сам се у постојање њихове озбиљне и слободне воље за закључење овог уговора. Пошто сам им објаснио смисао и последице закључења овог уговора, странке у мом присуству закључују следећи 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УГОВОР О УСТУПАЊУ И РАСПОДЕЛИ ИМОВИНЕ ЗА ЖИВОТА --------------------------------------------------------------------------------------------------------------------------------Члан 1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е су сагласне да Никола Николић (у даљем тексту: уступилац) своју имовину још за свога живота расподели на следећи начин: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уступиочевом старијем сину Петру Николићу ће </w:t>
      </w:r>
      <w:r>
        <w:rPr>
          <w:sz w:val="24"/>
          <w:szCs w:val="24"/>
        </w:rPr>
        <w:t>припа</w:t>
      </w:r>
      <w:r>
        <w:rPr>
          <w:sz w:val="24"/>
          <w:szCs w:val="24"/>
          <w:lang w:val="sr-CS"/>
        </w:rPr>
        <w:t>сти</w:t>
      </w:r>
      <w:r>
        <w:rPr>
          <w:sz w:val="24"/>
          <w:szCs w:val="24"/>
        </w:rPr>
        <w:t xml:space="preserve"> у својину к</w:t>
      </w:r>
      <w:r>
        <w:rPr>
          <w:sz w:val="24"/>
          <w:szCs w:val="24"/>
          <w:lang w:val="sr-CS"/>
        </w:rPr>
        <w:t xml:space="preserve">атастарска парцела </w:t>
      </w:r>
      <w:r>
        <w:rPr>
          <w:sz w:val="24"/>
          <w:szCs w:val="24"/>
        </w:rPr>
        <w:t>бр. 222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КО </w:t>
      </w:r>
      <w:r>
        <w:rPr>
          <w:sz w:val="24"/>
          <w:szCs w:val="24"/>
          <w:lang w:val="sr-CS"/>
        </w:rPr>
        <w:t>Обреновац;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уступиочевом млађем сину Павлу Николићу ће припасти</w:t>
      </w:r>
      <w:r>
        <w:rPr>
          <w:sz w:val="24"/>
          <w:szCs w:val="24"/>
        </w:rPr>
        <w:t xml:space="preserve"> у својину </w:t>
      </w:r>
      <w:r>
        <w:rPr>
          <w:sz w:val="24"/>
          <w:szCs w:val="24"/>
          <w:lang w:val="sr-CS"/>
        </w:rPr>
        <w:t xml:space="preserve">катастарска парцела </w:t>
      </w:r>
      <w:r>
        <w:rPr>
          <w:sz w:val="24"/>
          <w:szCs w:val="24"/>
        </w:rPr>
        <w:t xml:space="preserve">бр. 333 КО </w:t>
      </w:r>
      <w:r>
        <w:rPr>
          <w:sz w:val="24"/>
          <w:szCs w:val="24"/>
          <w:lang w:val="sr-CS"/>
        </w:rPr>
        <w:t>Обреновац;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Сви уговoр</w:t>
      </w:r>
      <w:r>
        <w:rPr>
          <w:sz w:val="24"/>
          <w:szCs w:val="24"/>
          <w:lang w:val="sr-CS"/>
        </w:rPr>
        <w:t>ници</w:t>
      </w:r>
      <w:r>
        <w:rPr>
          <w:sz w:val="24"/>
          <w:szCs w:val="24"/>
        </w:rPr>
        <w:t xml:space="preserve"> сагласно изјављују да осим </w:t>
      </w:r>
      <w:r>
        <w:rPr>
          <w:sz w:val="24"/>
          <w:szCs w:val="24"/>
          <w:lang w:val="sr-CS"/>
        </w:rPr>
        <w:t xml:space="preserve">Петра и Павла, уступилац </w:t>
      </w:r>
      <w:r>
        <w:rPr>
          <w:sz w:val="24"/>
          <w:szCs w:val="24"/>
        </w:rPr>
        <w:t>нема других потомака, који би после</w:t>
      </w:r>
      <w:r>
        <w:rPr>
          <w:sz w:val="24"/>
          <w:szCs w:val="24"/>
          <w:lang w:val="sr-CS"/>
        </w:rPr>
        <w:t xml:space="preserve"> његове</w:t>
      </w:r>
      <w:r>
        <w:rPr>
          <w:sz w:val="24"/>
          <w:szCs w:val="24"/>
        </w:rPr>
        <w:t xml:space="preserve"> смрти били позва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</w:rPr>
        <w:t>и на наслеђе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l-SI"/>
        </w:rPr>
        <w:t>Члан 3.------</w:t>
      </w:r>
      <w:r>
        <w:rPr>
          <w:sz w:val="24"/>
          <w:szCs w:val="24"/>
          <w:lang w:val="sr-CS"/>
        </w:rPr>
        <w:t>------------------------------------------------------</w:t>
      </w:r>
      <w:r>
        <w:rPr>
          <w:sz w:val="24"/>
          <w:szCs w:val="24"/>
          <w:lang w:val="sl-SI"/>
        </w:rPr>
        <w:t>----------------------------------------</w:t>
      </w:r>
      <w:r>
        <w:rPr>
          <w:sz w:val="24"/>
          <w:szCs w:val="24"/>
          <w:lang w:val="sr-CS"/>
        </w:rPr>
        <w:t>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шкове закључења овог уговора, на једнаке делове, сносе уступиочеви синови.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_____________             ______________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Никола Николић                    Петар Николић              Павле Николић             Јавни бележник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У: 1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2 (друга)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ступилац је сагласан да се његови синови укњиже у катастру као власници уступљених непокретности (</w:t>
      </w:r>
      <w:r>
        <w:rPr>
          <w:sz w:val="24"/>
          <w:szCs w:val="24"/>
          <w:lang w:val="sr-Latn-CS"/>
        </w:rPr>
        <w:t>clausula intabulandi).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</w:t>
      </w:r>
      <w:r>
        <w:rPr>
          <w:sz w:val="24"/>
          <w:szCs w:val="24"/>
          <w:lang w:val="sr-Latn-CS"/>
        </w:rPr>
        <w:t>-----</w:t>
      </w:r>
      <w:r>
        <w:rPr>
          <w:sz w:val="24"/>
          <w:szCs w:val="24"/>
          <w:lang w:val="sr-CS"/>
        </w:rPr>
        <w:t>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>Копија личне карте Николе Николића број Ф 123067, издата 01. 7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Копија личне карте Петра Николића број Ф 123068, издата 01. 8. 2000. од стране МУП Р Србије ПУ Стари Град;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Копија личне карте Павла Николића број Ф 123069, издата 01. 9. 2000. од стране МУП Р Србије ПУ Стари Град.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врђујем да су уговорници, пре потписивања, у мом присуству прочитали исправу и да су у мом присуству изјавили да су разумели садржај исправе и да он одговара њиховој вољи. Уступилац је, у смислу члана 184. ЗОН, посебно упозорен да уступљена имовина не улази у његову заоставштину и да се из ње не могу намирити нужни наследници. Након тога странке су потписале исправу. 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ама је издато пет отправака овог јавнобележничког записа, један за уступиоца и по два отправка за сваког уступиочевог сина.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ГОВОРНИЦИ:------------------------------------------------------------------------------------------------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______________                 ______________                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Никола Николић                  Петар Николић                            Павле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  <w:t>(потпис)             (печат)</w:t>
      </w:r>
    </w:p>
    <w:tbl>
      <w:tblPr>
        <w:tblW w:w="4140" w:type="dxa"/>
        <w:jc w:val="left"/>
        <w:tblInd w:w="5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944" w:hRule="atLeast"/>
        </w:trPr>
        <w:tc>
          <w:tcPr>
            <w:tcW w:w="41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ОТВРЂУЈЕ се да ова исправа, сачињена штампачем  дана __________ на ______ страница  представља ИЗВОРНИК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ЈАВНИ БЕЛЕЖНИ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</w:t>
            </w:r>
            <w:r>
              <w:rPr>
                <w:rFonts w:eastAsia="Arial Narrow" w:cs="Arial Narrow" w:ascii="Arial Narrow" w:hAnsi="Arial Narrow"/>
                <w:color w:val="0000FF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етар Петровић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еоград, Врачар, Његошева 67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20"/>
                <w:lang w:val="sr-CS"/>
              </w:rPr>
              <w:t>(потпис)          (печат)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2 – 2013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чији идентитет је утврђен увидом у личну карту број Ф 123067, издата 01. 7. 2000. од стране МУП Р Србије ПУ Стари Град;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  <w:lang w:val="sr-Latn-CS"/>
        </w:rPr>
        <w:t>J</w:t>
      </w:r>
      <w:r>
        <w:rPr>
          <w:sz w:val="24"/>
          <w:szCs w:val="24"/>
          <w:lang w:val="sr-CS"/>
        </w:rPr>
        <w:t>ован Јовановић, рођен у Београду 06, 06. 1974. (шестог јуна хиљадудеветстотина седамдесетчетврте), са пребивалиштем у Београду, улица Кнеза Милоша број 6 (шест), чији је  идентитет утврђен увидом у личну карту број Ф 123068, издата 01. 8. 2000. од стране МУП Р Србије ПУ Стари Град и 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ди закључења уговора о доживотном издржавању.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тврдио сам да оба уговорника говоре српски језик, да су писмени и способни да прочитају и потпишу исправу, те због тога није било потребно присуство сведока, тумача и преводиоца. 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тврдио сам да се Никола Николић лечи у Клиничком центру Србије где је Јован Јовановић запослен као хирург. Због тога је у поступку учествовао овлашћени службеник Градског центра за социјални рад у Београду Алекса Алексић, рођен у Београду 16. 06. 1960. (шеснаестог јуна хиљадудеветстошездесете), са пребивалиштем у Београду, улица Краља Петра број 7 (седам), чији идентитет је утврђен увидом у личну карту број Ф 221334, издата 01. 9. 2000. од стране МУП Р Србије ПУ Стари Град. Овлашћење Алексе Алексића да иступи испред органа старатељства утврђено је увидом у решење које је издао Градски центар за социјални рад у Београду, дана 24. 12. 2012, под посл. бр. О 22167/2012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тврдио сам да су обе странке способне и овлашћене за закључење уговора о доживотном издржавању и уверио сам се у постојање њихове озбиљне и слободне воље за закључење овог уговора. Пошто сам им објаснио смисао и последице закључења овог уговора, странке у мом присуству закључују следећи 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УГОВОР О ДОЖИВОТНОМ ИЗДРЖАВАЊУ --------------------------------------------------------------------------------------------------------------------------------------------Члан 1.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Јован Јовановић (у даљем тексту: давалац издржавања) обавезује се </w:t>
      </w:r>
      <w:r>
        <w:rPr>
          <w:sz w:val="24"/>
          <w:szCs w:val="24"/>
        </w:rPr>
        <w:t>да издржава</w:t>
      </w:r>
      <w:r>
        <w:rPr>
          <w:sz w:val="24"/>
          <w:szCs w:val="24"/>
          <w:lang w:val="sr-CS"/>
        </w:rPr>
        <w:t xml:space="preserve"> Николу Николића (у даљем тексту: прималац издржавања)</w:t>
      </w:r>
      <w:r>
        <w:rPr>
          <w:sz w:val="24"/>
          <w:szCs w:val="24"/>
        </w:rPr>
        <w:t>, да се брине о обезбеђивању хране, одеће и обуће и да му пружа одговарајућу негу у болести и старости, да сноси трошкове његовог лечења, као и да сноси давања за његове свакодневне уобичајене потребе</w:t>
      </w:r>
      <w:r>
        <w:rPr>
          <w:sz w:val="24"/>
          <w:szCs w:val="24"/>
          <w:lang w:val="sr-CS"/>
        </w:rPr>
        <w:t>. 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              ______________                                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икола Николић                                  Јован Јовановић                                 Јавни бележник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sr-CS"/>
        </w:rPr>
        <w:t>ОПУ: 2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2 (друга)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Члан 2.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валац издржавања се п</w:t>
      </w:r>
      <w:r>
        <w:rPr>
          <w:sz w:val="24"/>
          <w:szCs w:val="24"/>
        </w:rPr>
        <w:t xml:space="preserve">осебно обавезује да </w:t>
      </w:r>
      <w:r>
        <w:rPr>
          <w:sz w:val="24"/>
          <w:szCs w:val="24"/>
          <w:lang w:val="sr-CS"/>
        </w:rPr>
        <w:t>примаоца издржавања</w:t>
      </w:r>
      <w:r>
        <w:rPr>
          <w:sz w:val="24"/>
          <w:szCs w:val="24"/>
        </w:rPr>
        <w:t xml:space="preserve"> о свом трошку сахрани</w:t>
      </w:r>
      <w:r>
        <w:rPr>
          <w:sz w:val="24"/>
          <w:szCs w:val="24"/>
          <w:lang w:val="sr-CS"/>
        </w:rPr>
        <w:t>, подигне му надгробни споменик</w:t>
      </w:r>
      <w:r>
        <w:rPr>
          <w:sz w:val="24"/>
          <w:szCs w:val="24"/>
        </w:rPr>
        <w:t xml:space="preserve"> и издаје подушја по месним обичајима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</w:rPr>
        <w:t>Прималац издржавања ће</w:t>
      </w:r>
      <w:r>
        <w:rPr>
          <w:sz w:val="24"/>
          <w:szCs w:val="24"/>
          <w:lang w:val="sr-CS"/>
        </w:rPr>
        <w:t xml:space="preserve"> даваоцу издржавања</w:t>
      </w:r>
      <w:r>
        <w:rPr>
          <w:sz w:val="24"/>
          <w:szCs w:val="24"/>
        </w:rPr>
        <w:t xml:space="preserve">, у накнаду за примљено издржавање, оставити након своје смрти, </w:t>
      </w:r>
      <w:r>
        <w:rPr>
          <w:sz w:val="24"/>
          <w:szCs w:val="24"/>
          <w:lang w:val="sr-CS"/>
        </w:rPr>
        <w:t>ванкњижно власништво на једно</w:t>
      </w:r>
      <w:r>
        <w:rPr>
          <w:sz w:val="24"/>
          <w:szCs w:val="24"/>
        </w:rPr>
        <w:t>собн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</w:rPr>
        <w:t xml:space="preserve"> ста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у ул</w:t>
      </w:r>
      <w:r>
        <w:rPr>
          <w:sz w:val="24"/>
          <w:szCs w:val="24"/>
          <w:lang w:val="sr-CS"/>
        </w:rPr>
        <w:t>иц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Нехруовој, бр. 114/41 (сточетрнаест кроз четрдесетједан) </w:t>
      </w:r>
      <w:r>
        <w:rPr>
          <w:sz w:val="24"/>
          <w:szCs w:val="24"/>
        </w:rPr>
        <w:t>површи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sr-CS"/>
        </w:rPr>
        <w:t xml:space="preserve"> </w:t>
      </w:r>
      <w:r>
        <w:rPr>
          <w:sz w:val="24"/>
          <w:szCs w:val="24"/>
          <w:lang w:val="sr-CS"/>
        </w:rPr>
        <w:t>(четрдесет квадратних метара)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</w:t>
      </w:r>
      <w:r>
        <w:rPr>
          <w:sz w:val="24"/>
          <w:szCs w:val="24"/>
          <w:lang w:val="sr-Latn-CS"/>
        </w:rPr>
        <w:t>-----</w:t>
      </w:r>
      <w:r>
        <w:rPr>
          <w:sz w:val="24"/>
          <w:szCs w:val="24"/>
          <w:lang w:val="sr-CS"/>
        </w:rPr>
        <w:t>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Члан 4. 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шкове закључења уговора плаћа давалац издржавања у целости ------------------------------</w:t>
      </w:r>
    </w:p>
    <w:p>
      <w:pPr>
        <w:pStyle w:val="Normal"/>
        <w:tabs>
          <w:tab w:val="clear" w:pos="720"/>
          <w:tab w:val="left" w:pos="5820" w:leader="none"/>
        </w:tabs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>Копија личне карте Николе Николића број Ф 123067, издата 01. 7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2. Копија личне карте Јована Јовановића број Ф 123068, издата 01. 8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Копија личне карте Алексе Алексића број Ф 221334, издата 01. 9. 2000. од стране МУП Р Србије ПУ Стари Град.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Решење Градског центра за социјални рад у Београду од 24. 12. 2012, посл. бр. О 22167/2012.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тврђујем да је Алекса Алексић у својству овлашћеног представника Градског центра за социјални рад у Београду дао сагласност за закључење овог уговора, у смислу чл. 196. ЗОН.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тврђујем да су уговорници, пре потписивања, у мом присуству прочитали исправу и да су у мом присуству изјавили да су разумели садржај исправе и да он одговара њиховој вољи. Прималац издржавања је, у смислу члана 195. ЗОН, посебно упозорен да непокретност која је предмет овог уговора не улази у његову заоставштину и да се из ње не могу намирити нужни наследници. Након тога странке су потписале исправу. 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транкама је издато три отправка овог јавнобележничког записа, један за примаоца и два за даваоца издржавања.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sr-CS"/>
        </w:rPr>
        <w:t>ОПУ: 2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3 (трећа)</w:t>
      </w:r>
    </w:p>
    <w:p>
      <w:pPr>
        <w:pStyle w:val="Normal"/>
        <w:rPr/>
      </w:pPr>
      <w:r>
        <w:rPr>
          <w:sz w:val="24"/>
          <w:szCs w:val="24"/>
          <w:lang w:val="sr-CS"/>
        </w:rPr>
        <w:t>ПРИ</w:t>
      </w:r>
      <w:r>
        <w:rPr>
          <w:sz w:val="24"/>
          <w:szCs w:val="24"/>
          <w:lang w:val="sr-Latn-CS"/>
        </w:rPr>
        <w:t>MA</w:t>
      </w:r>
      <w:r>
        <w:rPr>
          <w:sz w:val="24"/>
          <w:szCs w:val="24"/>
          <w:lang w:val="sr-CS"/>
        </w:rPr>
        <w:t>ЛАЦ ИЗДРЖАВАЊ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Никола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ВАЛАЦ ИЗДРЖАВАЊ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Јован Јован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ЛАШЋЕНО ЛИЦЕ ОРГАНА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СТАРАТЕЉСТВ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Алекса Алекс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потпис)                (печат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4320" w:type="dxa"/>
        <w:jc w:val="left"/>
        <w:tblInd w:w="4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944" w:hRule="atLeast"/>
        </w:trPr>
        <w:tc>
          <w:tcPr>
            <w:tcW w:w="43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ПОТВРЂУЈЕ се да ова исправа, сачињена штампачем  дана ________на ______ страница  представља ИЗВОРНИК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ЈАВНИ БЕЛЕ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Петар Петровић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Београд, Врачар, Његошева 67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  <w:lang w:val="sr-CS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  <w:lang w:val="sr-CS"/>
              </w:rPr>
              <w:t xml:space="preserve">                              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(потпис)          (печат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3 – 201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чији идентитет је утврђен увидом у личну карту број Ф 123067, издата 01. 7. 2000. од стране МУП Р Србије ПУ Стари Град;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Петар Николић, рођен у Београду 06, 06. 1974. (шестог јуна хиљадудеветстотина седамдесетчетврте), са пребивалиштем у Београду, улица Краља Милана број 5 (пет), чији је  идентитет утврђен саслушањем два сведока: </w:t>
      </w:r>
      <w:r>
        <w:rPr>
          <w:sz w:val="24"/>
          <w:szCs w:val="24"/>
          <w:lang w:val="sr-Latn-CS"/>
        </w:rPr>
        <w:t>J</w:t>
      </w:r>
      <w:r>
        <w:rPr>
          <w:sz w:val="24"/>
          <w:szCs w:val="24"/>
          <w:lang w:val="sr-CS"/>
        </w:rPr>
        <w:t>ована Јовановића, рођеног у Београду 06, 06. 1974. (шестог јуна хиљадудеветстотина седамдесетчетврте), са пребивалиштем у Београду, улица Кнеза Милоша број 6 (шест) и Алексе Алексића, рођеног у Београду 16. 06. 1960. (шеснаестог јуна хиљадудеветстошездесете), са пребивалиштем у Београду, улица Краља Петра број 7 (седам) 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ради закључења уговора о поклону. 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Идентитет сведока Јована Јовановића утврђен је увидом у личну карту број Ф 123068, издата 01. 8. 2000. од стране МУП Р Србије ПУ Стари Град.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Идентитет сведока Алексе Алексића утврђен је увидом у личну карту број Ф 221334, издата 01. 9. 2000. од стране МУП Р Србије ПУ Стари Град. 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тврдио сам оба уговорника говоре српски језик, да су писмени и способни да прочитају и потпишу исправу, те због тога није било потребно присуство позваних сведока, тумача и преводиоца. Утврдио сам да су странке способне и овлашћене за закључење уговора о поклону и уверио сам се у постојање њихове озбиљне и слободне воље за закључење овог уговора. Пошто сам им објаснио смисао и последице закључења овог уговора, странке у мом присуству закључују следећи 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УГОВОР О ПОКОЛОНУ ---------------------------------------------------------------------------------------------------------------------------------------------------------------Члан 1.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Никола Николић (у даљем тексту поклонодавац) је власник </w:t>
      </w:r>
      <w:r>
        <w:rPr>
          <w:strike/>
          <w:sz w:val="24"/>
          <w:szCs w:val="24"/>
          <w:lang w:val="sr-CS"/>
        </w:rPr>
        <w:t>трособног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тана број 9 (девет), површине 67 м2 (шездесетседам квадратних метара) , који се налази у стамбеној згради на Новом Београду, улица Булевар Милутина Миланковића бр. 152 (стопедесетдва).-------------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 је саграђен на кат. парц. 1241 КО Нови Београд.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клонодавац је стан стекао на основу уговора о продаји који је 23. 3. 2007. (двадесеттрећег марта двехиљадеседме) закључио са Бранком Бранковићем, овереним пред Четвртим општинским судом у Београду под бр. </w:t>
      </w:r>
      <w:r>
        <w:rPr>
          <w:sz w:val="24"/>
          <w:szCs w:val="24"/>
          <w:lang w:val="sr-Latn-CS"/>
        </w:rPr>
        <w:t>II O</w:t>
      </w:r>
      <w:r>
        <w:rPr>
          <w:sz w:val="24"/>
          <w:szCs w:val="24"/>
          <w:lang w:val="sr-CS"/>
        </w:rPr>
        <w:t>в. бр. 5403/2007.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          _____________                    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Никола Николић                              Петар Николић                                Јавни бележни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sr-CS"/>
        </w:rPr>
        <w:t>ОПУ: 3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2 (друга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тан из члана 1 овог уговора поклонодавац поклања своме сину Петру Николићу (у даљем тексту: поклонопримац). 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клонопримац са захвалношћу прима поклоњени стан.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клонопримац ће сносити трошкове овере овог уговора.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клонодавац је сагласан да се поклонопримац може на основу овог уговора укњижити као власник поклоњеног стана у катастру и другим јавним књигама (</w:t>
      </w:r>
      <w:r>
        <w:rPr>
          <w:sz w:val="24"/>
          <w:szCs w:val="24"/>
          <w:lang w:val="sr-Latn-CS"/>
        </w:rPr>
        <w:t>clausula intabulandi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>--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------------------------------------------</w:t>
      </w:r>
      <w:r>
        <w:rPr>
          <w:sz w:val="24"/>
          <w:szCs w:val="24"/>
          <w:lang w:val="sr-Latn-CS"/>
        </w:rPr>
        <w:t>-----</w:t>
      </w:r>
      <w:r>
        <w:rPr>
          <w:sz w:val="24"/>
          <w:szCs w:val="24"/>
          <w:lang w:val="sr-CS"/>
        </w:rPr>
        <w:t>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>Копија личне карте Николе Николића број Ф 123067, издата 01. 7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Копија личне карте Јована Јовановића, број Ф 123069, издата 01. 9. 2000. од стране МУП Р Србије ПУ Стари Град.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Копија личне карте Алексе Алексића број Ф 221334, издата 01. 9. 2000. од стране МУП Р Србије ПУ Стари Град. 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ведоци Јован Јовановић и Алекса Алексић потврђују својим потписима на овој исправи да је у јавнобележничку канцеларију приступио Петар Николић, рођен у Београду 06, 06. 1974. (шестог јуна хиљадудеветстотина седамдесетчетврте), са пребивалиштем у Београду, улица Краља Милана број 5 (пет).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врђујем да су уговорници, пре потписивања, у мом присуству прочитали исправу и да су у мом присуству изјавили да су разумели садржај исправе и да он одговара њиховој вољи. Након тога странке су потписале исправу. 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ама је издато четири отправака овог јавнобележничког записа, један за поклонодавца и три за поклонопримца.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ОМЕНА: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страни 1. (првој), у члану 1. (првом), седми ред одоздо, брише се девета реч „трособан“, а уместо ње стоји реч „двособан“.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          _____________                    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Никола Николић                              Петар Николић                                Јавни бележник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sr-CS"/>
        </w:rPr>
        <w:t>ОПУ: 3 – 2013</w:t>
      </w:r>
    </w:p>
    <w:p>
      <w:pPr>
        <w:pStyle w:val="Normal"/>
        <w:jc w:val="right"/>
        <w:rPr/>
      </w:pPr>
      <w:r>
        <w:rPr>
          <w:sz w:val="24"/>
          <w:szCs w:val="24"/>
          <w:lang w:val="sr-CS"/>
        </w:rPr>
        <w:t>Страна 3 (трећа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ПОКЛОНОДАВАЦ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Никола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ПОКЛОНОПРИМАЦ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Петар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СВЕДОЦ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Јован Јован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Алекса Алекс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потпис)                (печат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4140" w:type="dxa"/>
        <w:jc w:val="left"/>
        <w:tblInd w:w="5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944" w:hRule="atLeast"/>
        </w:trPr>
        <w:tc>
          <w:tcPr>
            <w:tcW w:w="41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ОТВРЂУЈЕ се да ова исправа, сачињена штампачем  дана __________ на ______ страница  представља ИЗВОРНИК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ЈАВНИ БЕЛЕЖНИ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етар Петровић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еоград, Врачар, Његошева 67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20"/>
                <w:lang w:val="sr-CS"/>
              </w:rPr>
              <w:t>(потпис)          (печат)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1 – 201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чији идентитет је утврђен увидом у личну карту број Ф 123067, издата 01. 7. 2000. од стране МУП Р Србије ПУ Стари Град;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Петар Николић, рођен у Београду 06, 06. 1974. (шестог јуна хиљадудеветстотина седамдесетчетврте), са пребивалиштем у Београду, улица Краља Милана број 5 (пет), чији је  идентитет утврђен увидом у личну карту број Ф 123068, издата 01. 8. 2000. од стране МУП Р Србије ПУ Стари Град и 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3. Павле Николић, рођен у Београду 24. 06. 1977. (двадесетчетвртог јуна хиљадудеветстотина седамдесетседме), са пребивалиштем у Београду, улица Краља Милана број 5 (пет), чији је идентитет утврђен увидом у личну карту број Ф 123069, издата 01. 9. 2000. од стране МУП Р Србије ПУ Стари Град -------------------------------------------------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ва тројца ради закључења уговора о уступању и расподели имовине за живота.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тврдио сам да сва три учесника говоре српски језик, да су писмени и способни да прочитају и потпишу исправу, те због тога није било потребно присуство сведока, тумача и преводиоца. Утврдио сам да су странке способне и овлашћене за закључење уговора о уступању и расподели имовине за живота и уверио сам се у постојање њихове озбиљне и слободне воље за закључење овог уговора. Пошто сам им објаснио смисао и последице закључења овог уговора, странке у мом присуству закључују следећи 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УГОВОР О УСТУПАЊУ И РАСПОДЕЛИ ИМОВИНЕ ЗА ЖИВОТА --------------------------------------------------------------------------------------------------------------------------------Члан 1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е су сагласне да Никола Николић (у даљем тексту: уступилац) своју имовину још за свога живота расподели на следећи начин: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уступиочевом старијем сину Петру Николићу ће </w:t>
      </w:r>
      <w:r>
        <w:rPr>
          <w:sz w:val="24"/>
          <w:szCs w:val="24"/>
        </w:rPr>
        <w:t>припа</w:t>
      </w:r>
      <w:r>
        <w:rPr>
          <w:sz w:val="24"/>
          <w:szCs w:val="24"/>
          <w:lang w:val="sr-CS"/>
        </w:rPr>
        <w:t>сти</w:t>
      </w:r>
      <w:r>
        <w:rPr>
          <w:sz w:val="24"/>
          <w:szCs w:val="24"/>
        </w:rPr>
        <w:t xml:space="preserve"> у својину к</w:t>
      </w:r>
      <w:r>
        <w:rPr>
          <w:sz w:val="24"/>
          <w:szCs w:val="24"/>
          <w:lang w:val="sr-CS"/>
        </w:rPr>
        <w:t xml:space="preserve">атастарска парцела </w:t>
      </w:r>
      <w:r>
        <w:rPr>
          <w:sz w:val="24"/>
          <w:szCs w:val="24"/>
        </w:rPr>
        <w:t>бр. 222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КО </w:t>
      </w:r>
      <w:r>
        <w:rPr>
          <w:sz w:val="24"/>
          <w:szCs w:val="24"/>
          <w:lang w:val="sr-CS"/>
        </w:rPr>
        <w:t>Обреновац;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уступиочевом млађем сину Павлу Николићу ће припасти</w:t>
      </w:r>
      <w:r>
        <w:rPr>
          <w:sz w:val="24"/>
          <w:szCs w:val="24"/>
        </w:rPr>
        <w:t xml:space="preserve"> у својину </w:t>
      </w:r>
      <w:r>
        <w:rPr>
          <w:sz w:val="24"/>
          <w:szCs w:val="24"/>
          <w:lang w:val="sr-CS"/>
        </w:rPr>
        <w:t xml:space="preserve">катастарска парцела </w:t>
      </w:r>
      <w:r>
        <w:rPr>
          <w:sz w:val="24"/>
          <w:szCs w:val="24"/>
        </w:rPr>
        <w:t xml:space="preserve">бр. 333 КО </w:t>
      </w:r>
      <w:r>
        <w:rPr>
          <w:sz w:val="24"/>
          <w:szCs w:val="24"/>
          <w:lang w:val="sr-CS"/>
        </w:rPr>
        <w:t>Обреновац;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Сви уговoр</w:t>
      </w:r>
      <w:r>
        <w:rPr>
          <w:sz w:val="24"/>
          <w:szCs w:val="24"/>
          <w:lang w:val="sr-CS"/>
        </w:rPr>
        <w:t>ници</w:t>
      </w:r>
      <w:r>
        <w:rPr>
          <w:sz w:val="24"/>
          <w:szCs w:val="24"/>
        </w:rPr>
        <w:t xml:space="preserve"> сагласно изјављују да осим </w:t>
      </w:r>
      <w:r>
        <w:rPr>
          <w:sz w:val="24"/>
          <w:szCs w:val="24"/>
          <w:lang w:val="sr-CS"/>
        </w:rPr>
        <w:t xml:space="preserve">Петра и Павла, уступилац </w:t>
      </w:r>
      <w:r>
        <w:rPr>
          <w:sz w:val="24"/>
          <w:szCs w:val="24"/>
        </w:rPr>
        <w:t>нема других потомака, који би после</w:t>
      </w:r>
      <w:r>
        <w:rPr>
          <w:sz w:val="24"/>
          <w:szCs w:val="24"/>
          <w:lang w:val="sr-CS"/>
        </w:rPr>
        <w:t xml:space="preserve"> његове</w:t>
      </w:r>
      <w:r>
        <w:rPr>
          <w:sz w:val="24"/>
          <w:szCs w:val="24"/>
        </w:rPr>
        <w:t xml:space="preserve"> смрти били позва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</w:rPr>
        <w:t>и на наслеђе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l-SI"/>
        </w:rPr>
        <w:t>Члан 3.------</w:t>
      </w:r>
      <w:r>
        <w:rPr>
          <w:sz w:val="24"/>
          <w:szCs w:val="24"/>
          <w:lang w:val="sr-CS"/>
        </w:rPr>
        <w:t>------------------------------------------------------</w:t>
      </w:r>
      <w:r>
        <w:rPr>
          <w:sz w:val="24"/>
          <w:szCs w:val="24"/>
          <w:lang w:val="sl-SI"/>
        </w:rPr>
        <w:t>----------------------------------------</w:t>
      </w:r>
      <w:r>
        <w:rPr>
          <w:sz w:val="24"/>
          <w:szCs w:val="24"/>
          <w:lang w:val="sr-CS"/>
        </w:rPr>
        <w:t>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шкове закључења овог уговора, на једнаке делове, сносе уступиочеви синови.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_____________             ______________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Никола Николић                    Петар Николић              Павле Николић             Јавни бележник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У: 1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2 (друга)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ступилац је сагласан да се његови синови укњиже у катастру као власници уступљених непокретности (</w:t>
      </w:r>
      <w:r>
        <w:rPr>
          <w:sz w:val="24"/>
          <w:szCs w:val="24"/>
          <w:lang w:val="sr-Latn-CS"/>
        </w:rPr>
        <w:t>clausula intabulandi).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</w:t>
      </w:r>
      <w:r>
        <w:rPr>
          <w:sz w:val="24"/>
          <w:szCs w:val="24"/>
          <w:lang w:val="sr-Latn-CS"/>
        </w:rPr>
        <w:t>-----</w:t>
      </w:r>
      <w:r>
        <w:rPr>
          <w:sz w:val="24"/>
          <w:szCs w:val="24"/>
          <w:lang w:val="sr-CS"/>
        </w:rPr>
        <w:t>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>Копија личне карте Николе Николића број Ф 123067, издата 01. 7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Копија личне карте Петра Николића број Ф 123068, издата 01. 8. 2000. од стране МУП Р Србије ПУ Стари Град;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Копија личне карте Павла Николића број Ф 123069, издата 01. 9. 2000. од стране МУП Р Србије ПУ Стари Град.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врђујем да су уговорници, пре потписивања, у мом присуству прочитали исправу и да су у мом присуству изјавили да су разумели садржај исправе и да он одговара њиховој вољи. Уступилац је, у смислу члана 184. ЗОН, посебно упозорен да уступљена имовина не улази у његову заоставштину и да се из ње не могу намирити нужни наследници. Након тога странке су потписале исправу. 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ама је издато пет отправака овог јавнобележничког записа, један за уступиоца и по два отправка за сваког уступиочевог сина.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ГОВОРНИЦИ:------------------------------------------------------------------------------------------------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______________                 ______________                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Никола Николић                  Петар Николић                            Павле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  <w:t>(потпис)             (печат)</w:t>
      </w:r>
    </w:p>
    <w:tbl>
      <w:tblPr>
        <w:tblW w:w="4680" w:type="dxa"/>
        <w:jc w:val="left"/>
        <w:tblInd w:w="4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944" w:hRule="atLeast"/>
        </w:trPr>
        <w:tc>
          <w:tcPr>
            <w:tcW w:w="46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ОТВРЂУЈЕ се да је овај ОТПРАВАК у потпуности  подударан са изворником исправе који се чува код јавног бележника.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Отправак је издат ___________________________________ . 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р. УОП __________________.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У _________________, ______________ 20___.</w:t>
            </w:r>
          </w:p>
          <w:p>
            <w:pPr>
              <w:pStyle w:val="Normal"/>
              <w:ind w:left="1440" w:hanging="0"/>
              <w:rPr>
                <w:rFonts w:ascii="Arial Narrow" w:hAnsi="Arial Narrow" w:eastAsia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ЈАВНИ БЕЛЕЖНИ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                      </w:t>
            </w: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етар Петровић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еоград, Врачар, Његошева 67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      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(потпис)          (печат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10 – 201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НИК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Петар Николић, рођен у Београду 06, 06. 1974. (шестог јуна хиљадудеветстотина седамдесетчетврте), са пребивалиштем у Београду, улица Краља Милана број 5 (пет), чији је  идентитет утврђен увидом у личну карту број Ф 123068, издата 01. 8. 2000. од стране МУП Р Србије ПУ Стари Град и 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Павле Николић, рођен у Београду 24. 06. 1977. (двадесетчетвртог јуна хиљадудеветстотина седамдесетседме), са пребивалиштем у Београду, улица Краља Милана број 5 (пет), чији је идентитет утврђен увидом у личну карту број Ф 123069, издата 01. 9. 2000. од стране МУП Р Србије ПУ Стари Град -------------------------------------------------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оба учесника ради проглашења тестамента њиховог покојног деде Николе Николића, рођеног у Београду 11. 04. 1926. (једанаестог априла хиљадудеветстотина двадесетшесте), са последњим пребивалиштем у Београду, улица Краља Милана број 5 (пет), који је умро у Београду 12. 12. 2012. (дванаестог децембра двехиљадедванаесте).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ци су изјавили да су тестамент пронашли у стану завештаоца, у улици Краља Милана бр. 5 (пет). 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ци су изјавили да осим овог тестамента нису пронашли, нити им је познато да је иза оставиоца остало још неко располагање за случај смрти. 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етар Николић предао је јавном бележнику залепљен</w:t>
      </w:r>
      <w:r>
        <w:rPr>
          <w:sz w:val="24"/>
          <w:szCs w:val="24"/>
          <w:lang w:val="ru-RU"/>
        </w:rPr>
        <w:t xml:space="preserve">, неоштећен коверат </w:t>
      </w:r>
      <w:r>
        <w:rPr>
          <w:sz w:val="24"/>
          <w:szCs w:val="24"/>
          <w:lang w:val="sr-CS"/>
        </w:rPr>
        <w:t>беле</w:t>
      </w:r>
      <w:r>
        <w:rPr>
          <w:sz w:val="24"/>
          <w:szCs w:val="24"/>
          <w:lang w:val="ru-RU"/>
        </w:rPr>
        <w:t xml:space="preserve"> боје. На полеђини коверта плавом хемијском оловком, штампаним ћириличним словима написано је 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ТЕСТАМЕНТ“. Коверат није печаћен. 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и бележник је отворио коверат у присуству учесника и из њега је извадио </w:t>
      </w:r>
      <w:r>
        <w:rPr>
          <w:sz w:val="24"/>
          <w:szCs w:val="24"/>
          <w:lang w:val="ru-RU"/>
        </w:rPr>
        <w:t xml:space="preserve">један </w:t>
      </w:r>
      <w:r>
        <w:rPr>
          <w:sz w:val="24"/>
          <w:szCs w:val="24"/>
          <w:lang w:val="sr-CS"/>
        </w:rPr>
        <w:t>лист</w:t>
      </w:r>
      <w:r>
        <w:rPr>
          <w:sz w:val="24"/>
          <w:szCs w:val="24"/>
          <w:lang w:val="ru-RU"/>
        </w:rPr>
        <w:t xml:space="preserve"> беле </w:t>
      </w:r>
      <w:r>
        <w:rPr>
          <w:sz w:val="24"/>
          <w:szCs w:val="24"/>
          <w:lang w:val="sr-CS"/>
        </w:rPr>
        <w:t>х</w:t>
      </w:r>
      <w:r>
        <w:rPr>
          <w:sz w:val="24"/>
          <w:szCs w:val="24"/>
          <w:lang w:val="ru-RU"/>
        </w:rPr>
        <w:t>артије, који је неоштећен и на коме нема знакова брисања или прецртавања, са текстом на једној страни. Текст је исписан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лав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хемијском оловком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Latn-CS"/>
        </w:rPr>
        <w:t>----</w:t>
      </w:r>
      <w:r>
        <w:rPr>
          <w:sz w:val="24"/>
          <w:szCs w:val="24"/>
          <w:lang w:val="sr-CS"/>
        </w:rPr>
        <w:t>------</w:t>
      </w:r>
      <w:r>
        <w:rPr>
          <w:sz w:val="24"/>
          <w:szCs w:val="24"/>
          <w:lang w:val="sr-Latn-CS"/>
        </w:rPr>
        <w:t>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Наслов текста гласи: 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ru-RU"/>
        </w:rPr>
        <w:t>Тестамент</w:t>
      </w:r>
      <w:r>
        <w:rPr>
          <w:sz w:val="24"/>
          <w:szCs w:val="24"/>
          <w:lang w:val="sr-Latn-CS"/>
        </w:rPr>
        <w:t>“</w:t>
      </w:r>
      <w:r>
        <w:rPr>
          <w:sz w:val="24"/>
          <w:szCs w:val="24"/>
          <w:lang w:val="sr-CS"/>
        </w:rPr>
        <w:t>. Испод наслова следи текст следеће садржине: 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Ја</w:t>
      </w:r>
      <w:r>
        <w:rPr>
          <w:sz w:val="24"/>
          <w:szCs w:val="24"/>
          <w:lang w:val="ru-RU"/>
        </w:rPr>
        <w:t xml:space="preserve"> Никола Николић</w:t>
      </w:r>
      <w:r>
        <w:rPr>
          <w:sz w:val="24"/>
          <w:szCs w:val="24"/>
          <w:lang w:val="sr-CS"/>
        </w:rPr>
        <w:t xml:space="preserve">, стар сам 80 година, па док сам при чистој свести и здравом разуму одлучио сам да расподелим своју имовину за живота. ------------------------------------------------Своме старијем унуку Петру остављам у наслеђе стан у Београду, у ул. Гандијевој бр. 124/43. -----------------------------------------------------------------------------------------------------------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воме млађем унуку Павлу остављам у наслеђе једнособан стан у Батајници, ул. Партизанска бр. 16/2. 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татак своје имовине остављам жени и сину. ---------------------------------------------------------Моји унуци ће бити дужни да ме сахране по месним обичајима и да ми подигну споменик.“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крају текста стоји назначење да је тестамент састављен у Београду 01. 12. 2006. (првог децембра двехиљадешесте) и нечитак потпис.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                             _______________                                        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Петар Николић                                 Павле Николић                                          Јавни бележник</w:t>
      </w:r>
    </w:p>
    <w:p>
      <w:pPr>
        <w:pStyle w:val="Normal"/>
        <w:ind w:left="7200" w:hanging="0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У: 10 – 2013.</w:t>
      </w:r>
    </w:p>
    <w:p>
      <w:pPr>
        <w:pStyle w:val="Normal"/>
        <w:ind w:left="7200" w:hanging="0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Страна 2 (два)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екст тестамента  је гласно прочитан пред учесницима и од речи до речи унет у записник</w:t>
      </w:r>
      <w:r>
        <w:rPr>
          <w:sz w:val="24"/>
          <w:szCs w:val="24"/>
          <w:lang w:val="sr-CS"/>
        </w:rPr>
        <w:t>.. 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Учесници, који су истовремено и сведоци проглашења тестамента у смислу чл. 106 ЗВП </w:t>
      </w:r>
      <w:r>
        <w:rPr>
          <w:sz w:val="24"/>
          <w:szCs w:val="24"/>
          <w:lang w:val="sr-CS"/>
        </w:rPr>
        <w:t>изјављују да су присусутвовали све време отварања и читања тестамента, те да су се уверили у аутентичност онога што је јавни бележник унео у записник, што својим потписима потврђују.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тврда о проглашењу тестамента стављена је на изворник. 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орник тестамента јавни бележник ће доставити Првом основном суд у Београду, као ставрно и месно надлежном за расправљање заоставштине.----------------------------------------- Сачињена су три оверена преписа овог тестамента, од којих је један приложен јавнобележничком спису, а по један примерак је дат присутним учесницима. 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Копија личне карте Петра Николића број Ф 123068, издата 01. 8. 2000. од стране МУП Р Србије ПУ Стари Град;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Копија личне карте Павла Николића број Ф 123069, издата 01. 9. 2000. од стране МУП Р Србије ПУ Стари Град.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Препис тестамента Николе Николића, сачињен 01. 12. 2006. (првог децембра двехиљадешесте), оверен од стране поступајућег јавног бележника дана 05. 01. 2013, број УОП: 12-2013.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врђује се да су учесници, пре потписивања, у мом присуству прочитали записник и да су у мом присуству изјавили да немају примедби.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цима су издата два отправака овог јавнобележничког записника, за сваког по један. 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ЧЕСНИЦИ:                                                                                                 ЈАВНИ БЕЛЕЖНИК                   ______________                        ______________  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етар Николић                         Павле Николић                                      (потпис)             (печат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4140" w:type="dxa"/>
        <w:jc w:val="left"/>
        <w:tblInd w:w="5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767" w:hRule="atLeast"/>
        </w:trPr>
        <w:tc>
          <w:tcPr>
            <w:tcW w:w="41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ОТВРЂУЈЕ се да ова исправа, сачињена штампачем  дана __________ на ______ страница  представља ИЗВОРНИК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ЈАВНИ БЕЛЕЖНИ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</w:t>
            </w:r>
            <w:r>
              <w:rPr>
                <w:rFonts w:eastAsia="Arial Narrow" w:cs="Arial Narrow" w:ascii="Arial Narrow" w:hAnsi="Arial Narrow"/>
                <w:color w:val="0000FF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етар Петровић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еоград, Врачар, Његошева 67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20"/>
                <w:lang w:val="sr-CS"/>
              </w:rPr>
              <w:t>(потпис)          (печа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54:00Z</dcterms:created>
  <dc:creator>PC</dc:creator>
  <dc:description/>
  <dc:language>en-US</dc:language>
  <cp:lastModifiedBy>Saki</cp:lastModifiedBy>
  <dcterms:modified xsi:type="dcterms:W3CDTF">2013-04-07T10:54:00Z</dcterms:modified>
  <cp:revision>2</cp:revision>
  <dc:subject/>
  <dc:title>ЈАВНИ БЕЛЕЖНИК</dc:title>
</cp:coreProperties>
</file>