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lang w:val="sr-Latn-CS"/>
        </w:rPr>
        <w:t xml:space="preserve">1) </w:t>
      </w:r>
      <w:r>
        <w:rPr>
          <w:b/>
          <w:color w:val="FF0000"/>
          <w:sz w:val="24"/>
          <w:szCs w:val="24"/>
          <w:lang w:val="sr-CS"/>
        </w:rPr>
        <w:t>Потврда да је лице у животу</w:t>
      </w:r>
    </w:p>
    <w:p>
      <w:pPr>
        <w:pStyle w:val="Normal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УП: 1 – 2014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А ПОТВРДА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 се да је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у животу на дан 15. 01. 2014. (петнаести јануар двехиљадечетрнаесте).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Чињеницу да је именовани у животу јавни бележник је утврдио на основу тога што га је лично видео и са њим разговарао у јавнобележничкој канцеларији на дан 15. 01. 2014. (петнаести јануар двехиљадечетрнаесте) у 14.00 (четрнаест) часова. 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Идентитет именованог утврђен је увидом у личну карту број Ф 123067, издата 01. 7. 2000. од стране МУП Р Србије ПУ Стари Град.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потврда састављена у канцеларији поступајућег јавног бележника 15. 01. 2014. (петнаести јануар двехиљадечетрнаесте).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hanging="0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(печат)</w:t>
      </w:r>
      <w:r>
        <w:br w:type="page"/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2) Потврда о подношењу исправе на увид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по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нео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на увид јавном бележнику дана 10. 01. 2013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(десетог јануара двехиљадетринаесте) у 11.00 (једанаест) часова. 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авнобележничка 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акса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3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  <w:lang w:val="sr-CS"/>
        </w:rPr>
      </w:pPr>
      <w:r>
        <w:rPr>
          <w:rFonts w:cs="Arial Narrow" w:ascii="Arial Narrow" w:hAnsi="Arial Narrow"/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>3) Потврда о подношењу исправе на увид трећем лицу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по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нео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на увид Николи Николићу, рођеном у Суботици 20. 11. 1987 (двадесетог новембра хиљадудеветстоосамдесетседме), из Суботице, Светозара Милетића број 2 (два),   дана 10. 01. 2013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(десетог јануара двехиљадетринаесте) у 11.00 (једанаест) часова. 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Идентитет Николе Николић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Б 345765 издата 18. 10. 2004. од стране МУП Србије ПУ Суботица.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авнобележничка 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акса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4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  <w:lang w:val="en-GB"/>
        </w:rPr>
      </w:pPr>
      <w:r>
        <w:rPr>
          <w:rFonts w:cs="Arial Narrow" w:ascii="Arial Narrow" w:hAnsi="Arial Narrow"/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47040" cy="732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БИЈ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прав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147. Закона о јавном бележништву  („</w:t>
      </w:r>
      <w:r>
        <w:rPr>
          <w:rFonts w:cs="Times New Roman" w:ascii="Times New Roman" w:hAnsi="Times New Roman"/>
          <w:i/>
          <w:sz w:val="24"/>
          <w:szCs w:val="24"/>
        </w:rPr>
        <w:t xml:space="preserve">Службени гласник Републике Србије бр. 31/2011“) </w:t>
      </w:r>
      <w:r>
        <w:rPr>
          <w:rFonts w:cs="Times New Roman" w:ascii="Times New Roman" w:hAnsi="Times New Roman"/>
          <w:sz w:val="24"/>
          <w:szCs w:val="24"/>
        </w:rPr>
        <w:t xml:space="preserve"> издајем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ЊЕ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оженом јавнобележничком испиту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  из ............................................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ђен/а............................................................, дипломирао/ла на Правном факултету у ................................. ....................... године, положио је јавнобележнички испит на дан 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варивши укупну просечну оцену 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огра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Испитне комисије                                                                       МИНИСТАР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6:00Z</dcterms:created>
  <dc:creator>PC</dc:creator>
  <dc:description/>
  <dc:language>en-US</dc:language>
  <cp:lastModifiedBy>Saki</cp:lastModifiedBy>
  <dcterms:modified xsi:type="dcterms:W3CDTF">2013-04-07T10:56:00Z</dcterms:modified>
  <cp:revision>2</cp:revision>
  <dc:subject/>
  <dc:title>ЈАВНИ БЕЛЕЖНИК</dc:title>
</cp:coreProperties>
</file>