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24"/>
          <w:szCs w:val="24"/>
          <w:lang w:val="sr-Latn-CS"/>
        </w:rPr>
        <w:t xml:space="preserve">1) </w:t>
      </w:r>
      <w:r>
        <w:rPr>
          <w:b/>
          <w:color w:val="FF0000"/>
          <w:sz w:val="24"/>
          <w:szCs w:val="24"/>
          <w:lang w:val="sr-CS"/>
        </w:rPr>
        <w:t>Потврда да је лице у животу</w:t>
      </w:r>
    </w:p>
    <w:p>
      <w:pPr>
        <w:pStyle w:val="Normal"/>
        <w:rPr>
          <w:b/>
          <w:b/>
          <w:color w:val="FF0000"/>
          <w:sz w:val="24"/>
          <w:szCs w:val="24"/>
          <w:lang w:val="sr-CS"/>
        </w:rPr>
      </w:pPr>
      <w:r>
        <w:rPr>
          <w:b/>
          <w:color w:val="FF0000"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ВНИ БЕЛЕЖНИК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етар Петров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Београд, Врачар                                                                                                    </w:t>
      </w:r>
      <w:r>
        <w:rPr>
          <w:b/>
          <w:sz w:val="24"/>
          <w:szCs w:val="24"/>
          <w:lang w:val="sr-CS"/>
        </w:rPr>
        <w:t>ОУП: 1 – 2014.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Његошева 67.                                                                                                       Страна 1 (један)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------------------------------------</w:t>
      </w:r>
      <w:r>
        <w:rPr>
          <w:b/>
          <w:sz w:val="24"/>
          <w:szCs w:val="24"/>
          <w:lang w:val="sr-CS"/>
        </w:rPr>
        <w:t>ЈАВНОБЕЛЕЖНИЧКА ПОТВРДА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Потврђује се да је Никола Николић, рођен у Београду 11. 04. 1946. (једанаестог априла хиљадудеветстотина четрдесетшесте), са пребивалиштем у Београду, улица Краља Милана број 5 (пет), у животу на дан 15. 01. 2014. (петнаести јануар двехиљадечетрнаесте).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Чињеницу да је именовани у животу јавни бележник је утврдио на основу тога што га је лично видео и са њим разговарао у јавнобележничкој канцеларији на дан 15. 01. 2014. (петнаести јануар двехиљадечетрнаесте) у 14.00 (четрнаест) часова. 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Идентитет именованог утврђен је увидом у личну карту број Ф 123067, издата 01. 7. 2000. од стране МУП Р Србије ПУ Стари Град.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потврда састављена у канцеларији поступајућег јавног бележника 15. 01. 2014. (петнаести јануар двехиљадечетрнаесте).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такса је, на основу члана 1 ЈБТ, наплаћена у износу од 1500,00 (хиљаду и петстотина) динара.-------------------------------------------------------------------------------------------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Јавнобележничка награда је, на основу члана 2 ЈБТ, наплаћена у износу од 15000,00 (петнаест хиљада) динара.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-----------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hanging="0"/>
        <w:rPr/>
      </w:pP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  <w:lang w:val="sr-CS"/>
        </w:rPr>
        <w:t>ЈАВНИ БЕЛЕЖНИК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04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(потпис)             (печат)</w:t>
      </w:r>
      <w:r>
        <w:br w:type="page"/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  <w:t>2) Потврда о подношењу исправе на увид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Јован Јовановић, рођен у Новом Саду 27. 10. 1980. (двадесетседмог октобра хиљадудеветстоосамдесете), из Новог Сада, Чика Јове Змаја број 8 (осам)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по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нео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ову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на увид јавном бележнику дана 10. 01. 2013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(десетог јануара двехиљадетринаесте) у 11.00 (једанаест) часова. 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ru-RU"/>
        </w:rPr>
        <w:t>И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дентитет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именованог 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А 345765 издата 08. 11. 2005. од стране МУП Србије ПУ Нови Сад.------------------------------------------------------------------------------------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авнобележничка т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акса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3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  <w:lang w:val="sr-CS"/>
        </w:rPr>
      </w:pPr>
      <w:r>
        <w:rPr>
          <w:rFonts w:cs="Arial Narrow" w:ascii="Arial Narrow" w:hAnsi="Arial Narrow"/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color w:val="FF0000"/>
          <w:lang w:val="sr-CS"/>
        </w:rPr>
        <w:t>3) Потврда о подношењу исправе на увид трећем лицу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Потврђује се да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Јован Јовановић, рођен у Новом Саду 27. 10. 1980. (двадесетседмог октобра хиљадудеветстоосамдесете), из Новог Сада, Чика Јове Змаја број 8 (осам)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по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нео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ову исправу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на увид Николи Николићу, рођеном у Суботици 20. 11. 1987 (двадесетог новембра хиљадудеветстоосамдесетседме), из Суботице, Светозара Милетића број 2 (два),   дана 10. 01. 2013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 (десетог јануара двехиљадетринаесте) у 11.00 (једанаест) часова. 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Идентитет Николе Николића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утврђен је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видом у личну карту бр. Б 345765 издата 18. 10. 2004. од стране МУП Србије ПУ Суботица.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Јавнобележничка т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акса од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1000,00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 xml:space="preserve">динара </w:t>
      </w:r>
      <w:r>
        <w:rPr>
          <w:rFonts w:cs="Arial Narrow" w:ascii="Arial Narrow" w:hAnsi="Arial Narrow"/>
          <w:color w:val="0000FF"/>
          <w:sz w:val="24"/>
          <w:szCs w:val="24"/>
          <w:lang w:val="ru-RU"/>
        </w:rPr>
        <w:t>наплаћена је и поништена.</w:t>
      </w: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ind w:left="576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b/>
          <w:color w:val="0000FF"/>
          <w:sz w:val="24"/>
          <w:szCs w:val="24"/>
          <w:lang w:val="sr-CS"/>
        </w:rPr>
        <w:t>ЈАВНИ БЕЛЕЖНИК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Петар Петровић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еоград – Врачар</w:t>
      </w:r>
    </w:p>
    <w:p>
      <w:pPr>
        <w:pStyle w:val="Normal"/>
        <w:ind w:left="5760" w:hanging="0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Његошева 67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Бр. УОП 24/2013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FF"/>
          <w:sz w:val="24"/>
          <w:szCs w:val="24"/>
          <w:lang w:val="sr-CS"/>
        </w:rPr>
      </w:pPr>
      <w:r>
        <w:rPr>
          <w:rFonts w:cs="Arial Narrow" w:ascii="Arial Narrow" w:hAnsi="Arial Narrow"/>
          <w:color w:val="0000FF"/>
          <w:sz w:val="24"/>
          <w:szCs w:val="24"/>
          <w:lang w:val="sr-CS"/>
        </w:rPr>
        <w:t>У Београду, 10. 01. 2013.                                             (потпис)                       (печат)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  <w:lang w:val="en-GB"/>
        </w:rPr>
      </w:pPr>
      <w:r>
        <w:rPr>
          <w:rFonts w:cs="Arial Narrow" w:ascii="Arial Narrow" w:hAnsi="Arial Narrow"/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47040" cy="732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БИЈ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инистарство правде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147. Закона о јавном бележништву  („</w:t>
      </w:r>
      <w:r>
        <w:rPr>
          <w:rFonts w:cs="Times New Roman" w:ascii="Times New Roman" w:hAnsi="Times New Roman"/>
          <w:i/>
          <w:sz w:val="24"/>
          <w:szCs w:val="24"/>
        </w:rPr>
        <w:t xml:space="preserve">Службени гласник Републике Србије бр. 31/2011“) </w:t>
      </w:r>
      <w:r>
        <w:rPr>
          <w:rFonts w:cs="Times New Roman" w:ascii="Times New Roman" w:hAnsi="Times New Roman"/>
          <w:sz w:val="24"/>
          <w:szCs w:val="24"/>
        </w:rPr>
        <w:t xml:space="preserve"> издајем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ЊЕ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ложеном јавнобележничком испиту</w:t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  из ....................................................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ђен/а............................................................, дипломирао/ла на Правном факултету у ................................. ....................... године, положио је јавнобележнички испит на дан 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варивши укупну просечну оцену ........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оград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 Испитне комисије                                                                       МИНИСТАР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Spacing"/>
        <w:tabs>
          <w:tab w:val="clear" w:pos="1080"/>
          <w:tab w:val="left" w:pos="0" w:leader="none"/>
        </w:tabs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37:00Z</dcterms:created>
  <dc:creator>PC</dc:creator>
  <dc:description/>
  <dc:language>en-US</dc:language>
  <cp:lastModifiedBy>Korisnik</cp:lastModifiedBy>
  <dcterms:modified xsi:type="dcterms:W3CDTF">2017-10-17T09:37:00Z</dcterms:modified>
  <cp:revision>2</cp:revision>
  <dc:subject/>
  <dc:title>ЈАВНИ БЕЛЕЖНИК</dc:title>
</cp:coreProperties>
</file>