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77"/>
      </w:tblGrid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04-      /23-04</w:t>
            </w:r>
          </w:p>
        </w:tc>
      </w:tr>
      <w:tr>
        <w:trPr>
          <w:trHeight w:val="284" w:hRule="exac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атум: :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еогра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МОДЕЛ   У Г О В О 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године измеђ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ЗМЕЂ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Бачванска број 14 кога заступа управник Звонко Груловић (у даљем тексту:Наручилац)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»___________________« ___________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__________________, ПИБ _____________, МАТИЧНИ БРОЈ  __________________, које заступа генерални директор __________________, (у даљем тексту:Вршилац услуг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Набавка услуга техничке контроле два пројек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-Пројекат за грађевиснку дозволу подрум блока 6 и кантина у Окружном затвору у Београ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-Пројекат за грађевинску дозволу енергетске санације и доградње управне зграде и машинских просторија између блокова 1 и 2 Окружног затвора у Београ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им уговором Наручилац повера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слов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техничке контроле два пројекта: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ројекат за грађевиснку дозволу подрум блока 6 и кантина у Окружном затвору у Београ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ројекат енергетске санације управне зграде и машинских просторија између блокова 1 и 2 Окружног затвора у Београду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кружног затвора у Београду, улица Бачванска 14 у свему према понуди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од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БАВЕЗЕ ВРШИОЦА ТЕХНИЧКЕ КОНТРОЛ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ку контролу пројекта за грађевинску дозволу може да врши привредно друштво, односно друго правно лице или предузетник (или више њих за посебне стручне области), која су уписана у одговарајући регистар привредних субјеката и која поседују решење о испуњености услова за пројектовање за ту врсту објеката, односно делова објеката, у складу са зако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ку контролу пројекта за грађевинску дозволу не може да врши одговорни пројектант који је израдио тај пројекат, односно који је запослен у привредном друштву које је израдило тај пројекат или предузећу које је инвеститор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ка контрола пројекта за грађевинску дозволу обухвата нарочито проверу: усклађености са свим условима и правилима садржаним у локацијским условима, законом и другим прописима, техничким нормативима, стандардима и нормама квалитета, као и међусобне усклађености свих делова техничке документације; усклађености пројекта са резултатима претходних истраживања (претходни радови); оцену одговарајућих подлога за темељење објеката; проверу исправности и тачности техничко-технолошких решења објекта и решења грађења објеката; стабилности и безбедности; рационалности пројектованих грађевинских производа; утицаја на животну средину и суседне објекте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чка контрола пројекта за грађевинску дозволу за грађење објеката за које грађевинску дозволу издаје надлежно министарство, односно аутономна покрајина обухвата и проверу усклађености са мерама садржаним у извештају ревизионе комисије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звршеној техничкој контроли сачињава се извештај који потписују одговорни пројектанти са одговарајућим лиценцама који су обавили техничку контролу појединачних делова пројекта, а коначни извештај потписује заступник правног лица, односно предуз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ред активности техничке контроле и услова за вршење техничке контроле из претходног члана, врилац услуге техничке контроле је нарочито дужан да активно сарађује са Наручиоцем, поштује рокове уговорене овим одредбама и изврши услуге техничке контроле пројеката у свему према прописима који се примењују у овој обл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8"/>
          <w:szCs w:val="28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испуњење уговорних обавеза вршилац техничке контроле за предемет вршења техничке контроле ангажује запослене са следећим лиценцам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Пројекат за грађевиснку дозволу подрум блока 6 и кантина у Окружном затвору у Београд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Главна свеск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веска архитектуре                </w:t>
        <w:tab/>
        <w:tab/>
        <w:tab/>
        <w:t xml:space="preserve">  </w:t>
        <w:tab/>
        <w:t>лиценца    300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јекат конструкције      </w:t>
        <w:tab/>
        <w:tab/>
        <w:tab/>
        <w:tab/>
        <w:t xml:space="preserve">  </w:t>
        <w:tab/>
        <w:t>лиценца    310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јекат хидротехничких инсталација </w:t>
        <w:tab/>
        <w:tab/>
        <w:t xml:space="preserve">  </w:t>
        <w:tab/>
        <w:t>лиценца    314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електроенергетских инсталација</w:t>
        <w:tab/>
        <w:tab/>
        <w:t xml:space="preserve"> </w:t>
        <w:tab/>
        <w:t xml:space="preserve"> лиценца    350 или еквивалент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телекомуникационих и сигналних инсталација лиценца   353 или еквивалент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стабилног система за аутоматску дојаву пожара лиценца 353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машинских инсталација</w:t>
        <w:tab/>
        <w:tab/>
        <w:tab/>
        <w:tab/>
        <w:t>лиценца   353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јекат лифта </w:t>
        <w:tab/>
        <w:tab/>
        <w:tab/>
        <w:tab/>
        <w:tab/>
        <w:tab/>
        <w:t>лиценца   333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технологије кухиње                                              лиценца  371 или еквивалент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ројекат енергетске санације управне зграде и машинских просторија између блокова 1 и 2 Окружног затвора у Београд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Главна свеск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веска архитектуре                </w:t>
        <w:tab/>
        <w:tab/>
        <w:tab/>
        <w:t xml:space="preserve">  лиценца    300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јекат конструкције      </w:t>
        <w:tab/>
        <w:tab/>
        <w:tab/>
        <w:tab/>
        <w:t xml:space="preserve">  лиценца    310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јекат хидротехничких инсталација </w:t>
        <w:tab/>
        <w:tab/>
        <w:t xml:space="preserve">  лиценца    314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електроенергетских инсталација</w:t>
        <w:tab/>
        <w:tab/>
        <w:t xml:space="preserve">  лиценца    350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телекомуникационих и сигналних инсталација  лиценца   353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јекат машинских инсталација</w:t>
        <w:tab/>
        <w:tab/>
        <w:tab/>
        <w:tab/>
        <w:t>лиценца   353 или еквивален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 вршилац услуге потребно је да поседује тзв.велику лиценцу Лиценца за пројекат P 205 A1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слове из претходних става, вршилац услуге обавља на основу одредаба овог уговора, позитивног законодавства у овој области, квалитетно и у складу са правилима струк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АВЕЗЕ НАРУЧИОЦ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се обавезу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ршиоцу техничке контрол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благовремено пре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непосредно или посредно преко пројектанат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мплетну документацију која је предмет вршења техничке контрол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чилац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се обавезу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вршиоцу техничке контрол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услугу дефинисану по ов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о овом уговору  износ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_________________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дина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ез ПД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односно ___________________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(______________________________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нара са ПД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зготовински, путем уплате аванса у износу од 100% (стопроцената) без ПДВ-а, вредности уговорене цене услуга вршења техничке контроле два пројекта, а на текући рачу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уплату аванса у висини од  100 % уговорене вредности износи максимално 15 дана од дана закључења уговора, а по предаји финансијског обезбеђења уговора Наручиоцу од стране Вршиоца услуге и то: Менице за повраћај аван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лац задржава право уплате уговореног аванса до предаје средства финансијског обезбеђења за повраћај аванса од стране вршиоца техничке контр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ФИНАНСИЈСКО ОБЕЗБЕЂЕЊЕ У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НИЦА ЗА ПОВРАЋАЈ АВАН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Вршилац услуге техничке контроле је дужан да наручиоцу пред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 приликом потписивања уговора а најкасније у року од 7 (седам) радних д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наручиоцу,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име гаранције за ПОВРАЋАЈ АВАН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оргинал, сопствену бланко меницу, у висини предвиђеног анваса из члана 7. овог уговора без ПДВ-а, са роком важности 30 дана дужим од дана предвиђеног за испуњење уговорне обавезе, прописно попуњену и оверену са копијом депо картона, оргинал овлашћењем за попуну менице и оргинал потврдом о регистрацији менице насловљеним на Министарство правдое–Управу за извршење кривичних санкција – Окружни затвор у Београду, Бачванска 14, са клаузулом  ,,без протеста“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ЛАЦ НЕ МОЖЕ ИЗВРШИТИ БИЛО КАКВО ПЛАЋАЊЕ ДО ПРЕДАЈЕ ОВОГ ФИНАНСИЈСКОГ ОБЕЗБЕЂ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МЕНИЦ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А ИСПУЊЕЊЕ УГОВОРНИХ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БАВЕ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У ТРЕНУТКУ ЗАКЉУЧ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А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требно је да вршилац услуге наручиоцу у тренутку закључења уговора пре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анко сопствену  мениц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за испуњење уговорних обавеза, оверену и потписану од стране лица овлашћеног за заступање и регистровану у складу са чланом 47а Закона о платном промету (,,Службени лист СРЈ“ број 3/2002 и 5/2003 и ,,Службени гласник РС“ број 43/2004,62/2006,31/2011 и 139/2014) и Одлуком НБС о ближим условима садржини и начину вођења регистра меница и овлашћења (,,Службени гласник РС“ број 56/2011....82/2017) у висини од 10%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купн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вредности оквирног споразума без ПДВ-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са клаузулом ,,без протеста,, и роком доспећа „по виђењу“ може поднети на наплату, у року који траје 30 радних дана дуже, од дана одређеног за испуњење уговорних обавеза. У случају промене овлашћеног лица за заступање, менично овлашћење остаје на снази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енично овлашћење да се меница у висини од 10% од укупне 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без ПДВ-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са клаузулом ,,без протеста,, и роком доспећа  „по виђењу“ може поднети на наплату, у року који траје 30 радних дана дуже, од дана одређеног за испуњење уговорних обавез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Потврду о регистрацији мениц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Копију картона депонованих потписа, код банке на којем се јасно виде депоновани потписи и печат Добављача, оверен печатом банке, са датумом овере не старијим од 30 да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sr-CS"/>
        </w:rPr>
        <w:t>од дана одређеног за испуњење уговорних обавез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ЧИЛАЦ НЕ МОЖЕ ИЗВРШИТИ БИЛО КАКВО ПЛАЋАЊЕ ДО ПРЕДАЈЕ ОВОГ ФИНАНСИЈСКОГ ОБЕЗБЕЂЕЊ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У случају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ршилац техничке контрол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ропусти обавез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благовременог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вршењ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слуг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ужан 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ручиоцу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материјално одговар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до виси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%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говорене цен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предемтне услуг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случају неуредног испуњења уговора наручилац има право реализације финансијског обозбеђења у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ОК ИСПУЊЕЊА УСЛУГ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звршење уговорене услуге техничке контроле пројеката износ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ана за вршење контрол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5 дана за отклањање примедаба од стране пројектан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2 дана за коначно усаглашавање и достављање извештаја о извшреној техничкој контрол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купно 42 дана од дана закључења уговор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>Евентуалне спорове из овог уговора решаваћ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стварно надлежан суд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у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10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Уговор је сачињен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 (три)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стовет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римерка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 којих 1 (један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ршиоца техничке контрол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 (два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ручиоц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НВЕСТИТОР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  <w:tab/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ршилац контро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правник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нко Груловић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                                                            </w:t>
        <w:tab/>
        <w:tab/>
        <w:t>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57:00Z</dcterms:created>
  <dc:creator>n1</dc:creator>
  <dc:description/>
  <cp:keywords/>
  <dc:language>en-US</dc:language>
  <cp:lastModifiedBy>olja</cp:lastModifiedBy>
  <dcterms:modified xsi:type="dcterms:W3CDTF">2023-10-20T12:53:00Z</dcterms:modified>
  <cp:revision>9</cp:revision>
  <dc:subject/>
  <dc:title/>
</cp:coreProperties>
</file>