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tbl>
      <w:tblPr>
        <w:tblW w:w="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577"/>
      </w:tblGrid>
      <w:tr>
        <w:trPr>
          <w:trHeight w:val="284" w:hRule="atLeast"/>
        </w:trPr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ПУБЛИКА СРБИЈА</w:t>
            </w:r>
          </w:p>
        </w:tc>
      </w:tr>
      <w:tr>
        <w:trPr>
          <w:trHeight w:val="284" w:hRule="atLeast"/>
        </w:trPr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atLeast"/>
        </w:trPr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atLeast"/>
        </w:trPr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04-      /23-04</w:t>
            </w:r>
          </w:p>
        </w:tc>
      </w:tr>
      <w:tr>
        <w:trPr>
          <w:trHeight w:val="284" w:hRule="exact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атум: :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4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Београд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МОДЕЛ   У Г О В О 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кључен у Београду дан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године измеђ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ИЗМЕЂ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</w:t>
        <w:tab/>
        <w:t xml:space="preserve">ОКРУЖНОГ ЗАТВОРА 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оград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.Бачванска број 14 кога заступа управник Звонко Груловић (у даљем тексту:Инвеститор)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»___________________« ___________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л.__________________, ПИБ _____________, МАТИЧНИ БРОЈ  __________________, које заступа генерални директор __________________, (у даљем тексту:Надзорни орг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МЕТ УГОВО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Стручно – технички  надзор над извођењем радова адаптације притворског блока 2.1 у Окружном затвору у Београд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вим уговором Инвеститор поверав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дзорном органу послове стручно-техничког надзор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д извођењем радов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даптације  притворског блока 2.1  у Окружном затвору у Београду, улица Бачванска 14 у свему према понуди, број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оди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2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дзорни орган се обавезује да у року од 3 (три) дана од дана потписивања овог уговора, решењем одреди за све врсте радова, лица која ће вршити стручно -технички надзор, са  захтеваним личним лиценцама и да решење достави Инвеститору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хваћена понуда и решења о именовању одговорних лица за вршење стручног надзора из става један овог члана, представљају саставни део овог уговора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3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8"/>
          <w:szCs w:val="28"/>
          <w:lang w:val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Надзорни орган је дужан да делује у интерес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нвеститора и да усклађује његове односе са извођачем радов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Стручно - технички надзор који се овим уговором поверава ближе обухвата: контролу грађења према пројектној и техничкој документацији; контролу квалитета радова, контролу грађевинског материјала, уређаја и опреме, контролу динамике радова и поштовања уговорних рокова, контролу трошења средстава инвеститор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Послови надзора поверени овим уговором, а уопште утврђени претходним члановима нарочито се односе на: спровођење грађевинске концепције објекта према пројектној и техничкој документацији; тумачење нејасноћа у пројекту; разјашњавање нејасноћа са одговорним извођечем радова; контролу употребе и уграђивања грађевинских материјала према пројекту; утврђивање рока почетка изградње; праћење одвијања радова по оперативном и динамичком плану градње; писано обавештење инвеститора о евентуалним одступањима од техничке документације, предвиђеног квалитета материјала  који се уграђује или/и у погледу других околности који утичу на квалитет радова, уговорену вредност предметних радова и продужење рокова; контролу међурокова; упозорење извођача радова у случају прекорачења рокова и налагање убрзања радова; визуелни и детаљни преглед радова; контролу квалификационе структуре радника извођача ангажованих на градилишту; организовање контроле испитивања материјала и осталог; контролу и оверу привремених обрачунских ситуација; прорачун разлике у цени; обрачун евентуалних  непредвиђених и накнадних радова; сарадњу са извођачем ради припреме пројекта изведеног стања; обезбеђивање бар једног координатора за безбедност и здравље на раду у фази извођења радо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Осим наведеног претходним ставом овог члана, Назорни орган је задужен: да контролише благовремено уношење података у грађевински дневник и грађевинску књигу; да израђује одговарајуће извештаје и анализе по правилима струке и на захтев инвеститора; да координира рад свих учесника у адаптацији /санацији /изградњи; да обавештава Инвеститора о стању радова; да учествује у изради коначног обрачуна и поступка примопредаје објек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4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У оквиру својих задужења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адзорни орган се посебно обавезује: да спречи уградњу материјала са грешком;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материјала без атеста када је исти предвиђен, неквалитетног материјала и материјала шкодљивог за здравље људи,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да захтева примену егзактних метода рад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признатих у грађевинарству,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кад уочи да примењене методе могу довести до грешака у градњ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да потврђује промене у цени и количини радова у оквиру овлашћења која му пренес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нвеститор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 5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вршењу стручног надзора по овом уговору, Надзорни орган нема генерално овлашћење да мења пројектну и техничку документацију; да мења уговорену цену, рокове и друге елементе уговора закљученог између Инвеститора и извођача; да са извођачем уговара накнадне или непредвидиве радове без писане сагласности Инвестит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Послове из претходног става, Надзорни орган може обављати само на основу посебног писаног овлашћења Инвеститора и у границама тог овлашћењ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Инвеститор се обавезује 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адзорном органу благовремено пред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мплетну документацију на основу које се изводе уговорени радови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Инвеститор се обавезује 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адзорном орган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услугу дефинисану по овом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по овом уговору  износу 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_________________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дина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без ПДВ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-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односно ___________________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(______________________________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анара са ПДВ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Средства за јавну набавку услуга стручно - техничког надзора над радовима: Буџетска средства; финансирање планирано за две буџетске године, 2023. и 2024.године. Укупна процењена вредност набавке обухвата целокупно планирани износ финансирања (процењена вредност набавке 1.300.000,00 динара без ПДВ-а) с тим што је максимални износ, предвиђен за плаћање у текућој, 2023.години износ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максимално до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600.000 динара, а у наредној, 2024.години преостали износ до уговореног износ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, а сходно уговореној цени из става 1 овог члана.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зиција у контном плану - 511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 пројекту 500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Инвестиtор се обавезује да назор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ом органу плати за обављену услугу стручно- техничког надзора по овом уговору дефинисан ставом 1. овог члана и то на следећи начин (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плаћање по основу уговорене цене из става 1 овог члана прати динамику плаћања уговора о извођењу радо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)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зготовински, путем уплате аванса у износу од 30% и преостали износ (укупан износ уз одбитак аванса) Инвеститор ће платити безготовински, путем три „привремене“ и једне „окончане“ ситуације коју је предвидео у уговору са извођачем радова на адаптаццији два притворска бл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зготовински, путем уплате аванса у износу од 30% (тридесетпроцената) без ПДВ-а, вредности уговорене цене услуга стручно техничког надзора из члана 7. овог  уговора, а на текући рачун надзорног орга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уплату аванса у висини од  30 % уговорене вредности износи 15 дана од дана закључења уговора а по предаји финансијског обезбеђења уговора Инвеститору од стране Надзорног органа и то: Менице за повраћај аван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веститор задржава право уплате уговореног аванса до предаје средства финансијског обезбеђења за повраћај аванса од стране Надзорног орг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испостављање прве »привремене ситуације« предвиђен по уговору о извођењу радова је 30.09.2023.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плаћање привремене ситуације  из претходног става овог члана, уз одбитак уплаћеног аванса, износи 15 дана од дана испостављања прве „привремене“ ситуације извођача радова коју је оверио надзорни орг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испостављање друге »привремене ситуације« је 1.12.2023.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ок за плаћање привремене ситуације из претходног става, уз одбитак уплаћеног аванса и прве ситуације из претходног става овог члана, износи 15 дана од дана испостављања друге привремене ситуације коју је оверио надзорни орг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аксимални износ плаћања по уплаћеном авансу и испостављеној првој и другој привременој ситуацији током текуће године по овом основу је једнака максималном износу средстава предвиђеном за плаћање у овој буџетској 2023.години, односно не може премашити износ од (</w:t>
      </w: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600.000 дина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), колико је максимално опредељено за ове наме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испостављање треће »привремене ситуације« је 28.2.2024.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плаћање привремене ситуације из претходног става овог члана износи 15 дана од дана испостављања треће привремене ситуације, коју је оверио надрзорни орган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испостављање окончане ситуације је 30.4.2024.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ок за плаћање укупно уговорене вредности уговорених услуга   (окончаном ситуацијом) по одбитку, аванса, прве, друге, и треће привремене ситуације је 15 (петнаест) календарских дана од дана  пријема  оверене окончане ситуације у седишту Инвеститора, оверену од стране надзорног органа уз обавезну регистрацију рачуна и издавање е фактуре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8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У случају да надзорни орган пропусти обавезу континуираног вршења надзора над извођењем грађевинских радова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ужан је да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инвеститору материјално одговара до висин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% од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говорене цене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из претходног члан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9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дзорни орган је дужан да приликом потписивања уговора, а најкасније у року од 7 (седам) радних дана Инвеститору преда на име гаранције за повраћај аванса, оргинал, сопствену бланко меницу, у висини уговореног аванса из члана 7. овог уговора без ПДВ-а, са роком важности до 30.4.2024.године, прописно попуњену и оверену са копијом депо картона, оргинал овлашћењем за попуну месице и оргинал потврдом о регистрацији менице насловљеним на Министарство правде –Управу за извршење кривичних санкција – Окружни затвор у Београду, Бачванска 14 , са клаузулом ,, без протеста“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веститор може попунити менице у складу са овим уговором како би је активирао у случају да Надзорни орган не извршава, касни са испуњењем својих обавеза или не оправда авансну уплату,како је дефинисано овим уговоро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Члан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10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Ако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адзорни орган учини веће пропусте намерно или грубом непажњом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ли не врши надзор благовремено и контуинуирано током извођења радова или Инвеститору проузрокује какву штету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нвеститор ће отказати уговор без отказног ро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а Надзорни орган је дужан Инвеститору накднадити штету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У случају раскида по претходним ставовима из овог члана, Надзорни орган је дужан вратити уплаћен  износе Инвеститору, дефинисан чланом 7.став 2. уколико је од раскида дошло после уплате Инвестиора а пре окончања посла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11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Евентуалне спорове из овог уговора решаваћ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стварно надлежан суд 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ограду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1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ab/>
        <w:t xml:space="preserve">Уговор је сачињен 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 (три)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истоветн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примерка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 којих 1 (један)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з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дзорни орган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, 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 (два)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з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нвеститора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ИНВЕСТИТОР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НАДЗОРНИ ОРГ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правник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вонко Груловић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_______                                                            ____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45:00Z</dcterms:created>
  <dc:creator>n1</dc:creator>
  <dc:description/>
  <cp:keywords/>
  <dc:language>en-US</dc:language>
  <cp:lastModifiedBy>olja</cp:lastModifiedBy>
  <dcterms:modified xsi:type="dcterms:W3CDTF">2023-06-29T10:15:00Z</dcterms:modified>
  <cp:revision>4</cp:revision>
  <dc:subject/>
  <dc:title/>
</cp:coreProperties>
</file>